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ла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пряженный оператор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Сопряженная однородная задача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словия разрешимости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опряженный оператор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бозначим чере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дифференциальный оператор второго порядка, т.е.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ab/>
        <w:tab/>
        <w:t>(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представляют собой непрерывные функции в промежут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.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- дважды непрерывно дифференцируемые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функции, то имеем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L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/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sz w:val="24"/>
        </w:rPr>
        <w:tab/>
        <w:tab/>
        <w:t>(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и в предыдущем параграфе, интегрирование соотношения (2) по частям дает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y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y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/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e>
            </m:nary>
          </m:e>
        </m:nary>
      </m:oMath>
      <w:r>
        <w:rPr>
          <w:sz w:val="24"/>
        </w:rPr>
        <w:tab/>
        <w:t>(3)</w:t>
      </w:r>
    </w:p>
    <w:p>
      <w:pPr>
        <w:pStyle w:val="Normal"/>
        <w:jc w:val="both"/>
        <w:rPr/>
      </w:pPr>
      <w:r>
        <w:rPr>
          <w:sz w:val="24"/>
        </w:rPr>
        <w:t xml:space="preserve">Обозначим дифференциальный оператор, входящий в подынтегральное выражение в правой части (3) чере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4"/>
        </w:rPr>
        <w:t xml:space="preserve">, т.е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≡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ab/>
        <w:t>(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этом соотношение (3) перепишется так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L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L</m:t>
                    </m: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y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>
          <w:sz w:val="24"/>
        </w:rPr>
        <w:tab/>
        <w:t>(5)</w:t>
      </w:r>
    </w:p>
    <w:p>
      <w:pPr>
        <w:pStyle w:val="Normal"/>
        <w:jc w:val="both"/>
        <w:rPr/>
      </w:pPr>
      <w:r>
        <w:rPr>
          <w:sz w:val="24"/>
        </w:rPr>
        <w:t xml:space="preserve">Оператор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4"/>
        </w:rPr>
        <w:t xml:space="preserve"> называется сопряженным по отношению к оператор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. Умножая соотношение (4)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и интегрируя полученный результат по частям, по отношению к оператору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4"/>
        </w:rPr>
        <w:t xml:space="preserve">. Таким образом, операторы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взаимно сопряж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и в предыдущем параграфе, дифференциальное уравнение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дем называть сопряженным дифференциальному уравнению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(7)</w:t>
      </w:r>
    </w:p>
    <w:p>
      <w:pPr>
        <w:pStyle w:val="Normal"/>
        <w:jc w:val="both"/>
        <w:rPr/>
      </w:pPr>
      <w:r>
        <w:rPr>
          <w:sz w:val="24"/>
        </w:rPr>
        <w:t xml:space="preserve">Если ж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4"/>
        </w:rPr>
        <w:t xml:space="preserve">, то операто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и дифференциальное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будем называть сопряженными. Сравнивая выражения (1) и (5), приходим к выводу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4"/>
        </w:rPr>
        <w:t xml:space="preserve"> тогда и только, ког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Таким образом, оператор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будем  самосопряженным тогда и только тогда, ког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этом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Так как любое дифференциальное уравнение вида (7) можно преобразовать в самосопряженную форму, умножив на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Дифференцируя соотношение (5) п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 получаем так называемую формулу Лагранжа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L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L</m:t>
                    </m: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y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y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</m:oMath>
      <w:r>
        <w:rPr>
          <w:sz w:val="24"/>
        </w:rPr>
        <w:tab/>
        <w:t>(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вая часть этой формулы может быть записана как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y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y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eqArr>
      </m:oMath>
      <w:r>
        <w:rPr>
          <w:sz w:val="24"/>
        </w:rPr>
        <w:tab/>
        <w:tab/>
        <w:t>(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e/>
            </m:d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e/>
            </m:d>
          </m:e>
          <m:e/>
        </m:eqAr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e/>
            </m:d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e/>
            </m:d>
          </m:e>
          <m:e/>
        </m:eqAr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mr>
            </m:m>
          </m:e>
        </m:d>
      </m:oMath>
      <w:r>
        <w:rPr>
          <w:sz w:val="24"/>
        </w:rPr>
        <w:t xml:space="preserve"> (1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метим, что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и следовательно, матриц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>-невырожденная. Подстановка выражения (9) в соотношение (8) дает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L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L</m:t>
                    </m: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</m:oMath>
      <w:r>
        <w:rPr>
          <w:sz w:val="24"/>
        </w:rPr>
        <w:t>(1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опряженная однородная задача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ведем следующее невырожденное линейное преобразова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в векто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(12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4"/>
        </w:rPr>
        <w:t xml:space="preserve">Заметим, что указанное преобразование может быть выполнено бесчисленным множеством способов, в зависимости от выбора матрицы А. При заданном ненулевом вектор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две последние строки матрицы А можно выбрать так, чтобы придать любые требуемые значения компонента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. Это замечание используется в дальнейшем при нахождении вида сопряженных граничных условий. Поскольку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мы можем обратить преобразование (12) и получить: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этом (11) можно переписать как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L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L</m:t>
                      </m:r>
                    </m:e>
                    <m:sup/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ли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L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L</m:t>
                    </m: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nary>
      </m:oMath>
      <w:r>
        <w:rPr>
          <w:sz w:val="24"/>
        </w:rPr>
        <w:t xml:space="preserve"> </w:t>
      </w:r>
      <w:r>
        <w:rPr>
          <w:sz w:val="24"/>
        </w:rPr>
        <w:t>(13)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eqArr>
      </m:oMath>
      <w:r>
        <w:rPr>
          <w:sz w:val="24"/>
        </w:rPr>
        <w:tab/>
        <w:t>(14)</w:t>
      </w:r>
    </w:p>
    <w:p>
      <w:pPr>
        <w:pStyle w:val="Normal"/>
        <w:jc w:val="both"/>
        <w:rPr/>
      </w:pPr>
      <w:r>
        <w:rPr>
          <w:sz w:val="24"/>
        </w:rPr>
        <w:t xml:space="preserve">Билинейная форм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в соотношении (13) называется каноническим представлением билинейной формы в правой части тождества (1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того чтобы найти граничные условия сопряженной задачи, положим в соотношении (13)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и получим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(1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формулы (21) следует, что однородные граничные условия, эквивалентны равенствам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(1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(1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равенств (16) и (17) соотношение (15) принимает вид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(18)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При ненулевом вектор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последние две строки матрицы А могут быть выбраны так, чтобы компонент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 принимали любые требуемые значения, лишь б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не обращались в нуль одновременно. В частности, нижние строки матрицы А можно выбрать из услов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ри этом из соотношения (11) следует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Аналогичным образом, нижние строки матрицы А можно выбрать так, чтобы выполнялись равенств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ри этом из соотношения (11) вытекает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Таким образом, задача, сопряженная задач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(19)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имеет вид:</w:t>
      </w:r>
    </w:p>
    <w:p>
      <w:pPr>
        <w:pStyle w:val="Normal"/>
        <w:spacing w:before="240" w:after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(20)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 связаны с компонентам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вектор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соотношением (14). Краевая задача (19) называется самосопряженной тогда и только тогда, к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4"/>
        </w:rPr>
        <w:t xml:space="preserve">и каждая из двух компон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 является линейной комбинацие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4"/>
        </w:rPr>
        <w:t xml:space="preserve">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пропорциональ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Один из определителей: 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i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матриц-блоков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должен быть отличным от нуля. Чтобы иметь возможность сравнить эти результаты с теми. которые были получены в предыдущем параграфе, предположим.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Далее, выберем так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, чтобы строки матрицы А были линейно независимы. 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Например, полож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.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При этом матрица А примет вид: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ab/>
        <w:tab/>
        <w:t xml:space="preserve">(21). 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Из формулы (19) следует, чт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Тогда </w:t>
      </w:r>
    </w:p>
    <w:p>
      <w:pPr>
        <w:pStyle w:val="Normal"/>
        <w:spacing w:before="240" w:after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ab/>
        <w:t>(22)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Подставляя матрицы (20) и (9) в соотношение (14) имеем (14а):</w:t>
      </w:r>
    </w:p>
    <w:p>
      <w:pPr>
        <w:pStyle w:val="Normal"/>
        <w:spacing w:before="240" w:after="0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  <m:d>
                        <m:dPr>
                          <m:begChr m:val="["/>
                          <m:endChr m:val="]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/>
                          </m:sSub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/>
                          </m:sSub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</m:e>
                      </m:d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eqArr>
      </m:oMath>
      <w:r>
        <w:rPr>
          <w:sz w:val="24"/>
        </w:rPr>
        <w:t>Следовательно, граничные условия сопряженной задачи имеют вид:</w:t>
      </w:r>
    </w:p>
    <w:p>
      <w:pPr>
        <w:pStyle w:val="Normal"/>
        <w:spacing w:before="240" w:after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(22)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(23)</w:t>
      </w:r>
    </w:p>
    <w:p>
      <w:pPr>
        <w:pStyle w:val="Normal"/>
        <w:jc w:val="both"/>
        <w:rPr/>
      </w:pPr>
      <w:r>
        <w:rPr>
          <w:sz w:val="24"/>
        </w:rPr>
        <w:t xml:space="preserve">Для того, чтобы краевые задачи были самосопряженными необходимо, чтоб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4"/>
        </w:rPr>
        <w:t xml:space="preserve"> и чтобы каждая из компон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 являлась линейной комбинацие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4"/>
        </w:rPr>
        <w:t xml:space="preserve">. Как указывалось выше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4"/>
        </w:rPr>
        <w:t xml:space="preserve"> тогда и только тогда, ког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4"/>
        </w:rPr>
        <w:t>. При этом условия (21) и (20)  принимают вид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</w:rPr>
        <w:tab/>
        <w:t>(24)</w:t>
      </w:r>
    </w:p>
    <w:p>
      <w:pPr>
        <w:pStyle w:val="Normal"/>
        <w:jc w:val="both"/>
        <w:rPr/>
      </w:pPr>
      <w:r>
        <w:rPr>
          <w:sz w:val="24"/>
        </w:rPr>
        <w:t xml:space="preserve">Разрешая равенства относительн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заменя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, получаем: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eqArr>
      </m:oMath>
      <w:r>
        <w:rPr>
          <w:sz w:val="24"/>
        </w:rPr>
        <w:tab/>
        <w:tab/>
        <w:t>(2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авнивая граничные условия (24) и (25), заключаем, что они совпадают тогда и только тогда, когда:</w:t>
      </w:r>
    </w:p>
    <w:p>
      <w:pPr>
        <w:pStyle w:val="Normal"/>
        <w:spacing w:before="240" w:after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4"/>
        </w:rPr>
        <w:tab/>
        <w:tab/>
        <w:tab/>
        <w:t>(26)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Краевая задача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самосопряжена тогда и только тогда, когда выполнены соотношения (24) и равенств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4"/>
        </w:rPr>
        <w:t>.</w:t>
      </w:r>
    </w:p>
    <w:p>
      <w:pPr>
        <w:pStyle w:val="Normal"/>
        <w:spacing w:before="240" w:after="0"/>
        <w:ind w:firstLine="720"/>
        <w:jc w:val="center"/>
        <w:rPr>
          <w:i/>
          <w:i/>
          <w:sz w:val="24"/>
        </w:rPr>
      </w:pPr>
      <w:r>
        <w:rPr>
          <w:i/>
          <w:sz w:val="24"/>
        </w:rPr>
        <w:t>Условие разрешимости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Определив сопряженную краевую задачу, вернемся к решению неоднородной задачи. Используя определение (25), перепишем формулу Грина в виде:</w:t>
      </w:r>
    </w:p>
    <w:p>
      <w:pPr>
        <w:pStyle w:val="Normal"/>
        <w:spacing w:before="240" w:after="0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4"/>
        </w:rPr>
        <w:tab/>
        <w:t>(27)</w:t>
      </w:r>
    </w:p>
    <w:p>
      <w:pPr>
        <w:pStyle w:val="Normal"/>
        <w:spacing w:before="240" w:after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тогда из соотношения (27) вытекает, что условие разрешимости имеет вид: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ab/>
        <w:tab/>
        <w:t>(27)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Для того, чтобы сравнить условие (27) с условием разрешимости, используем связ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с вектор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, описываемую формулой (14а) т.е.:</w:t>
      </w:r>
    </w:p>
    <w:p>
      <w:pPr>
        <w:pStyle w:val="Normal"/>
        <w:spacing w:before="240" w:after="0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eqArr>
      </m:oMath>
      <w:r>
        <w:rPr>
          <w:sz w:val="24"/>
        </w:rPr>
        <w:tab/>
        <w:t>(28)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При этом соотношение (27) принимает вид: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Если иметь дело с граничными условиями общего вида можно выразить какие-либо два из граничных значений через два други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07:23:00Z</dcterms:created>
  <dc:creator>Madatov Eugene</dc:creator>
  <dc:description/>
  <dc:language>en-US</dc:language>
  <cp:lastModifiedBy>Madatov Eugene</cp:lastModifiedBy>
  <dcterms:modified xsi:type="dcterms:W3CDTF">1999-03-27T17:52:00Z</dcterms:modified>
  <cp:revision>27</cp:revision>
  <dc:subject/>
  <dc:title>Рассмотрим задачу на собственные значения:</dc:title>
</cp:coreProperties>
</file>