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</wp:posOffset>
                </wp:positionH>
                <wp:positionV relativeFrom="paragraph">
                  <wp:posOffset>287655</wp:posOffset>
                </wp:positionV>
                <wp:extent cx="549275" cy="274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18" y="0"/>
                              </a:moveTo>
                              <a:lnTo>
                                <a:pt x="0" y="13303"/>
                              </a:lnTo>
                              <a:lnTo>
                                <a:pt x="9988" y="19954"/>
                              </a:lnTo>
                              <a:lnTo>
                                <a:pt x="19977" y="13303"/>
                              </a:lnTo>
                              <a:lnTo>
                                <a:pt x="13318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18,0l0,13303l9988,19954l19977,13303l13318,0xe" stroked="t" o:allowincell="f" style="position:absolute;margin-left:15.6pt;margin-top:22.65pt;width:43.2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</wp:posOffset>
                </wp:positionH>
                <wp:positionV relativeFrom="paragraph">
                  <wp:posOffset>744855</wp:posOffset>
                </wp:positionV>
                <wp:extent cx="549275" cy="366395"/>
                <wp:effectExtent l="5715" t="5715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991"/>
                              </a:moveTo>
                              <a:lnTo>
                                <a:pt x="19977" y="0"/>
                              </a:lnTo>
                              <a:lnTo>
                                <a:pt x="19977" y="14974"/>
                              </a:lnTo>
                              <a:lnTo>
                                <a:pt x="0" y="19965"/>
                              </a:lnTo>
                              <a:lnTo>
                                <a:pt x="0" y="499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991l19977,0l19977,14974l0,19965l0,4991xe" stroked="t" o:allowincell="f" style="position:absolute;margin-left:15.6pt;margin-top:58.65pt;width:43.2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</wp:posOffset>
                </wp:positionH>
                <wp:positionV relativeFrom="paragraph">
                  <wp:posOffset>744855</wp:posOffset>
                </wp:positionV>
                <wp:extent cx="366395" cy="366395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5" y="19965"/>
                              </a:moveTo>
                              <a:lnTo>
                                <a:pt x="0" y="14974"/>
                              </a:lnTo>
                              <a:lnTo>
                                <a:pt x="0" y="0"/>
                              </a:lnTo>
                              <a:lnTo>
                                <a:pt x="19965" y="4991"/>
                              </a:lnTo>
                              <a:lnTo>
                                <a:pt x="19965" y="1996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5,19965l0,14974l0,0l19965,4991l19965,19965xe" stroked="t" o:allowincell="f" style="position:absolute;margin-left:22.8pt;margin-top:58.65pt;width:28.8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</wp:posOffset>
                </wp:positionH>
                <wp:positionV relativeFrom="paragraph">
                  <wp:posOffset>744855</wp:posOffset>
                </wp:positionV>
                <wp:extent cx="635" cy="366395"/>
                <wp:effectExtent l="5715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5e" stroked="t" o:allowincell="f" style="position:absolute;margin-left:37.2pt;margin-top:58.65pt;width:0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9640</wp:posOffset>
                </wp:positionH>
                <wp:positionV relativeFrom="paragraph">
                  <wp:posOffset>744855</wp:posOffset>
                </wp:positionV>
                <wp:extent cx="549275" cy="366395"/>
                <wp:effectExtent l="5715" t="5715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7" y="0"/>
                              </a:moveTo>
                              <a:lnTo>
                                <a:pt x="6659" y="0"/>
                              </a:lnTo>
                              <a:lnTo>
                                <a:pt x="0" y="19965"/>
                              </a:lnTo>
                              <a:lnTo>
                                <a:pt x="13318" y="19965"/>
                              </a:lnTo>
                              <a:lnTo>
                                <a:pt x="1997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7,0l6659,0l0,19965l13318,19965l19977,0xe" stroked="t" o:allowincell="f" style="position:absolute;margin-left:73.2pt;margin-top:58.65pt;width:43.2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2520</wp:posOffset>
                </wp:positionH>
                <wp:positionV relativeFrom="paragraph">
                  <wp:posOffset>836295</wp:posOffset>
                </wp:positionV>
                <wp:extent cx="183515" cy="18351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199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19931e" stroked="t" o:allowincell="f" style="position:absolute;margin-left:87.6pt;margin-top:65.8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2520</wp:posOffset>
                </wp:positionH>
                <wp:positionV relativeFrom="paragraph">
                  <wp:posOffset>836295</wp:posOffset>
                </wp:positionV>
                <wp:extent cx="183515" cy="183515"/>
                <wp:effectExtent l="5715" t="571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1" y="0"/>
                              </a:moveTo>
                              <a:lnTo>
                                <a:pt x="0" y="199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1,0l0,19931e" stroked="t" o:allowincell="f" style="position:absolute;margin-left:87.6pt;margin-top:65.8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045</wp:posOffset>
                </wp:positionH>
                <wp:positionV relativeFrom="paragraph">
                  <wp:posOffset>2299335</wp:posOffset>
                </wp:positionV>
                <wp:extent cx="155511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81.05pt" to="130.75pt,18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3405</wp:posOffset>
                </wp:positionH>
                <wp:positionV relativeFrom="paragraph">
                  <wp:posOffset>2299335</wp:posOffset>
                </wp:positionV>
                <wp:extent cx="155511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81.05pt" to="267.55pt,18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045</wp:posOffset>
                </wp:positionH>
                <wp:positionV relativeFrom="paragraph">
                  <wp:posOffset>4859655</wp:posOffset>
                </wp:positionV>
                <wp:extent cx="15551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82.65pt" to="130.75pt,38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3405</wp:posOffset>
                </wp:positionH>
                <wp:positionV relativeFrom="paragraph">
                  <wp:posOffset>4859655</wp:posOffset>
                </wp:positionV>
                <wp:extent cx="15551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82.65pt" to="267.55pt,38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0765</wp:posOffset>
                </wp:positionH>
                <wp:positionV relativeFrom="paragraph">
                  <wp:posOffset>4859655</wp:posOffset>
                </wp:positionV>
                <wp:extent cx="15551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382.65pt" to="404.35pt,38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1875</wp:posOffset>
                </wp:positionH>
                <wp:positionV relativeFrom="paragraph">
                  <wp:posOffset>95250</wp:posOffset>
                </wp:positionV>
                <wp:extent cx="1574165" cy="23958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3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ОПРЕДЕЛЕНИЕ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рямая и плоск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называются параллельными, если они не имеют общих точе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ЕОРЕМА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Если прямая, не принадлежащая плоскости, параллельна какой-нибудь прямой в этой плоскости, то она параллельна и  самой плоск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ок-во: Пу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-плоско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а - не лежащая в ней прям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и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- прямая в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араллельная прямой 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роведем плоск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ч/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рямые а и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Она отлична от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т.к. прямая а не л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жит в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ересекаются по прямой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Если бы прямая а пересекала плоск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то точка пересечения принадлежала бы прямой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Но это невозможно, т.к. прямые а и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араллель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ны. Итак, прямая а не пересекает плоск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а значит, параллельна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       Ч.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2. V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параллелепипед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 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осн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*H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7.5pt;mso-position-vertical-relative:text;margin-left:28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3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ОПРЕДЕЛЕНИЕ.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рямая и плоскост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называются параллельными, если они не имеют общих точе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ТЕОРЕМА.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Если прямая, не принадлежащая плоскости, параллельна какой-нибудь прямой в этой плоскости, то она параллельна и  самой плоско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Док-во: Пу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-плоскость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а - не лежащая в ней прям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и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- прямая в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араллельная прямой 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роведем плоско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ч/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рямые а и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Она отлична от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т.к. прямая а не л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жит в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ересекаются по прямой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Если бы прямая а пересекала плоско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то точка пересечения принадлежала бы прямой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Но это невозможно, т.к. прямые а и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араллель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ны. Итак, прямая а не пересекает плоско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а значит, параллельна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       Ч.Т.Д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2. V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параллелепипед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 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осн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*H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2655570</wp:posOffset>
                </wp:positionV>
                <wp:extent cx="1574165" cy="23958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6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Отрезки параллельных прямых, заключенные м/у параллельными плоскостями, равн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ля док-ва рассмотрим отрезки АВ и СD двух параллельных прямых, заключенные м/у параллельными плоскостям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Докажем, АВ=СD. Плоск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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проходящая ч/з параллельные прямые АВ и СD, пересекается с плоскостям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о параллельным прямым АС и ВD. Таким образом, в четырехугольнике ABDC противолеж. стор. паралл., т.е. ABDC-параллел-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Но в пар-ме прот. леж. стороны равны, значит AB=C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п.п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2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R(H+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209.1pt;mso-position-vertical-relative:text;margin-left:28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6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Отрезки параллельных прямых, заключенные м/у параллельными плоскостями, равны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Для док-ва рассмотрим отрезки АВ и СD двух параллельных прямых, заключенные м/у параллельными плоскостям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Докажем, АВ=СD. Плоско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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проходящая ч/з параллельные прямые АВ и СD, пересекается с плоскостям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о параллельным прямым АС и ВD. Таким образом, в четырехугольнике ABDC противолеж. стор. паралл., т.е. ABDC-параллел-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Но в пар-ме прот. леж. стороны равны, значит AB=C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п.п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2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R(H+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4515</wp:posOffset>
                </wp:positionH>
                <wp:positionV relativeFrom="paragraph">
                  <wp:posOffset>2655570</wp:posOffset>
                </wp:positionV>
                <wp:extent cx="1574165" cy="23958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5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Если две параллельные плоскости пересечены третьей, то линии их пересечения параллельн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ля док-ва данного св-ва рассмотрим прямые а и b , по которым параллельные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ересекаются с плоскостью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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Докажем, что а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Эти прямые лежат в одной плоскости (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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) и  не пересекаются. В самом деле, если бы прямые а и b пересекались, то пл.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мели бы общ. точку, что невозможно, т.к.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Итак, прямые а и b лежат в одной плоскости и не пересекаются, а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2. V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пирамиды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 1/3*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осн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*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209.1pt;mso-position-vertical-relative:text;margin-left:14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5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Если две параллельные плоскости пересечены третьей, то линии их пересечения параллельны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Для док-ва данного св-ва рассмотрим прямые а и b , по которым параллельные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ересекаются с плоскостью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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Докажем, что а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Эти прямые лежат в одной плоскости (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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) и  не пересекаются. В самом деле, если бы прямые а и b пересекались, то пл.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мели бы общ. точку, что невозможно, т.к.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Итак, прямые а и b лежат в одной плоскости и не пересекаются, а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2. V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пирамиды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 1/3*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осн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*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2655570</wp:posOffset>
                </wp:positionV>
                <wp:extent cx="1574165" cy="23958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4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ОПРЕДЕЛЕНИЕ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Две плоскости называются параллельными, если они не пересекаю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ЕОРЕМА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Если две пересекающиеся прямые одной плоскости соответственно параллельны двум прямым другой плоскости, то эти плоскости параллельн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ок-во: Рассмотрим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ве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леж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ересекающиеся в т.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рямые a и b,  а в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- прямые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ричем а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b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Докажем, что плоско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-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не паралл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ны. Тогда они пере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о прямой с. Мы получили, что плоск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роходит ч/з прямую  а, параллельную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и пересекает плоск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о прямой с. Отсюда следует, ч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а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Но плоск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роходит также ч/з прямую b, параллельную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Поэтому b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с. Таким обр. ч/з т.М проходят две прямые а и b,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с. Но это невозможно, т.к. по теореме о параллельных прямых ч/з т. М проходит только одна прямая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Значит, наше допущение неверно 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  Ч.Т.Д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-  -   -   -   -   -   -  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209.1pt;mso-position-vertical-relative:text;margin-left: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4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ОПРЕДЕЛЕНИЕ.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Две плоскости называются параллельными, если они не пересекаю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ТЕОРЕМА.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Если две пересекающиеся прямые одной плоскости соответственно параллельны двум прямым другой плоскости, то эти плоскости параллельны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Док-во: Рассмотрим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две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лежа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ересекающиеся в т.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рямые a и b,  а в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- прямые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ричем а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b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Докажем, что плоско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-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не паралле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ны. Тогда они пере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о прямой с. Мы получили, что плоско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роходит ч/з прямую  а, параллельную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и пересекает плоско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о прямой с. Отсюда следует, ч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а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Но плоско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роходит также ч/з прямую b, параллельную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Поэтому b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с. Таким обр. ч/з т.М проходят две прямые а и b,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с. Но это невозможно, т.к. по теореме о параллельных прямых ч/з т. М проходит только одна прямая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Значит, наше допущение неверно 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  Ч.Т.Д.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-  -   -   -   -   -   -  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4515</wp:posOffset>
                </wp:positionH>
                <wp:positionV relativeFrom="paragraph">
                  <wp:posOffset>94615</wp:posOffset>
                </wp:positionV>
                <wp:extent cx="1574165" cy="23958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ОПРЕДЕЛЕНИЕ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Две прямые в пространстве называются параллельными, если они лежат в одной плоскости и не пересекаю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ЕОРЕМА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Через точку пространства, не лежащую на данной прямой, проходит прямая, параллельная данной, и притом  только од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ок-во:  проведем ч/з а и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М плоск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а ч/з М в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в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ряму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a. Докажем, что b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единствен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Допустим, что существует другая прямая 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a,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роходящая ч/з т.М. Через 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а можно прове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лоск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которая проходит ч/з М и а, след-но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о Т.14.1(ЧЕРЕЗ ПРЯМ. И ТОЧКУ НЕ ЛЕЖ. 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ЭТОЙ ПРЯМОЙ МОЖНО ПРОВЕСТИ ПЛОСКОСТЬ И ПРИТОМ ТОЛЬКО ОДНУ) 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совпадает с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По аксиоме о параллель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рямых 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а совпадают.         Ч.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2. V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ус.кон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1/3*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H(R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)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7.45pt;mso-position-vertical-relative:text;margin-left:14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ОПРЕДЕЛЕНИЕ.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Две прямые в пространстве называются параллельными, если они лежат в одной плоскости и не пересекаю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ТЕОРЕМА.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Через точку пространства, не лежащую на данной прямой, проходит прямая, параллельная данной, и притом  только одн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Док-во:  проведем ч/з а и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М плоско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а ч/з М в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в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ряму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a. Докажем, что b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единственн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Допустим, что существует другая прямая 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a,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проходящая ч/з т.М. Через 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а можно прове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плоско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которая проходит ч/з М и а, след-но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по Т.14.1(ЧЕРЕЗ ПРЯМ. И ТОЧКУ НЕ ЛЕЖ. Н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ЭТОЙ ПРЯМОЙ МОЖНО ПРОВЕСТИ ПЛОСКОСТЬ И ПРИТОМ ТОЛЬКО ОДНУ) 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совпадает с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По аксиоме о параллель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прямых 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а совпадают.         Ч.Т.Д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2. V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ус.кон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1/3*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H(R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R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R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)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</wp:posOffset>
                </wp:positionH>
                <wp:positionV relativeFrom="paragraph">
                  <wp:posOffset>95250</wp:posOffset>
                </wp:positionV>
                <wp:extent cx="1574165" cy="23958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 xml:space="preserve">1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Какова бы ни была  плоскость, существуют точки принадлежащие этой плоск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и точки, не принадлежащие 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Если две различные плоскости имеют общу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очку, то они пересекаются по прямой.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Если две различные прямые имеют общу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точку, то ч/з них можно провести плоскость, 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ритом только одн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2. 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п.п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бок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осн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;   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бок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P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осн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*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7.5pt;mso-position-vertical-relative:text;margin-left: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 xml:space="preserve">1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Какова бы ни была  плоскость, существуют точки принадлежащие этой плоско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и точки, не принадлежащие ей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Если две различные плоскости имеют общую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точку, то они пересекаются по прямой.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Если две различные прямые имеют общую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точку, то ч/з них можно провести плоскость, 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ритом только одн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2. 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п.п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бок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осн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;   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бок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P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осн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*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5480</wp:posOffset>
                </wp:positionH>
                <wp:positionV relativeFrom="paragraph">
                  <wp:posOffset>77470</wp:posOffset>
                </wp:positionV>
                <wp:extent cx="640715" cy="366395"/>
                <wp:effectExtent l="5715" t="571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4" y="0"/>
                              </a:moveTo>
                              <a:lnTo>
                                <a:pt x="0" y="19965"/>
                              </a:lnTo>
                              <a:lnTo>
                                <a:pt x="17126" y="19965"/>
                              </a:lnTo>
                              <a:lnTo>
                                <a:pt x="19980" y="0"/>
                              </a:lnTo>
                              <a:lnTo>
                                <a:pt x="285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4,0l0,19965l17126,19965l19980,0l2854,0xe" stroked="t" o:allowincell="f" style="position:absolute;margin-left:152.4pt;margin-top:6.1pt;width:50.4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72840</wp:posOffset>
                </wp:positionH>
                <wp:positionV relativeFrom="paragraph">
                  <wp:posOffset>77470</wp:posOffset>
                </wp:positionV>
                <wp:extent cx="457835" cy="549275"/>
                <wp:effectExtent l="5715" t="5715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2" y="0"/>
                              </a:moveTo>
                              <a:lnTo>
                                <a:pt x="0" y="6659"/>
                              </a:lnTo>
                              <a:lnTo>
                                <a:pt x="0" y="19977"/>
                              </a:lnTo>
                              <a:lnTo>
                                <a:pt x="19972" y="13318"/>
                              </a:lnTo>
                              <a:lnTo>
                                <a:pt x="1997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2,0l0,6659l0,19977l19972,13318l19972,0xe" stroked="t" o:allowincell="f" style="position:absolute;margin-left:289.2pt;margin-top:6.1pt;width:36pt;height:4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6285</wp:posOffset>
                </wp:positionH>
                <wp:positionV relativeFrom="paragraph">
                  <wp:posOffset>24765</wp:posOffset>
                </wp:positionV>
                <wp:extent cx="183515" cy="18351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.95pt" to="173.95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240</wp:posOffset>
                </wp:positionH>
                <wp:positionV relativeFrom="paragraph">
                  <wp:posOffset>24130</wp:posOffset>
                </wp:positionV>
                <wp:extent cx="183515" cy="18351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.9pt" to="195.6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2205</wp:posOffset>
                </wp:positionH>
                <wp:positionV relativeFrom="paragraph">
                  <wp:posOffset>116205</wp:posOffset>
                </wp:positionV>
                <wp:extent cx="457835" cy="183515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15pt" to="325.15pt,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2840</wp:posOffset>
                </wp:positionH>
                <wp:positionV relativeFrom="paragraph">
                  <wp:posOffset>11430</wp:posOffset>
                </wp:positionV>
                <wp:extent cx="732155" cy="2749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03"/>
                              </a:moveTo>
                              <a:lnTo>
                                <a:pt x="7493" y="19954"/>
                              </a:lnTo>
                              <a:lnTo>
                                <a:pt x="19983" y="6651"/>
                              </a:lnTo>
                              <a:lnTo>
                                <a:pt x="124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03l7493,19954l19983,6651l12489,0e" stroked="t" o:allowincell="f" style="position:absolute;margin-left:289.2pt;margin-top:0.9pt;width:57.6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765</wp:posOffset>
                </wp:positionH>
                <wp:positionV relativeFrom="paragraph">
                  <wp:posOffset>-3810</wp:posOffset>
                </wp:positionV>
                <wp:extent cx="155511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-0.3pt" to="404.3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47160</wp:posOffset>
                </wp:positionH>
                <wp:positionV relativeFrom="paragraph">
                  <wp:posOffset>113030</wp:posOffset>
                </wp:positionV>
                <wp:extent cx="549275" cy="1280795"/>
                <wp:effectExtent l="5715" t="5715" r="444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2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284"/>
                              </a:moveTo>
                              <a:lnTo>
                                <a:pt x="0" y="19990"/>
                              </a:lnTo>
                              <a:lnTo>
                                <a:pt x="19977" y="14279"/>
                              </a:lnTo>
                              <a:lnTo>
                                <a:pt x="19977" y="0"/>
                              </a:lnTo>
                              <a:lnTo>
                                <a:pt x="0" y="428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284l0,19990l19977,14279l19977,0l0,4284xe" stroked="t" o:allowincell="f" style="position:absolute;margin-left:310.8pt;margin-top:8.9pt;width:43.2pt;height:10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12920</wp:posOffset>
                </wp:positionH>
                <wp:positionV relativeFrom="paragraph">
                  <wp:posOffset>60325</wp:posOffset>
                </wp:positionV>
                <wp:extent cx="635" cy="10064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4.75pt" to="339.6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5480</wp:posOffset>
                </wp:positionH>
                <wp:positionV relativeFrom="paragraph">
                  <wp:posOffset>99695</wp:posOffset>
                </wp:positionV>
                <wp:extent cx="1188720" cy="274955"/>
                <wp:effectExtent l="5080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8568" y="0"/>
                              </a:lnTo>
                              <a:lnTo>
                                <a:pt x="19989" y="0"/>
                              </a:lnTo>
                              <a:lnTo>
                                <a:pt x="11421" y="19954"/>
                              </a:lnTo>
                              <a:lnTo>
                                <a:pt x="0" y="1995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8568,0l19989,0l11421,19954l0,19954xe" stroked="t" o:allowincell="f" style="position:absolute;margin-left:152.4pt;margin-top:7.85pt;width:93.5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8360</wp:posOffset>
                </wp:positionH>
                <wp:positionV relativeFrom="paragraph">
                  <wp:posOffset>-174625</wp:posOffset>
                </wp:positionV>
                <wp:extent cx="549275" cy="1280795"/>
                <wp:effectExtent l="5715" t="5715" r="444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2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284"/>
                              </a:moveTo>
                              <a:lnTo>
                                <a:pt x="0" y="19990"/>
                              </a:lnTo>
                              <a:lnTo>
                                <a:pt x="19977" y="14279"/>
                              </a:lnTo>
                              <a:lnTo>
                                <a:pt x="19977" y="0"/>
                              </a:lnTo>
                              <a:lnTo>
                                <a:pt x="0" y="428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284l0,19990l19977,14279l19977,0l0,4284xe" stroked="t" o:allowincell="f" style="position:absolute;margin-left:166.8pt;margin-top:-13.75pt;width:43.2pt;height:10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7725</wp:posOffset>
                </wp:positionH>
                <wp:positionV relativeFrom="paragraph">
                  <wp:posOffset>99695</wp:posOffset>
                </wp:positionV>
                <wp:extent cx="549275" cy="27495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.85pt" to="209.95pt,2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72840</wp:posOffset>
                </wp:positionH>
                <wp:positionV relativeFrom="paragraph">
                  <wp:posOffset>99695</wp:posOffset>
                </wp:positionV>
                <wp:extent cx="1188720" cy="274955"/>
                <wp:effectExtent l="5080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8568" y="0"/>
                              </a:lnTo>
                              <a:lnTo>
                                <a:pt x="19989" y="0"/>
                              </a:lnTo>
                              <a:lnTo>
                                <a:pt x="11421" y="19954"/>
                              </a:lnTo>
                              <a:lnTo>
                                <a:pt x="0" y="1995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8568,0l19989,0l11421,19954l0,19954xe" stroked="t" o:allowincell="f" style="position:absolute;margin-left:289.2pt;margin-top:7.85pt;width:93.5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46525</wp:posOffset>
                </wp:positionH>
                <wp:positionV relativeFrom="paragraph">
                  <wp:posOffset>99695</wp:posOffset>
                </wp:positionV>
                <wp:extent cx="549275" cy="274955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7.85pt" to="353.95pt,2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30040</wp:posOffset>
                </wp:positionH>
                <wp:positionV relativeFrom="paragraph">
                  <wp:posOffset>8255</wp:posOffset>
                </wp:positionV>
                <wp:extent cx="635" cy="100647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0.65pt" to="325.2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0365</wp:posOffset>
                </wp:positionH>
                <wp:positionV relativeFrom="paragraph">
                  <wp:posOffset>85725</wp:posOffset>
                </wp:positionV>
                <wp:extent cx="274955" cy="92075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75pt" to="51.55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2440</wp:posOffset>
                </wp:positionH>
                <wp:positionV relativeFrom="paragraph">
                  <wp:posOffset>85725</wp:posOffset>
                </wp:positionV>
                <wp:extent cx="92075" cy="9207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75pt" to="44.4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8120</wp:posOffset>
                </wp:positionH>
                <wp:positionV relativeFrom="paragraph">
                  <wp:posOffset>-149225</wp:posOffset>
                </wp:positionV>
                <wp:extent cx="640715" cy="274955"/>
                <wp:effectExtent l="5715" t="5080" r="381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8563" y="0"/>
                              </a:lnTo>
                              <a:lnTo>
                                <a:pt x="19980" y="0"/>
                              </a:lnTo>
                              <a:lnTo>
                                <a:pt x="11417" y="19954"/>
                              </a:lnTo>
                              <a:lnTo>
                                <a:pt x="0" y="1995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8563,0l19980,0l11417,19954l0,19954xe" stroked="t" o:allowincell="f" style="position:absolute;margin-left:15.6pt;margin-top:-11.75pt;width:50.4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5480</wp:posOffset>
                </wp:positionH>
                <wp:positionV relativeFrom="paragraph">
                  <wp:posOffset>125095</wp:posOffset>
                </wp:positionV>
                <wp:extent cx="1188720" cy="274955"/>
                <wp:effectExtent l="5080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8568" y="0"/>
                              </a:lnTo>
                              <a:lnTo>
                                <a:pt x="19989" y="0"/>
                              </a:lnTo>
                              <a:lnTo>
                                <a:pt x="11421" y="19954"/>
                              </a:lnTo>
                              <a:lnTo>
                                <a:pt x="0" y="1995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8568,0l19989,0l11421,19954l0,19954xe" stroked="t" o:allowincell="f" style="position:absolute;margin-left:152.4pt;margin-top:9.85pt;width:93.5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17725</wp:posOffset>
                </wp:positionH>
                <wp:positionV relativeFrom="paragraph">
                  <wp:posOffset>125095</wp:posOffset>
                </wp:positionV>
                <wp:extent cx="549275" cy="274955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9.85pt" to="209.9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72840</wp:posOffset>
                </wp:positionH>
                <wp:positionV relativeFrom="paragraph">
                  <wp:posOffset>33655</wp:posOffset>
                </wp:positionV>
                <wp:extent cx="1188720" cy="274955"/>
                <wp:effectExtent l="5080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8568" y="0"/>
                              </a:lnTo>
                              <a:lnTo>
                                <a:pt x="19989" y="0"/>
                              </a:lnTo>
                              <a:lnTo>
                                <a:pt x="11421" y="19954"/>
                              </a:lnTo>
                              <a:lnTo>
                                <a:pt x="0" y="1995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8568,0l19989,0l11421,19954l0,19954xe" stroked="t" o:allowincell="f" style="position:absolute;margin-left:289.2pt;margin-top:2.65pt;width:93.5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46525</wp:posOffset>
                </wp:positionH>
                <wp:positionV relativeFrom="paragraph">
                  <wp:posOffset>33655</wp:posOffset>
                </wp:positionV>
                <wp:extent cx="549275" cy="274955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.65pt" to="353.95pt,2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8120</wp:posOffset>
                </wp:positionH>
                <wp:positionV relativeFrom="paragraph">
                  <wp:posOffset>72390</wp:posOffset>
                </wp:positionV>
                <wp:extent cx="640715" cy="274955"/>
                <wp:effectExtent l="5715" t="5715" r="381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8563" y="0"/>
                              </a:lnTo>
                              <a:lnTo>
                                <a:pt x="19980" y="0"/>
                              </a:lnTo>
                              <a:lnTo>
                                <a:pt x="11417" y="19954"/>
                              </a:lnTo>
                              <a:lnTo>
                                <a:pt x="0" y="1995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8563,0l19980,0l11417,19954l0,19954xe" stroked="t" o:allowincell="f" style="position:absolute;margin-left:15.6pt;margin-top:5.7pt;width:50.4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0365</wp:posOffset>
                </wp:positionH>
                <wp:positionV relativeFrom="paragraph">
                  <wp:posOffset>19685</wp:posOffset>
                </wp:positionV>
                <wp:extent cx="274955" cy="92075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.55pt" to="51.5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2440</wp:posOffset>
                </wp:positionH>
                <wp:positionV relativeFrom="paragraph">
                  <wp:posOffset>19685</wp:posOffset>
                </wp:positionV>
                <wp:extent cx="92075" cy="9207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.55pt" to="44.4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462915</wp:posOffset>
                </wp:positionV>
                <wp:extent cx="1580515" cy="240220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40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7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Сформулируем основные св-ва параллельного проектирования при условии, что проектируемые отрезки и прямые не параллельны прямой 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роекция прямой есть пряма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 xml:space="preserve"> Проекция отрезка есть отрез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 xml:space="preserve"> Проекции параллельных отрезков - параллельные отрезки или отрезки, принадлеж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одной прямо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роекции параллельных отрезков, а также проекци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отрезков, лежащих на одной прямой, пропорциональны самим отрезка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Из св-ва 4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следует, чт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роекция середины отрезка есть середина проекции отрез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-  -  -  -  -  -  -  -  -  -  - 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45pt;height:189.15pt;mso-wrap-distance-left:9.05pt;mso-wrap-distance-right:9.05pt;mso-wrap-distance-top:0pt;mso-wrap-distance-bottom:0pt;margin-top:36.45pt;mso-position-vertical-relative:text;margin-left:7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7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Сформулируем основные св-ва параллельного проектирования при условии, что проектируемые отрезки и прямые не параллельны прямой 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роекция прямой есть прямая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 xml:space="preserve"> Проекция отрезка есть отрез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 xml:space="preserve">0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 xml:space="preserve"> Проекции параллельных отрезков - параллельные отрезки или отрезки, принадлеж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одной прямой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 xml:space="preserve">0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роекции параллельных отрезков, а также проекции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отрезков, лежащих на одной прямой, пропорциональны самим отрезка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Из св-ва 4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следует, что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роекция середины отрезка есть середина проекции отрезк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-  -  -  -  -  -  -  -  -  -  - 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8700</wp:posOffset>
                </wp:positionH>
                <wp:positionV relativeFrom="paragraph">
                  <wp:posOffset>31115</wp:posOffset>
                </wp:positionV>
                <wp:extent cx="1580515" cy="240220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40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9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рямая, проведенная в плоскости ч/з основание наклонной перпендикулярно к ее проекции на эту плоскость, перпендикулярна и к самой наклонн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Док-во: AH - перпен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к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AM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наклонна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- прям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роведенная в плос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ч/з точку M перпен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к проекцииH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наклонно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Рассмотрим плос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AMH. Пряма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а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эт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лоскости, т.к. она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к двум пересекающимся прямым AH и MH. Отсюда 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что пряма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ерпендикулярна к любой прямой, лежащей в плоскости AMH, в частно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а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Ч.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- - - - - - - - - - - - - - - - - - - - - - - - - - - - - - - - - -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45pt;height:189.15pt;mso-wrap-distance-left:9.05pt;mso-wrap-distance-right:9.05pt;mso-wrap-distance-top:0pt;mso-wrap-distance-bottom:0pt;margin-top:2.45pt;mso-position-vertical-relative:text;margin-left:28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9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рямая, проведенная в плоскости ч/з основание наклонной перпендикулярно к ее проекции на эту плоскость, перпендикулярна и к самой наклонно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Док-во: AH - перпен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к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AM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наклонная,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- пряма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роведенная в плос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ч/з точку M перпен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к проекцииH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наклонной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Рассмотрим плос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AMH. Прямая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а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это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лоскости, т.к. она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к двум пересекающимся прямым AH и MH. Отсюда 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что прямая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ерпендикулярна к любой прямой, лежащей в плоскости AMH, в частности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а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Ч.Т.Д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- - - - - - - - - - - - - - - - - - - - - - - - - - - - - - - - - - -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34290</wp:posOffset>
                </wp:positionV>
                <wp:extent cx="1574165" cy="239585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8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Определение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рямая называется перпендикулярной к плоскости, если она перпендикулярна к любой прямой, лежащей в этой плоск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Если прямая перпендикулярна к двум пересекающимся прямым, лежащим в плоскости, то она перпендикулярна к этой плоск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сеч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2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R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шар.сег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2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R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2.7pt;mso-position-vertical-relative:text;margin-left:14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8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Определение.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рямая называется перпендикулярной к плоскости, если она перпендикулярна к любой прямой, лежащей в этой плоскост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Если прямая перпендикулярна к двум пересекающимся прямым, лежащим в плоскости, то она перпендикулярна к этой плоскост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сеч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2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R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шар.сег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2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R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55720</wp:posOffset>
                </wp:positionH>
                <wp:positionV relativeFrom="paragraph">
                  <wp:posOffset>121285</wp:posOffset>
                </wp:positionV>
                <wp:extent cx="457835" cy="732155"/>
                <wp:effectExtent l="6985" t="698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3"/>
                              </a:lnTo>
                              <a:lnTo>
                                <a:pt x="19972" y="19983"/>
                              </a:lnTo>
                              <a:lnTo>
                                <a:pt x="1997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3l19972,19983l19972,0l0,0xe" stroked="t" o:allowincell="f" style="position:absolute;margin-left:303.6pt;margin-top:9.55pt;width:36pt;height:57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1000</wp:posOffset>
                </wp:positionH>
                <wp:positionV relativeFrom="paragraph">
                  <wp:posOffset>68580</wp:posOffset>
                </wp:positionV>
                <wp:extent cx="92075" cy="274955"/>
                <wp:effectExtent l="6350" t="2540" r="635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4pt" to="37.2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388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4pt" to="73.2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29640</wp:posOffset>
                </wp:positionH>
                <wp:positionV relativeFrom="paragraph">
                  <wp:posOffset>68580</wp:posOffset>
                </wp:positionV>
                <wp:extent cx="635" cy="183515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4pt" to="73.2pt,19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3880</wp:posOffset>
                </wp:positionH>
                <wp:positionV relativeFrom="paragraph">
                  <wp:posOffset>68580</wp:posOffset>
                </wp:positionV>
                <wp:extent cx="635" cy="274955"/>
                <wp:effectExtent l="3175" t="635" r="317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4pt" to="44.4pt,2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8120</wp:posOffset>
                </wp:positionH>
                <wp:positionV relativeFrom="paragraph">
                  <wp:posOffset>16510</wp:posOffset>
                </wp:positionV>
                <wp:extent cx="1005840" cy="274955"/>
                <wp:effectExtent l="5080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8573" y="0"/>
                              </a:lnTo>
                              <a:lnTo>
                                <a:pt x="19987" y="0"/>
                              </a:lnTo>
                              <a:lnTo>
                                <a:pt x="11427" y="19954"/>
                              </a:lnTo>
                              <a:lnTo>
                                <a:pt x="0" y="1995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8573,0l19987,0l11427,19954l0,19954xe" stroked="t" o:allowincell="f" style="position:absolute;margin-left:15.6pt;margin-top:1.3pt;width:79.1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3880</wp:posOffset>
                </wp:positionH>
                <wp:positionV relativeFrom="paragraph">
                  <wp:posOffset>107315</wp:posOffset>
                </wp:positionV>
                <wp:extent cx="366395" cy="92075"/>
                <wp:effectExtent l="1905" t="6350" r="190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45pt" to="73.2pt,1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64280</wp:posOffset>
                </wp:positionH>
                <wp:positionV relativeFrom="paragraph">
                  <wp:posOffset>16510</wp:posOffset>
                </wp:positionV>
                <wp:extent cx="640715" cy="366395"/>
                <wp:effectExtent l="6985" t="698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4" y="9983"/>
                              </a:moveTo>
                              <a:lnTo>
                                <a:pt x="0" y="19965"/>
                              </a:lnTo>
                              <a:lnTo>
                                <a:pt x="14272" y="19965"/>
                              </a:lnTo>
                              <a:lnTo>
                                <a:pt x="19980" y="0"/>
                              </a:lnTo>
                              <a:lnTo>
                                <a:pt x="1712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4,9983l0,19965l14272,19965l19980,0l17126,0e" stroked="t" o:allowincell="f" style="position:absolute;margin-left:296.4pt;margin-top:1.3pt;width:50.4pt;height:28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55720</wp:posOffset>
                </wp:positionH>
                <wp:positionV relativeFrom="paragraph">
                  <wp:posOffset>16510</wp:posOffset>
                </wp:positionV>
                <wp:extent cx="457835" cy="183515"/>
                <wp:effectExtent l="3810" t="3810" r="254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2" y="0"/>
                              </a:moveTo>
                              <a:lnTo>
                                <a:pt x="3994" y="0"/>
                              </a:lnTo>
                              <a:lnTo>
                                <a:pt x="0" y="1993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2,0l3994,0l0,19931e" stroked="t" o:allowincell="f" style="position:absolute;margin-left:303.6pt;margin-top:1.3pt;width:36pt;height:14.4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38600</wp:posOffset>
                </wp:positionH>
                <wp:positionV relativeFrom="paragraph">
                  <wp:posOffset>107315</wp:posOffset>
                </wp:positionV>
                <wp:extent cx="183515" cy="18351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45pt" to="332.4pt,2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2440</wp:posOffset>
                </wp:positionH>
                <wp:positionV relativeFrom="paragraph">
                  <wp:posOffset>55245</wp:posOffset>
                </wp:positionV>
                <wp:extent cx="92075" cy="274955"/>
                <wp:effectExtent l="3175" t="1270" r="317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4.35pt" to="44.4pt,25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55720</wp:posOffset>
                </wp:positionH>
                <wp:positionV relativeFrom="paragraph">
                  <wp:posOffset>55245</wp:posOffset>
                </wp:positionV>
                <wp:extent cx="457835" cy="635"/>
                <wp:effectExtent l="6985" t="698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2,0l0,0e" stroked="t" o:allowincell="f" style="position:absolute;margin-left:303.6pt;margin-top:4.35pt;width:36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47160</wp:posOffset>
                </wp:positionH>
                <wp:positionV relativeFrom="paragraph">
                  <wp:posOffset>-219075</wp:posOffset>
                </wp:positionV>
                <wp:extent cx="183515" cy="274955"/>
                <wp:effectExtent l="6985" t="6350" r="508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1" y="19954"/>
                              </a:moveTo>
                              <a:lnTo>
                                <a:pt x="0" y="0"/>
                              </a:lnTo>
                              <a:lnTo>
                                <a:pt x="0" y="19954"/>
                              </a:lnTo>
                              <a:lnTo>
                                <a:pt x="19931" y="1995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1,19954l0,0l0,19954l19931,19954xe" stroked="t" o:allowincell="f" style="position:absolute;margin-left:310.8pt;margin-top:-17.25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3405</wp:posOffset>
                </wp:positionH>
                <wp:positionV relativeFrom="paragraph">
                  <wp:posOffset>79375</wp:posOffset>
                </wp:positionV>
                <wp:extent cx="155511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.25pt" to="267.5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0765</wp:posOffset>
                </wp:positionH>
                <wp:positionV relativeFrom="paragraph">
                  <wp:posOffset>79375</wp:posOffset>
                </wp:positionV>
                <wp:extent cx="155511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6.25pt" to="404.3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045</wp:posOffset>
                </wp:positionH>
                <wp:positionV relativeFrom="paragraph">
                  <wp:posOffset>79375</wp:posOffset>
                </wp:positionV>
                <wp:extent cx="1555115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25pt" to="130.7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1080</wp:posOffset>
                </wp:positionH>
                <wp:positionV relativeFrom="paragraph">
                  <wp:posOffset>104140</wp:posOffset>
                </wp:positionV>
                <wp:extent cx="635" cy="27495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2pt" to="80.4pt,2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6195</wp:posOffset>
                </wp:positionH>
                <wp:positionV relativeFrom="paragraph">
                  <wp:posOffset>-179705</wp:posOffset>
                </wp:positionV>
                <wp:extent cx="1574165" cy="239585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1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Если две прямые перпендикулярны плоскости, то они параллель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ок-во: Рассмотрим прям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перпендикулярные к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Докажем, чт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а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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Через какую-нибудь точку М прямой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роведем прямую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параллельную прямой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Докажем, что прямая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совпадает с прямой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Тем самым будет доказано, что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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Допустим, что прямые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не совпадают. Тогда в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содержащей прямые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ч/з точку М проходят две прямые, перпендикулярные к прямой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по которой пересекаются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Но это невозможно, след-но,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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       Ч.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- - - - - - - - - - - - - - -  - - - - - - - - - - - - - - - - - - -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-14.15pt;mso-position-vertical-relative:text;margin-left:30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1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Если две прямые перпендикулярны плоскости, то они параллель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Док-во: Рассмотрим прямые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перпендикулярные к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Докажем, что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а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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Через какую-нибудь точку М прямой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роведем прямую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параллельную прямой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Докажем, что прямая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совпадает с прямой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Тем самым будет доказано, что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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Допустим, что прямые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не совпадают. Тогда в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содержащей прямые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ч/з точку М проходят две прямые, перпендикулярные к прямой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по которой пересекаются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Но это невозможно, след-но,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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       Ч.Т.Д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- - - - - - - - - - - - - - -  - - - - - - - - - - - - - - - - - - -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7395</wp:posOffset>
                </wp:positionH>
                <wp:positionV relativeFrom="paragraph">
                  <wp:posOffset>-179705</wp:posOffset>
                </wp:positionV>
                <wp:extent cx="1574165" cy="2395855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1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  ОПРЕДЕЛЕНИЕ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Две пересекающиеся плоскости называются перпендикулярными, если угол м/у ними равен 9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Если одна из двух плоскостей проходит ч/з прямую,перпендикулярную к д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лоскости, то такие плоскости перпендикуляр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ок-во: Рассмотрим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такие, что плоск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роходит ч/з прямую АВ, перпендикулярную к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пересекающуюся с ней в точке А. Докажем, что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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ересекаются по прямой АС, причем АВ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АС, Т.к. по усл. АВ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и, значит, прямая АВ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к любой прямой, лежащей в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роведем в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рямую  АD,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АС. Тогда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BAD - линейный угол двугранного угла, образованного при пересечении плоскостей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Но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BAD=90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(т.к. AB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). След-но, угол м/у плоскостям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равен 90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т.е.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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     Ч.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бок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P*a (а - бок. ребро, Р-периметр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-14.15pt;mso-position-vertical-relative:text;margin-left:15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1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  ОПРЕДЕЛЕНИЕ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Две пересекающиеся плоскости называются перпендикулярными, если угол м/у ними равен 90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Если одна из двух плоскостей проходит ч/з прямую,перпендикулярную к др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лоскости, то такие плоскости перпендикуляр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Док-во: Рассмотрим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такие, что плоско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роходит ч/з прямую АВ, перпендикулярную к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пересекающуюся с ней в точке А. Докажем, что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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ересекаются по прямой АС, причем АВ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АС, Т.к. по усл. АВ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и, значит, прямая АВ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к любой прямой, лежащей в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роведем в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рямую  АD,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АС. Тогда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BAD - линейный угол двугранного угла, образованного при пересечении плоскостей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Но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BAD=90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(т.к. AB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). След-но, угол м/у плоскостям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равен 90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т.е.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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     Ч.Т.Д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бок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P*a (а - бок. ребро, Р-периметр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595</wp:posOffset>
                </wp:positionH>
                <wp:positionV relativeFrom="paragraph">
                  <wp:posOffset>-179070</wp:posOffset>
                </wp:positionV>
                <wp:extent cx="1574165" cy="2395855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10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  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Если одна из двух параллельных прямых перпендикулярна к плоскости, то и другая прямая перпендикулярна к этой плоск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Док-во: Рассмотрим две параллельные прямые а и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плоск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такую, что а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Докажем, что и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роведем какую-нибудь пряму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в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Так как а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то а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Таким образом, прямая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ерпендикулярна к любой прямой, лежащей в плоск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т.е. 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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   Ч.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паралл-д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abc=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осн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*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-14.1pt;mso-position-vertical-relative:text;margin-left:1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10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  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Если одна из двух параллельных прямых перпендикулярна к плоскости, то и другая прямая перпендикулярна к этой плоскост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Док-во: Рассмотрим две параллельные прямые а и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плоскость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такую, что а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Докажем, что и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роведем какую-нибудь прямую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х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в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Так как а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то а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х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Таким образом, прямая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ерпендикулярна к любой прямой, лежащей в плоскост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т.е. а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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   Ч.Т.Д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паралл-д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abc=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осн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*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6760</wp:posOffset>
                </wp:positionH>
                <wp:positionV relativeFrom="paragraph">
                  <wp:posOffset>51435</wp:posOffset>
                </wp:positionV>
                <wp:extent cx="635" cy="274955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4.05pt" to="58.8pt,2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560</wp:posOffset>
                </wp:positionH>
                <wp:positionV relativeFrom="paragraph">
                  <wp:posOffset>-635</wp:posOffset>
                </wp:positionV>
                <wp:extent cx="1005840" cy="274955"/>
                <wp:effectExtent l="5080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8573" y="0"/>
                              </a:lnTo>
                              <a:lnTo>
                                <a:pt x="19987" y="0"/>
                              </a:lnTo>
                              <a:lnTo>
                                <a:pt x="11427" y="19954"/>
                              </a:lnTo>
                              <a:lnTo>
                                <a:pt x="0" y="1995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8573,0l19987,0l11427,19954l0,19954xe" stroked="t" o:allowincell="f" style="position:absolute;margin-left:22.8pt;margin-top:-0.05pt;width:79.1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245</wp:posOffset>
                </wp:positionH>
                <wp:positionV relativeFrom="paragraph">
                  <wp:posOffset>90805</wp:posOffset>
                </wp:positionV>
                <wp:extent cx="366395" cy="92075"/>
                <wp:effectExtent l="1905" t="6350" r="190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15pt" to="73.15pt,1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485</wp:posOffset>
                </wp:positionH>
                <wp:positionV relativeFrom="paragraph">
                  <wp:posOffset>1017270</wp:posOffset>
                </wp:positionV>
                <wp:extent cx="1555115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0.1pt" to="137.95pt,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6285</wp:posOffset>
                </wp:positionH>
                <wp:positionV relativeFrom="paragraph">
                  <wp:posOffset>1017270</wp:posOffset>
                </wp:positionV>
                <wp:extent cx="155511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80.1pt" to="281.95pt,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5085</wp:posOffset>
                </wp:positionH>
                <wp:positionV relativeFrom="paragraph">
                  <wp:posOffset>1017270</wp:posOffset>
                </wp:positionV>
                <wp:extent cx="1555115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80.1pt" to="425.95pt,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5085</wp:posOffset>
                </wp:positionH>
                <wp:positionV relativeFrom="paragraph">
                  <wp:posOffset>3669030</wp:posOffset>
                </wp:positionV>
                <wp:extent cx="155511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88.9pt" to="425.95pt,28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6285</wp:posOffset>
                </wp:positionH>
                <wp:positionV relativeFrom="paragraph">
                  <wp:posOffset>3669030</wp:posOffset>
                </wp:positionV>
                <wp:extent cx="155511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88.9pt" to="281.95pt,28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485</wp:posOffset>
                </wp:positionH>
                <wp:positionV relativeFrom="paragraph">
                  <wp:posOffset>3669030</wp:posOffset>
                </wp:positionV>
                <wp:extent cx="155511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88.9pt" to="137.95pt,28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</wp:posOffset>
                </wp:positionH>
                <wp:positionV relativeFrom="paragraph">
                  <wp:posOffset>1464945</wp:posOffset>
                </wp:positionV>
                <wp:extent cx="1574165" cy="2395855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13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ОПРЕДЕЛЕНИЕ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 xml:space="preserve"> Расстояние м/у одной из скрещивающихся прямых и плоскостью, проходящей ч/з другую прямую параллельно первой, называе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u w:val="single"/>
                              </w:rPr>
                              <w:t>расстоянием м/у скрещивающимися прямы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полн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бок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2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осн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     ;    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бок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P*H(ребр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115.35pt;mso-position-vertical-relative:text;margin-left:1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13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ОПРЕДЕЛЕНИЕ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 xml:space="preserve"> Расстояние м/у одной из скрещивающихся прямых и плоскостью, проходящей ч/з другую прямую параллельно первой, называется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  <w:u w:val="single"/>
                        </w:rPr>
                        <w:t>расстоянием м/у скрещивающимися прямым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полн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бок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2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осн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     ;    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бок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P*H(ребро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7395</wp:posOffset>
                </wp:positionH>
                <wp:positionV relativeFrom="paragraph">
                  <wp:posOffset>1464945</wp:posOffset>
                </wp:positionV>
                <wp:extent cx="1574165" cy="2395855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14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  ОПРЕДЕЛЕНИЕ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Если боковые ребра призмы перпендикулярны к основаниям, то призма называется прямой, в противном случае наклон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лощадь боковой поверхности прямой призмы равна произведению периметра основания на высоту приз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ок-во: Бок.грани прямой призмы - прямоугольники, основания которых - стороны основания призмы, а высоты равны выс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ризмы. Площадь боковой поверхности призмы равна сумме площадей указанных прямоугольников, т.е. равна сумме произведений сторон основания на высоту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. Вынося множитель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за скобки, получим в скобках сумму сторон основания призмы, т.е. его периметр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Р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так, 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бок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P*h.                  Ч.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- - - - - - - - - - - - - - - - - - - - - - --- - - - - - - - - - -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115.35pt;mso-position-vertical-relative:text;margin-left:15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14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  ОПРЕДЕЛЕНИЕ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Если боковые ребра призмы перпендикулярны к основаниям, то призма называется прямой, в противном случае наклон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лощадь боковой поверхности прямой призмы равна произведению периметра основания на высоту приз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Док-во: Бок.грани прямой призмы - прямоугольники, основания которых - стороны основания призмы, а высоты равны высоте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ризмы. Площадь боковой поверхности призмы равна сумме площадей указанных прямоугольников, т.е. равна сумме произведений сторон основания на высоту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. Вынося множитель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за скобки, получим в скобках сумму сторон основания призмы, т.е. его периметр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Р.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так, 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бок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P*h.                  Ч.Т.Д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- - - - - - - - - - - - - - - - - - - - - - --- - - - - - - - - - -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6195</wp:posOffset>
                </wp:positionH>
                <wp:positionV relativeFrom="paragraph">
                  <wp:posOffset>1464945</wp:posOffset>
                </wp:positionV>
                <wp:extent cx="1574165" cy="2395855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15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Рассмотрим два равных параллелограмма ABCD и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расположен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ных в плоскостях так, что отрезки A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B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C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араллель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оверхность составленная из двух равных параллелограммов ABCD и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четырех параллелограммов называе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араллелепипедо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м обозначается ABCD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.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араллелограммы, из которых составлен параллелепипед, называ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гранями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их стороны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ребрами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а вершины параллелограммов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вершинами параллелепипед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Диагонали параллелепипеда пересекаются в одной точке и делятся этой точкой попола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Док-во: Рассмотрим четырехугольник 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CB, диагонали которого являются диагоналями параллелепипеда ABCD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.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Т.к.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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BC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BC, то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C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- параллелограмм. Поэтому диагонали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C и 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ересекаются в некоторой точке О и этой точкой делятся попола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- - - - - - - - - - - - - - - - - - - - - - - - - - - - - - - - - -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115.35pt;mso-position-vertical-relative:text;margin-left:30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15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Рассмотрим два равных параллелограмма ABCD и 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расположен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ных в плоскостях так, что отрезки A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B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C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D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араллель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Поверхность составленная из двух равных параллелограммов ABCD и 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четырех параллелограммов называется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араллелепипедо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м обозначается ABCD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.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араллелограммы, из которых составлен параллелепипед, называются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гранями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их стороны -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ребрами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а вершины параллелограммов -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вершинами параллелепипед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Диагонали параллелепипеда пересекаются в одной точке и делятся этой точкой попола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Док-во: Рассмотрим четырехугольник  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CB, диагонали которого являются диагоналями параллелепипеда ABCD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.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Т.к. 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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BC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BC, то 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C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- параллелограмм. Поэтому диагонали 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C и 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ересекаются в некоторой точке О и этой точкой делятся попола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- - - - - - - - - - - - - - - - - - - - - - - - - - - - - - - - - -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6195</wp:posOffset>
                </wp:positionH>
                <wp:positionV relativeFrom="paragraph">
                  <wp:posOffset>86360</wp:posOffset>
                </wp:positionV>
                <wp:extent cx="1574165" cy="2395855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18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Рассмотрим многоугольник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.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и точку P не лежащую в плоскости этого многоугольника. Соединив точку P отрезками с вершинами многоугольника, получи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треуголь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ников:  P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P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...,P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Многогранник, составленный из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-угольника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.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треугольников, называе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ирамид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Многоугольник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.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называе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основанием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а треугольники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 xml:space="preserve">боковыми гранями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ирамиды. Точка P называе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 xml:space="preserve">вершиной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ирамиды, а отрезки P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P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..., P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- е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боковыми ребр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лоскость, параллельная основанию пирамиды и пересекающая ее, отсекает подобную пирамид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Док-во: S-вершина пирам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 - верш.основания и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очка пересечения секуще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лоскости с боковым реб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SA. Подвергнем пирами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реобразованию гомотет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относительно вершины S 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коэф. гомотет. k=S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/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ри этом плоск-ть основания переходит в паралл. плоск-ть, проходящую ч/з точку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т.е. в секущу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лоскость, а след-но, вся пирамида - в отсекаемую это плоскостью часть. Т.к. гомотет. есть преобразование подобия, то отсек. часть яв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ирамид., подобной данной.   Ч.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- - - - - - - - - - - - - - - - - - - - - - - - - - - - - - - - - - - -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6.8pt;mso-position-vertical-relative:text;margin-left:30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18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Рассмотрим многоугольник 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.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и точку P не лежащую в плоскости этого многоугольника. Соединив точку P отрезками с вершинами многоугольника, получим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треуголь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ников:  P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P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...,P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Многогранник, составленный из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-угольника 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.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треугольников, называется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ирамидо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Многоугольник 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.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называется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основанием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а треугольники -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 xml:space="preserve">боковыми гранями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ирамиды. Точка P называется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 xml:space="preserve">вершиной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ирамиды, а отрезки P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P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..., P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- ее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боковыми ребрам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лоскость, параллельная основанию пирамиды и пересекающая ее, отсекает подобную пирамид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Док-во: S-вершина пирам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 - верш.основания и A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точка пересечения секущей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лоскости с боковым ребр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SA. Подвергнем пирамид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реобразованию гомотет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относительно вершины S 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коэф. гомотет. k=SA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/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При этом плоск-ть основания переходит в паралл. плоск-ть, проходящую ч/з точку A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т.е. в секущую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плоскость, а след-но, вся пирамида - в отсекаемую это плоскостью часть. Т.к. гомотет. есть преобразование подобия, то отсек. часть яв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пирамид., подобной данной.   Ч.Т.Д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- - - - - - - - - - - - - - - - - - - - - - - - - - - - - - - - - - - -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7395</wp:posOffset>
                </wp:positionH>
                <wp:positionV relativeFrom="paragraph">
                  <wp:posOffset>86360</wp:posOffset>
                </wp:positionV>
                <wp:extent cx="1574165" cy="239585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17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ОПРЕДЕЛЕНИЕ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араллелепипед называется прямоугольным , если его боковые ребра перпендикулярны к основанию, а основания представляют собой прямоугольн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 xml:space="preserve"> Квадрат диагонали прямоугольного параллелепипеда равен сумме квадратов трех его измер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ок-во: Докажем,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чт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A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A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A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Так как ребро C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ерпендикулярн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к основанию ABCD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то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C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-прямо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Из прямоуго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треугольника AC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о теореме Пифагора получаем  A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A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C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Но AC -диагональ прямоугольника ABCD, поэтому A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A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A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Кроме того, C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A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След-но   A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A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A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A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 xml:space="preserve">2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  Ч.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- - - - - - - - - - - - - - - - - - - - - - - - - - - - - - - - - - -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6.8pt;mso-position-vertical-relative:text;margin-left:15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17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ОПРЕДЕЛЕНИЕ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араллелепипед называется прямоугольным , если его боковые ребра перпендикулярны к основанию, а основания представляют собой прямоугольник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 xml:space="preserve"> Квадрат диагонали прямоугольного параллелепипеда равен сумме квадратов трех его измерений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Док-во: Докажем,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чт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AB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AD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A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Так как ребро C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ерпендикулярно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к основанию ABCD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то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C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-прямой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Из прямоугольног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треугольника AC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о теореме Пифагора получаем  A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AC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C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Но AC -диагональ прямоугольника ABCD, поэтому AC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AB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AD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Кроме того, C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A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След-но   A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AB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AD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A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 xml:space="preserve">2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  Ч.Т.Д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- - - - - - - - - - - - - - - - - - - - - - - - - - - - - - - - - - -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595</wp:posOffset>
                </wp:positionH>
                <wp:positionV relativeFrom="paragraph">
                  <wp:posOffset>86360</wp:posOffset>
                </wp:positionV>
                <wp:extent cx="1574165" cy="239585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16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ротиволежащие грани параллелепипеда параллельны и равн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Док-во: Докажем равенство граней AB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DC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 параллелепипеда ABC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.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Т.к. ABCD и AD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- параллелограммы, то AB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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C и A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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Таким обр., две пересекающиеся прямые AB и A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одной грани соответственно параллельны двум прямым CD и D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другой грани. Отсюда по признаку параллельности плос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следует, что грани AB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DC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араллель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Докажем равенство этих граней. Т.к. все грани параллелепипеда - параллелограммы, то AB=DC и A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D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По той же причине стороны углов 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B и 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соответственно сонаправлены, и, значит, эти углы равны. Таким обр., две смежные стороны и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м/у ними паралл-ма AB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соот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равны двум смежным сторонам у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м/у ними пар-ма DC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поэтому эти параллелограммы рав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6.8pt;mso-position-vertical-relative:text;margin-left:1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16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ротиволежащие грани параллелепипеда параллельны и равны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Док-во: Докажем равенство граней AB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DC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 параллелепипеда ABC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.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Т.к. ABCD и AD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- параллелограммы, то AB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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C и A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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Таким обр., две пересекающиеся прямые AB и A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одной грани соответственно параллельны двум прямым CD и D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другой грани. Отсюда по признаку параллельности плос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следует, что грани AB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DC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араллель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Докажем равенство этих граней. Т.к. все грани параллелепипеда - параллелограммы, то AB=DC и A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D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По той же причине стороны углов 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B и 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соответственно сонаправлены, и, значит, эти углы равны. Таким обр., две смежные стороны и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м/у ними паралл-ма AB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соот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равны двум смежным сторонам у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м/у ними пар-ма DC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поэтому эти параллелограммы равн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6285</wp:posOffset>
                </wp:positionH>
                <wp:positionV relativeFrom="paragraph">
                  <wp:posOffset>2002790</wp:posOffset>
                </wp:positionV>
                <wp:extent cx="1555115" cy="63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57.7pt" to="281.95pt,15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55085</wp:posOffset>
                </wp:positionH>
                <wp:positionV relativeFrom="paragraph">
                  <wp:posOffset>2002790</wp:posOffset>
                </wp:positionV>
                <wp:extent cx="1555115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57.7pt" to="425.95pt,15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9560</wp:posOffset>
                </wp:positionH>
                <wp:positionV relativeFrom="paragraph">
                  <wp:posOffset>173990</wp:posOffset>
                </wp:positionV>
                <wp:extent cx="732155" cy="549275"/>
                <wp:effectExtent l="2540" t="2540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59"/>
                              </a:moveTo>
                              <a:lnTo>
                                <a:pt x="7493" y="0"/>
                              </a:lnTo>
                              <a:lnTo>
                                <a:pt x="19983" y="0"/>
                              </a:lnTo>
                              <a:lnTo>
                                <a:pt x="12489" y="6659"/>
                              </a:lnTo>
                              <a:lnTo>
                                <a:pt x="12489" y="19977"/>
                              </a:lnTo>
                              <a:lnTo>
                                <a:pt x="0" y="19977"/>
                              </a:lnTo>
                              <a:lnTo>
                                <a:pt x="0" y="6659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59l7493,0l19983,0l12489,6659l12489,19977l0,19977l0,6659xe" stroked="t" o:allowincell="f" style="position:absolute;margin-left:22.8pt;margin-top:13.7pt;width:57.6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560</wp:posOffset>
                </wp:positionH>
                <wp:positionV relativeFrom="paragraph">
                  <wp:posOffset>173990</wp:posOffset>
                </wp:positionV>
                <wp:extent cx="732155" cy="549275"/>
                <wp:effectExtent l="2540" t="2540" r="127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3" y="0"/>
                              </a:moveTo>
                              <a:lnTo>
                                <a:pt x="19983" y="13318"/>
                              </a:lnTo>
                              <a:lnTo>
                                <a:pt x="12489" y="19977"/>
                              </a:lnTo>
                              <a:lnTo>
                                <a:pt x="12489" y="6659"/>
                              </a:lnTo>
                              <a:lnTo>
                                <a:pt x="0" y="6659"/>
                              </a:lnTo>
                              <a:lnTo>
                                <a:pt x="0" y="1997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3,0l19983,13318l12489,19977l12489,6659l0,6659l0,19977e" stroked="t" o:allowincell="f" style="position:absolute;margin-left:22.8pt;margin-top:13.7pt;width:57.6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560</wp:posOffset>
                </wp:positionH>
                <wp:positionV relativeFrom="paragraph">
                  <wp:posOffset>173990</wp:posOffset>
                </wp:positionV>
                <wp:extent cx="732155" cy="549275"/>
                <wp:effectExtent l="2540" t="2540" r="127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93" y="0"/>
                              </a:moveTo>
                              <a:lnTo>
                                <a:pt x="7493" y="13318"/>
                              </a:lnTo>
                              <a:lnTo>
                                <a:pt x="19983" y="13318"/>
                              </a:lnTo>
                              <a:lnTo>
                                <a:pt x="7493" y="13318"/>
                              </a:lnTo>
                              <a:lnTo>
                                <a:pt x="0" y="1997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93,0l7493,13318l19983,13318l7493,13318l0,19977e" stroked="t" o:allowincell="f" style="position:absolute;margin-left:22.8pt;margin-top:13.7pt;width:57.6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8360</wp:posOffset>
                </wp:positionH>
                <wp:positionV relativeFrom="paragraph">
                  <wp:posOffset>539750</wp:posOffset>
                </wp:positionV>
                <wp:extent cx="732155" cy="549275"/>
                <wp:effectExtent l="2540" t="254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3" y="0"/>
                              </a:moveTo>
                              <a:lnTo>
                                <a:pt x="19983" y="13318"/>
                              </a:lnTo>
                              <a:lnTo>
                                <a:pt x="12489" y="19977"/>
                              </a:lnTo>
                              <a:lnTo>
                                <a:pt x="12489" y="6659"/>
                              </a:lnTo>
                              <a:lnTo>
                                <a:pt x="0" y="6659"/>
                              </a:lnTo>
                              <a:lnTo>
                                <a:pt x="0" y="1997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3,0l19983,13318l12489,19977l12489,6659l0,6659l0,19977e" stroked="t" o:allowincell="f" style="position:absolute;margin-left:166.8pt;margin-top:42.5pt;width:57.6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18360</wp:posOffset>
                </wp:positionH>
                <wp:positionV relativeFrom="paragraph">
                  <wp:posOffset>539750</wp:posOffset>
                </wp:positionV>
                <wp:extent cx="732155" cy="549275"/>
                <wp:effectExtent l="6985" t="6985" r="571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59"/>
                              </a:moveTo>
                              <a:lnTo>
                                <a:pt x="7493" y="0"/>
                              </a:lnTo>
                              <a:lnTo>
                                <a:pt x="19983" y="0"/>
                              </a:lnTo>
                              <a:lnTo>
                                <a:pt x="12489" y="6659"/>
                              </a:lnTo>
                              <a:lnTo>
                                <a:pt x="12489" y="19977"/>
                              </a:lnTo>
                              <a:lnTo>
                                <a:pt x="0" y="19977"/>
                              </a:lnTo>
                              <a:lnTo>
                                <a:pt x="0" y="665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59l7493,0l19983,0l12489,6659l12489,19977l0,19977l0,6659xe" stroked="t" o:allowincell="f" style="position:absolute;margin-left:166.8pt;margin-top:42.5pt;width:57.6pt;height:4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18360</wp:posOffset>
                </wp:positionH>
                <wp:positionV relativeFrom="paragraph">
                  <wp:posOffset>539750</wp:posOffset>
                </wp:positionV>
                <wp:extent cx="732155" cy="549275"/>
                <wp:effectExtent l="2540" t="2540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93" y="0"/>
                              </a:moveTo>
                              <a:lnTo>
                                <a:pt x="7493" y="13318"/>
                              </a:lnTo>
                              <a:lnTo>
                                <a:pt x="19983" y="13318"/>
                              </a:lnTo>
                              <a:lnTo>
                                <a:pt x="7493" y="13318"/>
                              </a:lnTo>
                              <a:lnTo>
                                <a:pt x="0" y="1997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93,0l7493,13318l19983,13318l7493,13318l0,19977e" stroked="t" o:allowincell="f" style="position:absolute;margin-left:166.8pt;margin-top:42.5pt;width:57.6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92680</wp:posOffset>
                </wp:positionH>
                <wp:positionV relativeFrom="paragraph">
                  <wp:posOffset>539750</wp:posOffset>
                </wp:positionV>
                <wp:extent cx="183515" cy="549275"/>
                <wp:effectExtent l="3175" t="1270" r="317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2.5pt" to="202.8pt,85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92680</wp:posOffset>
                </wp:positionH>
                <wp:positionV relativeFrom="paragraph">
                  <wp:posOffset>905510</wp:posOffset>
                </wp:positionV>
                <wp:extent cx="183515" cy="183515"/>
                <wp:effectExtent l="2540" t="2540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71.3pt" to="202.8pt,85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485</wp:posOffset>
                </wp:positionH>
                <wp:positionV relativeFrom="paragraph">
                  <wp:posOffset>2246630</wp:posOffset>
                </wp:positionV>
                <wp:extent cx="155511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76.9pt" to="137.95pt,17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6285</wp:posOffset>
                </wp:positionH>
                <wp:positionV relativeFrom="paragraph">
                  <wp:posOffset>2246630</wp:posOffset>
                </wp:positionV>
                <wp:extent cx="1555115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76.9pt" to="281.95pt,17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5085</wp:posOffset>
                </wp:positionH>
                <wp:positionV relativeFrom="paragraph">
                  <wp:posOffset>2246630</wp:posOffset>
                </wp:positionV>
                <wp:extent cx="1555115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76.9pt" to="425.95pt,17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5085</wp:posOffset>
                </wp:positionH>
                <wp:positionV relativeFrom="paragraph">
                  <wp:posOffset>4898390</wp:posOffset>
                </wp:positionV>
                <wp:extent cx="1555115" cy="63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85.7pt" to="425.95pt,38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7160</wp:posOffset>
                </wp:positionH>
                <wp:positionV relativeFrom="paragraph">
                  <wp:posOffset>326390</wp:posOffset>
                </wp:positionV>
                <wp:extent cx="457835" cy="183515"/>
                <wp:effectExtent l="2540" t="2540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8pt;margin-top:25.7pt;width:36pt;height:14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6525</wp:posOffset>
                </wp:positionH>
                <wp:positionV relativeFrom="paragraph">
                  <wp:posOffset>874395</wp:posOffset>
                </wp:positionV>
                <wp:extent cx="274955" cy="92075"/>
                <wp:effectExtent l="1905" t="1270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0.75pt;margin-top:68.85pt;width:21.6pt;height:7.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0040</wp:posOffset>
                </wp:positionH>
                <wp:positionV relativeFrom="paragraph">
                  <wp:posOffset>874395</wp:posOffset>
                </wp:positionV>
                <wp:extent cx="274955" cy="92075"/>
                <wp:effectExtent l="635" t="1270" r="127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2pt;margin-top:68.85pt;width:21.6pt;height:7.2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47160</wp:posOffset>
                </wp:positionH>
                <wp:positionV relativeFrom="paragraph">
                  <wp:posOffset>417830</wp:posOffset>
                </wp:positionV>
                <wp:extent cx="635" cy="457835"/>
                <wp:effectExtent l="1905" t="635" r="190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2.9pt" to="310.8pt,6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4360</wp:posOffset>
                </wp:positionH>
                <wp:positionV relativeFrom="paragraph">
                  <wp:posOffset>417830</wp:posOffset>
                </wp:positionV>
                <wp:extent cx="635" cy="457835"/>
                <wp:effectExtent l="1905" t="635" r="190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32.9pt" to="346.8pt,6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0040</wp:posOffset>
                </wp:positionH>
                <wp:positionV relativeFrom="paragraph">
                  <wp:posOffset>783590</wp:posOffset>
                </wp:positionV>
                <wp:extent cx="274955" cy="92075"/>
                <wp:effectExtent l="635" t="3810" r="254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2pt;margin-top:61.7pt;width:21.6pt;height:7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47160</wp:posOffset>
                </wp:positionH>
                <wp:positionV relativeFrom="paragraph">
                  <wp:posOffset>783590</wp:posOffset>
                </wp:positionV>
                <wp:extent cx="183515" cy="92075"/>
                <wp:effectExtent l="3175" t="3810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0.8pt;margin-top:61.7pt;width:14.4pt;height:7.2pt;flip:x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7240</wp:posOffset>
                </wp:positionH>
                <wp:positionV relativeFrom="paragraph">
                  <wp:posOffset>417830</wp:posOffset>
                </wp:positionV>
                <wp:extent cx="640715" cy="457835"/>
                <wp:effectExtent l="2540" t="2540" r="127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2pt;margin-top:32.9pt;width:50.4pt;height:3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6525</wp:posOffset>
                </wp:positionH>
                <wp:positionV relativeFrom="paragraph">
                  <wp:posOffset>3709035</wp:posOffset>
                </wp:positionV>
                <wp:extent cx="274955" cy="92075"/>
                <wp:effectExtent l="1905" t="1270" r="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0.75pt;margin-top:292.05pt;width:21.6pt;height:7.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1480</wp:posOffset>
                </wp:positionH>
                <wp:positionV relativeFrom="paragraph">
                  <wp:posOffset>3709035</wp:posOffset>
                </wp:positionV>
                <wp:extent cx="274955" cy="92075"/>
                <wp:effectExtent l="635" t="1270" r="127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2.4pt;margin-top:292.05pt;width:21.6pt;height:7.2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46525</wp:posOffset>
                </wp:positionH>
                <wp:positionV relativeFrom="paragraph">
                  <wp:posOffset>3069590</wp:posOffset>
                </wp:positionV>
                <wp:extent cx="274955" cy="640715"/>
                <wp:effectExtent l="1905" t="635" r="190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41.7pt" to="332.35pt,292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1480</wp:posOffset>
                </wp:positionH>
                <wp:positionV relativeFrom="paragraph">
                  <wp:posOffset>3069590</wp:posOffset>
                </wp:positionV>
                <wp:extent cx="274955" cy="640715"/>
                <wp:effectExtent l="1905" t="635" r="190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41.7pt" to="354pt,29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4221480</wp:posOffset>
                </wp:positionH>
                <wp:positionV relativeFrom="paragraph">
                  <wp:posOffset>3434715</wp:posOffset>
                </wp:positionV>
                <wp:extent cx="183515" cy="635"/>
                <wp:effectExtent l="635" t="2540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2.4pt;margin-top:270.45pt;width:14.4pt;height:0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46195</wp:posOffset>
                </wp:positionH>
                <wp:positionV relativeFrom="paragraph">
                  <wp:posOffset>2694305</wp:posOffset>
                </wp:positionV>
                <wp:extent cx="1574165" cy="2395855"/>
                <wp:effectExtent l="0" t="0" r="0" b="0"/>
                <wp:wrapNone/>
                <wp:docPr id="1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2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Объем конуса равен одной трети произведения площади основания на высот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ок-во: Рассмотрим конус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с объемом V. Произволь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сечение конуса плоскость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ерпендикулярной к оси Ox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является кругом с центро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в т.M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пересечения это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лоскости с осью O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Обозначим радиус эт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круга ч/з R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а площад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сечения ч/з S(x), где x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- абсцисса точки M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 И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одобия прямоуголь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треугольников OM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OMA следует, ч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OM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/OM=R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/R, или x/h=R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/R, откуда R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xR/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Так как S(x)=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то S(x)=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/h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рименяя основную формулу для вычисления объемов тел получаем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лощадь S основания конуса равна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, поэтом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V=1/3Sh                 Ч.Т..Д.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- - - - - - - - - - - - - - - - - - - - - - - - - - - - - - - - - - -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212.15pt;mso-position-vertical-relative:text;margin-left:30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2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Объем конуса равен одной трети произведения площади основания на высот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Док-во: Рассмотрим конус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с объемом V. Произвольн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сечение конуса плоскостью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ерпендикулярной к оси Ox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является кругом с центром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в т.M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пересечения этой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лоскости с осью O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Обозначим радиус эт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круга ч/з R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а площадь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сечения ч/з S(x), где x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- абсцисса точки M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 И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одобия прямоуголь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треугольников OM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OMA следует, ч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OM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/OM=R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/R, или x/h=R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/R, откуда R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xR/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Так как S(x)=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то S(x)=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/h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рименяя основную формулу для вычисления объемов тел получаем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Площадь S основания конуса равна 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, поэтому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V=1/3Sh                 Ч.Т..Д.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- - - - - - - - - - - - - - - - - - - - - - - - - - - - - - - - - - -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6195</wp:posOffset>
                </wp:positionH>
                <wp:positionV relativeFrom="paragraph">
                  <wp:posOffset>41910</wp:posOffset>
                </wp:positionV>
                <wp:extent cx="1574165" cy="2395855"/>
                <wp:effectExtent l="0" t="0" r="0" b="0"/>
                <wp:wrapNone/>
                <wp:docPr id="1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2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За площадь боковой поверхности цилиндра принимают площадь ее разверт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Так как площадь прямоугольника AB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равна A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*AB=2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rh, то для вычислений площади боковой поверхности цилиндра радиуса r и высоты h получается формула 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бок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2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r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Итак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лощадь боковой поверхности цилиндра равна произведению длины окружности основания на высоту цилинд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- - - - - - - - - - - - - - - - - - - - - - - - - - - - - - - - - - -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3.3pt;mso-position-vertical-relative:text;margin-left:30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2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За площадь боковой поверхности цилиндра принимают площадь ее развертк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Так как площадь прямоугольника ABB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равна AA</w:t>
                      </w:r>
                      <w:r>
                        <w:rPr>
                          <w:rFonts w:cs="Arial" w:ascii="Arial" w:hAnsi="Arial"/>
                          <w:sz w:val="10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*AB=2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rh, то для вычислений площади боковой поверхности цилиндра радиуса r и высоты h получается формула 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бок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=2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r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Итак,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лощадь боковой поверхности цилиндра равна произведению длины окружности основания на высоту цилиндр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- - - - - - - - - - - - - - - - - - - - - - - - - - - - - - - - - - -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7395</wp:posOffset>
                </wp:positionH>
                <wp:positionV relativeFrom="paragraph">
                  <wp:posOffset>42545</wp:posOffset>
                </wp:positionV>
                <wp:extent cx="1574165" cy="2395855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20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 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Объем призмы равен произведению площади основания на высот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Док-во: 1)  Рассмотрим прямую треуг. призм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ABCA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с объемом V 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высотой h. Проведем таку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высоту треугольника A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отрез.BD, которая разделяе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этот треуг. на два треу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лоскость BB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D разделя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данную призму на две  приз.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основаниями которых яв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рямоугольные треуг.  ABD и BDC. Поэтому объемы V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и V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этих призм соответственно рав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ab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h и 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bd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h. V=V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V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, т.е.  V=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ab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h+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bd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h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(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ab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+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bd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)h. Таким обр., V=S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vertAlign w:val="subscript"/>
                              </w:rPr>
                              <w:t>abc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2) Докажем теорему для произво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призмы с высотой h и площ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основания S. Такую приз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можно разбить на прям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треуг. призмы с высотой 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Выразим объем каждой при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по формуле (1) и сложим э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объемы. Вынося за скоб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множитель h, получим в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скобках сумму площаде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оснований треугольных призм, т.е площадь S основания исходной призмы. Таким образом,  объем призмы равен Sh.           Ч.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- - - - - - - - - - - - - - - - - - - - - - - - - - - - - - - - - - -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3.35pt;mso-position-vertical-relative:text;margin-left:15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20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 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Объем призмы равен произведению площади основания на высот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 xml:space="preserve">Док-во: 1)  Рассмотрим прямую треуг. призм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ABCA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с объемом V 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высотой h. Проведем такую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высоту треугольника AB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отрез.BD, которая разделяет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этот треуг. на два треу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лоскость BB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D разделяе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данную призму на две  приз.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основаниями которых яв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прямоугольные треуг.  ABD и BDC. Поэтому объемы V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и V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этих призм соответственно рав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abd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h и 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bdc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h. V=V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V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, т.е.  V=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abd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h+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bdc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h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=(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abd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+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bdc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)h. Таким обр., V=S</w:t>
                      </w:r>
                      <w:r>
                        <w:rPr>
                          <w:rFonts w:cs="Arial" w:ascii="Arial" w:hAnsi="Arial"/>
                          <w:sz w:val="10"/>
                          <w:vertAlign w:val="subscript"/>
                        </w:rPr>
                        <w:t>abc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2) Докажем теорему для произвольно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призмы с высотой h и площ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основания S. Такую призм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можно разбить на прямы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треуг. призмы с высотой 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Выразим объем каждой приз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по формуле (1) и сложим эт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объемы. Вынося за скоб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множитель h, получим в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скобках сумму площадей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оснований треугольных призм, т.е площадь S основания исходной призмы. Таким образом,  объем призмы равен Sh.           Ч.Т.Д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- - - - - - - - - - - - - - - - - - - - - - - - - - - - - - - - - - -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595</wp:posOffset>
                </wp:positionH>
                <wp:positionV relativeFrom="paragraph">
                  <wp:posOffset>42545</wp:posOffset>
                </wp:positionV>
                <wp:extent cx="1574165" cy="2395855"/>
                <wp:effectExtent l="0" t="0" r="0" b="0"/>
                <wp:wrapNone/>
                <wp:docPr id="1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u w:val="single"/>
                              </w:rPr>
                              <w:t>БИЛЕТ   19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  ТЕОРЕМ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  <w:t>Площадь боковой поверхности правильной пирамиды равна половине произведения периметра основания на апофем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Док-во: Боковые грани правидьной пирамиды - равные равнобедренные треугольники, основания которых - стороны основания пирамиды, а высоты равны апофеме. Площадь S боковой поверхности пирамиды равна сумме произведений сторон основания на половину апофемы d. Вынося множитель 1/2*d за скобки, получим в скобках сумму сторон основания пирамиды, т.е. его периметр.                          Ч.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- - - - - - - - - - - - - - - - -  - - - - - - - - - - - - - - - - -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88.65pt;mso-wrap-distance-left:9.05pt;mso-wrap-distance-right:9.05pt;mso-wrap-distance-top:0pt;mso-wrap-distance-bottom:0pt;margin-top:3.35pt;mso-position-vertical-relative:text;margin-left:1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u w:val="single"/>
                        </w:rPr>
                        <w:t>БИЛЕТ   19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  ТЕОРЕМА: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</w:rPr>
                        <w:t>Площадь боковой поверхности правильной пирамиды равна половине произведения периметра основания на апофем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Док-во: Боковые грани правидьной пирамиды - равные равнобедренные треугольники, основания которых - стороны основания пирамиды, а высоты равны апофеме. Площадь S боковой поверхности пирамиды равна сумме произведений сторон основания на половину апофемы d. Вынося множитель 1/2*d за скобки, получим в скобках сумму сторон основания пирамиды, т.е. его периметр.                          Ч.Т.Д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- - - - - - - - - - - - - - - - -  - - - - - - - - - - - - - - - - -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2:46:00Z</dcterms:created>
  <dc:creator>Мычка Вячеслав</dc:creator>
  <dc:description/>
  <dc:language>en-US</dc:language>
  <cp:lastModifiedBy>Мычка Вячеслав Сергеевич</cp:lastModifiedBy>
  <dcterms:modified xsi:type="dcterms:W3CDTF">1998-04-04T12:46:00Z</dcterms:modified>
  <cp:revision>2</cp:revision>
  <dc:subject/>
  <dc:title>                          </dc:title>
</cp:coreProperties>
</file>