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(W1);Times New Roman" w:hAnsi="Times New (W1);Times New Roman" w:cs="Times New (W1);Times New Roman"/>
          <w:sz w:val="28"/>
          <w:lang w:val="en-US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</w:rPr>
        <w:t>1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Бэта-функции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  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                  </w:t>
      </w:r>
      <w:r>
        <w:rPr>
          <w:rFonts w:cs="Times New (W1);Times New Roman" w:ascii="Times New (W1);Times New Roman" w:hAnsi="Times New (W1);Times New Roman"/>
          <w:b/>
          <w:i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>6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Бэта – функции определяются интегралом Эйлера первого род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                                          (1.1)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1 – t получи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 -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.e. аргум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входят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етрично. Принимая во внимание тождество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о формуле интегрирования почестям имее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(1.2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целом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последовательно применяя(1.2)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(1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ри целых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имеем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н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(1,1) = 1,следовательно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/>
      <w:r>
        <w:rPr>
          <w:color w:val="000000"/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оложим в (1.1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 .Так как график функци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 xml:space="preserve">симметрична относительно прямой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>,то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lang w:val="en-US"/>
        </w:rPr>
        <w:t>8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в результате подстановки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получае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лагая в(1.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,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28"/>
        </w:rPr>
        <w:t xml:space="preserve">,получим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разделяя интеграл на два в пределах от 0 до 1 и  от 1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применение ко второму интегралу под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b/>
          <w:caps/>
          <w:sz w:val="28"/>
        </w:rPr>
        <w:t xml:space="preserve">                                           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2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Гамма-функция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 xml:space="preserve">                                   9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Гамма функцию определяет интеграл Эйлера второго ро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(2.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щийся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0.Полож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</w:t>
      </w:r>
      <w:r>
        <w:rPr>
          <w:sz w:val="28"/>
          <w:lang w:val="en-US"/>
        </w:rPr>
        <w:t>ty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 &gt; 0 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после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 через 1+</w:t>
      </w:r>
      <w:r>
        <w:rPr>
          <w:sz w:val="28"/>
          <w:lang w:val="en-US"/>
        </w:rPr>
        <w:t>t</w:t>
      </w:r>
      <w:r>
        <w:rPr>
          <w:sz w:val="28"/>
        </w:rPr>
        <w:t xml:space="preserve"> 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Умножая это равенство и интегрируя по </w:t>
      </w:r>
      <w:r>
        <w:rPr>
          <w:sz w:val="28"/>
          <w:lang w:val="en-US"/>
        </w:rPr>
        <w:t>t</w:t>
      </w:r>
      <w:r>
        <w:rPr>
          <w:sz w:val="28"/>
        </w:rPr>
        <w:t xml:space="preserve"> и пределах от 0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uk-UA"/>
        </w:rPr>
        <w:t>, име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/>
        <w:t>или на основании (1.4) и после изменения в правой части порядка интегрирования ,получа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e>
                          </m:d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10</w:t>
      </w:r>
    </w:p>
    <w:p>
      <w:pPr>
        <w:pStyle w:val="Normal"/>
        <w:spacing w:lineRule="auto" w:line="360"/>
        <w:rPr/>
      </w:pPr>
      <w:r>
        <w:rPr>
          <w:sz w:val="28"/>
        </w:rPr>
        <w:t>откуда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.2)</w: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меняя в (2,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интегрируем по частя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получаем рекурентною формулу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jc w:val="right"/>
        <w:rPr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uk-UA"/>
        </w:rPr>
        <w:t>(2</w:t>
      </w:r>
      <w:r>
        <w:rPr>
          <w:sz w:val="28"/>
        </w:rPr>
        <w:t>.3</w:t>
      </w:r>
      <w:r>
        <w:rPr>
          <w:sz w:val="28"/>
          <w:lang w:val="uk-UA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rPr/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  <w:t xml:space="preserve">                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но при це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2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о есть при целых значениях аргумента гамма-функция превращается в факториал.Порядок которого на единицу меньше взятого значения аргумента.При </w:t>
      </w:r>
      <w:r>
        <w:rPr>
          <w:sz w:val="28"/>
          <w:lang w:val="en-US"/>
        </w:rPr>
        <w:t>n</w:t>
      </w:r>
      <w:r>
        <w:rPr>
          <w:sz w:val="28"/>
        </w:rPr>
        <w:t>=1</w:t>
      </w:r>
      <w:r>
        <w:rPr>
          <w:sz w:val="28"/>
          <w:lang w:val="uk-UA"/>
        </w:rPr>
        <w:t xml:space="preserve"> в</w:t>
      </w:r>
      <w:r>
        <w:rPr>
          <w:sz w:val="28"/>
        </w:rPr>
        <w:t xml:space="preserve"> (2.4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09"/>
        <w:jc w:val="right"/>
        <w:rPr/>
      </w:pPr>
      <w:r>
        <w:rPr>
          <w:caps/>
        </w:rPr>
        <w:t>3. Производная гамма функции</w:t>
      </w:r>
      <w:r>
        <w:rPr/>
        <w:t xml:space="preserve">                             </w:t>
      </w:r>
      <w:r>
        <w:rPr>
          <w:b w:val="false"/>
        </w:rPr>
        <w:t>1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сходится при кажд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,и интеграл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сходи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- произвольное положительное число, этот интеграл сходится равномерно, так как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 и можна применить признак Веерштраса. Сходящимся при все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является и весь 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en-US"/>
        </w:rPr>
        <w:t xml:space="preserve"> так как и второе слогаемое правой части является интегралом, заведомо сходящимся при любом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Легко видеть что интеграл сходится по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в любой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произвольно.Действительно для всех указаных значени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и для все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lang w:val="en-US"/>
        </w:rPr>
        <w:t xml:space="preserve">,и так как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сходится, то выполнены условия признака Веерштрасса. Таким образом , 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>c</w:t>
      </w:r>
      <w:r>
        <w:rPr>
          <w:sz w:val="28"/>
        </w:rPr>
        <w:t>ходится равномерно.</w:t>
      </w:r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тсюда вытекает непрерывность гамма функции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Докажем дифференцируемость этой функци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Заметим что            функц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прерывн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и покажем ,что интеграл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на каждом сегмен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 Выберем число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так , чтоб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; тогда </w:t>
      </w:r>
      <w:r>
        <w:rPr>
          <w:sz w:val="28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041036935" r:id="rId2"/>
        </w:objec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этому существует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такое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Но тогда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справедливо не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и так как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сходится, 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Аналогично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уществует такое числ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что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ыполняется неравенство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ри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откуда  в силу признака сравнения следует , ч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 Наконец ,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котором подынтегральная функция непрерывна в области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очевидно,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Таким образом , 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, а, следовательно , гаммма функция бесконечно дифференцируема при люб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справедливо равенство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носительно интеграл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можна повторить теже рассуждения и заключить, чт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 индукции доказывается , что Г-функция бесконечно дифференцируема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для ее 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ой производной справедливо 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учим теперь по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>- функции и построим єскиз ее графика 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выражения для второй производ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функции видно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озрастает.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о теореме Роля на сегменте </w:t>
      </w:r>
      <w:r>
        <w:rPr>
          <w:sz w:val="28"/>
          <w:lang w:val="en-US"/>
        </w:rPr>
        <w:t>[1,2]</w:t>
      </w:r>
      <w:r>
        <w:rPr>
          <w:sz w:val="28"/>
        </w:rPr>
        <w:t xml:space="preserve">производ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 е.  Монотонно убыв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монотонно возраст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лее ,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из форму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ледует ,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, справедливо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можно использовать при распростран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 функции на отрицательное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ожим дл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Правая часть этого равенства определена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з </w:t>
      </w:r>
      <w:r>
        <w:rPr>
          <w:i/>
          <w:sz w:val="28"/>
        </w:rPr>
        <w:t>(-1,0)</w:t>
      </w:r>
      <w:r>
        <w:rPr>
          <w:sz w:val="28"/>
        </w:rPr>
        <w:t xml:space="preserve">. Получаем, что так продолжен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нимает на (-1,0) отрицательные значения 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Определив таким образ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мы можем по  той же формуле продолжить ее на интервал (-2,-1). На этом интервале продолж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кажется функция, принимающая положительные значения и так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одолжая этот процесс, определим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меющею разрывы в целочисленных точк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см. рис.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тметим еще раз, что интеграл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определяет Г-функцию только при положительны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, продолжение на отрицательные значен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осуществлено нами формально с помощью формулы приведения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15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59145" cy="3614420"/>
            <wp:effectExtent l="0" t="0" r="0" b="0"/>
            <wp:docPr id="1" name="ga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m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(рис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aps/>
          <w:sz w:val="28"/>
          <w:lang w:val="en-US"/>
        </w:rPr>
      </w:pPr>
      <w:r>
        <w:rPr>
          <w:b/>
          <w:sz w:val="28"/>
        </w:rPr>
        <w:t xml:space="preserve">4. </w:t>
      </w:r>
      <w:r>
        <w:rPr>
          <w:b/>
          <w:caps/>
          <w:sz w:val="28"/>
        </w:rPr>
        <w:t xml:space="preserve">Вычисление некоторых интегралов.                              </w:t>
      </w:r>
      <w:r>
        <w:rPr>
          <w:caps/>
          <w:sz w:val="28"/>
        </w:rPr>
        <w:t>16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Формула Стирлинга</w:t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еним гамма функцию к вычислению интеграл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-1.Полагая , что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на основании (2.2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(3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интеграл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0,достаточно положить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7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&gt; 0,разложить в ряд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зетта функция Риман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Рассмотрим неполные гамма функции (функции Прима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анные неравенство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>Разлагая,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в ряд име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t>18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Переходя к выводу формулы Стирлинга , дающей в частности  приближенное значение  </w:t>
      </w:r>
      <w:r>
        <w:rPr>
          <w:sz w:val="28"/>
          <w:lang w:val="en-US"/>
        </w:rPr>
        <w:t>n</w:t>
      </w:r>
      <w:r>
        <w:rPr>
          <w:sz w:val="28"/>
        </w:rPr>
        <w:t xml:space="preserve">! при больших значениях </w:t>
      </w:r>
      <w:r>
        <w:rPr>
          <w:sz w:val="28"/>
          <w:lang w:val="en-US"/>
        </w:rPr>
        <w:t>n</w:t>
      </w:r>
      <w:r>
        <w:rPr>
          <w:sz w:val="28"/>
        </w:rPr>
        <w:t xml:space="preserve"> ,рассмотрим предварительно вспомогательную функцию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           </w:t>
      </w:r>
      <w:r>
        <w:rPr>
          <w:sz w:val="28"/>
        </w:rPr>
        <w:t>(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Непрерывна на интервале (-1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монотонно возрастае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изменен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 от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обращаются в 0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= 0.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о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</w:rPr>
        <w:t xml:space="preserve"> &gt; 0 и 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&lt; 0 , далее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И так производная непрерывна и положительна во всем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,удовлетворяет условию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9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Из предыдущего следует, что существует обратная функц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ная на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 xml:space="preserve"> непрерывная и монотонно возрастающая в этом интервале,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бращающаяся в 0 при </w:t>
      </w:r>
      <w:r>
        <w:rPr>
          <w:sz w:val="28"/>
          <w:lang w:val="en-US"/>
        </w:rPr>
        <w:t>v</w:t>
      </w:r>
      <w:r>
        <w:rPr>
          <w:sz w:val="28"/>
        </w:rPr>
        <w:t>=0 и удовлетворяющая услови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Формулу Стирлинга выведем из равенств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ожим да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веденная выше обратная функция, удовлетворяющая условиям </w:t>
      </w:r>
      <w:r>
        <w:rPr>
          <w:sz w:val="28"/>
          <w:lang w:val="en-US"/>
        </w:rPr>
        <w:t>u</w:t>
      </w:r>
      <w:r>
        <w:rPr>
          <w:sz w:val="28"/>
        </w:rPr>
        <w:t xml:space="preserve"> = -1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Замечая что(см.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>,</w:t>
      </w:r>
      <w:r>
        <w:rPr>
          <w:sz w:val="28"/>
          <w:lang w:val="en-U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полагая на конец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предел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.е. пр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см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куда вытекает формула Стирлинг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ую можно взять в ви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21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,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достаточно больши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олагают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числение же производится при помощи логарифмов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целое положительное число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и (3.5) превращается в приближенную формулу вычисления факториалов при больших значениях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ведем без вывода более точную формулу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83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в скобках стоит не сходящийся ря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lang w:val="uk-UA"/>
        </w:rPr>
        <w:t xml:space="preserve">5. </w:t>
      </w:r>
      <w:r>
        <w:rPr>
          <w:b/>
          <w:caps/>
          <w:sz w:val="28"/>
          <w:lang w:val="uk-UA"/>
        </w:rPr>
        <w:t>Примеры  вычисления интегралов</w:t>
      </w:r>
      <w:r>
        <w:rPr>
          <w:b/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22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ля вычисления необходимы формулы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</w:rPr>
        <w:t>ычислить интеграл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23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Міністерство освіти і науки України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зький державний університет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                                                                          </w:t>
      </w:r>
      <w:r>
        <w:rPr>
          <w:b w:val="false"/>
        </w:rPr>
        <w:t xml:space="preserve">ДО </w:t>
      </w:r>
      <w:r>
        <w:rPr>
          <w:b w:val="false"/>
          <w:lang w:val="en-US"/>
        </w:rPr>
        <w:t xml:space="preserve">     </w:t>
      </w:r>
      <w:r>
        <w:rPr>
          <w:b w:val="false"/>
        </w:rPr>
        <w:t>ЗАХИСТУ</w:t>
      </w:r>
      <w:r>
        <w:rPr>
          <w:b w:val="false"/>
          <w:lang w:val="en-US"/>
        </w:rPr>
        <w:t xml:space="preserve">   </w:t>
      </w:r>
      <w:r>
        <w:rPr>
          <w:b w:val="false"/>
        </w:rPr>
        <w:t xml:space="preserve"> ДОПУЩЕНИЙ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Зав. каф.   Математичного    аналіз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. т. н. проф. ____ С.Ф. Шишканова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 2002р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ПОЯСНЮВАЛЬНА ЗАПИСКА ДО КУРСОВОГО ПРОЕКТ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ГАМА ФУНКЦІЇ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Розробив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.гр.. 8221-2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Садигов Р.А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ерівник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 викладач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Кудря В.І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жжя 2002.</w:t>
      </w:r>
    </w:p>
    <w:p>
      <w:pPr>
        <w:pStyle w:val="Heading4"/>
        <w:tabs>
          <w:tab w:val="clear" w:pos="720"/>
          <w:tab w:val="left" w:pos="5670" w:leader="dot"/>
        </w:tabs>
        <w:rPr>
          <w:caps/>
        </w:rPr>
      </w:pPr>
      <w:r>
        <w:rPr>
          <w:caps/>
        </w:rPr>
        <w:t>Содержание</w:t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Задание на курсовую работу</w:t>
        <w:tab/>
        <w:t>...................................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  <w:lang w:val="uk-UA"/>
        </w:rPr>
        <w:t>Реферат</w:t>
        <w:tab/>
        <w:t>...................................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ведение</w:t>
        <w:tab/>
        <w:t>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</w:rPr>
        <w:t>Бета функции…………………………………………….</w:t>
      </w:r>
      <w:r>
        <w:rPr>
          <w:sz w:val="28"/>
          <w:lang w:val="uk-UA"/>
        </w:rPr>
        <w:t>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амма функции.</w:t>
        <w:tab/>
        <w:t>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оизводная гамма  функции </w:t>
        <w:tab/>
        <w:t>..................................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числение интегралов формула Стирлинга............................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имеры вычеслений</w:t>
        <w:tab/>
        <w:t>..................................2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вод</w:t>
        <w:tab/>
        <w:t>..................................2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писок литературы……………………………………………..............2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Heading2"/>
        <w:jc w:val="left"/>
        <w:rPr/>
      </w:pPr>
      <w:r>
        <w:rPr/>
        <w:t xml:space="preserve"> </w:t>
      </w:r>
      <w:r>
        <w:rPr/>
        <w:t>Курсовая работа: 24 ст., 5 источников, 1 рис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ьект иследований: гамма и ее приложени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 работе идет речь о представлении бета и гамма функций с помощью интегралов Эйлера соответствено первого и второго рода. И о их применении для вычисления интеграло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лючевые слов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ГАММА  И БЕТА ФУНКЦИЯ, ИНТЕГРАЛ ЭЙЛЕРА, ПРОИЗВОДНАЯ, ПРЕДЕЛ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caps/>
          <w:lang w:val="uk-UA"/>
        </w:rPr>
      </w:pPr>
      <w:r>
        <w:rPr>
          <w:caps/>
          <w:lang w:val="uk-UA"/>
        </w:rPr>
        <w:t>Введение</w:t>
      </w:r>
    </w:p>
    <w:p>
      <w:pPr>
        <w:pStyle w:val="Normal"/>
        <w:spacing w:lineRule="auto" w:line="36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Выделяют особый класс функций, представимых в виде собственого либо несобственого интеграла, который зависит не только от формальной переменной, а и от параметра.</w:t>
      </w:r>
    </w:p>
    <w:p>
      <w:pPr>
        <w:pStyle w:val="TextBody"/>
        <w:rPr/>
      </w:pPr>
      <w:r>
        <w:rPr/>
        <w:t xml:space="preserve">          </w:t>
      </w:r>
      <w:r>
        <w:rPr/>
        <w:t>Такие функции называются интегралами зависящими от параметра. К их числу относятся гамма и бета функции Эйлера.</w:t>
      </w:r>
    </w:p>
    <w:p>
      <w:pPr>
        <w:pStyle w:val="TextBody"/>
        <w:rPr/>
      </w:pPr>
      <w:r>
        <w:rPr/>
        <w:t xml:space="preserve">            </w:t>
      </w:r>
      <w:r>
        <w:rPr/>
        <w:t>Бета функции представимы интегралом  Эйлера перв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/>
        <w:t>гамма функция представляется интегралом Эйлера втор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Вывод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"/>
        <w:rPr/>
      </w:pPr>
      <w:r>
        <w:rPr/>
        <w:t xml:space="preserve">       </w:t>
      </w:r>
      <w:r>
        <w:rPr/>
        <w:t>Гамма функции являются удобным средством для вычисления некоторых интегралов в частности многих из тех интегралов, которые не представимы в элементарных функциях.</w:t>
      </w:r>
    </w:p>
    <w:p>
      <w:pPr>
        <w:pStyle w:val="TextBody"/>
        <w:ind w:firstLine="567"/>
        <w:rPr/>
      </w:pPr>
      <w:r>
        <w:rPr/>
        <w:t xml:space="preserve">Благодаря этому они широко применяются в математике и ее приложениях, в механике, термодинамике и в других отраслях современной науки.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Список литературы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spacing w:lineRule="auto" w:line="360"/>
        <w:rPr/>
      </w:pPr>
      <w:r>
        <w:rPr/>
        <w:t>1.</w:t>
      </w:r>
      <w:r>
        <w:rPr>
          <w:lang w:val="ru-RU"/>
        </w:rPr>
        <w:t xml:space="preserve"> </w:t>
      </w:r>
      <w:r>
        <w:rPr/>
        <w:t>Специальные функции и их приложения:</w:t>
      </w:r>
    </w:p>
    <w:p>
      <w:pPr>
        <w:pStyle w:val="Heading2"/>
        <w:jc w:val="left"/>
        <w:rPr/>
      </w:pPr>
      <w:r>
        <w:rPr/>
        <w:t>Лебедев И.И.,М.,Гостехтериоиздат,19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Математический анализ часть 2:</w:t>
      </w:r>
    </w:p>
    <w:p>
      <w:pPr>
        <w:pStyle w:val="Normal"/>
        <w:spacing w:lineRule="auto" w:line="360"/>
        <w:rPr/>
      </w:pPr>
      <w:r>
        <w:rPr>
          <w:sz w:val="28"/>
        </w:rPr>
        <w:t>Ильин О.А., Садовничий В.А., Сендов Бл.Х.,М.,</w:t>
      </w:r>
      <w:r>
        <w:rPr>
          <w:sz w:val="28"/>
          <w:lang w:val="en-US"/>
        </w:rPr>
        <w:t>”Московский университет”,1987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3. Сборник задач по математическому</w:t>
      </w:r>
      <w:r>
        <w:rPr>
          <w:sz w:val="28"/>
        </w:rPr>
        <w:t xml:space="preserve"> анализ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мидович Б.П.,М.,Наука,19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Интегралы и ряды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Прудников А.П., Брычков Ю.А.,М.,Наука,19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Кузнецов , М.,</w:t>
      </w:r>
      <w:r>
        <w:rPr>
          <w:sz w:val="28"/>
          <w:lang w:val="en-US"/>
        </w:rPr>
        <w:t>”</w:t>
      </w:r>
      <w:r>
        <w:rPr>
          <w:sz w:val="28"/>
        </w:rPr>
        <w:t>Высшая школа</w:t>
      </w:r>
      <w:r>
        <w:rPr>
          <w:sz w:val="28"/>
          <w:lang w:val="en-US"/>
        </w:rPr>
        <w:t>”,196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21:00Z</dcterms:created>
  <dc:creator>user</dc:creator>
  <dc:description/>
  <dc:language>en-US</dc:language>
  <cp:lastModifiedBy>user</cp:lastModifiedBy>
  <dcterms:modified xsi:type="dcterms:W3CDTF">2002-12-27T08:37:00Z</dcterms:modified>
  <cp:revision>12</cp:revision>
  <dc:subject/>
  <dc:title>1)Бэта-функции</dc:title>
</cp:coreProperties>
</file>