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5. Метод Гаусса решения систем уравнен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решения систем уравнений используют методы: точные и приближ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точным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Гаус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Краме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оптимального исклю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квадратного кор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приближенным методам решения систем уравнений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простой ит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Зейд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етод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етод Гаусса состоит в том, чтобы исходную систему вида Ах=</w:t>
      </w:r>
      <w:r>
        <w:rPr>
          <w:sz w:val="24"/>
          <w:lang w:val="en-US"/>
        </w:rPr>
        <w:t xml:space="preserve">b </w:t>
      </w:r>
      <w:r>
        <w:rPr>
          <w:sz w:val="24"/>
          <w:highlight w:val="yellow"/>
          <w:lang w:val="en-US"/>
        </w:rPr>
        <w:t>(1)</w:t>
      </w:r>
      <w:r>
        <w:rPr>
          <w:sz w:val="24"/>
          <w:lang w:val="en-US"/>
        </w:rPr>
        <w:t xml:space="preserve"> </w:t>
      </w:r>
      <w:r>
        <w:rPr>
          <w:sz w:val="24"/>
        </w:rPr>
        <w:t>с произвольной матрицей А свести к системе вид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, где </w:t>
      </w:r>
      <w:r>
        <w:rPr>
          <w:sz w:val="24"/>
          <w:highlight w:val="yellow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 xml:space="preserve"> - уже треугольная матрица.</w:t>
      </w:r>
    </w:p>
    <w:p>
      <w:pPr>
        <w:pStyle w:val="Normal"/>
        <w:jc w:val="both"/>
        <w:rPr/>
      </w:pPr>
      <w:r>
        <w:rPr>
          <w:sz w:val="24"/>
        </w:rPr>
        <w:t xml:space="preserve">Процесс сведения системы (1) к системе (2) называется </w:t>
      </w:r>
      <w:r>
        <w:rPr>
          <w:b/>
          <w:i/>
          <w:sz w:val="24"/>
        </w:rPr>
        <w:t>прямым ходом метода Гау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нахождение неизвестных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- </w:t>
      </w:r>
      <w:r>
        <w:rPr>
          <w:b/>
          <w:i/>
          <w:sz w:val="24"/>
        </w:rPr>
        <w:t>обратный ход метода Гау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числениях по методу Гаусса велика вероятность случайных ошибок. С целью избежать их вводится контрольный столбец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Σ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rPr/>
      </w:pPr>
      <w:r>
        <w:rPr/>
        <w:t>Элементы контрольного столбца преобразовываются по тем же формулам, что и элементы матрицы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торой шаг контроля состоит в проверке равенства суммы элементов преобразованной строки и контрольного элемента. Эти величины должны совпадать с точностью до 1,2 единиц последнего разряда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тод Гаусса с выбором главного элемента.</w:t>
      </w:r>
    </w:p>
    <w:p>
      <w:pPr>
        <w:pStyle w:val="TextBody"/>
        <w:rPr/>
      </w:pPr>
      <w:r>
        <w:rPr/>
        <w:t>Среди уравнений выбирают уравнение, содержащее наибольший по абсолютной величине коэффициент (главный элемен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ем уравнение делят на этот главный элемент и из остальных уравнений системы исключают неизвестные, определяемые этим главным эле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лее, оставляя неизменным выбранное уравнение с главным элементом, из остальных уравнений системы выбирают новый главный элемент. Потом это уравнение с новым главным элементом делят на новый главный элемент и исключает неизвестное или определяемое из остальных уравнени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добства главный элемент помещают в левый верхний угол, переставляя строки и столбцы системы урав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зультате преобразований приходим к единичной матри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 переставляются уравнения, что приводит к изменению порядка исключенных неизвестных, и во многих случаях уменьшают погрешности, связанные с округления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49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5:04:00Z</dcterms:modified>
  <cp:revision>1</cp:revision>
  <dc:subject/>
  <dc:title>§15</dc:title>
</cp:coreProperties>
</file>