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. Учет погрешностей вычислен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>При решении математических задач могут возникнуть погрешности по различным причинам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ри составлении математической модели физического процесса или явления приходится принимать условия, упрощающие постановку задачи. Поэтому математическая модель не отражает реальный процесс, а дает его идеализированную картину. Погрешность, возникающая при этом, называется </w:t>
      </w:r>
      <w:r>
        <w:rPr>
          <w:b/>
          <w:i/>
          <w:sz w:val="24"/>
        </w:rPr>
        <w:t>погрешностью постановки задач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Часто приходится для решения задачи применять приближенный метод (интеграл заменяют квадратурной суммой, производную заменяют разностью, функцию – многочленом). Погрешность, возникающая при этом, называется </w:t>
      </w:r>
      <w:r>
        <w:rPr>
          <w:b/>
          <w:i/>
          <w:sz w:val="24"/>
        </w:rPr>
        <w:t>погрешностью метод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Часто исходные данные заданы не точно, а приближенно. При выполнении вычислений погрешность исходных данных в некоторой степени переходит в погрешность результата. Такая погрешность называется </w:t>
      </w:r>
      <w:r>
        <w:rPr>
          <w:b/>
          <w:i/>
          <w:sz w:val="24"/>
        </w:rPr>
        <w:t>погрешностью действи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огрешность, возникающая при округлении бесконечных и конечных десятичных чисел, имеющих большее число десятичных знаков, чем надо в округлении, называется </w:t>
      </w:r>
      <w:r>
        <w:rPr>
          <w:b/>
          <w:i/>
          <w:sz w:val="24"/>
        </w:rPr>
        <w:t>погрешностью округления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пределение.</w:t>
      </w:r>
      <w:r>
        <w:rPr>
          <w:sz w:val="24"/>
        </w:rPr>
        <w:t xml:space="preserve"> Пусть х – некоторое число, число а называется его </w:t>
      </w:r>
      <w:r>
        <w:rPr>
          <w:b/>
          <w:i/>
          <w:sz w:val="24"/>
        </w:rPr>
        <w:t>приближенным значением</w:t>
      </w:r>
      <w:r>
        <w:rPr>
          <w:sz w:val="24"/>
        </w:rPr>
        <w:t xml:space="preserve">, если а в определенном смысле мало отличается от х и заменяет х в вычислениях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пределение.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Погрешностью </w:t>
      </w: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/>
          <w:i/>
          <w:sz w:val="24"/>
        </w:rPr>
        <w:t xml:space="preserve"> приближенного значения а числа х</w:t>
      </w:r>
      <w:r>
        <w:rPr>
          <w:sz w:val="24"/>
        </w:rPr>
        <w:t xml:space="preserve"> называется разно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а модуль этой погрешностью называется </w:t>
      </w:r>
      <w:r>
        <w:rPr>
          <w:b/>
          <w:i/>
          <w:sz w:val="24"/>
        </w:rPr>
        <w:t>абсолютной погрешностью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 а взято с недостатком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 а взято с избытком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пределение.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Границей погрешности приближенного значения а числа х </w:t>
      </w:r>
      <w:r>
        <w:rPr>
          <w:sz w:val="24"/>
        </w:rPr>
        <w:t xml:space="preserve">называется всякое неотрицательное числ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, которое не меньше модуля погрешности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Говорят, что приближение а приближает число х с точностью д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Пример. </w:t>
      </w:r>
      <w:r>
        <w:rPr>
          <w:sz w:val="24"/>
        </w:rPr>
        <w:t>Пусть а=0,273 – приближенное значение х с точность до 0,001. Указать границы, в которых заключается х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4</m:t>
          </m:r>
        </m:oMath>
      </m:oMathPara>
    </w:p>
    <w:p>
      <w:pPr>
        <w:pStyle w:val="2"/>
        <w:rPr/>
      </w:pPr>
      <w:r>
        <w:rPr/>
        <w:t>При округлении чисел считают, что границы погрешности округления равна половине единицы округляемого разряд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4"/>
        </w:rPr>
        <w:t>, α – порядок округления разряда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пределение.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Относительной погрешностью приближенного значения а числа х </w:t>
      </w:r>
      <w:r>
        <w:rPr>
          <w:sz w:val="24"/>
        </w:rPr>
        <w:t>называется отношение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Пример. </w:t>
      </w:r>
      <w:r>
        <w:rPr>
          <w:sz w:val="24"/>
        </w:rPr>
        <w:t>Округлить до десятых число 27,52 и найти погрешность и относительную погрешность округления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75</m:t>
            </m:r>
          </m:den>
        </m:f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же как и абсолютная погрешность относительная погрешность не всегда может быть вычислена и приходится оценивать ее модуль. Модуль относительной погрешности выражается в процентах. Чем меньше модуль относительной погрешности, тем выше качество приближения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пределение.</w:t>
      </w:r>
      <w:r>
        <w:rPr>
          <w:sz w:val="24"/>
        </w:rPr>
        <w:t xml:space="preserve"> </w:t>
      </w:r>
      <w:r>
        <w:rPr>
          <w:b/>
          <w:i/>
          <w:sz w:val="24"/>
        </w:rPr>
        <w:t>Границей относительной погрешности приближенного значения а числа х</w:t>
      </w:r>
      <w:r>
        <w:rPr>
          <w:sz w:val="24"/>
        </w:rPr>
        <w:t xml:space="preserve"> называется всякое неотрицательное числ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4"/>
        </w:rPr>
        <w:t xml:space="preserve">, которое не меньше модуля относительной погрешности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тановим связь между границами погрешностей абсолютной и относительной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sz w:val="24"/>
        </w:rPr>
        <w:t xml:space="preserve"> </w:t>
      </w:r>
      <w:r>
        <w:rPr>
          <w:sz w:val="24"/>
        </w:rPr>
        <w:t>- граница относительной погрешности;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граница абсолютной погрешности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07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3:08:00Z</dcterms:modified>
  <cp:revision>2</cp:revision>
  <dc:subject/>
  <dc:title>§1</dc:title>
</cp:coreProperties>
</file>