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§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тематические модели и численные метод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Велика роль математики в решении задач реального мира. Физиков математика интересует не сама по себе, а как средство решения физических задач. Один из способов решения задач: экспери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ой способ: математический анализ конструкции или явления, однако такой анализ применяется не к самому явлению, а к его математической модели. Математическая модель физического процесса представляет собой совокупность уравнений, описывающий процес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тематическая модель должна охватывать важнейшие стороны явления или процесса. Если математическая модель выбрана не точно, то какой бы мы способ решения не применили, результаты могут получиться не достаточно надежными, а иногда и неверными.</w:t>
      </w:r>
    </w:p>
    <w:p>
      <w:pPr>
        <w:pStyle w:val="Heading1"/>
        <w:rPr/>
      </w:pPr>
      <w:r>
        <w:rPr/>
        <w:t xml:space="preserve">Поэтому </w:t>
      </w:r>
    </w:p>
    <w:p>
      <w:pPr>
        <w:pStyle w:val="Normal"/>
        <w:jc w:val="both"/>
        <w:rPr>
          <w:b/>
          <w:b/>
          <w:sz w:val="24"/>
        </w:rPr>
      </w:pPr>
      <w:r>
        <w:rPr>
          <w:i/>
          <w:sz w:val="24"/>
        </w:rPr>
        <w:t xml:space="preserve">1-я стадия работы: </w:t>
      </w:r>
      <w:r>
        <w:rPr>
          <w:b/>
          <w:sz w:val="24"/>
        </w:rPr>
        <w:t>Постановка задачи.</w:t>
      </w:r>
    </w:p>
    <w:p>
      <w:pPr>
        <w:pStyle w:val="Normal"/>
        <w:jc w:val="both"/>
        <w:rPr/>
      </w:pPr>
      <w:r>
        <w:rPr>
          <w:i/>
          <w:sz w:val="24"/>
        </w:rPr>
        <w:t xml:space="preserve">2-я стадия работы: </w:t>
      </w:r>
      <w:r>
        <w:rPr>
          <w:b/>
          <w:sz w:val="24"/>
        </w:rPr>
        <w:t>Математическое исследование.</w:t>
      </w:r>
    </w:p>
    <w:p>
      <w:pPr>
        <w:pStyle w:val="TextBody"/>
        <w:rPr/>
      </w:pPr>
      <w:r>
        <w:rPr/>
        <w:t>В зависимости от сложности модели применяют различные математические подходы, для наиболее грубых и наименее сложных моделей зачастую удается получить аналитическое решение (в виде формулы).</w:t>
      </w:r>
    </w:p>
    <w:p>
      <w:pPr>
        <w:pStyle w:val="Normal"/>
        <w:jc w:val="both"/>
        <w:rPr/>
      </w:pPr>
      <w:r>
        <w:rPr>
          <w:sz w:val="24"/>
        </w:rPr>
        <w:t>Для наиболее точных и сложных моделей аналитическое решение удается получить крайне редко и тогда применяют численные методы решения, которые как правило требуют расчета на ЭВМ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3-я стадия работы.</w:t>
      </w:r>
    </w:p>
    <w:p>
      <w:pPr>
        <w:pStyle w:val="TextBody"/>
        <w:rPr/>
      </w:pPr>
      <w:r>
        <w:rPr/>
        <w:t>Осмысление математического решения и его сопоставление с данными эксперимента. Если решение хорошо согласуется с данными эксперимента, то такую модель можно применять для расчета процессов данного типа (модель выбрана правильно), если же решение плохо согласуется с данными эксперимента, то такую модель необходимо пересмотреть и уточнить. Численные методы являются одним из мощных математических средств решения задач. Есть задачи, где без достаточно сложных численных методов не удалось бы получить ответа. В современной физике таких задач очень много, более того за короткое время нужно провести огромное количество вычислений, иначе нет смысла решать задачу (суточный прогноз погоды должен быть просчитан за несколько часов, а коррекция движения ракеты за несколько минут). Это немыслимо без мощных ЭВМ, выполняющих 1000000 операций в секунду. Современные численные методы и мощные ЭВМ позволили решать задачи, о которых полвека назад человек мог только мечтать. Численные методы делятся на точные и приближенные. Точные методы позволяют за конечное число арифметических действий получить решение задачи. При этом если исходные данные заданы точно и вычисления производились без округления, то получается точное решение задачи.</w:t>
      </w:r>
    </w:p>
    <w:p>
      <w:pPr>
        <w:pStyle w:val="Normal"/>
        <w:jc w:val="both"/>
        <w:rPr/>
      </w:pPr>
      <w:r>
        <w:rPr>
          <w:sz w:val="24"/>
        </w:rPr>
        <w:t>К точным методам относятся: метод Гаусса и его модификации, метод Крамера, метод ортогонализации и т.д.</w:t>
      </w:r>
    </w:p>
    <w:p>
      <w:pPr>
        <w:pStyle w:val="Normal"/>
        <w:jc w:val="both"/>
        <w:rPr/>
      </w:pPr>
      <w:r>
        <w:rPr>
          <w:sz w:val="24"/>
        </w:rPr>
        <w:t>Приближенные методы (итерационные) дают бесконечную последовательность приближений, предел которых, если он существует, является решением задачи. К итерационным методам относятся метод Ньютона и метод простых итераций, метод хорд и метод секущих для решений уравн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16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4:31:00Z</dcterms:modified>
  <cp:revision>3</cp:revision>
  <dc:subject/>
  <dc:title>§8</dc:title>
</cp:coreProperties>
</file>