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§5. Прямая задача теории погрешносте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функции от приближенных значений аргументов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усть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 xml:space="preserve"> определена и непрерывно-дифференцируема по всем переменным в обла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еременные заданы своими приближениям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и точк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σ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</m:mr>
          </m:m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</m:oMath>
      </m:oMathPara>
    </w:p>
    <w:p>
      <w:pPr>
        <w:pStyle w:val="Normal"/>
        <w:rPr/>
      </w:pPr>
      <w:r>
        <w:rPr>
          <w:sz w:val="24"/>
        </w:rPr>
        <w:t xml:space="preserve">Известна погрешность элементо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. Необходимо оценить погрешнос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ставим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d>
          </m:e>
        </m:eqAr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Предположим,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4"/>
        </w:rPr>
        <w:t xml:space="preserve"> малы, поэтому их произведениями, квадратами и более высокими степенями можно пренебречь.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e>
                  </m:nary>
                </m:e>
              </m:d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nary>
                </m:e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</m:e>
              </m:d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nary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nary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e>
          </m:eqArr>
        </m:oMath>
      </m:oMathPara>
    </w:p>
    <w:p>
      <w:pPr>
        <w:pStyle w:val="Normal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то последнюю часть можно поделить на функцию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den>
                  </m:f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|"/>
                  <m:endChr m:val="|"/>
                </m:dPr>
                <m:e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</m:oMath>
      <w:r>
        <w:rPr>
          <w:sz w:val="24"/>
        </w:rPr>
        <w:t>.</w:t>
      </w:r>
    </w:p>
    <w:p>
      <w:pPr>
        <w:pStyle w:val="Normal"/>
        <w:rPr/>
      </w:pPr>
      <w:r>
        <w:rPr>
          <w:b/>
          <w:sz w:val="24"/>
          <w:u w:val="single"/>
        </w:rPr>
        <w:t>Пример.</w:t>
      </w:r>
      <w:r>
        <w:rPr>
          <w:sz w:val="24"/>
        </w:rPr>
        <w:t xml:space="preserve"> Вычислить величину погрешности приближенного значения большего корня уравнения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,8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В приближенной записи используют только верные цифры, ????????????????????, обусловленные погрешностью приближенных значений коэффициенто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e>
          </m:rad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4"/>
        </w:rPr>
        <w:t xml:space="preserve">, </w:t>
        <w:tab/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перь обозначи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смотри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</m:d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den>
                            </m:f>
                          </m:e>
                        </m:d>
                      </m:e>
                      <m:sub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acc>
                      <m:accPr>
                        <m:chr m:val="~"/>
                      </m:accPr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</m:acc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</m:d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den>
                            </m:f>
                          </m:e>
                        </m:d>
                      </m:e>
                      <m:sub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acc>
                      <m:accPr>
                        <m:chr m:val="~"/>
                      </m:accPr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</m:acc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rad>
                      </m:den>
                    </m:f>
                  </m:e>
                </m:d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eqArr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12:00Z</dcterms:created>
  <dc:creator>Сивенко Евгений Романович</dc:creator>
  <dc:description/>
  <dc:language>en-US</dc:language>
  <cp:lastModifiedBy>Сивенко Евгений Романович</cp:lastModifiedBy>
  <dcterms:modified xsi:type="dcterms:W3CDTF">2003-03-14T13:32:00Z</dcterms:modified>
  <cp:revision>4</cp:revision>
  <dc:subject/>
  <dc:title>§9</dc:title>
</cp:coreProperties>
</file>