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3. Приближенные вычисления без учета погрешносте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Правило 1.</w:t>
      </w:r>
      <w:r>
        <w:rPr>
          <w:sz w:val="24"/>
        </w:rPr>
        <w:t xml:space="preserve"> Для того, чтобы вычислить алгебраическую сумму приближенных слагаемых нужно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реди слагаемых выбрать наименее точное (имеет наименьшее число разрядов после запятой)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се остальные слагаемые округлить, сохраняя один запасной разряд, следующий за последним разрядом выделенного слагаемого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ложить полученные после округления числа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круглить полученный результат до предпоследнего разряда.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Пример.</w:t>
      </w:r>
      <w:r>
        <w:rPr>
          <w:sz w:val="24"/>
        </w:rPr>
        <w:t xml:space="preserve"> </w:t>
      </w:r>
      <w:r>
        <w:rPr>
          <w:sz w:val="24"/>
          <w:lang w:val="en-US"/>
        </w:rPr>
        <w:t>S=2.737+0.77974+27.1+0.283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2.74+0.78+27.1+0.28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30.90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30.9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Определение 1.</w:t>
      </w:r>
      <w:r>
        <w:rPr>
          <w:sz w:val="24"/>
        </w:rPr>
        <w:t xml:space="preserve"> </w:t>
      </w:r>
      <w:r>
        <w:rPr>
          <w:b/>
          <w:i/>
          <w:sz w:val="24"/>
        </w:rPr>
        <w:t xml:space="preserve">Значащими цифрами </w:t>
      </w:r>
      <w:r>
        <w:rPr>
          <w:sz w:val="24"/>
        </w:rPr>
        <w:t>в десятичной записи числа называется все его цифры кроме нулей, записанных слева от первой цифры не равной 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,00237 – 3 значащие цифр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,02000 – 4 значащие цифры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Правило 2.</w:t>
      </w:r>
      <w:r>
        <w:rPr>
          <w:sz w:val="24"/>
        </w:rPr>
        <w:t xml:space="preserve"> Для того, чтобы вычислить произведение (деление) приближенных чисел нужно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делить сомножитель, содержащий наименьшее число значащих цифр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круглить остальные сомножители, оставляя на одну значащую цифру больше, чем в выделенном сомножителе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извести умножение (деление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круглить полученный результат, сохраняя столько значащих цифр, сколько их в выделенном сомножителе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Пример.</w:t>
      </w:r>
      <w:r>
        <w:rPr>
          <w:sz w:val="24"/>
        </w:rPr>
        <w:t xml:space="preserve"> Р=3,34*0,7*4,748=4,7*3,3*0,7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10,657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1*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b/>
          <w:sz w:val="24"/>
          <w:u w:val="single"/>
          <w:lang w:val="en-US"/>
        </w:rPr>
        <w:t>Правило 3.</w:t>
      </w:r>
      <w:r>
        <w:rPr>
          <w:sz w:val="24"/>
        </w:rPr>
        <w:t xml:space="preserve"> При возведении приближенного значения в квадрат или куб, при извлечении квадратного или кубического корня, в результате следует оставлять столько значащих цифр, сколько их имеет основание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Правило 4.</w:t>
      </w:r>
      <w:r>
        <w:rPr>
          <w:sz w:val="24"/>
        </w:rPr>
        <w:t xml:space="preserve"> Если число является результатом промежуточных действий, то следует сохранить в нем на 1-2 цифры больше, чем указано в правилах 1-3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08:00Z</dcterms:created>
  <dc:creator>Сивенко Евгений Романович</dc:creator>
  <dc:description/>
  <dc:language>en-US</dc:language>
  <cp:lastModifiedBy>Сивенко Евгений Романович</cp:lastModifiedBy>
  <dcterms:modified xsi:type="dcterms:W3CDTF">2003-03-14T13:08:00Z</dcterms:modified>
  <cp:revision>1</cp:revision>
  <dc:subject/>
  <dc:title>§3</dc:title>
</cp:coreProperties>
</file>