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9960851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194314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