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11. Решение уравнений с одним неизвестным. Дихотом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Пусть требуется решить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  <w:highlight w:val="yellow"/>
        </w:rPr>
        <w:t>(1)</w:t>
      </w:r>
      <w:r>
        <w:rPr>
          <w:sz w:val="24"/>
        </w:rPr>
        <w:t xml:space="preserve">, где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– непрерывная функция.</w:t>
      </w:r>
    </w:p>
    <w:p>
      <w:pPr>
        <w:pStyle w:val="Normal"/>
        <w:jc w:val="both"/>
        <w:rPr/>
      </w:pPr>
      <w:r>
        <w:rPr>
          <w:sz w:val="24"/>
        </w:rPr>
        <w:t xml:space="preserve">Число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называется </w:t>
      </w:r>
      <w:r>
        <w:rPr>
          <w:b/>
          <w:sz w:val="24"/>
        </w:rPr>
        <w:t>корнем уравнения</w:t>
      </w:r>
      <w:r>
        <w:rPr>
          <w:i/>
          <w:sz w:val="24"/>
        </w:rPr>
        <w:t xml:space="preserve"> (1), если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Если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определена и непрерывна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и на концах отрезка принимает значения разных знаков, то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существует хотя бы один корень.</w:t>
      </w:r>
    </w:p>
    <w:p>
      <w:pPr>
        <w:pStyle w:val="Normal"/>
        <w:jc w:val="both"/>
        <w:rPr/>
      </w:pPr>
      <w:r>
        <w:rPr>
          <w:b/>
          <w:i/>
          <w:sz w:val="24"/>
        </w:rPr>
        <w:t>Отделить корень уравнения</w:t>
      </w:r>
      <w:r>
        <w:rPr>
          <w:sz w:val="24"/>
        </w:rPr>
        <w:t xml:space="preserve"> значит найти такой интервал, внутри которого находится один и только один корень данного уравнения.</w:t>
      </w:r>
    </w:p>
    <w:p>
      <w:pPr>
        <w:pStyle w:val="Normal"/>
        <w:jc w:val="both"/>
        <w:rPr/>
      </w:pPr>
      <w:r>
        <w:rPr>
          <w:sz w:val="24"/>
        </w:rPr>
        <w:t xml:space="preserve">Для отделения корней можно применить следующий </w:t>
      </w:r>
      <w:r>
        <w:rPr>
          <w:b/>
          <w:i/>
          <w:sz w:val="24"/>
        </w:rPr>
        <w:t>признак</w:t>
      </w:r>
      <w:r>
        <w:rPr>
          <w:sz w:val="24"/>
        </w:rPr>
        <w:t>: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Если на отрезке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прерывна и монотонна, и на концах отрезка принимает значения разных знаков, то на данном отрезке существует только один корень уравнения (1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статочным условием монотонности функции на отрезке является сохранение знака производ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делить корень можно и графически: нарисовать график и указать точки пересечения с осью О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вершенный метод отделения корней – метод Штурм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ихотомия (метод деления отрезка пополам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jc w:val="both"/>
        <w:rPr/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существует хотя бы один корень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Рассмотрим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</w:rPr>
        <w:t xml:space="preserve">. Из этих двух выберем тот, на концах которого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инимает значения разных знаков и поделим его пополам и т.д.</w:t>
      </w:r>
    </w:p>
    <w:p>
      <w:pPr>
        <w:pStyle w:val="Normal"/>
        <w:jc w:val="both"/>
        <w:rPr/>
      </w:pPr>
      <w:r>
        <w:rPr>
          <w:sz w:val="24"/>
        </w:rPr>
        <w:t xml:space="preserve">Если нужно найти корень с точностью д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, то мы продолжаем делить отрезок до тех пор, пока длина отрезка не станет меньш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, тогда середина последнего отрезка дает значение корня с требуемой точн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хотомия проста и очень надежна: к простому корню она сходится всегда для любой непрерывной функции в том числе и недифференцируемой, при этом она устойчива к ошибкам округления. Скорость сходимости метода дихотомии не велика, т.е. за одну итерацию точность увеличивается вдво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достатки: прежде чем применить, необходимо найти отрезок, на концах которого функция принимает значения разных знаков. Если на этом отрезке несколько корней, то неизвестно к какому из них сходится дихотомия. Метод не применим к корням четной крат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тод применим к корням нечетной кратности, но хуже устойчив к ошибкам округления. Метод не применим к системам урав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10:00Z</dcterms:created>
  <dc:creator>Сивенко Евгений Романович</dc:creator>
  <dc:description/>
  <dc:language>en-US</dc:language>
  <cp:lastModifiedBy>Сивенко Евгений Романович</cp:lastModifiedBy>
  <dcterms:modified xsi:type="dcterms:W3CDTF">2003-03-14T13:10:00Z</dcterms:modified>
  <cp:revision>1</cp:revision>
  <dc:subject/>
  <dc:title>§11</dc:title>
</cp:coreProperties>
</file>