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777378258"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59358858"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487676543"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174987073"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