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74168882"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677772064"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1282483626"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948018684"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