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761027609"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511920842"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492618675"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1031432702"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