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1753312493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787752719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