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44" w:hanging="0"/>
        <w:jc w:val="center"/>
        <w:rPr/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увашский государственный университет им. И. Н. Ульянова</w:t>
      </w:r>
    </w:p>
    <w:p>
      <w:pPr>
        <w:pStyle w:val="Heading2"/>
        <w:ind w:left="142" w:right="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о вычислительной математик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числение двойных интегралов методом ячеек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ИиВТ,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руппа ИВТ-11-00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Борзов Леонид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44" w:hanging="0"/>
        <w:jc w:val="center"/>
        <w:rPr>
          <w:b w:val="false"/>
          <w:b w:val="false"/>
        </w:rPr>
      </w:pPr>
      <w:r>
        <w:rPr>
          <w:b w:val="false"/>
        </w:rPr>
        <w:t>Чебоксары-2002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/>
      </w:pPr>
      <w:r>
        <w:rPr>
          <w:sz w:val="36"/>
        </w:rPr>
        <w:t>Теоретическая часть…………………………………………3</w:t>
      </w:r>
    </w:p>
    <w:p>
      <w:pPr>
        <w:pStyle w:val="Normal"/>
        <w:spacing w:lineRule="auto" w:line="360"/>
        <w:rPr/>
      </w:pPr>
      <w:r>
        <w:rPr>
          <w:sz w:val="36"/>
        </w:rPr>
        <w:t>Задание………………………………………………………..4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Текст программы. ……………………………………………5</w:t>
      </w:r>
    </w:p>
    <w:p>
      <w:pPr>
        <w:pStyle w:val="Normal"/>
        <w:spacing w:lineRule="auto" w:line="360"/>
        <w:rPr/>
      </w:pPr>
      <w:r>
        <w:rPr>
          <w:sz w:val="36"/>
        </w:rPr>
        <w:t>Блок-схема программы…………………….………………...6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Выполнение программы в математическом пакете………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6"/>
        </w:rPr>
        <w:t>Список использованной литературы……………………......8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оретическая часть.</w:t>
      </w:r>
    </w:p>
    <w:p>
      <w:pPr>
        <w:pStyle w:val="Normal"/>
        <w:spacing w:lineRule="auto" w:line="360"/>
        <w:ind w:left="142" w:firstLine="720"/>
        <w:rPr>
          <w:sz w:val="28"/>
        </w:rPr>
      </w:pPr>
      <w:r>
        <w:rPr>
          <w:sz w:val="28"/>
        </w:rPr>
        <w:t>Численные методы могут использоваться для вычисления кратных интегралов. Ограничимся рассмотрением двойных интегралов вида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left="142" w:firstLine="720"/>
        <w:rPr/>
      </w:pPr>
      <w:r>
        <w:rPr>
          <w:sz w:val="28"/>
        </w:rPr>
        <w:t xml:space="preserve">Одним из простейших способов вычисления этого интеграла является </w:t>
      </w:r>
      <w:r>
        <w:rPr>
          <w:i/>
          <w:sz w:val="28"/>
        </w:rPr>
        <w:t>метод ячеек</w:t>
      </w:r>
      <w:r>
        <w:rPr>
          <w:sz w:val="28"/>
        </w:rPr>
        <w:t xml:space="preserve">. Рассмотрим сначала случай, когда областью интегрирования </w:t>
      </w:r>
      <w:r>
        <w:rPr>
          <w:sz w:val="28"/>
          <w:lang w:val="en-US"/>
        </w:rPr>
        <w:t>G</w:t>
      </w:r>
      <w:r>
        <w:rPr>
          <w:sz w:val="28"/>
        </w:rPr>
        <w:t xml:space="preserve"> является прямоугольни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По теореме о среднем найдём среднее 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)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.                       </w:t>
      </w:r>
      <w:r>
        <w:rPr>
          <w:sz w:val="28"/>
        </w:rPr>
        <w:t>(2)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830</wp:posOffset>
                </wp:positionH>
                <wp:positionV relativeFrom="paragraph">
                  <wp:posOffset>31750</wp:posOffset>
                </wp:positionV>
                <wp:extent cx="1956435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371600"/>
                          <a:chOff x="0" y="0"/>
                          <a:chExt cx="1956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46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6880"/>
                            <a:ext cx="1251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86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526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9384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1136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93840"/>
                            <a:ext cx="317520" cy="15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7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7012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235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76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0840"/>
                            <a:ext cx="162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50120"/>
                            <a:ext cx="152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064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808920"/>
                            <a:ext cx="152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20"/>
                            <a:ext cx="133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.5pt;width:154.05pt;height:108pt" coordorigin="258,50" coordsize="3081,2160">
                <v:line id="shape_0" from="549,50" to="549,165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49,1660" to="3218,16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9;top:423;width:1969;height:9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789,410" to="17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920" to="2768,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9,420" to="1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9,420" to="2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9,670" to="2758,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1170" to="2768,1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789;top:670;width:499;height:24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009;top:77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9,1420" to="799,165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9,1420" to="798,1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9,420" to="788,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69,1430" to="2769,166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;top:1570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78;top:1705;width:2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9;top:1704;width:2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8;top:1255;width:2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3;top:319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99;top:1324;width:2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;top:54;width: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9;top:1970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Будем считать, что среднее значение приближённо равно значению функции в центре прямоугольника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из (2) получим выражение для приближённого вычисления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очность этой формулы можно повысить, если разбить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а прямоугольные ячейк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(рис. 1)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 xml:space="preserve">)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). Применяя к каждой ячейке формулу (3), получи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28"/>
        </w:rPr>
        <w:t>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Gij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dxdy</w:t>
      </w:r>
      <w:r>
        <w:rPr>
          <w:rFonts w:eastAsia="Symbol" w:cs="Symbol" w:ascii="Symbol" w:hAnsi="Symbol"/>
          <w:i/>
          <w:sz w:val="28"/>
          <w:lang w:val="en-US"/>
        </w:rPr>
        <w:t></w:t>
      </w:r>
      <w:r>
        <w:rPr>
          <w:i/>
          <w:sz w:val="28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, находим значение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</m:e>
        </m:nary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,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                                   (4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авой части стоит интегральная сумма; поэтому при неограниченном уменьшении периметров ячеек (или стягивания их в точки) эта сумма стремится к значению интеграла для любой непрерывной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жно показать, что погрешность такого приближения интеграла для одной ячейки оценивается соотнош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j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>
          <w:sz w:val="28"/>
          <w:vertAlign w:val="subscript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 и считая все их площади одинаковыми, получаем оценку погрешности метода ячеек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  <w:lang w:val="en-US"/>
        </w:rPr>
        <w:t>O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им образом, формула (4) имеет второй порядок точности. Для повышения точности можно использовать обычные методы сгущения узлов сетки. При этом по каждой переменной шаги уменьшают в одинаковое число раз, т. е. отношени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остаётся постоянны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сли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епрямоугольная, то в ряде случаев её целесообразно привести к прямоугольному виду путём соответствующей замены переменных. Например, пусть область задана в виде криволинейного четырёхугольни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нную область можно привести к прямоугольному виду с помощью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Кроме того, формула (4) может быть обобщена и на случай более сложных областей.</w:t>
      </w:r>
      <w:r>
        <w:rPr>
          <w:i/>
          <w:sz w:val="28"/>
        </w:rPr>
        <w:t xml:space="preserve">  </w:t>
      </w:r>
    </w:p>
    <w:p>
      <w:pPr>
        <w:pStyle w:val="Heading2"/>
        <w:ind w:left="142" w:right="45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42" w:right="45" w:firstLine="720"/>
        <w:rPr/>
      </w:pPr>
      <w:r>
        <w:rPr>
          <w:i/>
          <w:sz w:val="32"/>
        </w:rPr>
        <w:t>Задание</w:t>
      </w:r>
      <w:r>
        <w:rPr>
          <w:sz w:val="32"/>
        </w:rPr>
        <w:t>.</w:t>
      </w:r>
      <w:r>
        <w:rPr/>
        <w:t xml:space="preserve"> </w:t>
      </w:r>
      <w:r>
        <w:rPr>
          <w:b w:val="false"/>
        </w:rPr>
        <w:t xml:space="preserve">Найти при помощи метода ячеек значение интеграл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b w:val="false"/>
        </w:rPr>
        <w:t xml:space="preserve">, г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 w:val="false"/>
        </w:rPr>
        <w:t xml:space="preserve"> – область, ограниченная функциям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Текст программы.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>#</w:t>
      </w:r>
      <w:r>
        <w:rPr>
          <w:sz w:val="24"/>
          <w:lang w:val="en-US"/>
        </w:rPr>
        <w:t>include</w:t>
      </w:r>
      <w:r>
        <w:rPr>
          <w:sz w:val="24"/>
        </w:rPr>
        <w:t>&lt;</w:t>
      </w:r>
      <w:r>
        <w:rPr>
          <w:sz w:val="24"/>
          <w:lang w:val="en-US"/>
        </w:rPr>
        <w:t>con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>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#include&lt;iostream.h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float f(float,float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void main() {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 float h1=.0005,h2=.001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loat s1,x,y,i,I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lrscr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1=h1*h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=0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y=h2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1-h1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(i=0;i&lt;1/h2;i++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y&lt;2*x-1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+=s1*f(x,y);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>-=</w:t>
      </w:r>
      <w:r>
        <w:rPr>
          <w:sz w:val="24"/>
          <w:lang w:val="en-US"/>
        </w:rPr>
        <w:t>h</w:t>
      </w:r>
      <w:r>
        <w:rPr>
          <w:sz w:val="24"/>
        </w:rPr>
        <w:t>1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y</w:t>
      </w:r>
      <w:r>
        <w:rPr>
          <w:sz w:val="24"/>
        </w:rPr>
        <w:t>+=</w:t>
      </w:r>
      <w:r>
        <w:rPr>
          <w:sz w:val="24"/>
          <w:lang w:val="en-US"/>
        </w:rPr>
        <w:t>h</w:t>
      </w:r>
      <w:r>
        <w:rPr>
          <w:sz w:val="24"/>
        </w:rPr>
        <w:t>2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</w:rPr>
        <w:t>=1-</w:t>
      </w:r>
      <w:r>
        <w:rPr>
          <w:sz w:val="24"/>
          <w:lang w:val="en-US"/>
        </w:rPr>
        <w:t>h</w:t>
      </w:r>
      <w:r>
        <w:rPr>
          <w:sz w:val="24"/>
        </w:rPr>
        <w:t>1/2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cout</w:t>
      </w:r>
      <w:r>
        <w:rPr>
          <w:sz w:val="24"/>
        </w:rPr>
        <w:t>&lt;&lt;"Площадь интеграла равна: "&lt;&lt;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etch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float f(float x,float y)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turn x*x+y*y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Блок-схема программы.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42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360" y="11304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9144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=0.0005 h2=0.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088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2560"/>
                            <a:ext cx="7995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h1*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710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h2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76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39;top:178;width:1437;height:53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9;top:1079;width:14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=0.0005 h2=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159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9;width:125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h1*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7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6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h2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9" to="486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699" to="48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419" to="48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3,4347" to="4763,4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9385</wp:posOffset>
                </wp:positionH>
                <wp:positionV relativeFrom="paragraph">
                  <wp:posOffset>33947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1-h1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67.3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1-h1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58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5105</wp:posOffset>
                </wp:positionH>
                <wp:positionV relativeFrom="paragraph">
                  <wp:posOffset>167640</wp:posOffset>
                </wp:positionV>
                <wp:extent cx="68580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3.2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5145</wp:posOffset>
                </wp:positionH>
                <wp:positionV relativeFrom="paragraph">
                  <wp:posOffset>30480</wp:posOffset>
                </wp:positionV>
                <wp:extent cx="0" cy="137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4pt" to="241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065</wp:posOffset>
                </wp:positionH>
                <wp:positionV relativeFrom="paragraph">
                  <wp:posOffset>321945</wp:posOffset>
                </wp:positionV>
                <wp:extent cx="1280160" cy="365760"/>
                <wp:effectExtent l="17780" t="5080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1/h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0.95pt;margin-top:25.3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1/h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4762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.75pt" to="241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230505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8.15pt" to="406.9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265</wp:posOffset>
                </wp:positionH>
                <wp:positionV relativeFrom="paragraph">
                  <wp:posOffset>230505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8.15pt" to="406.95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90.9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6505</wp:posOffset>
                </wp:positionH>
                <wp:positionV relativeFrom="paragraph">
                  <wp:posOffset>476250</wp:posOffset>
                </wp:positionV>
                <wp:extent cx="1097280" cy="54864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2x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37.5pt;width:86.3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2x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5145</wp:posOffset>
                </wp:positionH>
                <wp:positionV relativeFrom="paragraph">
                  <wp:posOffset>29337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3.1pt" to="241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5145</wp:posOffset>
                </wp:positionH>
                <wp:positionV relativeFrom="paragraph">
                  <wp:posOffset>1024890</wp:posOffset>
                </wp:positionV>
                <wp:extent cx="635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0.7pt" to="24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3605</wp:posOffset>
                </wp:positionH>
                <wp:positionV relativeFrom="paragraph">
                  <wp:posOffset>75057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9.1pt" to="198.1pt,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6505</wp:posOffset>
                </wp:positionH>
                <wp:positionV relativeFrom="paragraph">
                  <wp:posOffset>1207770</wp:posOffset>
                </wp:positionV>
                <wp:extent cx="11430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I+s1*f(x,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95.1pt;width:89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I+s1*f(x,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5145</wp:posOffset>
                </wp:positionH>
                <wp:positionV relativeFrom="paragraph">
                  <wp:posOffset>148209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6.7pt" to="241.3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664970</wp:posOffset>
                </wp:positionV>
                <wp:extent cx="685800" cy="27432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x-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31.1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x-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5145</wp:posOffset>
                </wp:positionH>
                <wp:positionV relativeFrom="paragraph">
                  <wp:posOffset>1939290</wp:posOffset>
                </wp:positionV>
                <wp:extent cx="635" cy="114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2.7pt" to="241.3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5145</wp:posOffset>
                </wp:positionH>
                <wp:positionV relativeFrom="paragraph">
                  <wp:posOffset>20307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9.9pt" to="385.3pt,1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384810</wp:posOffset>
                </wp:positionV>
                <wp:extent cx="0" cy="164592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0.3pt" to="385.35pt,1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5145</wp:posOffset>
                </wp:positionH>
                <wp:positionV relativeFrom="paragraph">
                  <wp:posOffset>38481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0.3pt" to="385.3pt,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0745</wp:posOffset>
                </wp:positionH>
                <wp:positionV relativeFrom="paragraph">
                  <wp:posOffset>750570</wp:posOffset>
                </wp:positionV>
                <wp:extent cx="0" cy="1714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9.1pt" to="169.3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745</wp:posOffset>
                </wp:positionH>
                <wp:positionV relativeFrom="paragraph">
                  <wp:posOffset>2487930</wp:posOffset>
                </wp:positionV>
                <wp:extent cx="10058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5.9pt" to="248.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6585</wp:posOffset>
                </wp:positionH>
                <wp:positionV relativeFrom="paragraph">
                  <wp:posOffset>248793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5.9pt" to="248.5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5145</wp:posOffset>
                </wp:positionH>
                <wp:positionV relativeFrom="paragraph">
                  <wp:posOffset>2670810</wp:posOffset>
                </wp:positionV>
                <wp:extent cx="22860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1.35pt;margin-top:210.3pt;width:17.9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1105</wp:posOffset>
                </wp:positionH>
                <wp:positionV relativeFrom="paragraph">
                  <wp:posOffset>2945130</wp:posOffset>
                </wp:positionV>
                <wp:extent cx="32004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231.9pt;width:25.1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0" cy="2743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11.75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2853690</wp:posOffset>
                </wp:positionV>
                <wp:extent cx="274320" cy="27432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224.7pt;width:21.5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3657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687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y+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1-h1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685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3657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: «Площадь интеграпа равнв:»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171880"/>
                            <a:ext cx="154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71800"/>
                            <a:ext cx="1143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112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f" o:allowincell="f" style="position:absolute;left:0;top:0;width:917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1260;width:108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y+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1-h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700;width:10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3600;width:5759;height:71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: «Площадь интеграпа равнв:»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060" to="48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79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420" to="48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420" to="48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48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00" to="48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80;width:179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64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00" to="23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6563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58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Выполнение программы в математическом пакете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1=.0005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2=.00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1=h1*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=0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h2/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for i=1:1/h2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hile y&lt;2*x-1  I=I+s1*(x*x+y*y)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x-h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y+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'Площадь интеграла равна:'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I);</w:t>
      </w:r>
    </w:p>
    <w:p>
      <w:pPr>
        <w:pStyle w:val="Normal"/>
        <w:suppressAutoHyphens w:val="true"/>
        <w:autoSpaceDE w:val="false"/>
        <w:ind w:left="130" w:firstLine="720"/>
        <w:rPr>
          <w:sz w:val="28"/>
        </w:rPr>
      </w:pPr>
      <w:r>
        <w:rPr>
          <w:sz w:val="28"/>
        </w:rPr>
        <w:t>В зависимости от шагов сетки получаем с различной точностью значение искомого интеграла</w:t>
      </w:r>
    </w:p>
    <w:p>
      <w:pPr>
        <w:pStyle w:val="Normal"/>
        <w:spacing w:lineRule="auto" w:line="360"/>
        <w:rPr>
          <w:sz w:val="24"/>
        </w:rPr>
      </w:pPr>
      <w:bookmarkStart w:id="0" w:name="_1082180235"/>
      <w:bookmarkStart w:id="1" w:name="_1082180175"/>
      <w:bookmarkStart w:id="2" w:name="_1082180144"/>
      <w:bookmarkStart w:id="3" w:name="_1082180136"/>
      <w:bookmarkStart w:id="4" w:name="_1082180110"/>
      <w:bookmarkStart w:id="5" w:name="_1082180049"/>
      <w:bookmarkStart w:id="6" w:name="_1082179833"/>
      <w:bookmarkStart w:id="7" w:name="_1082179824"/>
      <w:bookmarkStart w:id="8" w:name="_1082179735"/>
      <w:bookmarkStart w:id="9" w:name="_108217966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</w:rPr>
        <w:object w:dxaOrig="5581" w:dyaOrig="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1pt;height:32.55pt" filled="f" o:ole="">
            <v:imagedata r:id="rId5" o:title=""/>
          </v:shape>
          <o:OLEObject Type="Embed" ProgID="" ShapeID="ole_rId4" DrawAspect="Content" ObjectID="_1971508825" r:id="rId4"/>
        </w:objec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лощадь интеграла равна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0.219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4"/>
        </w:rPr>
        <w:object w:dxaOrig="5581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45.6pt" filled="f" o:ole="">
            <v:imagedata r:id="rId7" o:title=""/>
          </v:shape>
          <o:OLEObject Type="Embed" ProgID="" ShapeID="ole_rId6" DrawAspect="Content" ObjectID="_1832414047" r:id="rId6"/>
        </w:objec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62635" cy="2444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7" r="-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 Бахвалов Н.С. Численные методы. т.1 – М.: Наука. 1975.</w:t>
      </w:r>
    </w:p>
    <w:p>
      <w:pPr>
        <w:pStyle w:val="Normal"/>
        <w:rPr>
          <w:sz w:val="28"/>
        </w:rPr>
      </w:pPr>
      <w:r>
        <w:rPr>
          <w:sz w:val="28"/>
        </w:rPr>
        <w:t>2. Демидович Б.П., Марон И.А. Основы вычислительной математики. – М.: Наука, 1966.</w:t>
      </w:r>
    </w:p>
    <w:p>
      <w:pPr>
        <w:pStyle w:val="Normal"/>
        <w:rPr>
          <w:sz w:val="28"/>
        </w:rPr>
      </w:pPr>
      <w:r>
        <w:rPr>
          <w:sz w:val="28"/>
        </w:rPr>
        <w:t>3. Калиткин  Н.Н Численные методы. – М.: Наука, 1978.</w:t>
      </w:r>
    </w:p>
    <w:p>
      <w:pPr>
        <w:pStyle w:val="Normal"/>
        <w:rPr>
          <w:sz w:val="28"/>
        </w:rPr>
      </w:pPr>
      <w:r>
        <w:rPr>
          <w:sz w:val="28"/>
        </w:rPr>
        <w:t>4. Турчак Л. И. Основы численных методов. – М.: Наука, 1987.</w:t>
      </w:r>
    </w:p>
    <w:sectPr>
      <w:footerReference w:type="default" r:id="rId9"/>
      <w:footerReference w:type="first" r:id="rId10"/>
      <w:type w:val="nextPage"/>
      <w:pgSz w:w="12240" w:h="15840"/>
      <w:pgMar w:left="1797" w:right="1185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46:00Z</dcterms:created>
  <dc:creator>lion77</dc:creator>
  <dc:description/>
  <dc:language>en-US</dc:language>
  <cp:lastModifiedBy>lion77</cp:lastModifiedBy>
  <dcterms:modified xsi:type="dcterms:W3CDTF">2002-05-24T09:35:00Z</dcterms:modified>
  <cp:revision>3</cp:revision>
  <dc:subject/>
  <dc:title>1 Постановка задачи</dc:title>
</cp:coreProperties>
</file>