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по алгебр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стный экзаме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1417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ригонометрия: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игонометрические тождества;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 формул;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мнемоническое правил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Свойства тригонометрических функций: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 x, y= cos x, y= tg x, y= ctg x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Их граф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синуса, косинуса, тангенса и котангенса через тригонометрический кр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стейшие тригонометрические урав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/>
      </w:pPr>
      <w:r>
        <w:rPr>
          <w:sz w:val="24"/>
          <w:szCs w:val="24"/>
        </w:rPr>
        <w:t>Определения и свойства обратных тригонометрических функций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= arcsin x, y= arccos x, y= arctg x, y= arcctg x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Их граф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стейшие тригонометрические неравенств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 x &lt; a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Любая производная из листа,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авила вычисления производной (Лагранж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й смысл производной: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ная в данной точке;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касательной;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угол между прямы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зический смысл производ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Экстремумы функций. Правила нахождения их с помощью производ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растание и убывание функции. Правило Лагран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и наименьшее значение функции. Правила. На эту те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Многочлены. Теорема Безу, ее доказатель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авила нахождения рациональных корней, доказательство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spacing w:lineRule="auto" w:line="360" w:before="12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Четность, периодичность.</w:t>
      </w:r>
    </w:p>
    <w:p>
      <w:pPr>
        <w:pStyle w:val="Normal"/>
        <w:spacing w:lineRule="auto" w:line="360" w:before="120" w:after="0"/>
        <w:ind w:left="1134" w:hanging="283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ычисли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 22,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arcsin11/12)-cos(arccos1/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arcsin21/2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arccos1/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arcctg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arccos1/3)-cos(arcsin(-1/3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arctg12)+cos(arcctg(-2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arctg(-5))-sin(arctg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+arcsin3/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arctg1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+arcctg(-4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2arccos(-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2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-arccos1/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arctg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-arcctg8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3arcsin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/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-arccos(-1/3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+4arctg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arcsin(-2/17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arcctg(-5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sin(-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sin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sin(-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cos(-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cos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cos(-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tg(-1/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tg(-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tg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ctg(-1/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ctg(-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ctg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arctg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arctg(-3/4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arcctg(-3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(arcct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g(arcs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 -1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tg(arct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sin(-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2)+arcctg(-1)+arccos(1/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+1/2arccos(-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1/2arcctg(-3/4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(1/2arccos(-4/7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5arctg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3-1/4arcsin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3arctg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+2arccos1/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(3arcsin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/2+arccos(-1/2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1/2arcsin(-2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/3))</w:t>
      </w:r>
      <w:r>
        <w:br w:type="page"/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ой знак имеет чис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2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4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-1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3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-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(-2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9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(-1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-3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4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-5) / ctg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-8) / tg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(-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in6+cos(-4)) / (tg(-2)+ctg(-10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in(-8)+cos9) / cos11tg(-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os10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7-tg10) / cos(-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(-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sin(tg(-1/2))+arctg(cos(-4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-212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9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8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2,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3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1,3</w:t>
      </w:r>
      <w:r>
        <w:rPr>
          <w:rFonts w:eastAsia="Symbol" w:cs="Symbol" w:ascii="Symbol" w:hAnsi="Symbol"/>
          <w:sz w:val="24"/>
          <w:szCs w:val="24"/>
          <w:lang w:val="en-US"/>
        </w:rPr>
        <w:t>p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7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9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2,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8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0,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6,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7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5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3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7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1,3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-1,5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(-1,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2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sin3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3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cos1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9-cos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212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cos21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31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sin34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5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6-cos5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2-sin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7-cos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1-sin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3-cos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1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cos37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15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ctg154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31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tg32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33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8)-tg(37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(101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4)-ctg(251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6-ctg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283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6-ctg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6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ить уравнен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+ x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1/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sz w:val="24"/>
          <w:szCs w:val="24"/>
        </w:rPr>
        <w:t>-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4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 - 2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5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x/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cos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in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1/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x/2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/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5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/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 =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(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2 = 2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+ cos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+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+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t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c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4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x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 sin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4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4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4c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2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+ 4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5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3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4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3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4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4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 + 2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 - 6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3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 + 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5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5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4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8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 = 6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2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8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 - 3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4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0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4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1 +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(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10x + 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4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5x +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 - 1/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t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6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+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/2(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- 1 = 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2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ctg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3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/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+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4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6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5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4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 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-(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8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13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2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1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 +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3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3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1 =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1" w:hanging="567"/>
        <w:rPr/>
      </w:pP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s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оказать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20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sin492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больш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1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s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g1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g2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6:11:00Z</dcterms:created>
  <dc:creator>Egorov V.M.</dc:creator>
  <dc:description/>
  <dc:language>en-US</dc:language>
  <cp:lastModifiedBy>Egorov V.M.</cp:lastModifiedBy>
  <dcterms:modified xsi:type="dcterms:W3CDTF">1999-10-06T16:11:00Z</dcterms:modified>
  <cp:revision>2</cp:revision>
  <dc:subject/>
  <dc:title>Вопросы по алгебре</dc:title>
</cp:coreProperties>
</file>