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цензия на телепрограмму «Тема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говорить о теме передачи, то она выбрана интересно. Сейчас, посл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ерти принцессы Дианы, многих интересует проблема журналистской этики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торжения в частную жизнь журналистов и пр. Однако в данной передаче, ка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е кажется, эта тема повёрнута в каком-то совершенно неинтересном ракурс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бо не была учтена фактура события, либо просто неудачно сформулирован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. Дело в том, что конфликт между Александром Абдуловым и Отар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шунашвили произошёл не из-за публикации последнего. Конечно, публикация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сколько я слышал, была далеко не безобидная. Но конфликт был не из-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ого. В Доме Кино или на какой-то ночной дискотеке Кушунашвили прошёл мимо Абдулова и достаточно громко и нецензурно обругал его по-грузинск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ршенно понятно, почему г-н Абдулов «набил ему морду». Это, в принципе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мальная ситуация, относящаяся скорее не к этике журналиста, а к этик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обще любого человека. К этике журналиста можно было бы отнести не то, ч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ександр Абдулов «набил морду» журналисту, оскорбившего его, а то, ч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от журналист про него написал. На передаче об этом сказано не было. В</w:t>
      </w:r>
    </w:p>
    <w:p>
      <w:pPr>
        <w:pStyle w:val="Normal"/>
        <w:rPr/>
      </w:pPr>
      <w:r>
        <w:rPr>
          <w:b/>
          <w:bCs/>
          <w:sz w:val="24"/>
          <w:szCs w:val="24"/>
        </w:rPr>
        <w:t>основном рассматривался вопрос: «А можно ли бить морду журналисту за плохие публикации?» Лично я считаю, что не всегда, но иногда полезно, потому ч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это нормальная ситуация. Страна у нас такая. Так повелось, что если теб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угали «козлом» на улице, тебе проще человеку «набить морду», чем идти 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им разбираться в суд или милицию. Это своеобразный способ решать вопросы. </w:t>
      </w:r>
    </w:p>
    <w:p>
      <w:pPr>
        <w:pStyle w:val="Normal"/>
        <w:rPr/>
      </w:pPr>
      <w:r>
        <w:rPr>
          <w:b/>
          <w:bCs/>
          <w:sz w:val="24"/>
          <w:szCs w:val="24"/>
        </w:rPr>
        <w:t>Журналист, который был приглашён на передачу был как бы совершенно не пр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чём. Проще было бы пригласить какого-нибудь оппонента (того ж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шунашвили), тогда бы была действительно дискуссия и хотя бы какое-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крытие темы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исты, сидевшие в зале иногда давали достаточно неплохие формулировк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 мне не всё понравилось. Во-первых, у Капитолины  Деловой репли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азалась какой-то сумбурной и странной. Первая часть реплики вроде б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вучит более ли менее логично: «Вполне нормально, что Александр Абдул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жет набить морду…». Но потом реплика приобретает какой-то ожесточённы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н, и она вдруг говорит, что «некий одиозный (модное слово – И.К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сонаж, актёр, теряющий популярность» и т.д. Такая ожесточённость сейча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чень, на мой взгляд, свойственна многим скандальным журналиста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емление поддеть, уколоть человека стало привычкой для всех журналистов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 любящих  писать о так называемой «богеме». И фраза о том, ч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бдулов теряющий популярность актёр, тоже подчиняется этой привыч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ья Легостаев говорит одну фразу, которая может породить целую дискуссию 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истах. Он сказал, что его передача сама отбирает звёзд. Я думаю, ч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о сказано из некоторой горячности и имеет некоторый оттенок раздраж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амом деле в «Акулы пера» никогда не стали бы приглашать челове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популярного. Так что популярных людей эта программа не«делает»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хвально, что для передачи была выбрана такая важная тема, но, на м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гляд, роль ведущего в этой передаче осталась незаметной. Никаких больши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водок ведущего и вопросов с его стороны не произносилось. И вообще Юлий</w:t>
      </w:r>
    </w:p>
    <w:p>
      <w:pPr>
        <w:pStyle w:val="Normal"/>
        <w:rPr/>
      </w:pPr>
      <w:r>
        <w:rPr>
          <w:b/>
          <w:bCs/>
          <w:sz w:val="24"/>
          <w:szCs w:val="24"/>
        </w:rPr>
        <w:t>Гусман оказался оттенён всяческими персонажами «журналистской тусовки», ка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они сами любят себя называть, и потому невзрачен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55245</wp:posOffset>
                </wp:positionV>
                <wp:extent cx="6309995" cy="5492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008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4.35pt;width:496.8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  <w:r>
        <w:rPr>
          <w:b/>
          <w:bCs/>
          <w:sz w:val="24"/>
          <w:szCs w:val="24"/>
        </w:rPr>
        <w:t>Рецензия на программу о сталинистах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-первых, стоит прежде всего отметить, что тема программы выбра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уальная. Сейчас много сталинистов. Причём чем больше в стране становитс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минальный беспредел, тем больше их становится. Таких людей привлека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ильная власть, способная бороться с преступниками и нарушителями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жде всего, потрясает обилие кадров кинохроники и всевозмож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льной информации. Они, на мой взгляд, включены в передачу очен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умно, ярко иллюстрируют понимание этими людьми Сталина. Мы, зрители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инаем понимать, почему к Сталину так относились. Не показываются кад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прессий, нет отрицательных аспектов личности лидера страны. Есть тольк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ительные. И проявляются они в кинохронике. В одном месте кадры хроники и звуковое их сопровождение, на мой взгляд, подобраны неправильно. Там в одном месте звучала песня «Дорогая моя столица» и сопровождалась о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ом Москвы сталинских времён. Мне кажется, что эта песня не име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го отношения к политическим вопросам, к культу личности Сталин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на, пожалуй, иллюстрирует дух патриотизма, присущий тогдашнему советскому обществу. Но во всяком случае зрителю, мне кажется, это было бы не очень понятно. Эта песня до сих пор является своеобразным гимном Москве и никто в ней не усматривает связь с 50-ыми года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 передачи очень однобок. Это, скорее, передача-иллюстрация, а н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ача-анализ. То есть авторы хотели проиллюстрировать жизнь и взгля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линистов. Поэтому позиция авторов здесь не видна. Но это не значит, ч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десь не должно быть вопросов журналистов и их участия. Не чувствуетс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мешательства творческого коллектива в создание передачи. Идёт оживлённ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скуссия за столом, журналист в ней просто не участвует. Идёт суд –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ист не комментирует, не задаёт вопросов. И даже один из жителе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вказа, у которого берут интервью, появляется в программе как-то случайно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з авторской вводки. С одной стороны – это умелый приём показа картин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ак она есть», то есть без вмешательства. С другой стороны – некотора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досказанность, пустота. Создаётся впечатление, что камера является как б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мым свидетелем всех разговоров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сю передачу есть только один оппонент – старичок за столом, которы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рит с одним из бывших работников НКВД. Поэтому складывается впечат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нобокости. Везде приводятся мнения сталинистов. Даже репрессии перестаю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ть «сталинскими». Даже зэк в тюрьме, у которого для местной газеты берё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рвью человек в фуражке, и тот оказывается сталинистом. Но, на м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гляд, если авторы решили сделать передачу полностью о таких людях 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ллюстрировать их жизнь, то они не должны разбавлять передач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ственным мнением. А в одном месте, может быть, невольно, но он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вляется. Я имею ввиду сцену, где сгоняют овец. Показывают стадо овец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ых пасёт пастух. Потом показывают, как одной овце перерезают горл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азу напрашивается аналогия нашему советскому обществу: всех куда-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нят, попутно перерезая то одному, то другому горло. Очень похоже 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линское общество. Но оправдано ли включать такой элемент в передачу 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линистах, да ещё такую, где собственного мнения журналистов по этом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у нет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дин из собеседников подобран неправильно. Я имею ввиду кавказца. Его реч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сто не понятна. Он бормочет очень быстро и при этом ещё и с национальны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тенком. Национальный оттенок – это хорошо. Это как бы приводится м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ловека той же национальности, что и сам Иосиф Виссарионович. Но 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оворит очень быстро и понимать его речь просто трудно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целом передача интересная. Мне кажется, основной её замысел – сдела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к, чтобы мы, обычные зрители, если не согласились со сталинистами, 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тя бы поняли этих люде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цензия на фильм «Старше на 10 минут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обще, на мой взгляд, трактовать это произведение как фильм немн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ироко, как мне кажется. Это, на мой взгляд, можно оценить как психоанали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кране телевизора. То есть режиссёра не интересует то, что происходит 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цене спектакля, который смотрит мальчик, а то, что чувствует этот мальчи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 эти чувства показываются нам визуально. Мы видимо по выражению лиц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ого мальчика то, что он чувствует, из чего мы можем заключить, ч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сходит на сцене. Умело подобрана музыка. Мы чувствуем напряжение вмест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мальчиком. То есть не просто видим то, что чувствует он, но са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увствуем что-то. И по замыслу, я так думаю, наши чувства, которые 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ытываем от этой музыки, должны накладываться на чувства этого мальчик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ы их сравниваем с ним на подсознательном уровне, и поэтому мы може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делать вывод отчасти о характере героя этого фильма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ти вообще наименее наигранно показывают своё выражение к спектаклю, 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е или фильму. Они всегда наиболее эмоционально реагируют, 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более открыто мы видим эту эмоциональность на их лицах. Вы когда-нибуд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блюдали за детьми в цирке? Они очень часто не сидят на своих местах –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стают, начинают теребить себе руки, ёрзают на креслах. Так что неслучайно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то для фильма такого рода был выбран именно ребёнок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 почему фильм называется «Старше на 10 минут»? Мне кажется, что потому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то автор как бы показывает нам нормальные жизненные эмоции, которы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сходят и при обычном общении и поведении человека. То е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ывается, как мы становимся старше. Происходит обобщение. Режиссёр ка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ы хочет сказать нам: «Посмотрите! Вот так мы себя ведём каждую секунду. 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оянно заняты своими эмоциями». Можно и по-другому толковать назва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ы видим в фильме, что ребёнок переживает. А при переживаниях мы быстре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овимся старше. Возможно, автор показывает, что каждую минут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живания наша жизнь сокращается. Сокращается и наша жизнь и жизнь эт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льчик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ый и очень интересный, полный психологизма ход выбирает режиссёр. Эт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ысел просто блестящий с точки зрения психоанализа и раскрытия психолог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бёнка и человек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709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4:32:00Z</dcterms:created>
  <dc:creator>ДАРЬЯ</dc:creator>
  <dc:description/>
  <dc:language>en-US</dc:language>
  <cp:lastModifiedBy>Неизвестный</cp:lastModifiedBy>
  <dcterms:modified xsi:type="dcterms:W3CDTF">1998-01-11T17:29:00Z</dcterms:modified>
  <cp:revision>3</cp:revision>
  <dc:subject/>
  <dc:title>Рецензия на телепрограмму «Тема»</dc:title>
</cp:coreProperties>
</file>