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По оценкам практически всех специалистов, рынок рекламы как экономическое понятие возник в России в 1992 г. Лишь с ноября 1991 г. появились более или менее заметные объемы рекламы в прессе( в первую очередь - в газетах “ Известия” и “Правда”), лишь спустя год - с осени 1992г. возникла в серьезных объемах реклама на телевиден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В оценках объема рекламного рынка России данные специалистов расходятся. Так, Александр Назайкин приводит следующие данные</w:t>
      </w:r>
      <w:r>
        <w:rPr>
          <w:rFonts w:cs="Times New Roman;Century Schoolbook" w:ascii="Times New Roman;Century Schoolbook" w:hAnsi="Times New Roman;Century Schoolbook"/>
          <w:sz w:val="28"/>
        </w:rPr>
        <w:t>:</w:t>
      </w:r>
      <w:r>
        <w:rPr>
          <w:rFonts w:cs="Times New Roman Cyr" w:ascii="Times New Roman Cyr" w:hAnsi="Times New Roman Cyr"/>
          <w:sz w:val="28"/>
          <w:lang w:val="ru-RU"/>
        </w:rPr>
        <w:t xml:space="preserve"> в 1991г. рекламные расходы в России не превышали 3 млн. долларов( сейчас это месячный объем рекламы на нашем телевидении таких фирм как “</w:t>
      </w:r>
      <w:r>
        <w:rPr>
          <w:rFonts w:cs="Times New Roman;Century Schoolbook" w:ascii="Times New Roman;Century Schoolbook" w:hAnsi="Times New Roman;Century Schoolbook"/>
          <w:sz w:val="28"/>
        </w:rPr>
        <w:t>Procter and Gamble</w:t>
      </w:r>
      <w:r>
        <w:rPr>
          <w:rFonts w:cs="Times New Roman Cyr" w:ascii="Times New Roman Cyr" w:hAnsi="Times New Roman Cyr"/>
          <w:sz w:val="28"/>
          <w:lang w:val="ru-RU"/>
        </w:rPr>
        <w:t>” или “Марс - Россия”). В 1992 г. объем рекламного рынка составил около 51млн. долларов</w:t>
      </w:r>
      <w:r>
        <w:rPr>
          <w:rFonts w:cs="Times New Roman;Century Schoolbook" w:ascii="Times New Roman;Century Schoolbook" w:hAnsi="Times New Roman;Century Schoolbook"/>
          <w:sz w:val="28"/>
        </w:rPr>
        <w:t>;</w:t>
      </w:r>
      <w:r>
        <w:rPr>
          <w:rFonts w:cs="Times New Roman Cyr" w:ascii="Times New Roman Cyr" w:hAnsi="Times New Roman Cyr"/>
          <w:sz w:val="28"/>
          <w:lang w:val="ru-RU"/>
        </w:rPr>
        <w:t xml:space="preserve"> в 1993 г. свыше 220млн. долларов</w:t>
      </w:r>
      <w:r>
        <w:rPr>
          <w:rFonts w:cs="Times New Roman;Century Schoolbook" w:ascii="Times New Roman;Century Schoolbook" w:hAnsi="Times New Roman;Century Schoolbook"/>
          <w:sz w:val="28"/>
        </w:rPr>
        <w:t>;</w:t>
      </w:r>
      <w:r>
        <w:rPr>
          <w:rFonts w:cs="Times New Roman Cyr" w:ascii="Times New Roman Cyr" w:hAnsi="Times New Roman Cyr"/>
          <w:sz w:val="28"/>
          <w:lang w:val="ru-RU"/>
        </w:rPr>
        <w:t xml:space="preserve"> в 1994 г. - 1,2 млрд. доллар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Президент Российской ассоциации рекламных агентств и президент  р</w:t>
      </w:r>
      <w:r>
        <w:rPr>
          <w:rFonts w:cs="Times New Roman;Century Schoolbook" w:ascii="Times New Roman;Century Schoolbook" w:hAnsi="Times New Roman;Century Schoolbook"/>
          <w:sz w:val="28"/>
        </w:rPr>
        <w:t>/</w:t>
      </w:r>
      <w:r>
        <w:rPr>
          <w:rFonts w:cs="Times New Roman Cyr" w:ascii="Times New Roman Cyr" w:hAnsi="Times New Roman Cyr"/>
          <w:sz w:val="28"/>
          <w:lang w:val="ru-RU"/>
        </w:rPr>
        <w:t>а “Максима” Владимир Евстафьев дает несколько меньшие цифры объемов рекламы в центральных СМИ</w:t>
      </w:r>
      <w:r>
        <w:rPr>
          <w:rFonts w:cs="Times New Roman;Century Schoolbook" w:ascii="Times New Roman;Century Schoolbook" w:hAnsi="Times New Roman;Century Schoolbook"/>
          <w:sz w:val="28"/>
        </w:rPr>
        <w:t>:</w:t>
      </w:r>
      <w:r>
        <w:rPr>
          <w:rFonts w:cs="Times New Roman Cyr" w:ascii="Times New Roman Cyr" w:hAnsi="Times New Roman Cyr"/>
          <w:sz w:val="28"/>
          <w:lang w:val="ru-RU"/>
        </w:rPr>
        <w:t xml:space="preserve"> 1992 г. - 55млн. долларов, 1993 г. - 200млн. долларов, 1994 г. - 986млн. долларов ( 1500млн. долларов - с региональными СМИ). Характерно, что В. Евстафьев оценивает долю региональной рекламы как весьма значительную - 34% за 1994 г., 35% - за 1995 г.</w:t>
      </w:r>
    </w:p>
    <w:p>
      <w:pPr>
        <w:pStyle w:val="TextBodyIndent"/>
        <w:rPr/>
      </w:pPr>
      <w:r>
        <w:rPr/>
        <w:t>При этом, следует учитывать “рекламный мораторий” первого канала. Цены на размещение телевизионной рекламы, “потолок” которых на ОРТ дошел до 30000 долларов за минуту, на “России” - до 24000 долларов, на НТВ - до 28000 долларов за минуту, как минимум раз в 8 ниже соответствующих тарифов на размещение рекламы в “прайм - тайме” общенациональных телекампаний в США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В любом случае, экстенсивный этап развития рекламного рынка в России закончился и далее на нем должны произойти некоторые качественные изменения, заключающиеся, прежде всего, в некотором перераспределении расходов рекламодателей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Можно с уверенностью прогнозировать, что значительный коммерческий успех ожидает тех, кто займется на отечественном рынке составлением качественных адресных баз данных, продажей по каталогам, прямым маркетингом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Что касается наружной рекламы, по - видимому, рынки Москвы и С - Петербурга достигли насыщения - дальнейший рост расходов рекламодателей на “наружку” будет происходить только за счет регионов. Кроме того, значительный прирост наружной рекламы должны обеспечить табак и алкоголь, для которых с 1 января 1996г. законом РФ “О рекламе” полностью запрещена телерекла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Отдельный разговор - о рекламе в метро. Данные исследовательского центра “</w:t>
      </w:r>
      <w:r>
        <w:rPr>
          <w:rFonts w:cs="Times New Roman;Century Schoolbook" w:ascii="Times New Roman;Century Schoolbook" w:hAnsi="Times New Roman;Century Schoolbook"/>
          <w:sz w:val="28"/>
        </w:rPr>
        <w:t xml:space="preserve">Comcon - </w:t>
      </w:r>
      <w:r>
        <w:rPr>
          <w:rFonts w:cs="Times New Roman Cyr" w:ascii="Times New Roman Cyr" w:hAnsi="Times New Roman Cyr"/>
          <w:sz w:val="28"/>
          <w:lang w:val="ru-RU"/>
        </w:rPr>
        <w:t>2” показывают ее чрезвычайно высокую эффективность ( третье место по запоминаемости у респондентов после рекламы в прессе и на телевидении). Не удивительно, что в силу несравнимо большего значения метрополитена как транспортного средства в России нежели на Западе, этот специфический вид рекламы будет развиваться в России и странах СНГ опережающими темп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Радиореклама слабо развивается, так как считается неэффективной и не сулит высоких доходов. Из крупных рекламных агентств (за исключением коммерческих проектов “</w:t>
      </w:r>
      <w:r>
        <w:rPr>
          <w:rFonts w:cs="Times New Roman;Century Schoolbook" w:ascii="Times New Roman;Century Schoolbook" w:hAnsi="Times New Roman;Century Schoolbook"/>
          <w:sz w:val="28"/>
        </w:rPr>
        <w:t>Video International</w:t>
      </w:r>
      <w:r>
        <w:rPr>
          <w:rFonts w:cs="Times New Roman Cyr" w:ascii="Times New Roman Cyr" w:hAnsi="Times New Roman Cyr"/>
          <w:sz w:val="28"/>
          <w:lang w:val="ru-RU"/>
        </w:rPr>
        <w:t>” на “Радио России”), никто не хочет работать с радиорекламой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Главной тенденцией является “регионализация” рынка российской рекламы. Если еще два года назад, на рекламный рынок Москвы приходилось свыше 90% оборота, то сегодня - уже не более 65 - 70%. Примерно 10% рекламного рынка России приходится на С - Петербург, не менее 2% - на Новосибирск и т.д.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Учитывая так называемый “информационный вакуум” в области политической рекламы в России, хотелось бы по подробней остановиться на этой теме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Политическая реклама, как явление, (то, что было до этого правильнее именовать - агитация и пропаганда) возникла в России начиная с апрельского референдума 1993г. и избирательных кампаний по выборам в Государственную Думу декабря 1993 и декабря 1995гг.. В отличие от рекламы товарной, у рекламы политической в России нет предыстории - слишком коротка история Российского парламентаризма в 19- начале 20 века, политические деятели в России исторически привыкли использовать в своем арсенале воздействие на умы не рекламные, а агитационно - пропагандистские методы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Конечно, грань между ними весьма тонка, но все же очевидно, что такие формы как митинг, распространение листовок, плакатов, выступление или интервью политического лидера (пусть и транслируемое по радио или телевидению) - традиционная агитация или пропаганда. Если же политическая партия заказывает в рекламном агентстве телеролик или радиоспот, да еще просит просчитать эффективность его размещения в СМИ в соответствии с законами медиапланирования, применяемыми для рекламы товарной - это уже политическая реклама. Хотя по уровню идей и стилистике отечественная политическая реклама все еще не вышла из стадии агитации и пропаганды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Любой исследователь, попытающийся заняться анализом политической рекламы в России, столкнется с практически непреодолимыми трудностями, заключающимися в отсутствии каких либо как фактических, так и статистических дан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Даже на прошедшем в ноябре 1995г. 5-м  Московском международном фестивале рекламы широко объявленная номинация “политическая реклама”, по - существу, провалилась из - за отсутствия работ. Из 43 - х участвующих в выборах партий и движений, свои телевизионные ролики решились выставить лишь 4 партии. Поскольку, это единственный случай “официально объявленного авторства” в российской политической рекламе. Это ролики блока Ивана Рыбкина (сценарист В. Перепелкин, режиссер Т. Бекмамбетов, рекламное агентство “</w:t>
      </w:r>
      <w:r>
        <w:rPr>
          <w:rFonts w:cs="Times New Roman;Century Schoolbook" w:ascii="Times New Roman;Century Schoolbook" w:hAnsi="Times New Roman;Century Schoolbook"/>
          <w:sz w:val="28"/>
        </w:rPr>
        <w:t>Video International</w:t>
      </w:r>
      <w:r>
        <w:rPr>
          <w:rFonts w:cs="Times New Roman Cyr" w:ascii="Times New Roman Cyr" w:hAnsi="Times New Roman Cyr"/>
          <w:sz w:val="28"/>
          <w:lang w:val="ru-RU"/>
        </w:rPr>
        <w:t xml:space="preserve">”), ролик движения “Женщины России” (сценаристы Н. Осипова, Н. Ламм, С, Орлов, режиссер С. Рудаков, рекламное агентство “Аврора”), ролик блока “Общее дело” (сценарист А. Коршиков, режиссер В. Алтунин, производство телекампании “ВКТ”) и ролик “Партии любителей пива” (сценарист М. Каламкаров, режиссер В. Чигинский, и их же производство). Вся остальная политическая реклама России - безымянна и говорить о ее принадлежности можно лишь, опираясь на слухи или , в лучшем случае, отрывочные сообщения прессы. Из профессиональных изданий лишь газета “Рекламный мир” начиная с лета 1995г. постоянно освещала проблемы политической рекламы (редактор рубрики - О. Трофимова). Причина здесь одна - традиционная “закрытость жанра”, взаимное нежелание имиджмекеров из штаб - квартир партий и рекламных агентств раскрывать свое сотрудничество, “светить” рекламные бюджеты политических кампаний. Однозначно одно - начиная с декабрьской кампании 1993г. большинство партий и движений работают с наиболее профессиональными и известными рекламными агентствами России. Однако, говорить о каких либо постоянных формах сотрудничества на этом рынке, нельзя. Агентства привлекаются  в качестве производителей рекламной продукции либо для размещения политической рекламы в СМИ и наружной рекламы. Причем, не редки случаи, когда одна партия работает сразу с несколькими рекламными агентствами, выбирая их исходя лишь из максимальных скидок на размещение рекламы в СМ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Так, во время декабрьских выборов 1995г. телевизионную рекламу “Нашего дома - России” размещали рекламные агентства Премьер СВ, Аврора, РИМ, креативные разработки и исследования вели - РИМ, ИМА - пресс, дизайн - бюро </w:t>
      </w:r>
      <w:r>
        <w:rPr>
          <w:rFonts w:cs="Times New Roman;Century Schoolbook" w:ascii="Times New Roman;Century Schoolbook" w:hAnsi="Times New Roman;Century Schoolbook"/>
          <w:sz w:val="28"/>
        </w:rPr>
        <w:t xml:space="preserve">Agey Tomesh </w:t>
      </w:r>
      <w:r>
        <w:rPr>
          <w:rFonts w:cs="Times New Roman Cyr" w:ascii="Times New Roman Cyr" w:hAnsi="Times New Roman Cyr"/>
          <w:sz w:val="28"/>
          <w:lang w:val="ru-RU"/>
        </w:rPr>
        <w:t>и др.. Любопытно, что подобная политика “всеядности” партий, создает для рекламного бизнеса проблемы с оплатой труда - по сведениям Российской ассоциации рекламных агентств, с некоторыми агентствами, решившими отказаться от традиционной практики предоплаты в работе с политическими партиями, не расплатились полностью даже по итогам избирательной кампании 1993г.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Перейдем к собственно анализу телерекламы рекламы политических партий и движений в декабре 1995г.Общий объем политической рекламы на телевидении за ноябрь - декабрь 1995г. составил 28 часов 45 минут. Наиболее популярным у политических лидеров оказались Московский телеканал - 7часов 27 минут и телеканал 2</w:t>
      </w:r>
      <w:r>
        <w:rPr>
          <w:rFonts w:cs="Times New Roman;Century Schoolbook" w:ascii="Times New Roman;Century Schoolbook" w:hAnsi="Times New Roman;Century Schoolbook"/>
          <w:sz w:val="28"/>
        </w:rPr>
        <w:t>x</w:t>
      </w:r>
      <w:r>
        <w:rPr>
          <w:rFonts w:cs="Times New Roman Cyr" w:ascii="Times New Roman Cyr" w:hAnsi="Times New Roman Cyr"/>
          <w:sz w:val="28"/>
          <w:lang w:val="ru-RU"/>
        </w:rPr>
        <w:t>2 - 5 часов 25 минут. Далее следуют ТВ - 6 - 4 часа 38 минут и С - Петербургский канал - 3 часа 1 минута. Замыкают список телеканалы с самыми высокими рекламными тарифами - ОРТ - 2часа 32 минуты и “Россия” - 2 часа 26 минут. Картина распределения объемов телевизионной рекламы между политическими партиями и движениями представлена в таблице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6"/>
        <w:gridCol w:w="2474"/>
        <w:gridCol w:w="2204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right="176" w:hanging="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Наименование партии, движен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Общее рекламное время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Общая сумма затрат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Процент полученных на выборах голосов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  <w:t>“</w:t>
            </w: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  <w:t>Наш дом - Россия”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10 ч. 18 мин.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2.487.395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9.8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  <w:t>ЛДПР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6 ч. 57 мин.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626.555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11.0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  <w:t>Блок Ивана Рыбкин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5 ч.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984.701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1.1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  <w:t xml:space="preserve">Мое Отечество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3 ч. 44 мин.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621.653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0.7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  <w:t>ДВР-Объединенные демократы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2 ч. 22 мин.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608.965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3.9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  <w:t>Союз Труд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1 ч. 09 мин.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97.791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1.6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  <w:t xml:space="preserve">Яблоко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59 мин.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365.588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6.9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  <w:t>Женщины Росси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57 мин.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193.915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4.6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  <w:t>Стабильная Росс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51 мин.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166.090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0.1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  <w:t>Партия любителей  пив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33 мин.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74.398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0.6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  <w:t>Партия самоуправления трудящихс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lang w:val="ru-RU"/>
              </w:rPr>
              <w:t>10 мин.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31.825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4.0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  <w:t>КПРФ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/>
                <w:b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6 мин.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Бесплатно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22.3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rFonts w:ascii="Times New Roman;Century Schoolbook" w:hAnsi="Times New Roman;Century Schoolbook" w:cs="Times New Roman;Century Schoolbook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  <w:t>Коммунисты-за СССР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3 мин.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Бесплатно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/>
              </w:rPr>
              <w:t>4.52</w:t>
            </w:r>
          </w:p>
        </w:tc>
      </w:tr>
    </w:tbl>
    <w:p>
      <w:pPr>
        <w:pStyle w:val="Normal"/>
        <w:spacing w:lineRule="auto" w:line="360"/>
        <w:ind w:firstLine="2694"/>
        <w:jc w:val="both"/>
        <w:rPr>
          <w:rFonts w:ascii="Times New Roman Cyr" w:hAnsi="Times New Roman Cyr" w:eastAsia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</w:t>
      </w:r>
    </w:p>
    <w:p>
      <w:pPr>
        <w:pStyle w:val="Normal"/>
        <w:spacing w:lineRule="auto" w:line="360"/>
        <w:ind w:firstLine="2694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spacing w:lineRule="auto" w:line="360"/>
        <w:ind w:firstLine="2694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spacing w:lineRule="auto" w:line="360"/>
        <w:ind w:right="-7" w:hanging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altName w:val="Century Schoolbook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;Century Schoolbook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Times New Roman Cyr" w:hAnsi="Times New Roman Cyr" w:cs="Times New Roman Cyr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0T19:49:00Z</dcterms:created>
  <dc:creator/>
  <dc:description/>
  <dc:language>en-US</dc:language>
  <cp:lastModifiedBy>Максим Александрович</cp:lastModifiedBy>
  <dcterms:modified xsi:type="dcterms:W3CDTF">1999-05-07T16:24:00Z</dcterms:modified>
  <cp:revision>6</cp:revision>
  <dc:subject/>
  <dc:title/>
</cp:coreProperties>
</file>