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         </w:t>
      </w:r>
      <w:r>
        <w:rPr>
          <w:b w:val="false"/>
          <w:color w:val="000000"/>
          <w:sz w:val="22"/>
        </w:rPr>
        <w:t xml:space="preserve">Тема: «Преимущества и недостатки основных средств рекламы» 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СОДЕРЖАНИЕ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Введение…………………………………………………………………………………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.  Понятие средств рекламы……………………………………………………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. Критерии выбора каналов рекламы………………………………………….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3. Решение о средствах распространения информации……………………….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4. Реклама в газетах………………………………………………………………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5. Реклама на радио………………………………………………………………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6. Реклама на телевидении………………………………………………………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7. Транспортная реклама…………………………………………………………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8. Прямая почтовая реклама……………………………………………………..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9. Другие средства рекла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урналы и периодические издания……………………………………….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клама в местах продаж…………………………………………………..2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ружная реклама…………………………………………………………..25</w:t>
      </w:r>
    </w:p>
    <w:p>
      <w:pPr>
        <w:pStyle w:val="Normal"/>
        <w:ind w:left="9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Заключение…………………………………………………………………………………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исок литературы…………………………………………………………………….28</w:t>
      </w:r>
    </w:p>
    <w:p>
      <w:pPr>
        <w:pStyle w:val="Normal"/>
        <w:ind w:left="9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  <w:t>Введение</w:t>
      </w:r>
    </w:p>
    <w:p>
      <w:pPr>
        <w:pStyle w:val="Normal"/>
        <w:spacing w:lineRule="auto" w:line="360"/>
        <w:ind w:firstLine="180"/>
        <w:jc w:val="both"/>
        <w:rPr/>
      </w:pPr>
      <w:r>
        <w:rPr>
          <w:color w:val="000000"/>
          <w:sz w:val="26"/>
        </w:rPr>
        <w:t>Все большее значение приобретает сейчас у нас в стране реклама, цель которой — привлечь внимание потенциальных покупателей к фирме: ее возможностям, выпускаемым товарам</w:t>
      </w:r>
      <w:r>
        <w:rPr>
          <w:smallCaps/>
          <w:color w:val="000000"/>
          <w:sz w:val="26"/>
          <w:lang w:val="en-US"/>
        </w:rPr>
        <w:t>,</w:t>
      </w:r>
      <w:r>
        <w:rPr>
          <w:smallCaps/>
          <w:color w:val="000000"/>
          <w:sz w:val="26"/>
        </w:rPr>
        <w:t xml:space="preserve"> </w:t>
      </w:r>
      <w:r>
        <w:rPr>
          <w:color w:val="000000"/>
          <w:sz w:val="26"/>
        </w:rPr>
        <w:t>подчеркнуть весь спектр потребительских свойств товара (высокое качество, новизна, надежность, удобство использования, приемлемая цена и т.д.)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Известно, что прежде, чем купить товар, произведенный  какой-либо фирмой, потребитель, как правило, ставит перед собой ряд вопросов. Что представляет собой фирма? Какую продукцию вообще она выпускает? Кто является постоянными клиентами фирмы? Какова ее история, репутация? В России отношение потребителя к товарам и услугам рыночных структур чрезвычайно важно. Не секрет, что у значительной части общества к частным фирмам сохраняется насторо</w:t>
        <w:softHyphen/>
        <w:t>женное или даже откровенно негативное отношение. Поэтому на рекламу затрачиваются немалые средства. Порой устраиваются мощные и дорогостоящие кампании в прессе и на телевидении, но это не всегда приносит ожидаемые результаты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Реклама является составной частью формирования авторитета фирмы. В условиях конкуренции недостаточно произвести хороший товар, обеспечить маркетинг, распределить продукцию, разрекламировать ее и продать. И очень хороший товар может «не найти покупателя», если его производитель проводит неэффективную рекламную политику. Немаловажную роль в этом  играют средства распространения рекламной информации как основные части рекламного процесс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глава 1  :       </w:t>
      </w:r>
      <w:r>
        <w:rPr>
          <w:b/>
          <w:i/>
          <w:color w:val="000000"/>
          <w:sz w:val="26"/>
          <w:u w:val="single"/>
        </w:rPr>
        <w:t>Понятие средств рекламы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Под средствами рекламы принято понимать форму выражения рекламной информации с целью доведения её до как можно большего количества потребителей рекламируемого товара (услуг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Наиболее полезными для связи с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>любыми покупателями  представляются следующие каналы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личные контакты</w:t>
      </w:r>
      <w:r>
        <w:rPr>
          <w:color w:val="000000"/>
          <w:sz w:val="26"/>
        </w:rPr>
        <w:t xml:space="preserve"> — визит представителя предприятия (генеральный директор или иной высший руководитель, сотрудник, к примеру</w:t>
      </w:r>
      <w:r>
        <w:rPr>
          <w:smallCaps/>
          <w:color w:val="000000"/>
          <w:sz w:val="26"/>
        </w:rPr>
        <w:t xml:space="preserve">, </w:t>
      </w:r>
      <w:r>
        <w:rPr>
          <w:color w:val="000000"/>
          <w:sz w:val="26"/>
        </w:rPr>
        <w:t>внешнеторговой фирмы) к потенциальному покупа</w:t>
        <w:softHyphen/>
        <w:t>телю, переговоры с представителями потенциальных покупателей на выставках и ярмарках. Во время этих контактов вручается печатная реклама (каталоги, проспекты, буклеты и</w:t>
      </w:r>
      <w:r>
        <w:rPr>
          <w:color w:val="000000"/>
          <w:sz w:val="26"/>
          <w:vertAlign w:val="superscript"/>
        </w:rPr>
        <w:t xml:space="preserve"> </w:t>
      </w:r>
      <w:r>
        <w:rPr>
          <w:color w:val="000000"/>
          <w:sz w:val="26"/>
        </w:rPr>
        <w:t>т.д.), посвященная товарам предприят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>почта —</w:t>
      </w:r>
      <w:r>
        <w:rPr>
          <w:b/>
          <w:color w:val="000000"/>
          <w:sz w:val="26"/>
        </w:rPr>
        <w:t xml:space="preserve"> прямая почтовая рассылка</w:t>
      </w:r>
      <w:r>
        <w:rPr>
          <w:color w:val="000000"/>
          <w:sz w:val="26"/>
        </w:rPr>
        <w:t xml:space="preserve"> («директ мейл»), распространение печатных рекламных материалов (каталогов, проспектов, листовок и т.д.), образцов товаров, других мате</w:t>
        <w:softHyphen/>
        <w:t>риалов по специально подобранным адресам потенциальных покупателей, а также по адресам редакций газет и журналов, правительственных служащих и иных важных для предприя</w:t>
        <w:softHyphen/>
        <w:t>тия адресатов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пресса,</w:t>
      </w:r>
      <w:r>
        <w:rPr>
          <w:color w:val="000000"/>
          <w:sz w:val="26"/>
        </w:rPr>
        <w:t xml:space="preserve"> в первую очередь, отраслевая (специализирован</w:t>
        <w:softHyphen/>
        <w:t>ная), направленная на высших менеджеров и специалистов предприятий и торговых фирм, где может быть применен данный товар, а также на оптовиков. В ней размешают рек</w:t>
        <w:softHyphen/>
        <w:t>ламные объявления и не рекламные научно-технические ре</w:t>
        <w:softHyphen/>
        <w:t>дакционные стать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Для привлечения внимания покупателей товаров индивидуального пользования, особенно если это товары массовые (пищевые продукты, обувь, одежда и т.п.) или длительного пользования (легковые автомобили, холодильники, телевизоры, другая аудио-видео</w:t>
        <w:softHyphen/>
        <w:t>техника и т.п.), в качестве наиболее эффективных каналов можно рассматривать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прессу</w:t>
      </w:r>
      <w:r>
        <w:rPr>
          <w:color w:val="000000"/>
          <w:sz w:val="26"/>
        </w:rPr>
        <w:t xml:space="preserve"> (в основном наиболее читаемые газеты, журналы, бюллетени и другие средства массовой информации, не имеющие специфической аудитории, доступные всем слоям населения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аудио-визуальные средства</w:t>
      </w:r>
      <w:r>
        <w:rPr>
          <w:color w:val="000000"/>
          <w:sz w:val="26"/>
        </w:rPr>
        <w:t xml:space="preserve"> (радио, телевидение, ки</w:t>
        <w:softHyphen/>
        <w:t>но, специальные видеоустановки на ярмарках и выставках, слайдфильмы и т.п.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внешнюю рекламу</w:t>
      </w:r>
      <w:r>
        <w:rPr>
          <w:color w:val="000000"/>
          <w:sz w:val="26"/>
        </w:rPr>
        <w:t xml:space="preserve"> — рекламные щиты, плакаты (различного рода изобразительные и текстовые послания, по</w:t>
        <w:softHyphen/>
        <w:t>мещаемые в местах скопления людей, на вокзалах, вдоль шоссейных дорог, в деловых и коммерческих центрах городов и т.п., обращающие внимание публики на определенные то</w:t>
        <w:softHyphen/>
        <w:t>вары и услуги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реклама на транспорте</w:t>
      </w:r>
      <w:r>
        <w:rPr>
          <w:color w:val="000000"/>
          <w:sz w:val="26"/>
        </w:rPr>
        <w:t xml:space="preserve"> (рекламные обращения, поме</w:t>
        <w:softHyphen/>
        <w:t>щаемые на внешней стороне и в салонах транспортных средств, на остановках, вокзалах и т.п.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Главный элемент</w:t>
      </w:r>
      <w:r>
        <w:rPr>
          <w:color w:val="000000"/>
          <w:sz w:val="26"/>
        </w:rPr>
        <w:t xml:space="preserve"> рекламы товаров индивидуального потребления  — положитель</w:t>
        <w:softHyphen/>
        <w:t>ное эмоциональное воздействие иллюстрации и текста, как</w:t>
      </w:r>
      <w:r>
        <w:rPr>
          <w:color w:val="000000"/>
        </w:rPr>
        <w:t xml:space="preserve"> </w:t>
      </w:r>
      <w:r>
        <w:rPr>
          <w:color w:val="000000"/>
          <w:sz w:val="26"/>
        </w:rPr>
        <w:t>правило, несложного и легкого для запоминания, создающего привлекательный (не выходящий за рамки реальности) «образ» товара. В случае же товаров производственного назначения эмоционально по</w:t>
        <w:softHyphen/>
        <w:t>ложительное изображение служит лишь для привлечения внимания, а основную роль играет содержательность текста, его доказательность и правдивость, высокая информатив</w:t>
        <w:softHyphen/>
        <w:t xml:space="preserve">ность.    </w:t>
      </w:r>
    </w:p>
    <w:p>
      <w:pPr>
        <w:pStyle w:val="Normal"/>
        <w:spacing w:lineRule="auto" w:line="360" w:before="60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 w:before="60" w:after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color w:val="000000"/>
          <w:sz w:val="26"/>
        </w:rPr>
        <w:t>глава 2</w:t>
      </w:r>
      <w:r>
        <w:rPr>
          <w:b/>
          <w:color w:val="000000"/>
          <w:sz w:val="26"/>
        </w:rPr>
        <w:t xml:space="preserve"> :  </w:t>
      </w:r>
      <w:r>
        <w:rPr>
          <w:b/>
          <w:i/>
          <w:color w:val="000000"/>
          <w:sz w:val="26"/>
          <w:u w:val="single"/>
        </w:rPr>
        <w:t xml:space="preserve">  Критерии выбора каналов</w:t>
      </w:r>
    </w:p>
    <w:p>
      <w:pPr>
        <w:pStyle w:val="Normal"/>
        <w:spacing w:lineRule="auto" w:line="360" w:before="60" w:after="0"/>
        <w:jc w:val="both"/>
        <w:rPr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 xml:space="preserve"> </w:t>
      </w:r>
      <w:r>
        <w:rPr>
          <w:b/>
          <w:i/>
          <w:color w:val="000000"/>
          <w:sz w:val="26"/>
          <w:u w:val="single"/>
        </w:rPr>
        <w:t>распространения рекламных посланий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Поскольку любые расходы на рекламу включены в себе</w:t>
        <w:softHyphen/>
        <w:t>стоимость товара (не с точки зрения налогооблагаемой прибыли, к сожалению) , они либо увеличивают его цену, либо сни</w:t>
        <w:softHyphen/>
        <w:t>жают прибыльность коммерческой работы. Поэтому важно, максимально увеличивая число рекламных контактов с по</w:t>
        <w:softHyphen/>
        <w:t>тенциальными покупателями, снижать до минимума расходы на каждый такой контакт. Чтобы рационально выбрать канал распространения рекламных посланий, проводится специаль</w:t>
        <w:softHyphen/>
        <w:t>ная работа, анализирующая каналы массовой информации по следующим критериям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охват</w:t>
      </w:r>
      <w:r>
        <w:rPr>
          <w:color w:val="000000"/>
          <w:sz w:val="26"/>
        </w:rPr>
        <w:t xml:space="preserve"> (т.е. до какого возможного числа адресатов удаст</w:t>
        <w:softHyphen/>
        <w:t>ся донести послание при обычных средних условиях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доступность</w:t>
      </w:r>
      <w:r>
        <w:rPr>
          <w:color w:val="000000"/>
          <w:sz w:val="26"/>
        </w:rPr>
        <w:t xml:space="preserve"> (сможет ли предприятие воспользоваться данными каналами в любой нужный момент, а если нет, то насколько возникшие ограничения снизят эффективность рекламы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стоимость</w:t>
      </w:r>
      <w:r>
        <w:rPr>
          <w:color w:val="000000"/>
          <w:sz w:val="26"/>
        </w:rPr>
        <w:t xml:space="preserve"> (общие расходы на одну публикацию (передачу) данного рекламного послания, скидки на много</w:t>
        <w:softHyphen/>
        <w:t>кратность, стоимость одного рекламного контракта с учетом тиража (числа зрителей, слушателей)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управляемость</w:t>
      </w:r>
      <w:r>
        <w:rPr>
          <w:color w:val="000000"/>
          <w:sz w:val="26"/>
        </w:rPr>
        <w:t xml:space="preserve"> (т.е. получит ли предприятие возмож</w:t>
        <w:softHyphen/>
        <w:t>ность передавать по этому каналу сообщения именно той це</w:t>
        <w:softHyphen/>
        <w:t>левой группе воздействия, которая необходима)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авторитетность</w:t>
      </w:r>
      <w:r>
        <w:rPr>
          <w:color w:val="000000"/>
          <w:sz w:val="26"/>
        </w:rPr>
        <w:t xml:space="preserve"> (насколько данный канал пользуется уважением со стороны потенциальных и действующих поку</w:t>
        <w:softHyphen/>
        <w:t>пателей;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 xml:space="preserve">сервисность </w:t>
      </w:r>
      <w:r>
        <w:rPr>
          <w:color w:val="000000"/>
          <w:sz w:val="26"/>
        </w:rPr>
        <w:t>(т.е. надо ли представлять рекламное посла</w:t>
        <w:softHyphen/>
        <w:t>ние в абсолютно готовом виде для печатания (передачи) или можно рассчитывать на то, что профессионалы выполнят под</w:t>
        <w:softHyphen/>
        <w:t>готовку текста, фотосъемку, создадут телефильмы и т.д.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Для сравнения значимости каналов массовой информации  каждому из них присваивают «вес» по перечисленным выше категориям</w:t>
      </w:r>
      <w:r>
        <w:rPr>
          <w:color w:val="000000"/>
          <w:sz w:val="26"/>
          <w:u w:val="single"/>
        </w:rPr>
        <w:t>,</w:t>
      </w:r>
      <w:r>
        <w:rPr>
          <w:color w:val="000000"/>
          <w:sz w:val="26"/>
        </w:rPr>
        <w:t xml:space="preserve"> после чего суммируют «веса» и получают возможность ранжировать каналы в порядке предпочтительности. Обычно «вес» определяется группой специалистов. Надо учитывать, что в разных регионах и странах тарифы за публикацию (передачу) рекламы различа</w:t>
        <w:softHyphen/>
        <w:t>ются. Полезно обратиться к консультанту, имеющему опыт рекламной работы на данном рынке и владеющему опреде</w:t>
        <w:softHyphen/>
        <w:t>ленными статистическими и стоимостными данными, напри</w:t>
        <w:softHyphen/>
        <w:t>мер, к коммерческому посреднику предприятия. Во всяком случае следует избегать решений, основанных только на мне</w:t>
        <w:softHyphen/>
        <w:t>ниях руководящих лиц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>С точки зрения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>минимизации расходов на рекламу ( к примеру, по отношению к товарам производственного назначения и продающимся через посред</w:t>
        <w:softHyphen/>
        <w:t>ников товарам индивидуального пользования</w:t>
      </w:r>
      <w:r>
        <w:rPr>
          <w:b/>
          <w:color w:val="000000"/>
          <w:sz w:val="26"/>
        </w:rPr>
        <w:t>)</w:t>
      </w:r>
      <w:r>
        <w:rPr>
          <w:color w:val="000000"/>
          <w:sz w:val="26"/>
        </w:rPr>
        <w:t xml:space="preserve"> каналы массовой информации распола</w:t>
        <w:softHyphen/>
        <w:t>гаются следующим образом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) «директ мейл»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) реклама в журналах для инженеров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) реклама в журналах для бизнесменов и менеджеров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В любом случае расходы на «директ мейл» при прочих равных условиях оказываются наименьшими, а управляе</w:t>
        <w:softHyphen/>
        <w:t>мость, доступность и авторитетность этого канала — очень высокими. С позиции минимизации расходов на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>рекламу массовых товаров индивидуального пользования, направленную непосредственно на покупателей (потребителей), расположение каналов инфор</w:t>
        <w:softHyphen/>
        <w:t>мации несколько меняется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) реклама в прессе, но в наиболее популярных газетах и журналах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>2) аудио-визуальная, в основном теле- и радиореклама (в меньшей степени кинореклама)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) (внешняя) наружная реклама (рекламные щиты, бегу</w:t>
        <w:softHyphen/>
        <w:t xml:space="preserve">щая волна, плакаты и т.п.);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) реклама на транспорте.</w:t>
      </w:r>
    </w:p>
    <w:p>
      <w:pPr>
        <w:pStyle w:val="Normal"/>
        <w:spacing w:lineRule="auto" w:line="360"/>
        <w:ind w:left="3000" w:hanging="300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2"/>
        <w:rPr/>
      </w:pPr>
      <w:r>
        <w:rPr>
          <w:color w:val="000000"/>
          <w:u w:val="none"/>
        </w:rPr>
        <w:t xml:space="preserve">   </w:t>
      </w:r>
      <w:r>
        <w:rPr>
          <w:b w:val="false"/>
          <w:color w:val="000000"/>
          <w:u w:val="none"/>
        </w:rPr>
        <w:t>глава 3:</w:t>
      </w:r>
      <w:r>
        <w:rPr>
          <w:color w:val="000000"/>
          <w:u w:val="none"/>
        </w:rPr>
        <w:t xml:space="preserve">  </w:t>
      </w:r>
      <w:r>
        <w:rPr>
          <w:color w:val="000000"/>
        </w:rPr>
        <w:t>Решения о средствах распространения информации.</w:t>
      </w:r>
    </w:p>
    <w:p>
      <w:pPr>
        <w:pStyle w:val="Normal"/>
        <w:spacing w:lineRule="auto" w:line="360" w:before="120" w:after="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Следующая задача рекламодателя  выбрать средства распро</w:t>
        <w:softHyphen/>
        <w:t xml:space="preserve">странения для размещения своего рекламного обращения. Процесс выбора состоит из нескольких этапов: </w:t>
      </w:r>
    </w:p>
    <w:p>
      <w:pPr>
        <w:pStyle w:val="Normal"/>
        <w:spacing w:lineRule="auto" w:line="360" w:before="120" w:after="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1) принятие решений о широте охвата, частоте появления и силе воздействия рекламы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) отбор основных видов средств распространения информаци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) выбор конкретных носителей рекламы и показатель стоимости рекламы в расчете на 1000 человек;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) принятие решений о графике использования средств рекламы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При выборе средств распространения информации рекламодатель должен при</w:t>
        <w:softHyphen/>
        <w:t>нять решение о желательной широте охвата, частоте появления и силе воздействия, которые необходимо обеспечить для решения поставленных перед рекламой задач.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b/>
          <w:color w:val="000000"/>
          <w:sz w:val="26"/>
        </w:rPr>
        <w:t>1. Охват.</w:t>
      </w:r>
      <w:r>
        <w:rPr>
          <w:color w:val="000000"/>
          <w:sz w:val="26"/>
        </w:rPr>
        <w:t xml:space="preserve"> Рекламодателю следует определить, какое число лиц в рамках целевой аудитории должно познакомиться с его реклам</w:t>
        <w:softHyphen/>
        <w:t>ной кампанией за конкретный отрезок времени. Например, рек</w:t>
        <w:softHyphen/>
        <w:t>ламодатель может стремиться обеспечить охват 70% целевой аудитории в течение первого года.</w:t>
      </w:r>
    </w:p>
    <w:p>
      <w:pPr>
        <w:pStyle w:val="Normal"/>
        <w:spacing w:lineRule="auto" w:line="360"/>
        <w:ind w:left="240" w:hanging="240"/>
        <w:jc w:val="both"/>
        <w:rPr/>
      </w:pPr>
      <w:r>
        <w:rPr>
          <w:b/>
          <w:color w:val="000000"/>
          <w:sz w:val="26"/>
        </w:rPr>
        <w:t>2. Частота появления рекламы.</w:t>
      </w:r>
      <w:r>
        <w:rPr>
          <w:color w:val="000000"/>
          <w:sz w:val="26"/>
        </w:rPr>
        <w:t xml:space="preserve"> Рекламодателю следует также ре</w:t>
        <w:softHyphen/>
        <w:t>шить, сколько раз за конкретный отрезок времени должен столкнуться с его рекламным обращением средний представитель целевой аудитории. Например, можно добиваться обеспече</w:t>
        <w:softHyphen/>
        <w:t>ния трех рекламных контакт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3. Сила воздействия.</w:t>
      </w:r>
      <w:r>
        <w:rPr>
          <w:color w:val="000000"/>
          <w:sz w:val="26"/>
        </w:rPr>
        <w:t xml:space="preserve"> Кроме того, рекламодателю следует про</w:t>
        <w:softHyphen/>
        <w:t>думать, какой силой воздействия должен обладать контакт с его рекламой. Обращения по телевидению обычно производят более сильное впечатление, чем обращения по радио, потому что телевидение-это не просто звук, а сочетание изображения и звука. В рамках конкретной разновидности средств рекламы, скажем журналов, одно и то же обращение в одном журнале может восприниматься как более достоверное, чем в другом. Например, рекламодатель может добиваться полуторной силы воздействия, тогда как показатель силы воздействия объявления в среднем средстве рекламы равен единице.</w:t>
      </w:r>
    </w:p>
    <w:p>
      <w:pPr>
        <w:pStyle w:val="Normal"/>
        <w:spacing w:lineRule="auto" w:line="36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Предположим, что товар рекламодателя может понравиться рынку, состоящему из 1 млн. потребителей. Цель - охватить 700 тыс. потребителей (1000000х70%). Поскольку средний по</w:t>
        <w:softHyphen/>
        <w:t>требитель будет иметь три контакта с рекламой, рекламодателю следует обеспечить закупку 2,1 млн. контактов (700000 х 3). А раз ему нужны контакты полуторной силы воздействия, расчетное число закупаемых контактов должно составить 3,15 млн. (2100 000 х 1,5). Если 1000 контактов данной силы воздействия стоят 10 долл., рекламный бюджет должен равняться 31,5 тыс. долл. (3150 х 10 долл.). Вообще говоря, чем шире охват, чем выше частота появления рекламы и показатели силы ее воздействия, которых добивается рекламодатель, тем больше должен быть рекламный бюджет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Специалист по средствам рекламы, планирую</w:t>
        <w:softHyphen/>
        <w:t>щий  использование основных средств распространения рекламной информации, должен хорошо знать, какие показатели охвата, частотности и силы воздействия обеспечивает каждое из этих средств, размещаемой в них рекламы средства эти располагаются в следую</w:t>
        <w:softHyphen/>
        <w:t>щем порядке: газеты, телевидение, «директ мейл», радио, журналы, наружная реклама. Каждому присущи свои специфические преиму</w:t>
        <w:softHyphen/>
        <w:t>щества и свои ограничения. Специалист по средствам рекламы, планирующий их использование, производит отбор на основе ряда характеристик, важнейшими из которых являются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1. Приверженность целевой аудитории к определенным средствам информации.</w:t>
      </w:r>
      <w:r>
        <w:rPr>
          <w:color w:val="000000"/>
          <w:sz w:val="26"/>
        </w:rPr>
        <w:t xml:space="preserve"> Например, радио и телевидение наиболее эффек</w:t>
        <w:softHyphen/>
        <w:t>тивны для охвата аудитории подростк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2. Специфика товара.</w:t>
      </w:r>
      <w:r>
        <w:rPr>
          <w:color w:val="000000"/>
          <w:sz w:val="26"/>
        </w:rPr>
        <w:t xml:space="preserve"> Женские платья лучше всего представлять в цветных журналах, а фотоаппараты «Полароид» - по телевиде</w:t>
        <w:softHyphen/>
        <w:t>нию. У разных средств информации разные потенциальные возможности демонстрации товара и его наглядного представле</w:t>
        <w:softHyphen/>
        <w:t>ния, разная степень ясности истолкования, достоверности и использования цвет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3. Специфика обращения.</w:t>
      </w:r>
      <w:r>
        <w:rPr>
          <w:color w:val="000000"/>
          <w:sz w:val="26"/>
        </w:rPr>
        <w:t xml:space="preserve"> Обращение, несущее весть о крупной распродаже, которая состоится завтра, требует использовать радио или газету. Обращение, содержащее большой объем техни</w:t>
        <w:softHyphen/>
        <w:t>ческой информации, может потребовать использования специа</w:t>
        <w:softHyphen/>
        <w:t>лизированных журналов или почтовых отправлени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</w:rPr>
        <w:t>4. Стоимость.</w:t>
      </w:r>
      <w:r>
        <w:rPr>
          <w:color w:val="000000"/>
          <w:sz w:val="26"/>
        </w:rPr>
        <w:t xml:space="preserve"> Самым дорогим является телевидение, а реклама в газетах обходится дешево.</w:t>
      </w:r>
    </w:p>
    <w:p>
      <w:pPr>
        <w:pStyle w:val="Normal"/>
        <w:spacing w:lineRule="auto" w:line="36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Располагая характеристиками средств информации, специалист, планирующий их использование, должен принять решение о рас</w:t>
        <w:softHyphen/>
        <w:t>пределении бюджетных ассигнований по их основным видам. На</w:t>
        <w:softHyphen/>
        <w:t>пример, при выходе на рынок с новым сортом печенья фирма «Леванте» может выделить 3 млн. долл. на дневную рекламу по сетевому телевидению, 2 млн. на рекламу в женских журналах и 1 млн. долл. на рекламу в ежедневных газетах на 20 основных рынках.</w:t>
      </w:r>
    </w:p>
    <w:p>
      <w:pPr>
        <w:pStyle w:val="Normal"/>
        <w:spacing w:lineRule="auto" w:line="360" w:before="120" w:after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глава 4                 </w:t>
      </w:r>
      <w:r>
        <w:rPr>
          <w:b/>
          <w:i/>
          <w:color w:val="000000"/>
          <w:sz w:val="26"/>
          <w:u w:val="single"/>
        </w:rPr>
        <w:t>Реклама в газетах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i/>
          <w:i/>
          <w:color w:val="000000"/>
          <w:sz w:val="26"/>
          <w:u w:val="single"/>
        </w:rPr>
      </w:pPr>
      <w:r>
        <w:rPr>
          <w:b w:val="false"/>
          <w:i/>
          <w:color w:val="000000"/>
          <w:sz w:val="26"/>
          <w:u w:val="single"/>
        </w:rPr>
      </w:r>
    </w:p>
    <w:p>
      <w:pPr>
        <w:pStyle w:val="Normal"/>
        <w:spacing w:lineRule="auto" w:line="360" w:before="34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Газеты — идеальное средство рекламирования для фирмы, которая хочет иметь широкий круг клиентов. Газеты позволяют передать клиентам конкретную инфор</w:t>
        <w:softHyphen/>
        <w:t>мацию, такую как цена, скидки, характеристика прода</w:t>
        <w:softHyphen/>
        <w:t>ваемого продукта и т.д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Местные ежедневные и еженедельные газеты очень популярны среди малых и средних предприятий имен</w:t>
        <w:softHyphen/>
        <w:t>но благодаря большим тиражам (реклама доходит до большого числа потребителей), относительно неболь</w:t>
        <w:softHyphen/>
        <w:t>шой стоимости газетной площади, а также возможнос</w:t>
        <w:softHyphen/>
        <w:t>ти поместить объявление сразу после его подачи и при необходимости оперативно изменить его содержани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Газеты другой направленности, издаваемые, к при</w:t>
        <w:softHyphen/>
        <w:t>меру, для национальных меньшинств, членов тех или иных партий и движении, деловых людей и т.д., или же так называемые центральные газеты дают возможность рекламодателям донести свою информацию до аудито</w:t>
        <w:softHyphen/>
        <w:t>рии, отобранной по какому-либо признаку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оследнее время число периодических изданий во всех постсоветских странах резко возросло. Издаются газеты для компьютерщиков, бизнесменов, торговцев, любителей орхидей и вяза</w:t>
        <w:softHyphen/>
        <w:t>ния крючком,  для жителей определенной области, горо</w:t>
        <w:softHyphen/>
        <w:t>да, района. Есть и простор для роста — в Италии, на</w:t>
        <w:softHyphen/>
        <w:t>пример, своя газета издается в каждой деревне. Вам как предпринимателю нужно ориентироваться в этом газетном море и сотрудничать с газетой (несколькими газетами), которые донесут рекла</w:t>
        <w:softHyphen/>
        <w:t>му именно до вашего сегмента рынка.</w:t>
      </w:r>
    </w:p>
    <w:p>
      <w:pPr>
        <w:pStyle w:val="FR2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b/>
          <w:i/>
          <w:color w:val="000000"/>
        </w:rPr>
        <w:t>Преимущества рекламы в газетах: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а) на определенной территории немного конкурирующих между собой местных газет, что облегчит вам вы</w:t>
        <w:softHyphen/>
        <w:t>бор СМИ;</w:t>
      </w:r>
    </w:p>
    <w:p>
      <w:pPr>
        <w:pStyle w:val="TextBodyIndent"/>
        <w:rPr>
          <w:color w:val="000000"/>
        </w:rPr>
      </w:pPr>
      <w:r>
        <w:rPr>
          <w:color w:val="000000"/>
        </w:rPr>
        <w:t>б) местная газета, как правило, имеет зна</w:t>
        <w:softHyphen/>
        <w:t>чительный тираж, т.е. доходит до большего числа потребителей, чем другие местные СМИ. Типич</w:t>
        <w:softHyphen/>
        <w:t>ная газета, занимающая в городе позиции монополиста, по данным специалистов, доходит до 65% взрослого на</w:t>
        <w:softHyphen/>
        <w:t>селения города;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в) у читателя рекламных объявлений в газете боль</w:t>
        <w:softHyphen/>
        <w:t>ше времени на осмысление содержания объявления, чем в случае рекламы по радио или телевизору;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г) в газетной рекламе вы можете, без вреда для ос</w:t>
        <w:softHyphen/>
        <w:t>новного содержания, поместить карту или план, пока</w:t>
        <w:softHyphen/>
        <w:t>зывающие, как добраться до вашей фирмы, адреса дру</w:t>
        <w:softHyphen/>
        <w:t>гих принадлежащих вам магазинов, а также условия продаж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д) газеты вообще очень эластичны в действии. Ваше объявление появится в номере через 1-3 дня после пода</w:t>
        <w:softHyphen/>
        <w:t>чи, буквально в последнюю минуту вы сможете внести изменения в содержание;</w:t>
      </w:r>
    </w:p>
    <w:p>
      <w:pPr>
        <w:pStyle w:val="TextBody"/>
        <w:rPr>
          <w:color w:val="000000"/>
        </w:rPr>
      </w:pPr>
      <w:r>
        <w:rPr>
          <w:color w:val="000000"/>
        </w:rPr>
        <w:t>е) поместить объявление в газеты проще и дешевле, чем в другие СМИ. Кроме того, сделав однажды ориги</w:t>
        <w:softHyphen/>
        <w:t>нал- макет, вы сможете пользоваться им многократно.</w:t>
      </w:r>
    </w:p>
    <w:p>
      <w:pPr>
        <w:pStyle w:val="FR1"/>
        <w:spacing w:lineRule="auto" w:line="360"/>
        <w:ind w:left="0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ind w:left="0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Недостатки газетной рекламы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а) потребители часто игнорируют газетную рекламу. В этом смысле теле- и радиореклама, а также реклама по почте будут эффективнее. В газете ваше объявление появится по сосед</w:t>
        <w:softHyphen/>
        <w:t>ству с целой «кучей» объявлений других фирм. Более того, весьма сложно изготовить газетное объявление, столь разительно отличающееся от остальных, чтобы притягивать взгляд читате</w:t>
        <w:softHyphen/>
        <w:t>ля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б) читатели газет, как правило, зрелые лич</w:t>
        <w:softHyphen/>
        <w:t>ности, которые свои пристрастия к тем или иным товарам меняют менее охотно, чем ауди</w:t>
        <w:softHyphen/>
        <w:t>тория других СМ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в) иногда качество газетного текста быва</w:t>
        <w:softHyphen/>
        <w:t>ет очень низким, из-за чего теряется качество фотографий, текста, могут полностью исчез</w:t>
        <w:softHyphen/>
        <w:t>нуть некоторые их особенности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г) у типичного современного читателя меньше времени на чтение газет, чем у читате</w:t>
        <w:softHyphen/>
        <w:t>ля прошлых лет. Он бегло просматривает ста</w:t>
        <w:softHyphen/>
        <w:t>тьи и лишь мельком — реклам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  <w:lang w:eastAsia="ru-RU"/>
        </w:rPr>
        <w:t>Исследование роли газеты дает возможность сделать некоторые выводы:</w:t>
      </w:r>
    </w:p>
    <w:p>
      <w:pPr>
        <w:pStyle w:val="Normal"/>
        <w:spacing w:lineRule="auto" w:line="360"/>
        <w:ind w:firstLine="2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1. Через газету люди отождествляют себя с обществом в целом.</w:t>
      </w:r>
    </w:p>
    <w:p>
      <w:pPr>
        <w:pStyle w:val="Normal"/>
        <w:spacing w:lineRule="auto" w:line="360"/>
        <w:ind w:firstLine="2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2. Газета помогает человеку не чувствовать себя оторванным остальных, оторванным от мира, от местной общественности.</w:t>
      </w:r>
    </w:p>
    <w:p>
      <w:pPr>
        <w:pStyle w:val="Normal"/>
        <w:spacing w:lineRule="auto" w:line="360"/>
        <w:ind w:firstLine="2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3. Авторитет газеты базируется на надежде, что ее создали солидные люди, и газета в определенной мере несет ответственность свою информацию.</w:t>
      </w:r>
    </w:p>
    <w:p>
      <w:pPr>
        <w:pStyle w:val="Normal"/>
        <w:spacing w:lineRule="auto" w:line="360"/>
        <w:ind w:firstLine="24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4. К газетной рекламе у нас уже привыкли. Считается, что газетную рекламу можно использовать немедленно.</w:t>
      </w:r>
    </w:p>
    <w:p>
      <w:pPr>
        <w:pStyle w:val="2"/>
        <w:rPr/>
      </w:pPr>
      <w:r>
        <w:rPr/>
        <w:t>5. Благодаря широкому диапазону вопросов, освещаемых в газетах, к ним привлекается внимание значительно большего числа людей чем к другому рекламному средству.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6. Газетная реклама - наиболее экономичное средство. Самые низкие расходы на одного читателя дают возможность частных рекламных обращении.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Жизнь газеты по сравнению с журналами относительно коротк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color w:val="000000"/>
          <w:sz w:val="26"/>
          <w:lang w:eastAsia="ru-RU"/>
        </w:rPr>
        <w:t>Исследования, проведенные, у нас  в стране и за рубежом, свидетельствуют, что на чтение ежедневной газеты в среднем читатель затрачивает 12-14 минут. Этот недостаток</w:t>
      </w:r>
      <w:r>
        <w:rPr>
          <w:color w:val="000000"/>
          <w:sz w:val="26"/>
          <w:lang w:val="en-US" w:eastAsia="ru-RU"/>
        </w:rPr>
        <w:t xml:space="preserve"> га</w:t>
      </w:r>
      <w:r>
        <w:rPr>
          <w:color w:val="000000"/>
          <w:sz w:val="26"/>
          <w:lang w:eastAsia="ru-RU"/>
        </w:rPr>
        <w:t xml:space="preserve">зеты нивелируют  помещением на свои страницы описание происшествий, ребусы, тесты, рассказы, которые делятся на несколько частей. Обычно утренняя газета вынимается из почтовых ящиков утром, приобретается и по дороге на работу, а вечерние выпуски - по дороге домой. Примерно </w:t>
      </w:r>
      <w:r>
        <w:rPr>
          <w:color w:val="000000"/>
          <w:sz w:val="26"/>
          <w:lang w:val="en-US" w:eastAsia="ru-RU"/>
        </w:rPr>
        <w:t>15%</w:t>
      </w:r>
      <w:r>
        <w:rPr>
          <w:color w:val="000000"/>
          <w:sz w:val="26"/>
          <w:lang w:eastAsia="ru-RU"/>
        </w:rPr>
        <w:t xml:space="preserve"> материалов утренних газет дублируется вечерними. Поэтому помещать аналогичную рекламу и в утренних, и в вечерних газетах смысла нет.</w:t>
      </w:r>
    </w:p>
    <w:p>
      <w:pPr>
        <w:pStyle w:val="Normal"/>
        <w:spacing w:lineRule="auto" w:line="360" w:before="240" w:after="0"/>
        <w:jc w:val="both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Утренние газеты. Преимущества:</w:t>
      </w:r>
    </w:p>
    <w:p>
      <w:pPr>
        <w:pStyle w:val="Normal"/>
        <w:spacing w:lineRule="auto" w:line="360"/>
        <w:ind w:firstLine="1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а) утренние газеты люди читают по пути к торговым центрам;</w:t>
      </w:r>
    </w:p>
    <w:p>
      <w:pPr>
        <w:pStyle w:val="Normal"/>
        <w:spacing w:lineRule="auto" w:line="360"/>
        <w:ind w:firstLine="1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б) день прочитанной рекламы и день реализации совпадают;</w:t>
      </w:r>
    </w:p>
    <w:p>
      <w:pPr>
        <w:pStyle w:val="Normal"/>
        <w:spacing w:lineRule="auto" w:line="360"/>
        <w:ind w:firstLine="1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в) они особенно эффективны для рекламы товаров, покупаемых в основном импульсивно, т.е. мелкие товары: чулки, носки, колготы, недорогая парфюмерия и т.д.;</w:t>
      </w:r>
    </w:p>
    <w:p>
      <w:pPr>
        <w:pStyle w:val="Normal"/>
        <w:spacing w:lineRule="auto" w:line="360"/>
        <w:ind w:firstLine="1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г) в утренних газетах хорошо помещать рекламные объявления, обращенные к мужчинам, в расчете на то, что они сообщат своим домашним о магазине и имеющемся в нем товаре (покупают утренние газеты в основном мужчины);</w:t>
      </w:r>
    </w:p>
    <w:p>
      <w:pPr>
        <w:pStyle w:val="Normal"/>
        <w:spacing w:lineRule="auto" w:line="360"/>
        <w:ind w:firstLine="1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д) газета, доставляемая на дом, является рекламным воздействием на домашних хозяе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Вечерние газеты. Преимущества: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а) считаются «домашними» газетами, поскольку почтой доставляются они ве</w:t>
        <w:softHyphen/>
        <w:t>чером и приобретаются тоже вечером;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б) вечерние газеты прочитывают в свободное время, как правило, газеты читаются всеми членами семьи;</w:t>
      </w:r>
    </w:p>
    <w:p>
      <w:pPr>
        <w:pStyle w:val="Normal"/>
        <w:spacing w:lineRule="auto" w:line="360"/>
        <w:ind w:firstLine="260"/>
        <w:jc w:val="both"/>
        <w:rPr/>
      </w:pPr>
      <w:r>
        <w:rPr>
          <w:color w:val="000000"/>
          <w:sz w:val="26"/>
          <w:lang w:eastAsia="ru-RU"/>
        </w:rPr>
        <w:t>в) эффект рекламы в этих газетах заключается в том, что исследуется ин</w:t>
        <w:softHyphen/>
        <w:t>формация о товарах длительного поль</w:t>
        <w:softHyphen/>
        <w:t>зования. Ковры, холодильники, теле</w:t>
        <w:softHyphen/>
        <w:t>визоры, стиральные машины и т.д.</w:t>
      </w:r>
      <w:r>
        <w:rPr>
          <w:rFonts w:cs="Arial" w:ascii="Arial" w:hAnsi="Arial"/>
          <w:color w:val="000000"/>
          <w:sz w:val="26"/>
          <w:lang w:eastAsia="ru-RU"/>
        </w:rPr>
        <w:t xml:space="preserve"> </w:t>
      </w:r>
      <w:r>
        <w:rPr>
          <w:color w:val="000000"/>
          <w:sz w:val="26"/>
        </w:rPr>
        <w:t>Обычно такие покупки обсуждаются на семейном совете;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</w:rPr>
      </w:pPr>
      <w:r>
        <w:rPr>
          <w:color w:val="000000"/>
          <w:sz w:val="26"/>
        </w:rPr>
        <w:t>г) в большинстве городов вечерние газеты помещают много рекламных объявлений, гораздо больше, чем утренние, и поэтому внимательно изучаются женщинами;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д) через вечерние газеты рекламные обращения удобно доводить до детей, которые могут воздействовать на родителей в отношении приобретения тех или иных товаров. Вечером дети в кругу семьи. 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</w:rPr>
      </w:pPr>
      <w:r>
        <w:rPr>
          <w:color w:val="000000"/>
          <w:sz w:val="26"/>
        </w:rPr>
        <w:t>К недостаткам можно отнести то, что реклама в вечерних газетах может реализоваться только на следую</w:t>
        <w:softHyphen/>
        <w:t>щий день, а за это время может быть пересмотрено решение о при</w:t>
        <w:softHyphen/>
        <w:t>обретении товара; вечерние газеты, как правило, читаются на пути от торговых центров, поэтому реклама в них малозначительна в от</w:t>
        <w:softHyphen/>
        <w:t>ношении импульсивных покупок.</w:t>
      </w:r>
    </w:p>
    <w:p>
      <w:pPr>
        <w:pStyle w:val="Normal"/>
        <w:spacing w:lineRule="auto" w:line="360"/>
        <w:ind w:firstLine="2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 w:before="700" w:after="0"/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 xml:space="preserve">глава 5      </w:t>
      </w:r>
      <w:r>
        <w:rPr>
          <w:b/>
          <w:color w:val="000000"/>
          <w:sz w:val="26"/>
          <w:u w:val="single"/>
        </w:rPr>
        <w:t>Реклама на радио</w:t>
      </w:r>
    </w:p>
    <w:p>
      <w:pPr>
        <w:pStyle w:val="Normal"/>
        <w:spacing w:lineRule="auto" w:line="360" w:before="26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Радио может использовать любая    фирма с достаточно широким кругом потребителей. Радио вы</w:t>
        <w:softHyphen/>
        <w:t>зывает мгновенную реакцию на рекламируемое предложение. Оно прекрасно оправ</w:t>
        <w:softHyphen/>
        <w:t>дывает возлагаемые на него надежды, если речь идет о том, что</w:t>
        <w:softHyphen/>
        <w:t>бы познакомить кли</w:t>
        <w:softHyphen/>
        <w:t>ентов с фирмой, а также помочь создать ей репутацию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Благодаря сравнительно невысокой стоимости, а так</w:t>
        <w:softHyphen/>
        <w:t>же возможности избирательного воздействия на потре</w:t>
        <w:softHyphen/>
        <w:t>бителей, радиореклама занимает почетное второе место среди рекламного инструментария небольших фирм.</w:t>
      </w:r>
    </w:p>
    <w:p>
      <w:pPr>
        <w:pStyle w:val="Normal"/>
        <w:spacing w:lineRule="auto" w:line="360" w:before="420" w:after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>Достоинства радиорекламы:</w:t>
      </w:r>
    </w:p>
    <w:p>
      <w:pPr>
        <w:pStyle w:val="Normal"/>
        <w:spacing w:lineRule="auto" w:line="360" w:before="2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дает хорошие результаты даже для относительно неболь</w:t>
        <w:softHyphen/>
        <w:t>шого бизнеса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позволяет воздействовать на определенным тип аудито</w:t>
        <w:softHyphen/>
        <w:t>ри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произвести рекламный радиоролик достаточно просто и недорого, более того, это до</w:t>
        <w:softHyphen/>
        <w:t>вольно занимательно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доносит рекламу до людей активных, перемещаю</w:t>
        <w:softHyphen/>
        <w:t>щихся, что позволяет работникам розничной торговли буквально вытаскивать клиентов из машин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радио — одно из наиболее интимных средств мас</w:t>
        <w:softHyphen/>
        <w:t>совой информации. Это ценное для рекламодателя каче</w:t>
        <w:softHyphen/>
        <w:t>ство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реклама по радио прекрасно создает вокруг собы</w:t>
        <w:softHyphen/>
        <w:t>тий (открытие нового магазина, распродажа, специаль</w:t>
        <w:softHyphen/>
        <w:t>ные предложения) атмосферу торжественности и акту</w:t>
        <w:softHyphen/>
        <w:t>альност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легко внести изменения как в текст рекламы, так и в план ее звучания в эфире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радиоаудитория обычно несколько моложе, чем типичные читатели газет, и поэтому более охотно поку</w:t>
        <w:softHyphen/>
        <w:t>пает новые товары и услуг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 w:before="420" w:after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>Недостатки радиорекламы:</w:t>
      </w:r>
    </w:p>
    <w:p>
      <w:pPr>
        <w:pStyle w:val="Normal"/>
        <w:spacing w:lineRule="auto" w:line="360" w:before="2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некоторые радиослушатели пе</w:t>
        <w:softHyphen/>
        <w:t>реключают приемники с одной стан</w:t>
        <w:softHyphen/>
        <w:t>ции на другую буквально ежеминут</w:t>
        <w:softHyphen/>
        <w:t>но и особенно не любят блоки рекламы и объявлений;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если рекламный рынок велик, то эфирное время может быть очень дорогим.</w:t>
      </w:r>
    </w:p>
    <w:p>
      <w:pPr>
        <w:pStyle w:val="Normal"/>
        <w:spacing w:lineRule="auto" w:line="360" w:before="700" w:after="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lang w:val="en-US"/>
        </w:rPr>
        <w:t xml:space="preserve">          </w:t>
      </w:r>
      <w:r>
        <w:rPr>
          <w:color w:val="000000"/>
          <w:sz w:val="26"/>
        </w:rPr>
        <w:t xml:space="preserve">глава 6 </w:t>
      </w:r>
      <w:r>
        <w:rPr>
          <w:color w:val="000000"/>
          <w:sz w:val="26"/>
          <w:lang w:val="en-US"/>
        </w:rPr>
        <w:t xml:space="preserve">           </w:t>
      </w:r>
      <w:r>
        <w:rPr>
          <w:b/>
          <w:color w:val="000000"/>
          <w:sz w:val="26"/>
          <w:u w:val="single"/>
        </w:rPr>
        <w:t>Телевизионная реклама</w:t>
      </w:r>
    </w:p>
    <w:p>
      <w:pPr>
        <w:pStyle w:val="21"/>
        <w:rPr/>
      </w:pPr>
      <w:r>
        <w:rPr/>
        <w:t>Каждый способ рекламы имеет свои особенности. Телевидение сфокусировало в себе абсолютное большинство преимуществ всех видов рекламы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Телевизионная реклама, выступая в качестве домашнего стра</w:t>
        <w:softHyphen/>
        <w:t>хового агента, может демонстрировать новые товары и моды, показать технологию приготовления раз</w:t>
        <w:softHyphen/>
        <w:t>ных блюд, показывать в работе бы</w:t>
        <w:softHyphen/>
        <w:t>товую технику, автомобили, сельс</w:t>
        <w:softHyphen/>
        <w:t>кохозяйственный и садовый инвен</w:t>
        <w:softHyphen/>
        <w:t>тарь, демонстрировать различное оружие, музыкальные инструменты, рекламировать работу эстрадных групп, спектаклей и т.п. Телевидение охватывает самую большую аудито</w:t>
        <w:softHyphen/>
        <w:t>рию слушателей. Магазины могут ус</w:t>
        <w:softHyphen/>
        <w:t>пешно практиковать оформление «те</w:t>
        <w:softHyphen/>
        <w:t>левизионных» витрин, в которых выгод</w:t>
        <w:softHyphen/>
        <w:t>но и удобно представить товары, рекламируемые в телепередачах</w:t>
      </w:r>
    </w:p>
    <w:p>
      <w:pPr>
        <w:pStyle w:val="Normal"/>
        <w:spacing w:lineRule="auto" w:line="360"/>
        <w:ind w:firstLine="300"/>
        <w:jc w:val="both"/>
        <w:rPr>
          <w:color w:val="000000"/>
          <w:sz w:val="26"/>
        </w:rPr>
      </w:pPr>
      <w:r>
        <w:rPr>
          <w:color w:val="000000"/>
          <w:sz w:val="26"/>
        </w:rPr>
        <w:t>Для рекламы по телевидению используются слайды, кино- и ви</w:t>
        <w:softHyphen/>
        <w:t>деоролики. Возможна и прямая передача из телестудии или с места события.</w:t>
      </w:r>
    </w:p>
    <w:p>
      <w:pPr>
        <w:pStyle w:val="Normal"/>
        <w:spacing w:lineRule="auto" w:line="360"/>
        <w:ind w:firstLine="300"/>
        <w:jc w:val="both"/>
        <w:rPr>
          <w:color w:val="000000"/>
          <w:sz w:val="26"/>
        </w:rPr>
      </w:pPr>
      <w:r>
        <w:rPr>
          <w:color w:val="000000"/>
          <w:sz w:val="26"/>
        </w:rPr>
        <w:t>Кино- и видеоролики могут быть игровыми, отснятыми с натуры, мультипликационные и графические.</w:t>
      </w:r>
    </w:p>
    <w:p>
      <w:pPr>
        <w:pStyle w:val="Normal"/>
        <w:spacing w:lineRule="auto" w:line="360"/>
        <w:ind w:firstLine="300"/>
        <w:jc w:val="both"/>
        <w:rPr>
          <w:color w:val="000000"/>
          <w:sz w:val="26"/>
        </w:rPr>
      </w:pPr>
      <w:r>
        <w:rPr>
          <w:color w:val="000000"/>
          <w:sz w:val="26"/>
        </w:rPr>
        <w:t>Мультипликационные ролики очень популярны и имеют широкие возможности, еще более повышается эффект при использовании компьютерной анимации. По типу сюжетов рекламные ролики делят</w:t>
        <w:softHyphen/>
        <w:t>ся на три разновидности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. Описательные (информационные), в них содержится опреде</w:t>
        <w:softHyphen/>
        <w:t>ленная информация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. Благополучно-сентиментальные, создающие атмосферу благо</w:t>
        <w:softHyphen/>
        <w:t>получия, приходящую с рекламируемым товаром, как правило, явля</w:t>
        <w:softHyphen/>
        <w:t>ющихся атрибутом соответствующего образа жизн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. Парадоксальные и шоковые противопоставляют в сюжете не</w:t>
        <w:softHyphen/>
        <w:t xml:space="preserve">удобства и бедствия без рекламируемого товара и преимуществ, приносимых им.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Производство рекламных роликов - удовольствие дорогое и трудоемкое. Для создания таких роликов необходимы высококвалифицированные специалисты: маркетологи, продюсеры, сценаристы, операторы, а иногда актеры и композиторы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Наиболее важные преимущества телевизионной рекламы кроме уже названных: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•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одновременно визуальное и звуковое воздействие, событие наблюдается в движении, что вовлекает зрителя в демонстрируе</w:t>
        <w:softHyphen/>
        <w:t>мое на экране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•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мгновенность передачи, что позволяет контролировать момент получения обращения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•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возможность избирательно действовать на определенную ауди</w:t>
        <w:softHyphen/>
        <w:t>торию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•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личностный характер обращения, что делает это средство близ</w:t>
        <w:softHyphen/>
        <w:t>ким по эффективности к личной продаже. Эту роль прекрасно вы</w:t>
        <w:softHyphen/>
        <w:t>полняет кабельное телевидение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 xml:space="preserve">• </w:t>
      </w:r>
      <w:r>
        <w:rPr>
          <w:color w:val="000000"/>
          <w:sz w:val="26"/>
        </w:rPr>
        <w:t>огромная аудитори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имеет ни с чем не сравнимые возможности для со</w:t>
        <w:softHyphen/>
        <w:t>здания незабываемых образов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может показать зрителю, как он будет чувствовать себя, купив предлагаемый товар или услугу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люди обычно смотрят телевизор в часы отдыха, когда никуда не спешат и не имеют никаких дел (особен</w:t>
        <w:softHyphen/>
        <w:t>но вечером)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сам факт присутствия вашей фирмы на телеэкране может создать впечатление, что она больше, солиднее и крепче, чем в действительност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записавшие ту или иную передачу на видеомагни</w:t>
        <w:softHyphen/>
        <w:t>тофон, увидят присутствующую в ней рекламу несколь</w:t>
        <w:softHyphen/>
        <w:t>ко раз и в течение длительного времени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телевидение может создать вокруг рекламируемых товаров и услуг атмосферу актуальности, успеха и праз</w:t>
        <w:softHyphen/>
        <w:t>дника.</w:t>
      </w:r>
    </w:p>
    <w:p>
      <w:pPr>
        <w:pStyle w:val="Normal"/>
        <w:spacing w:lineRule="auto" w:line="360"/>
        <w:ind w:firstLine="24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>Телевизионная реклама имеет некоторые недостатки</w:t>
      </w:r>
    </w:p>
    <w:p>
      <w:pPr>
        <w:pStyle w:val="Normal"/>
        <w:spacing w:lineRule="auto" w:line="360" w:before="200" w:after="0"/>
        <w:ind w:firstLine="2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телереклама кратковременна и эпизодична. Если телевизионная реклама не угадала режим дня потенциального покупателя, то рекламные обращения в срок не попадут.</w:t>
      </w:r>
    </w:p>
    <w:p>
      <w:pPr>
        <w:pStyle w:val="Normal"/>
        <w:spacing w:lineRule="auto" w:line="36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главная причина ограничения телевизионной рекламы  высокая стоимость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ни один другой тип рекламы не требует столько мастерства, знаний и творческих способностей;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рговые фирмы используют рекламное время в телепередачах продолжительностью от 5 секунд до 1 минуты. Но этот недостаток можно обойти, составляя телепрограмму с рекламой на кооперативных началах с другими фирмам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Из многих способов определения эффективности телерекламы обратим внимание на два наиболее простых метода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) интервьюирование населения района для выяснения, какие телепередачи были просмотрены за предыдущие 3-4 часа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) телефонное интервьюирование жителей района во время передачи рекламы для определения названия передачи в момент телефонного звонка.</w:t>
      </w:r>
    </w:p>
    <w:p>
      <w:pPr>
        <w:pStyle w:val="Normal"/>
        <w:spacing w:lineRule="auto" w:line="360" w:before="20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Если вы имеете возможность финансировать проведение теле</w:t>
        <w:softHyphen/>
        <w:t>визионной рекламной компании, то вам необходимо пользоваться советами только профессионалов в области рекламы, которые, используя свой богатый опыт и потенциал, помогут вам рационально затратить рекламные ассигнования.</w:t>
      </w:r>
    </w:p>
    <w:p>
      <w:pPr>
        <w:pStyle w:val="Normal"/>
        <w:spacing w:lineRule="auto" w:line="360" w:before="26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Телевидение — идеаль</w:t>
        <w:softHyphen/>
        <w:t>ный рекламный инструмент для предприятий, которым нужно "показать товар ли</w:t>
        <w:softHyphen/>
        <w:t>цом" или создать, вокруг него атмосферу ажиотажа. Многие считают телевизион</w:t>
        <w:softHyphen/>
        <w:t>ную рекламу наиболее эф</w:t>
        <w:softHyphen/>
        <w:t>фективной, поскольку она передает зрительные образы — самые наглядные и убеди</w:t>
        <w:softHyphen/>
        <w:t>тельные из всех возможных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Телереклама — не для пугливых и не для бедных. Это очень дорогое средство рекламы, которое поглотит больше вашего времени, мыслей и денег, чем любое другое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Традиционно к телерекламе прибегают фирмы, ко</w:t>
        <w:softHyphen/>
        <w:t>торые хотят донести свою информацию до широкого круга клиентов. Однако в будущем ситуация может из</w:t>
        <w:softHyphen/>
        <w:t>мениться: с развитием кабельного телевидения можно будет направлять теле- рекламу более узким, ограничен</w:t>
        <w:softHyphen/>
        <w:t>ным кругам потребителей.</w:t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ind w:left="0" w:hanging="0"/>
        <w:jc w:val="both"/>
        <w:rPr/>
      </w:pPr>
      <w:r>
        <w:rPr>
          <w:color w:val="000000"/>
          <w:sz w:val="26"/>
        </w:rPr>
        <w:t xml:space="preserve">      </w:t>
      </w:r>
      <w:r>
        <w:rPr>
          <w:b w:val="false"/>
          <w:color w:val="000000"/>
          <w:sz w:val="26"/>
        </w:rPr>
        <w:t>Глава 7</w:t>
      </w: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  <w:u w:val="single"/>
        </w:rPr>
        <w:t>Реклама на транспорте</w:t>
      </w:r>
    </w:p>
    <w:p>
      <w:pPr>
        <w:pStyle w:val="Normal"/>
        <w:spacing w:lineRule="auto" w:line="360" w:before="20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В качестве массового средства воздействия на людей, поль</w:t>
        <w:softHyphen/>
        <w:t>зующихся различными видами транспорта, реклама на транспорте незаменима. Ежедневно услугами метро, автобусов, троллейбусов, трамваев, пригородными электричками пользуются миллионы люде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Реклама на транспорте классифицируется на три вида:</w:t>
      </w:r>
    </w:p>
    <w:p>
      <w:pPr>
        <w:pStyle w:val="Normal"/>
        <w:spacing w:lineRule="auto" w:line="36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1) Внутрисалонные рекламные планшеты в общественном тран</w:t>
        <w:softHyphen/>
        <w:t>спорте;</w:t>
      </w:r>
    </w:p>
    <w:p>
      <w:pPr>
        <w:pStyle w:val="Normal"/>
        <w:spacing w:lineRule="auto" w:line="360"/>
        <w:ind w:firstLine="280"/>
        <w:jc w:val="both"/>
        <w:rPr>
          <w:color w:val="000000"/>
          <w:sz w:val="26"/>
        </w:rPr>
      </w:pPr>
      <w:r>
        <w:rPr>
          <w:color w:val="000000"/>
          <w:sz w:val="26"/>
        </w:rPr>
        <w:t>2) Наружные рекламные плакаты, размещенные на наружных сто</w:t>
        <w:softHyphen/>
        <w:t>ронах транспортных средств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) Станционные плакаты, размещаемые на железнодорожных вок</w:t>
        <w:softHyphen/>
        <w:t>залах и в аэрофлотах, на автобусных станциях, на остановках трам</w:t>
        <w:softHyphen/>
        <w:t>ваев и троллейбусов, на автозаправочных станциях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Средняя продолжительность проезда в общественном транспор</w:t>
        <w:softHyphen/>
        <w:t>те составляет 30 минут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Число читателей внутрисалонных планшетов превышает число читателей газет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Круг читателей внутрисалонных планшетов составляет примерно 25% от взрослого населени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Реклама на транспорте может быть ограничена рамками одного города, но может включить в себя набор регионов. Реклама на транс</w:t>
        <w:softHyphen/>
        <w:t>порте позволяет варьировать размещение и формы и размеры объяв</w:t>
        <w:softHyphen/>
        <w:t>лений. Транспортная реклама рассчитана на специфические аудитории - рабочих  - мужчин и женщин, переезжающих из дома на рабо</w:t>
        <w:softHyphen/>
        <w:t>ту и обратно, домашних хозяек, отправляющихся днем за покупками, школьников и студентов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Существуют пять наиболее важных правил рекламы на транспорте.</w:t>
      </w:r>
    </w:p>
    <w:p>
      <w:pPr>
        <w:pStyle w:val="Normal"/>
        <w:spacing w:lineRule="auto" w:line="360" w:before="2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1. Часто попадаться на глаз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. Привлекать к себе внимани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. Быть кратко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. Быть без труда читаемой на ходу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5. Быть понятно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Реклама на средствах транс</w:t>
        <w:softHyphen/>
        <w:t>порта включает в себя три вида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внутренние рекламные наклейки, внешние плакаты на бортах транс</w:t>
        <w:softHyphen/>
        <w:t>порта и щиты на остановках и платформах. Внутренние реклам</w:t>
        <w:softHyphen/>
        <w:t>ные наклейки и объявления выве</w:t>
        <w:softHyphen/>
        <w:t>шиваются в поездах, автобусах, троллейбусах, трамваях, метро, такси. Реклама на бортах бывает как навесной, так и рисованн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eastAsia="ru-RU"/>
        </w:rPr>
        <w:t xml:space="preserve">     </w:t>
      </w:r>
      <w:r>
        <w:rPr>
          <w:sz w:val="26"/>
        </w:rPr>
        <w:t>Транспортная рекла</w:t>
        <w:softHyphen/>
        <w:t>ма подходит для магази</w:t>
        <w:softHyphen/>
        <w:t>нов и фирм, предлагаю</w:t>
        <w:softHyphen/>
        <w:t>щих различные услуги населению, а также для организаторов массовых мероприятий, целевой ры</w:t>
        <w:softHyphen/>
        <w:t>нок которых сосредоточен в данном населенном пун</w:t>
        <w:softHyphen/>
        <w:t>кте. Реклама, размещенная снаружи транспортных средств, обращена к иной группе населения, чем рек</w:t>
        <w:softHyphen/>
        <w:t>лама внутри их.</w:t>
      </w:r>
    </w:p>
    <w:p>
      <w:pPr>
        <w:pStyle w:val="Heading3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Достоинства рекламы на средствах транспорта</w:t>
      </w:r>
    </w:p>
    <w:p>
      <w:pPr>
        <w:pStyle w:val="2"/>
        <w:spacing w:before="200" w:after="0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Хорошо заметна и, следова</w:t>
        <w:softHyphen/>
        <w:t>тельно, эффективна.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Доступна потребителям в течение 16 или 18 часов в сутки.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Ее можно использовать, чтобы донести рекламу до бо</w:t>
        <w:softHyphen/>
        <w:t>гатых людей, пользующихся машинам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Постоянно перемещает</w:t>
        <w:softHyphen/>
        <w:t>ся по городу; ваше объявление увидят различные группы по</w:t>
        <w:softHyphen/>
        <w:t>требителей.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Воздействует на людей, пребывающих в замкнутом про</w:t>
        <w:softHyphen/>
        <w:t>странстве ( только реклама внут</w:t>
        <w:softHyphen/>
        <w:t>ри салонов).</w:t>
      </w:r>
    </w:p>
    <w:p>
      <w:pPr>
        <w:pStyle w:val="Heading3"/>
        <w:spacing w:before="380" w:after="0"/>
        <w:rPr/>
      </w:pPr>
      <w:r>
        <w:rPr/>
        <w:t>Недостатки рекламы на средствах транспорта</w:t>
      </w:r>
    </w:p>
    <w:p>
      <w:pPr>
        <w:pStyle w:val="Normal"/>
        <w:spacing w:lineRule="auto" w:line="360" w:before="8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Постоянное движении, у людей всего несколько се</w:t>
        <w:softHyphen/>
        <w:t>кунд, чтобы усвоить инфор</w:t>
        <w:softHyphen/>
        <w:t>мацию (касается только рек</w:t>
        <w:softHyphen/>
        <w:t>ламы на бортах)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•</w:t>
      </w:r>
      <w:r>
        <w:rPr>
          <w:color w:val="000000"/>
          <w:sz w:val="26"/>
        </w:rPr>
        <w:t>Подвержена воздей</w:t>
        <w:softHyphen/>
        <w:t>ствию атмосферных факто</w:t>
        <w:softHyphen/>
        <w:t>ров и актов вандализма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Не всегда уместна и не всегда доступн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ind w:left="0" w:hanging="0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b w:val="false"/>
          <w:color w:val="000000"/>
          <w:sz w:val="26"/>
        </w:rPr>
        <w:t>глава 8</w:t>
      </w:r>
      <w:r>
        <w:rPr>
          <w:color w:val="000000"/>
          <w:sz w:val="26"/>
        </w:rPr>
        <w:t xml:space="preserve">     </w:t>
      </w:r>
      <w:r>
        <w:rPr>
          <w:color w:val="000000"/>
          <w:sz w:val="26"/>
          <w:u w:val="single"/>
        </w:rPr>
        <w:t>Прямая почтовая реклама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При использовании прямой почтовой рекламы намечается круг лиц, в адрес которых и будет направлена информация. Прямая реклама отличается от массовой также, как, например, винтовка с нарезным стволом от охотничьего ружья, стреляющего дробью. Прямая почто</w:t>
        <w:softHyphen/>
        <w:t>вая реклама - это прицельный выстрел: «Стреляйте в отдельную птицу, а не во всю стаю», - гласит американская пословиц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</w:t>
      </w:r>
      <w:r>
        <w:rPr>
          <w:color w:val="000000"/>
          <w:sz w:val="26"/>
        </w:rPr>
        <w:t>Обычно значительная часть прямой рекламы рассылается по по</w:t>
        <w:softHyphen/>
        <w:t>чте. Однако во многих случаях часть рекламы распространяется по принципу «в каждую дверь», рек</w:t>
        <w:softHyphen/>
        <w:t>ламные объявления могут рас</w:t>
        <w:softHyphen/>
        <w:t>пространяться среди прохожих в определенных местах, прикреп</w:t>
        <w:softHyphen/>
        <w:t>ляться к лобовым стеклам или подкладываться под очистители припаркованных ав</w:t>
        <w:softHyphen/>
        <w:t>томобилей, вручаться покупате</w:t>
        <w:softHyphen/>
        <w:t>лям в торговых точках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К прямой рекламе относится и раздача сувениров, несущих в себе информацию рекламодател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Прямая почтовая реклама имеет ряд преимуществ</w:t>
      </w:r>
      <w:r>
        <w:rPr>
          <w:rStyle w:val="FootnoteCharacters"/>
          <w:rStyle w:val="FootnoteAnchor"/>
          <w:b/>
          <w:color w:val="000000"/>
          <w:sz w:val="26"/>
        </w:rPr>
        <w:footnoteReference w:id="2"/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1. Прямую рекламу можно нацелить непосредственно на конкрет</w:t>
        <w:softHyphen/>
        <w:t>ных лиц или конкретные рынки с сохранением гораздо большего кон</w:t>
        <w:softHyphen/>
        <w:t>троля за ее осуществлением, чем это возможно в других средствах рекламы.</w:t>
      </w:r>
    </w:p>
    <w:p>
      <w:pPr>
        <w:pStyle w:val="Normal"/>
        <w:spacing w:lineRule="auto" w:line="360" w:before="16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2. Прямой рекламе можно придать личностный характер вплоть до абсолютной конфиденциаль</w:t>
        <w:softHyphen/>
        <w:t>ност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. Прямая реклама - это инди</w:t>
        <w:softHyphen/>
        <w:t>видуальное обращение одного рекламодателя, не конкурирую</w:t>
        <w:softHyphen/>
        <w:t>щее ни с другой рекламой, ни с редакционными материалам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. В отличие от прочих прямая реклама не связана ограни</w:t>
        <w:softHyphen/>
        <w:t>чениями места и формат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5. По сравнению с любым дру</w:t>
        <w:softHyphen/>
        <w:t>гим средством рекламы прямая реклама предоставляет гораздо боль</w:t>
        <w:softHyphen/>
        <w:t>ше возможностей при выборе материалов и процессов производств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6. Прямая реклама позволяет вносить элементы новизны и реа</w:t>
        <w:softHyphen/>
        <w:t>лизации в интерпретацию идеи рекламодател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7. Производство прямой рекламы может быть организовано в точ</w:t>
        <w:softHyphen/>
        <w:t>ном соответствии с потребностями собственного оперативного гра</w:t>
        <w:softHyphen/>
        <w:t>фика рекламодател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8. Прямая реклама поддается контролю с помощью конкретных исследовательских заданий при охвате больших групп получате</w:t>
        <w:softHyphen/>
        <w:t>лей для тестирования идеи, мотивов, реакци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9. Прямая реклама может быть распространена в довольно точ</w:t>
        <w:softHyphen/>
        <w:t>ные, а в ряде случаев в абсолютно точные сроки как отправки, так и получения материалов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0. Благодаря приемам побуждения к действию, недоступных для других средств рекламы, прямая реклама предоставляет читателю более основательную базу для действий или совершения покупк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На принятие решения об использовании прямой рекламы оказы</w:t>
        <w:softHyphen/>
        <w:t>вает влияние тот факт, что такая реклама - самая личная, самая интим</w:t>
        <w:softHyphen/>
        <w:t>ная из всех форм реклам. Вспомним Дейла Карнеги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«Самым сладким словом для человека является его имя!». А вот что по этому поводу сказал бывший президент Ассоциации прямой почтовой рекламы Эд</w:t>
        <w:softHyphen/>
        <w:t xml:space="preserve">вард Н.Мейер: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«Вы обращаетесь к покупателю или потенциальному клиенту индивидуально пос</w:t>
        <w:softHyphen/>
        <w:t>редством самого важного из всех известных ему слов - его собствен</w:t>
        <w:softHyphen/>
        <w:t>ного имени». В основном вы пытаетесь создать впечатление, что зна</w:t>
        <w:softHyphen/>
        <w:t>ете, кто он, что он собой представляет. В большинстве текстов пря</w:t>
        <w:softHyphen/>
        <w:t>мой почтовой рекламы вы говорите с ним так, как говорили бы при личной встрече. Поэтому прямая почтовая реклама наиболее умест</w:t>
        <w:softHyphen/>
        <w:t>на в ситуации, где подобный подход к потенциальному покупателю логичен и «оправдан». Эффективность прямой рекламы прямо про</w:t>
        <w:softHyphen/>
        <w:t>порциональна правильному выбору адресатов, когда рекламодатель знает, что его обращение попало в цель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Назовем ряд обстоятельств, при которых рекомендуется прибе</w:t>
        <w:softHyphen/>
        <w:t>гать к прямой почтовой реклам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. Когда составление выборки аудитории желательно и целе</w:t>
        <w:softHyphen/>
        <w:t>сообразно с практической точки зрени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2. Когда рекламное обращение является слишком сложным или слишком детальным, чтобы его можно было эффективно донести с помощью других средств рекламы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. Когда необходимо достичь охвата конкретного отобранного рынка, а использование для этого других средств рекламы обяза</w:t>
        <w:softHyphen/>
        <w:t>тельно сопряжено с наличием бесполезного тираж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. Когда желательна коммуникация личного, личностного или кон</w:t>
        <w:softHyphen/>
        <w:t>фиденциального характера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5. Когда в других средствах рекламы невозможно воспроизвести формат или цвет, обусловленные стратегией маркетинга рекламо</w:t>
        <w:softHyphen/>
        <w:t>дател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6. Когда потребности конкретной территории рынка могут быть удовлетворены с минимальным привлечением соседних районов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7. Когда желательно соблюдение конкретных сроков или частот</w:t>
        <w:softHyphen/>
        <w:t>ности рекламных контактов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8. Когда желательно использование купонов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9. Когда требуется проведение исследований в контролируемых условиях (например, измерение эффективности рекламы на опреде</w:t>
        <w:softHyphen/>
        <w:t>ленных рынках, установление профилей потенциальных покупате</w:t>
        <w:softHyphen/>
        <w:t>лей, тестирование цены, упаковки и выявление приверженцев новых товаров).</w:t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достоинства почтовой рекламы:</w:t>
      </w:r>
    </w:p>
    <w:p>
      <w:pPr>
        <w:pStyle w:val="Normal"/>
        <w:spacing w:lineRule="auto" w:line="360" w:before="2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позволяет донести как инфор</w:t>
        <w:softHyphen/>
        <w:t>мацию до клиентов на другом полу</w:t>
        <w:softHyphen/>
        <w:t>шарии, так и ограничиться вашим городом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дает возможность выбрать адресатов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можно точно оце</w:t>
        <w:softHyphen/>
        <w:t>нить результативность кампа</w:t>
        <w:softHyphen/>
        <w:t>нии по числу обратившихся после нее клиентов;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окупки по почто</w:t>
        <w:softHyphen/>
        <w:t>вым рекламным проспек</w:t>
        <w:softHyphen/>
        <w:t>там становятся все более популярными;</w:t>
      </w:r>
    </w:p>
    <w:p>
      <w:pPr>
        <w:pStyle w:val="2"/>
        <w:rPr/>
      </w:pPr>
      <w:r>
        <w:rPr/>
        <w:t xml:space="preserve">• </w:t>
      </w:r>
      <w:r>
        <w:rPr/>
        <w:t>несмотря на до</w:t>
        <w:softHyphen/>
        <w:t>вольно высокую сто</w:t>
        <w:softHyphen/>
        <w:t>имость производства и рассылки рекламных матери</w:t>
        <w:softHyphen/>
        <w:t>алов по почте, количество вызванных почтовой рекламой заказов оправ</w:t>
        <w:softHyphen/>
        <w:t>дывает расходы;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когда клиентам по</w:t>
        <w:softHyphen/>
        <w:t>сылаются "срочные" со</w:t>
        <w:softHyphen/>
        <w:t>общения, почтовая рекла</w:t>
        <w:softHyphen/>
        <w:t>ма способна значительно увеличить обороты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купоны, разослан</w:t>
        <w:softHyphen/>
        <w:t>ные по почте, гораздо эф</w:t>
        <w:softHyphen/>
        <w:t>фективнее купонов, поме</w:t>
        <w:softHyphen/>
        <w:t>щаемых в прессе.</w:t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Недостатки почтовой рекламы:</w:t>
      </w:r>
    </w:p>
    <w:p>
      <w:pPr>
        <w:pStyle w:val="Normal"/>
        <w:spacing w:lineRule="auto" w:line="360" w:before="2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высокая стоимость производства и рас</w:t>
        <w:softHyphen/>
        <w:t>сылки рекламы может существенно подорвать бюджет небольшой фирмы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малым предприятиям трудно организо</w:t>
        <w:softHyphen/>
        <w:t>вывать рассылку тестовой рекламы — а толь</w:t>
        <w:softHyphen/>
        <w:t>ко тесты могут дать представление об эффек</w:t>
        <w:softHyphen/>
        <w:t>тивности рекламы;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обилие брошюр в почтовом ящике может раздражать их получателей. Прямое следствие — увеличивается число людей, которые, заботясь об окружающей среде, протестуют против расхода такого количества бумаги на рекламу;</w:t>
      </w:r>
    </w:p>
    <w:p>
      <w:pPr>
        <w:pStyle w:val="TextBody"/>
        <w:rPr/>
      </w:pPr>
      <w:r>
        <w:rPr/>
        <w:t xml:space="preserve">• </w:t>
      </w:r>
      <w:r>
        <w:rPr/>
        <w:t>если вы не изучили досконально свой целевой рынок, боль</w:t>
        <w:softHyphen/>
        <w:t>шой процент разослан</w:t>
        <w:softHyphen/>
        <w:t>ных брошюр пропадет напрасно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              </w:t>
      </w:r>
      <w:r>
        <w:rPr>
          <w:color w:val="000000"/>
          <w:sz w:val="26"/>
        </w:rPr>
        <w:t xml:space="preserve">глава 9     </w:t>
      </w:r>
      <w:r>
        <w:rPr>
          <w:b/>
          <w:color w:val="000000"/>
          <w:sz w:val="26"/>
          <w:u w:val="single"/>
        </w:rPr>
        <w:t xml:space="preserve"> Другие средства рекламы</w:t>
      </w:r>
    </w:p>
    <w:p>
      <w:pPr>
        <w:pStyle w:val="FR1"/>
        <w:spacing w:lineRule="auto" w:line="360"/>
        <w:ind w:left="0" w:hanging="0"/>
        <w:jc w:val="both"/>
        <w:rPr>
          <w:b w:val="false"/>
          <w:b w:val="false"/>
          <w:color w:val="000000"/>
          <w:sz w:val="26"/>
          <w:u w:val="single"/>
          <w:lang w:eastAsia="en-US"/>
        </w:rPr>
      </w:pPr>
      <w:r>
        <w:rPr>
          <w:b w:val="false"/>
          <w:color w:val="000000"/>
          <w:sz w:val="26"/>
          <w:u w:val="single"/>
          <w:lang w:eastAsia="en-US"/>
        </w:rPr>
      </w:r>
    </w:p>
    <w:p>
      <w:pPr>
        <w:pStyle w:val="FR1"/>
        <w:spacing w:lineRule="auto" w:line="360"/>
        <w:ind w:left="0" w:hanging="0"/>
        <w:jc w:val="both"/>
        <w:rPr/>
      </w:pPr>
      <w:r>
        <w:rPr>
          <w:b w:val="false"/>
          <w:color w:val="000000"/>
          <w:sz w:val="26"/>
          <w:lang w:eastAsia="en-US"/>
        </w:rPr>
        <w:t xml:space="preserve">               </w:t>
      </w:r>
      <w:r>
        <w:rPr>
          <w:b w:val="false"/>
          <w:color w:val="000000"/>
          <w:sz w:val="26"/>
          <w:lang w:eastAsia="en-US"/>
        </w:rPr>
        <w:t>1.</w:t>
      </w:r>
      <w:r>
        <w:rPr>
          <w:color w:val="000000"/>
          <w:sz w:val="22"/>
        </w:rPr>
        <w:t xml:space="preserve"> ЖУРНАЛЫ И ПЕРИОДИЧЕСКИЕ ИЗДАНИЯ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Наиболее известные журналы обращены к широкому кругу чита</w:t>
        <w:softHyphen/>
        <w:t>телей, однако большая часть жур</w:t>
        <w:softHyphen/>
        <w:t>налов адресована очень строго оп</w:t>
        <w:softHyphen/>
        <w:t>ределенным группам читателей. Поэтому такие издания — прекрас</w:t>
        <w:softHyphen/>
        <w:t>ное рекламное средство для пред</w:t>
        <w:softHyphen/>
        <w:t>приятий, целевые рынки которых четко очерчены и (или) занимают большую территорию.</w:t>
      </w:r>
    </w:p>
    <w:p>
      <w:pPr>
        <w:pStyle w:val="Normal"/>
        <w:spacing w:lineRule="auto" w:line="360"/>
        <w:ind w:firstLine="400"/>
        <w:jc w:val="both"/>
        <w:rPr>
          <w:color w:val="000000"/>
          <w:sz w:val="26"/>
        </w:rPr>
      </w:pPr>
      <w:r>
        <w:rPr>
          <w:color w:val="000000"/>
          <w:sz w:val="26"/>
        </w:rPr>
        <w:t>Предприятие, производящее музыкальные инструменты, мас</w:t>
        <w:softHyphen/>
        <w:t>терская художественной вышивки, заочные курсы иностранных язы</w:t>
        <w:softHyphen/>
        <w:t>ков — все эти фирмы могут с успе</w:t>
        <w:softHyphen/>
        <w:t>хом рекламироваться в журналах.</w:t>
      </w:r>
    </w:p>
    <w:p>
      <w:pPr>
        <w:pStyle w:val="3"/>
        <w:rPr/>
      </w:pPr>
      <w:r>
        <w:rPr/>
        <w:t>Поскольку с момента подпис</w:t>
        <w:softHyphen/>
        <w:t>ки номера в печать до выхода жур</w:t>
        <w:softHyphen/>
        <w:t>нала в свет проходит достаточно много времени, реклама в журна</w:t>
        <w:softHyphen/>
        <w:t>лах —для терпеливых фирм, кото</w:t>
        <w:softHyphen/>
        <w:t>рых больше интересует долговре</w:t>
        <w:softHyphen/>
        <w:t>менное укрепление позиции, чем немедленное увеличение оборотов.</w:t>
      </w:r>
    </w:p>
    <w:p>
      <w:pPr>
        <w:pStyle w:val="FR2"/>
        <w:spacing w:lineRule="auto" w:line="360"/>
        <w:ind w:left="0" w:hanging="0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Преимущества рекламы в журналах и профессиональных изданиях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Журнал — это то, что нужно, если речь идет о со</w:t>
        <w:softHyphen/>
        <w:t>средоточении рекламы на выбранной группе потребите</w:t>
        <w:softHyphen/>
        <w:t>ле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Никакой другой вид рекламы (за исключением по</w:t>
        <w:softHyphen/>
        <w:t>чтовой) не может столь эффективно донести информа</w:t>
        <w:softHyphen/>
        <w:t>цию до определенных категорий населения, отобранных по демографическим, профессиональным или каким-либо иным признакам. Ведь буквально для каждого из нас выпускается журнал, а то и не один! Есть журналы или специализированные издания для женщин, детей, подростков, железнодорожников, врачей, учителей, ав</w:t>
        <w:softHyphen/>
        <w:t>толюбителей, бухгалтеров, программистов, художников, овощеводов, туристов и т.д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Малотиражные журналы, как правило, запраши</w:t>
        <w:softHyphen/>
        <w:t>вают за рекламную площадь более низкие цены, чем жур</w:t>
        <w:softHyphen/>
        <w:t>налы с большим тиражом. В то же время, если весь их тираж расходится на вашем целевом рынке (например, среди учителей), то реклама в них будет очень эффектив</w:t>
        <w:softHyphen/>
        <w:t>но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Уровень интеллекта читателей специализирован</w:t>
        <w:softHyphen/>
        <w:t>ных журналов позволяет помещать рекламные тексты  большей сложности. Это тот случай, когда вы можете себе по</w:t>
        <w:softHyphen/>
        <w:t>зволить более подробно расска</w:t>
        <w:softHyphen/>
        <w:t>зать о своей позиции и продава</w:t>
        <w:softHyphen/>
        <w:t>емом товар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   </w:t>
      </w:r>
      <w:r>
        <w:rPr>
          <w:color w:val="000000"/>
          <w:sz w:val="26"/>
        </w:rPr>
        <w:t>Журнал позволяет со</w:t>
        <w:softHyphen/>
        <w:t>здать вокруг рекламируемого товара " романтическую" ауру и воздействовать на чувства чита</w:t>
        <w:softHyphen/>
        <w:t>теля при помощи цвета, интерес</w:t>
        <w:softHyphen/>
        <w:t>ных иллюстраций и текста.</w:t>
      </w:r>
    </w:p>
    <w:p>
      <w:pPr>
        <w:pStyle w:val="FR2"/>
        <w:spacing w:lineRule="auto" w:line="360"/>
        <w:ind w:left="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4"/>
        <w:rPr/>
      </w:pPr>
      <w:r>
        <w:rPr/>
        <w:t>Недостатки рекламы в журналах</w:t>
      </w:r>
    </w:p>
    <w:p>
      <w:pPr>
        <w:pStyle w:val="Normal"/>
        <w:spacing w:lineRule="auto" w:line="360" w:before="20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Каждый номер журнала очень долго готовится. Со време</w:t>
        <w:softHyphen/>
        <w:t>ни подачи рекламы в журнал до момента опубликования может пройти даже несколько месяцев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Цены в больших потреби</w:t>
        <w:softHyphen/>
        <w:t>тельских журналах безумно вели</w:t>
        <w:softHyphen/>
        <w:t>ки 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Технология производства журналов не позволяет оператив</w:t>
        <w:softHyphen/>
        <w:t>но вносить изменения.</w:t>
      </w:r>
    </w:p>
    <w:p>
      <w:pPr>
        <w:pStyle w:val="Normal"/>
        <w:spacing w:lineRule="auto" w:line="36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Ваше объявление будет кон</w:t>
        <w:softHyphen/>
        <w:t>курировать со многими другми объявлениями.</w:t>
      </w:r>
    </w:p>
    <w:p>
      <w:pPr>
        <w:pStyle w:val="Normal"/>
        <w:spacing w:lineRule="auto" w:line="360" w:before="380" w:after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2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РЕКЛАМА В МЕСТАХ ПРОДАЖИ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6"/>
        </w:rPr>
        <w:t>Реклама в местах продажи — это рекламные (материалы, при по</w:t>
        <w:softHyphen/>
        <w:t>мощи которых вы привлекаете внима</w:t>
        <w:softHyphen/>
        <w:t>ние клиентов к сво</w:t>
        <w:softHyphen/>
        <w:t>им продуктам и ус</w:t>
        <w:softHyphen/>
        <w:t>лугам. Ее помещают там, где потребите</w:t>
        <w:softHyphen/>
        <w:t>ли могут получить ваши продукты или услуги, например в ресторанах, бан</w:t>
        <w:softHyphen/>
        <w:t>ках, аптеках, магазинах, на автозаправочных станциях. Такие рекламные материалы либо готовятся самими торговцами, либо их обеспечивают производители то</w:t>
        <w:softHyphen/>
        <w:t>варов и размещают на торговых площадках. РМП — это чаще всего краткие лозунги, отражающие отличи</w:t>
        <w:softHyphen/>
        <w:t>тельные особенности ваших продуктов или услуг</w:t>
      </w:r>
    </w:p>
    <w:p>
      <w:pPr>
        <w:pStyle w:val="Normal"/>
        <w:spacing w:lineRule="auto" w:line="360" w:before="200" w:after="0"/>
        <w:ind w:firstLine="380"/>
        <w:jc w:val="both"/>
        <w:rPr>
          <w:color w:val="000000"/>
          <w:sz w:val="26"/>
        </w:rPr>
      </w:pPr>
      <w:r>
        <w:rPr>
          <w:color w:val="000000"/>
          <w:sz w:val="26"/>
        </w:rPr>
        <w:t>Материалы РМП используются также для информа</w:t>
        <w:softHyphen/>
        <w:t>ции о продвижении продажи, например о конкурсе, игре, лотерее и т.д.</w:t>
      </w:r>
    </w:p>
    <w:p>
      <w:pPr>
        <w:pStyle w:val="FR3"/>
        <w:spacing w:lineRule="auto" w:line="36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</w:rPr>
      </w:pPr>
      <w:r>
        <w:rPr>
          <w:rFonts w:cs="Times New Roman" w:ascii="Times New Roman" w:hAnsi="Times New Roman"/>
          <w:b/>
          <w:i w:val="false"/>
          <w:color w:val="000000"/>
          <w:sz w:val="26"/>
        </w:rPr>
      </w:r>
    </w:p>
    <w:p>
      <w:pPr>
        <w:pStyle w:val="FR3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6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</w:rPr>
        <w:t>Преимущества РМП</w:t>
      </w:r>
    </w:p>
    <w:p>
      <w:pPr>
        <w:pStyle w:val="Normal"/>
        <w:spacing w:lineRule="auto" w:line="360" w:before="20" w:after="0"/>
        <w:ind w:firstLine="4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Хорошо заметна и результативна. Будучи пра</w:t>
        <w:softHyphen/>
        <w:t>вильно размещенной, она пробивается через информа</w:t>
        <w:softHyphen/>
        <w:t>ционный поток и притягивает взгляд клиента в пункте продажи.</w:t>
      </w:r>
    </w:p>
    <w:p>
      <w:pPr>
        <w:pStyle w:val="Normal"/>
        <w:spacing w:lineRule="auto" w:line="360"/>
        <w:ind w:firstLine="4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Идеальное средство для того, чтобы ввести на ры</w:t>
        <w:softHyphen/>
        <w:t>нок новый продукт или подчеркнуть специальное пред</w:t>
        <w:softHyphen/>
        <w:t>ложение.</w:t>
      </w:r>
    </w:p>
    <w:p>
      <w:pPr>
        <w:pStyle w:val="Normal"/>
        <w:spacing w:lineRule="auto" w:line="360"/>
        <w:ind w:firstLine="4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•</w:t>
      </w:r>
      <w:r>
        <w:rPr>
          <w:color w:val="000000"/>
          <w:sz w:val="26"/>
        </w:rPr>
        <w:t>Производство РМП относительно недорого</w:t>
      </w:r>
    </w:p>
    <w:p>
      <w:pPr>
        <w:pStyle w:val="Normal"/>
        <w:spacing w:lineRule="auto" w:line="360"/>
        <w:ind w:firstLine="42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</w:r>
    </w:p>
    <w:p>
      <w:pPr>
        <w:pStyle w:val="Normal"/>
        <w:spacing w:lineRule="auto" w:line="360"/>
        <w:ind w:firstLine="420"/>
        <w:jc w:val="both"/>
        <w:rPr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 xml:space="preserve"> </w:t>
      </w:r>
      <w:r>
        <w:rPr>
          <w:b/>
          <w:i/>
          <w:color w:val="000000"/>
          <w:sz w:val="26"/>
        </w:rPr>
        <w:t>Недостатки РМП</w:t>
      </w:r>
      <w:r>
        <w:rPr>
          <w:color w:val="000000"/>
          <w:sz w:val="26"/>
        </w:rPr>
        <w:t>.</w:t>
      </w:r>
      <w:r>
        <w:rPr>
          <w:b/>
          <w:color w:val="000000"/>
          <w:sz w:val="26"/>
        </w:rPr>
        <w:t xml:space="preserve">       </w:t>
      </w:r>
    </w:p>
    <w:p>
      <w:pPr>
        <w:pStyle w:val="Normal"/>
        <w:spacing w:lineRule="auto" w:line="360" w:before="20" w:after="0"/>
        <w:ind w:firstLine="4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Результативность может быть ослаблена, если в том же месте (например, в витрине магазина), помещено слишком много конку</w:t>
        <w:softHyphen/>
        <w:t>рирующих между со</w:t>
        <w:softHyphen/>
        <w:t>бой материалов РМП.</w:t>
      </w:r>
    </w:p>
    <w:p>
      <w:pPr>
        <w:pStyle w:val="Normal"/>
        <w:spacing w:lineRule="auto" w:line="360"/>
        <w:ind w:firstLine="4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Если вы—про</w:t>
        <w:softHyphen/>
        <w:t>изводитель, то не мо</w:t>
        <w:softHyphen/>
        <w:t>жете быть уверены, что торговцы используют те материалы РМП, которые вы им предо</w:t>
        <w:softHyphen/>
        <w:t>ставляете.</w:t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FR1"/>
        <w:spacing w:lineRule="auto" w:line="360"/>
        <w:jc w:val="both"/>
        <w:rPr>
          <w:sz w:val="22"/>
        </w:rPr>
      </w:pPr>
      <w:r>
        <w:rPr>
          <w:sz w:val="22"/>
        </w:rPr>
        <w:t>3. НАРУЖНАЯ РЕКЛАМ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Идеальные кандидаты для использования наружной рекламы (крупноформатных плакатов) — торговые фир</w:t>
        <w:softHyphen/>
        <w:t>мы, фирмы, предоставляю</w:t>
        <w:softHyphen/>
        <w:t>щие различные услуги, а так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же организаторы массовых  мероприятий, концертов и т.д., клиенты которых сосре</w:t>
        <w:softHyphen/>
        <w:t>доточиваются на относитель</w:t>
        <w:softHyphen/>
        <w:t>но небольшом пространстве.</w:t>
      </w:r>
    </w:p>
    <w:p>
      <w:pPr>
        <w:pStyle w:val="FR3"/>
        <w:spacing w:lineRule="auto" w:line="360" w:before="40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Достоинства наружной рекламы</w:t>
      </w:r>
    </w:p>
    <w:p>
      <w:pPr>
        <w:pStyle w:val="Normal"/>
        <w:spacing w:lineRule="auto" w:line="360" w:before="20" w:after="0"/>
        <w:jc w:val="both"/>
        <w:rPr/>
      </w:pPr>
      <w:r>
        <w:rPr>
          <w:color w:val="000000"/>
          <w:sz w:val="26"/>
        </w:rPr>
        <w:t>•</w:t>
      </w:r>
      <w:r>
        <w:rPr>
          <w:color w:val="000000"/>
          <w:sz w:val="26"/>
          <w:vertAlign w:val="superscript"/>
        </w:rPr>
        <w:t xml:space="preserve"> </w:t>
      </w:r>
      <w:r>
        <w:rPr>
          <w:color w:val="000000"/>
          <w:sz w:val="26"/>
        </w:rPr>
        <w:t>Очень заметна и, благодаря своим размерам, оказы</w:t>
        <w:softHyphen/>
        <w:t>вает сильное воздействие на потребителей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Люди часто проезжают мимо тех или иных круп</w:t>
        <w:softHyphen/>
        <w:t>ноформатных плакатов, благодаря чему воздействие на</w:t>
        <w:softHyphen/>
        <w:t>ружной рекламы еще более усиливается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Будучи один раз установленной, воздействует на потребителей постоянно, 24 часа в сутки, в течение дол</w:t>
        <w:softHyphen/>
        <w:t>гого времени.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омогает быстрому распространению сведений о фирме среди потребителей. Потенциальные клиенты за</w:t>
        <w:softHyphen/>
        <w:t>мечают и быстро реагируют на информацию, помещен</w:t>
        <w:softHyphen/>
        <w:t>ную на наружной реклам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Наружная реклама часто доходит до более бога</w:t>
        <w:softHyphen/>
        <w:t>тых слоев общества (например, до людей, ездящих на ма</w:t>
        <w:softHyphen/>
        <w:t>шинах).</w:t>
      </w:r>
    </w:p>
    <w:p>
      <w:pPr>
        <w:pStyle w:val="2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осто и очень эффективно передает вашу инфор</w:t>
        <w:softHyphen/>
        <w:t>мацию, дает представление о позиции фирмы.</w:t>
      </w:r>
    </w:p>
    <w:p>
      <w:pPr>
        <w:pStyle w:val="FR3"/>
        <w:spacing w:lineRule="auto" w:line="360" w:before="36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Недостатки наружной рекламы</w:t>
      </w:r>
    </w:p>
    <w:p>
      <w:pPr>
        <w:pStyle w:val="Normal"/>
        <w:spacing w:lineRule="auto" w:line="360" w:before="2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• </w:t>
      </w:r>
      <w:r>
        <w:rPr>
          <w:color w:val="000000"/>
          <w:sz w:val="26"/>
        </w:rPr>
        <w:t>Высокая стоимость. Вложенные средства возвраща</w:t>
        <w:softHyphen/>
        <w:t>ются не ранее чем через несколько меся</w:t>
        <w:softHyphen/>
        <w:t>цев, а то и лет.</w:t>
      </w:r>
    </w:p>
    <w:p>
      <w:pPr>
        <w:pStyle w:val="Normal"/>
        <w:spacing w:lineRule="auto" w:line="360" w:before="20" w:after="0"/>
        <w:jc w:val="both"/>
        <w:rPr/>
      </w:pPr>
      <w:r>
        <w:rPr>
          <w:color w:val="000000"/>
          <w:sz w:val="26"/>
          <w:lang w:val="en-US"/>
        </w:rPr>
        <w:t>•</w:t>
      </w:r>
      <w:r>
        <w:rPr>
          <w:color w:val="000000"/>
          <w:sz w:val="26"/>
          <w:vertAlign w:val="superscript"/>
          <w:lang w:val="en-US"/>
        </w:rPr>
        <w:t xml:space="preserve"> </w:t>
      </w:r>
      <w:r>
        <w:rPr>
          <w:color w:val="000000"/>
          <w:sz w:val="26"/>
        </w:rPr>
        <w:t>Портится под воз</w:t>
        <w:softHyphen/>
        <w:t>действием атмосферных явлений (от дождя, ветра и т.д.), иногда ее портят люди.</w:t>
      </w:r>
    </w:p>
    <w:p>
      <w:pPr>
        <w:pStyle w:val="Heading5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Рекламные средства быстро меняются, как и наш мир. Хотя в ближай</w:t>
        <w:softHyphen/>
        <w:t>шие десять лет наверняка будут выходить газеты, журналы, сохранится те</w:t>
        <w:softHyphen/>
        <w:t>левидение и радио, труд</w:t>
        <w:softHyphen/>
        <w:t>но предвидеть, какие еще средства рекламы присо</w:t>
        <w:softHyphen/>
        <w:t>единятся к ним, какие — укрепят свою позицию, а какие — канут в небытие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Одна из задач в рекламе — ознакомле</w:t>
        <w:softHyphen/>
        <w:t>ние с новыми рекламны</w:t>
        <w:softHyphen/>
        <w:t>ми средствами, чтобы можно было использовать такие, которые увеличивают область воздействия,  результатив</w:t>
        <w:softHyphen/>
        <w:t>ность и окупаемость рекламы.</w:t>
      </w:r>
    </w:p>
    <w:p>
      <w:pPr>
        <w:pStyle w:val="Normal"/>
        <w:spacing w:lineRule="auto" w:line="360"/>
        <w:ind w:firstLine="200"/>
        <w:jc w:val="both"/>
        <w:rPr>
          <w:color w:val="000000"/>
          <w:sz w:val="26"/>
        </w:rPr>
      </w:pPr>
      <w:r>
        <w:rPr>
          <w:color w:val="000000"/>
          <w:sz w:val="26"/>
        </w:rPr>
        <w:t>Будущее приближается. Уже сейчас в некоторых стра</w:t>
        <w:softHyphen/>
        <w:t>нах фирмы размещают рекламу в системах видео, вмон</w:t>
        <w:softHyphen/>
        <w:t>тированных в коляски, которыми пользуются посетите</w:t>
        <w:softHyphen/>
        <w:t>ли магазинов самообслуживания, показывают рекламные материалы в видеопрограммах, демонстрируемых в са</w:t>
        <w:softHyphen/>
        <w:t>лонах самолетов и конференц-залах. Демонстрируют ви</w:t>
        <w:softHyphen/>
        <w:t>деоролики перед сеансами в кинотеатрах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В будущем газеты и журналы будут выходить в ком</w:t>
        <w:softHyphen/>
        <w:t>пьютерных и видеоверсиях, передаваемых подписчику по модему (Интернет), на дискете или на компакт-диске. Подписчики смогут электронным путем сортировать и разыскивать ин</w:t>
        <w:softHyphen/>
        <w:t>формацию в поисках нужных им рекламных сообщений, полностью игнорируя те, которые их не интересуют. Электронный телефон</w:t>
        <w:softHyphen/>
        <w:t>ный справочник. Компью</w:t>
        <w:softHyphen/>
        <w:t>терные сет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color w:val="000000"/>
          <w:sz w:val="26"/>
        </w:rPr>
        <w:t>Реклама на одежде. Рек</w:t>
        <w:softHyphen/>
        <w:t>ламные вкладки в книги. Телефонная реклама. Использование для маркетинга телефакса. Продвижение на рынке продуктов, связанных с премьерами фильмов и телевизионных передач. Реклама на видеокассетах. Реклама на автоответчике. Голограммы. Реклама, передаваемая через спутниковую   связь.  Звуковая реклама в общественном транспорте (метро, автобусы, троллейбусы и т.д.). Это только некоторые из новых возможностей для фирм, которые хотят рекла</w:t>
        <w:softHyphen/>
        <w:t>мироваться. Одни из них дороги, другие — нет. Одни умрут есте</w:t>
        <w:softHyphen/>
        <w:t>ственной смертью; дру</w:t>
        <w:softHyphen/>
        <w:t>гие обретут лояльных, но немногочисленных поклонников. Но са</w:t>
        <w:softHyphen/>
        <w:t xml:space="preserve">мые мощные средства распространения рекламы  будущего столетия, возможно, еще только зарождается в мозгу какого-нибудь научного гения?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Всегда, конеч</w:t>
        <w:softHyphen/>
        <w:t>но, имеется риск. Новые виды рекламы с большим буду</w:t>
        <w:softHyphen/>
        <w:t>щим могут полнос</w:t>
        <w:softHyphen/>
        <w:t>тью разочаровать, если у вас не хвата</w:t>
        <w:softHyphen/>
        <w:t>ет средств или спо</w:t>
        <w:softHyphen/>
        <w:t>собностей, чтобы развить их соответствующим образом. В действии самых совершенных рекламных средств мо</w:t>
        <w:softHyphen/>
        <w:t>гут быть недостатки, а кроме того, люди есть люди — и они часто отвергают новое рекламное средство, даже если исследования показывают, что оно должно быть весьма эффективным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 w:before="200" w:after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 w:before="140" w:after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</w:t>
      </w:r>
      <w:r>
        <w:rPr>
          <w:color w:val="000000"/>
          <w:sz w:val="26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Закон РФ «О рекламе» от 18 июля 1995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Старобинский Э.Е. Самоучитель по рекламе. М., Интел-синтез, 1998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Котлер Ф. Основы маркетинга. М., литература плюс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Уткин Э.А., Кочеткова А.И. Рекламное дело. М., Тандем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Делл Денисон, Линда Тоби, Учебник по рекламе , М., Современное слово,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Айзенберг М.Н. Менеджмент рекламы.М.,Интел-тех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Рожков И.Я. Менеджер и рекламное дело. М., ЮНИТИ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Ч.Сэндиджи, В.Фрайбургер, К. Ротсолл, Реклама: теория и практика, Прогресс, 198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Джугенхаймер У.Д. , Уайт Г.И. Учебник по рекламе, Самара, Федоров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6"/>
        </w:rPr>
        <w:t>Аренс В., Бови К, Современная реклама. Довгань, 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13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Ч.Сендидж и др. Реклама: теория и практика. М., Прогресс, 1989 г., с. 3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i/>
      <w:color w:val="000000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1">
    <w:name w:val="FR1"/>
    <w:qFormat/>
    <w:pPr>
      <w:widowControl/>
      <w:bidi w:val="0"/>
      <w:ind w:left="16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78"/>
      <w:ind w:left="2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before="30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38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6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60"/>
      <w:jc w:val="both"/>
    </w:pPr>
    <w:rPr>
      <w:color w:val="000000"/>
      <w:sz w:val="26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3:37:00Z</dcterms:created>
  <dc:creator>Igor</dc:creator>
  <dc:description/>
  <dc:language>en-US</dc:language>
  <cp:lastModifiedBy>Igor</cp:lastModifiedBy>
  <cp:lastPrinted>1992-10-26T12:59:00Z</cp:lastPrinted>
  <dcterms:modified xsi:type="dcterms:W3CDTF">1992-10-26T02:59:00Z</dcterms:modified>
  <cp:revision>3</cp:revision>
  <dc:subject/>
  <dc:title>Введение</dc:title>
</cp:coreProperties>
</file>