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АНКТ-ПЕТЕРБУРГСКИЙ ГУМАНИТАРНЫЙ УНИВЕРСИТЕТ ПРОФСОЮЗОВ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ДАЛЬНЕВОСТОЧНЫЙ ФИЛИАЛ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КАФЕДРА СОЦИАЛЬНО-КУЛЬТУРНОЙ ДЕЯТЕЛЬНОСТ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  <w:t>Основные направления научно-исследовательской работы в российском рекламном бизнесе</w:t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rPr/>
      </w:pPr>
      <w:r>
        <w:rPr/>
        <w:t>Курсовая работа студентки 4 курса Горбатюк Виктории Сергеевны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>Преподаватель: Косолапов Александр Борисович</w:t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  <w:t>Владивосто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4"/>
        </w:rPr>
        <w:t>2002</w:t>
      </w:r>
    </w:p>
    <w:p>
      <w:pPr>
        <w:pStyle w:val="Heading2"/>
        <w:spacing w:lineRule="auto" w:line="360"/>
        <w:ind w:left="709" w:firstLine="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36540781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Style13"/>
            <w:ind w:left="0" w:hanging="0"/>
            <w:rPr/>
          </w:pPr>
          <w:r>
            <w:rPr/>
            <w:t>Основные направления развития наук,  связанных с рекламным бизнесом…….…………………………………………………………...5</w:t>
          </w:r>
        </w:p>
        <w:p>
          <w:pPr>
            <w:pStyle w:val="Normal"/>
            <w:spacing w:lineRule="auto" w:line="360"/>
            <w:rPr>
              <w:sz w:val="28"/>
            </w:rPr>
          </w:pPr>
          <w:r>
            <w:rPr>
              <w:sz w:val="28"/>
            </w:rPr>
            <w:t>Структуры, осуществляющие координацию и проведение НИР в российском рекламном бизнесе………………………………………..9</w:t>
          </w:r>
        </w:p>
        <w:p>
          <w:pPr>
            <w:pStyle w:val="Normal"/>
            <w:spacing w:lineRule="auto" w:line="360"/>
            <w:rPr>
              <w:sz w:val="28"/>
            </w:rPr>
          </w:pPr>
          <w:r>
            <w:rPr>
              <w:sz w:val="28"/>
            </w:rPr>
            <w:t>Заключение……………………………………………………………..17</w:t>
          </w:r>
        </w:p>
        <w:p>
          <w:pPr>
            <w:pStyle w:val="Normal"/>
            <w:spacing w:lineRule="auto" w:line="360"/>
            <w:rPr>
              <w:sz w:val="28"/>
            </w:rPr>
          </w:pPr>
          <w:r>
            <w:rPr>
              <w:sz w:val="28"/>
            </w:rPr>
            <w:t>Список использованной литературы……………………………………………………………..18</w:t>
          </w:r>
        </w:p>
        <w:p>
          <w:pPr>
            <w:pStyle w:val="Style13"/>
            <w:ind w:left="0" w:hanging="0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Style13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Style13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Style13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Style13"/>
            <w:ind w:left="0" w:hanging="0"/>
            <w:rPr/>
          </w:pPr>
          <w:r>
            <w:rPr/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</w:r>
          <w:r>
            <w:rPr>
              <w:sz w:val="28"/>
            </w:rPr>
            <w:fldChar w:fldCharType="end"/>
          </w:r>
        </w:p>
      </w:sdtContent>
    </w:sdt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1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1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1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1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1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103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ind w:hanging="0"/>
        <w:rPr/>
      </w:pPr>
      <w:bookmarkStart w:id="0" w:name="__RefHeading___Toc536540781"/>
      <w:bookmarkEnd w:id="0"/>
      <w:r>
        <w:rPr/>
        <w:t>ВВЕДЕНИЕ</w:t>
      </w:r>
    </w:p>
    <w:p>
      <w:pPr>
        <w:pStyle w:val="Style13"/>
        <w:ind w:left="283" w:firstLine="720"/>
        <w:rPr/>
      </w:pPr>
      <w:r>
        <w:rPr/>
        <w:t>В декабре прошлого года Российская независимая исследовательская компания RPRG (Russian Public Relations Group) подвела  итоги развития рекламного рынка России в 2001 году. По оценкам экспертов компании, общий оборот рекламы в средствах массовой информации и наружной рекламе составил за 12 месяцев уходящего года 1.514.000.000 долларов США без налогов (с учетом скидок).  Процент прироста вложений в рекламу по сравнению с 2000 годом для разных медиаструктур составил от 11% (радио) до 63%(телевидение) за год. Общий прирост рынка по сравнению с 2000 годом составил 43%.</w:t>
      </w:r>
    </w:p>
    <w:p>
      <w:pPr>
        <w:pStyle w:val="Style13"/>
        <w:ind w:left="283" w:firstLine="720"/>
        <w:rPr/>
      </w:pPr>
      <w:r>
        <w:rPr/>
        <w:t xml:space="preserve">Как видно из этих данных, рекламный бизнес в России – динамически развивающаяся сфера деятельности. Российские фирмы, осуществляющие рекламные кампании, рассматривают их как часть стратегической, долгосрочной, а не тактической политики на рынке. </w:t>
      </w:r>
    </w:p>
    <w:p>
      <w:pPr>
        <w:pStyle w:val="Style13"/>
        <w:ind w:left="283" w:firstLine="720"/>
        <w:rPr/>
      </w:pPr>
      <w:r>
        <w:rPr/>
        <w:t xml:space="preserve">Уровень развития рекламного дела неразрывно связан с практической деятельностью (ведь реклама – это прежде всего практика) отечественных специалистов, которые осваивают эту пока еще новую для российского рынка сферу. </w:t>
      </w:r>
    </w:p>
    <w:p>
      <w:pPr>
        <w:pStyle w:val="Style13"/>
        <w:ind w:left="283" w:firstLine="720"/>
        <w:rPr/>
      </w:pPr>
      <w:r>
        <w:rPr/>
        <w:t>Однако практика всегда опирается на теорию. Рекламные специалисты используют научно обоснованные разработки по всем разделам рекламного бизнеса. Научное обоснование рекламного бизнеса осуществляется в русле целого ряда наук: как экономического, так и социокультурного, естественнонаучного профиля. Изучение результатов научно-исследовательских работ – неотъемлемая часть деятельности работников рекламной сферы. Это особенно актуально, если учитывать, что российский рекламный бизнес – молодая отрасль (недавно российская реклама отметила свое 10-летие), находящая в постоянном поиске новых идей, путей развития.</w:t>
      </w:r>
    </w:p>
    <w:p>
      <w:pPr>
        <w:pStyle w:val="Style13"/>
        <w:ind w:left="283" w:firstLine="720"/>
        <w:rPr/>
      </w:pPr>
      <w:r>
        <w:rPr/>
        <w:t xml:space="preserve">Научно-исследовательская деятельность - деятельность, направленная на получение и применение новых знаний, в том числе фундаментальные научные исследования, прикладные научные исследования. В рекламном деле такая деятельность, естественно, имеет свою специфику. </w:t>
      </w:r>
    </w:p>
    <w:p>
      <w:pPr>
        <w:pStyle w:val="Style13"/>
        <w:ind w:left="283" w:firstLine="720"/>
        <w:rPr/>
      </w:pPr>
      <w:r>
        <w:rPr/>
        <w:t>В данной курсовой работе автор рассматривает основные направления развития наук, связанных с рекламой</w:t>
      </w:r>
      <w:r>
        <w:rPr>
          <w:lang w:val="en-US"/>
        </w:rPr>
        <w:t>, а также</w:t>
      </w:r>
      <w:r>
        <w:rPr/>
        <w:t xml:space="preserve"> деятельность структур, осуществляющих координацию и проведение научных исследований в рекламе. Рассматриваются как общие положения рекламы как науки, так и конкретные вопросы, волнующие рекламных специалистов. Эти вопросы рассматриваются применительно к отечественному рекламному бизнесу.</w:t>
      </w:r>
    </w:p>
    <w:p>
      <w:pPr>
        <w:pStyle w:val="Style13"/>
        <w:ind w:left="283" w:firstLine="720"/>
        <w:rPr/>
      </w:pPr>
      <w:r>
        <w:rPr/>
        <w:t>При работе над курсовой автор использовал научную литературу, публикации в специализированных изданиях, а также информацию из сети Интернет.</w:t>
      </w:r>
    </w:p>
    <w:p>
      <w:pPr>
        <w:pStyle w:val="Style13"/>
        <w:ind w:left="283" w:firstLine="720"/>
        <w:rPr/>
      </w:pPr>
      <w:r>
        <w:rPr/>
        <w:t>Курсовая работа содержит, помимо данного введения, 2 основные части. Завершает курсовую работу заключение и список использованной литературы.</w:t>
      </w:r>
    </w:p>
    <w:p>
      <w:pPr>
        <w:pStyle w:val="Style13"/>
        <w:ind w:left="283" w:firstLine="720"/>
        <w:rPr/>
      </w:pPr>
      <w:r>
        <w:rPr/>
      </w:r>
    </w:p>
    <w:p>
      <w:pPr>
        <w:pStyle w:val="Style13"/>
        <w:ind w:left="283" w:firstLine="720"/>
        <w:rPr/>
      </w:pPr>
      <w:r>
        <w:rPr/>
      </w:r>
    </w:p>
    <w:p>
      <w:pPr>
        <w:pStyle w:val="Style13"/>
        <w:ind w:left="283" w:firstLine="720"/>
        <w:rPr/>
      </w:pPr>
      <w:r>
        <w:rPr/>
      </w:r>
    </w:p>
    <w:p>
      <w:pPr>
        <w:pStyle w:val="Style13"/>
        <w:ind w:left="283" w:firstLine="720"/>
        <w:rPr/>
      </w:pPr>
      <w:r>
        <w:rPr/>
      </w:r>
    </w:p>
    <w:p>
      <w:pPr>
        <w:pStyle w:val="Style13"/>
        <w:ind w:left="283" w:firstLine="720"/>
        <w:rPr/>
      </w:pPr>
      <w:r>
        <w:rPr/>
      </w:r>
    </w:p>
    <w:p>
      <w:pPr>
        <w:pStyle w:val="Style13"/>
        <w:ind w:left="283" w:firstLine="72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  <w:t>ОСНОВНЫЕ НАПРАВЛЕНИЯ РАЗВИТИЯ НАУК,  СВЯЗАННЫХ С ТУРИЗМОМ.</w:t>
      </w:r>
    </w:p>
    <w:p>
      <w:pPr>
        <w:pStyle w:val="Style13"/>
        <w:ind w:left="283" w:firstLine="720"/>
        <w:rPr>
          <w:lang w:val="en-US"/>
        </w:rPr>
      </w:pPr>
      <w:r>
        <w:rPr/>
        <w:t>Как уже было сказано выше, российский рекламный бизнес, хотя и имеет свою историю, уходящую  корнями еще в дореволюционное время, все-таки  направление молодое, в отличие от зарубежного рекламного бизнеса. Неудивительно, что первые российские рекламисты шли одновременно двумя путями:</w:t>
      </w:r>
    </w:p>
    <w:p>
      <w:pPr>
        <w:pStyle w:val="Style13"/>
        <w:ind w:left="283" w:firstLine="720"/>
        <w:rPr/>
      </w:pPr>
      <w:r>
        <w:rPr>
          <w:lang w:val="en-US"/>
        </w:rPr>
        <w:t>Путь</w:t>
      </w:r>
      <w:r>
        <w:rPr/>
        <w:t xml:space="preserve"> «проб и ошибок», то есть поиск своих путей в рекламной сфере.</w:t>
      </w:r>
    </w:p>
    <w:p>
      <w:pPr>
        <w:pStyle w:val="Style13"/>
        <w:ind w:left="283" w:firstLine="720"/>
        <w:rPr/>
      </w:pPr>
      <w:r>
        <w:rPr/>
        <w:t>Заимствование идей и методов зарубежных рекламистов (в сове время все рекламисты считали своим долгом  щеголять цитатами из трудов Джугенхаймера, Огилви и так далее)</w:t>
      </w:r>
    </w:p>
    <w:p>
      <w:pPr>
        <w:pStyle w:val="Style13"/>
        <w:ind w:left="283" w:firstLine="720"/>
        <w:rPr/>
      </w:pPr>
      <w:r>
        <w:rPr/>
        <w:t xml:space="preserve">В дальнейшем стало ясно, что и тот и другой путь должны  не только дополнять друг друга, но и опираться на отечественные разработки в этой области. </w:t>
      </w:r>
    </w:p>
    <w:p>
      <w:pPr>
        <w:pStyle w:val="Style13"/>
        <w:ind w:left="283" w:firstLine="720"/>
        <w:rPr/>
      </w:pPr>
      <w:r>
        <w:rPr/>
        <w:t>На данный момент можно выделить следующие направления, по которым осуществляется научно-исследовательская работа в российском рекламном бизнесе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/>
      </w:pPr>
      <w:r>
        <w:rPr>
          <w:sz w:val="28"/>
        </w:rPr>
        <w:t>Теория и методология  рекламы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Современное состояние и перспективы развития реклам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Социология рекламы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Психология реклам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Философия реклам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/>
      </w:pPr>
      <w:r>
        <w:rPr>
          <w:sz w:val="28"/>
        </w:rPr>
        <w:t>История рекламы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Менеджмент - организация и управление рекламной деятельность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/>
      </w:pPr>
      <w:r>
        <w:rPr>
          <w:sz w:val="28"/>
          <w:lang w:val="en-US"/>
        </w:rPr>
        <w:t>Реклама и маркетинг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Информационная деятельность в рекламе (каналы распространения рекламы)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Этические аспекты рекламной деятельност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Остановимся на некоторых из них поподробнее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) Психология реклам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зработки в этой области особенно важны в связи с тем, что в  центре любой рекламной кампании, любого рекламного обращения должен находиться потенциальный потребитель данного вида товара или услуги. Эффективность рекламного сообщения в первую очередь зависит от четкой проработки портрета потребителя: определение его психологических и социальных установок и стереотипов, понимание его стиля жизни. Для того, чтобы предугадать мотивацию человека и соответствующим образом повлиять на нее, необходимо выявить те структурные элементы психики, которые могут быть управляемы, а, следовательно, и изменяемы в зависимости от задач рекламиста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ыявление таких элементов или «точек воздействия» — главная задача психологии рекламы, опирающейся в своих разработках на теории личности различных психологических школ.</w:t>
      </w:r>
    </w:p>
    <w:p>
      <w:pPr>
        <w:pStyle w:val="3"/>
        <w:rPr/>
      </w:pPr>
      <w:r>
        <w:rPr/>
        <w:t>В своей работе психологи от рекламы используют психологические методы. Методы могут быть названы психологическими, если они имеют соответствующую процедуру измерения и используются для измерения свойств, функций и закономерностей психических явлений, к которым в научной психологии принято причислять все факты субъективного мира, начиная от бессознательных психических состояний, ощущений и переживаний, и заканчивая поведенческими аспектами и продуктами материальной и духовной культуры человека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ажной особенностью психологических методов является их зависимость от того, как каждое из многочисленных психологических направлений понимает природу психических явлений, строились и методические приемы, и процедуры измерения. Так, в психоанализе это методы беседы и проективных текстов, в бихевиористском направлении — это экспериментальные методики «проб и ошибок», в когнитивной психологии — это процедуры измерения состояний сознания с помощью психометрического шкалирования и репертуарных решеток Дж. Келли, в современной отечественной психологической школе — это формирующий и моделирующий эксперимент с полифункциональной регистрацией динамики состояния человека в заданных ситуация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Что касается современных разработок в области отечественной рекламы, то тут можно выделить последние работы Л. Викентьева, Ю. Пировогой. Они делают акцент на практических аспектах психологии в рекламе, а также поднимают этические проблемы использования психологических манипуляций в рекламе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) Реклама и маркетинг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 образному выражению одного из отечественных рекламистов – маркетологов, значение маркетинговых процессов для общества столь же велико, сколь велико значение системы кровообращения для организма человек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Как кровеносная система собирает и разносит по клеткам организма кислород и питательные вещества, так и маркетинговая система в обществе собирает информацию о потребностях и интересах целевых рынков, обеспечивает удовлетворение нужд, насущных потребностей общества и одновременно сохраняет и укрепляет благополучие всего общества в целом.  Одной из главных составляющих этой системы являются маркетинговые исследования, отличающиеся особой системностью и междисциплинарностью. Им в рекламной отрасли уделяется особое место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временная концепция «клиент-центрированного» маркетинга предполагает обращение опять-таки к психологическим методикам сбора и анализа информ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з всего многообразия сфер и видов исследований, которые проводятся ведущими фирмами выделяются те, в которых участие психологов и использование психологических методов является необходимы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жде всего, это сфера рекламы, которая предполагает исследование потребительских мотиваций и предпочтений, исследование рекламных текстов, изучение средств рекламы и эффективности рекламных объявлен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фере разработки товаров — это изучение реакции на новый товар и его потенциал, изучение товаров конкурентов, тестирование товаров, изучение проблем создания упаковк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фере сбыта и рынков — это изучение потенциальных возможностей рынка, характеристик рынка, анализ сбыта и изучение стратегий стимулирования сбыт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аркетинговые исследования традиционно считаются областью социологических исследований. И действительно, когда необходимо изучить поведение человека в условиях свободного выбора на рынке, определить отношение человека и маркетинговых структур к определенным модификациям элементов маркетинговой ситуации и т.д. — эти методы незаменимы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ак правило, социологические методы дают возможность ответить на вопросы: «кто?» — «что?» — «кому?» — «с каким эффектом?», но не на вопрос «почему?» и «что делать дальше?». Это происходит в силу специфики социологических методов, апеллирующих к уровню сознательного речевого поведения человека. Как правило, люди склонны в ситуациях анкетного опроса порождать социально одобряемые или ожидаемые стереотипы ответов и стилей поведения. В силу самой процедуры психологического опроса, человек находится один на один с целой организацией, подготовившей опрос, и инстинктивно занимает личностную позицию «хорошего ребенка», в которой хочет выглядеть как можно лучше, или наоборот, избирает позицию «плохого ребенка», который не одобряет ничего. Однако, факторы, определяющие поведение человека на рынке, зачастую не осознаются им самим. В то же время большая выборка, по которой проводятся социологические опросы, делают результаты довольно надежными и прогностичными. В то же время, собственно психологические методы позволяют объективизировать психологические механизмы, лежащие в основе того или иного выбора, изучить мотивацию, структуру потребностей, иерархию целей, особенности темперамента и когнитивного стиля, направленности личности, словом, многочисленные психологические факторы, опосредующие поведение человека в сложных социальных ситуация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аркетинговые исследования в российской рекламной отрасли тесно переплетены с социологией с одной стороны и экономикой с другой. Такими исследованиями занимаются многие рекламные агентств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) Рекламный менеджмен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енеджмент в рекламном агентстве (РА) тесно переплетен с маркетингом. Он заключается не просто в управлении агентством, а в использовании всей совокупности элементов маркетинга — принципов, форм, средств и методов управления рекламным процессом. Он включает планирование, создание рекламного сообщения, собственно управление и контроль над всеми операциями, в том числе постановку и разработку программ и стратегий маркетинга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комплекс менеджмента входят: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personnel management — подбор и расстановка кадров, то есть определенного персонала, для выполнения конкретных программ;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creative management — руководство творческой службой;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media management — руководство службой средств рекламы;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traffic management — организация прохождения заказов и контроль за их исполнением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мимо того, что менеджмент — это дисциплина маркетинга, совокупность технико-организационных и социальных аспектов управления предприятием, в нашем случае рекламным агентством, это также и орган управления РА, включающий: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top management (высший менеджмент) — президент/генеральный директор, их заместители, члены правления/совета директоров;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middle management (средний менеджмент) — руководители ведущих управлений/департаментов, самостоятельных отделов/служб;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operative/low management (оперативный/низший менеджмент) — руководители низших звеньев управления, специалисты, отвечающие за узкий, конкретный участок работы РА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ТРУКТУРЫ, ОСУЩЕСТВЛЯЮЩИЕ КООРДИНАЦИЮ И ПРОВЕДЕНИЕ НИР В РОССИЙСКОМ РЕКЛАМНОМ БИЗНЕСЕ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России оформлены пока две структуры, осуществляющие координацию и  проведение научных исследований в российском рекламной отрасли: вузовская и «отраслевая» наука. Академическая структура есть, но она связана больше со смежными науками: социологией, экономикой, психологией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ециалистов по рекламе на сегодняшний день во многих высших учебных заведениях страны. Учитывая специфику предмета, научное направление в учебных программах этих специальностях слито с основами практической деятельности. Перечислим основные ВУЗы, занимающиеся подготовкой рекламных специалистов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сква:</w:t>
      </w:r>
    </w:p>
    <w:p>
      <w:pPr>
        <w:pStyle w:val="Normal"/>
        <w:numPr>
          <w:ilvl w:val="0"/>
          <w:numId w:val="7"/>
        </w:numPr>
        <w:ind w:left="357" w:firstLine="720"/>
        <w:rPr>
          <w:sz w:val="28"/>
        </w:rPr>
      </w:pPr>
      <w:r>
        <w:rPr>
          <w:sz w:val="28"/>
        </w:rPr>
        <w:t xml:space="preserve">Академия менеджмента инноваций ВГИК им. С.А. Герасимова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осударственная академия управления им. С. Орджоникидзе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уманитарно-экономическая академия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Гуманитарно-прикладной институт МЭИ (ТУ)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нститут Бизнеса и Права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нститут Молодежи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нститут российского предпринимательства </w:t>
        <w:br/>
        <w:t xml:space="preserve">(при Московском государственном университете прикладной биотехнологии) 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Международный Институт Рекламы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Московский государственный университет им. Ломоносова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Московский государственный институт международных отношений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Московский государственный художественно-промышленный университет им. С.Г. Строганова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Московский государственный строительный университет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сковский государственный университет коммерции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Высшая школа рекламы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/>
      </w:pPr>
      <w:r>
        <w:rPr>
          <w:sz w:val="28"/>
        </w:rPr>
        <w:t xml:space="preserve"> 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сковский гуманитарный университет им. Е.Р. Дашковой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Московский международный университет бизнеса и информационных технологий (при Московском экономико-статистическом институте)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Московский Университет Туро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РИСК (Российский Институт Социальных Коммуникаций) </w:t>
      </w:r>
    </w:p>
    <w:p>
      <w:pPr>
        <w:pStyle w:val="3"/>
        <w:rPr/>
      </w:pPr>
      <w:r>
        <w:rPr/>
        <w:t xml:space="preserve">Санкт-Петербург: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анкт-Петербургский университет экономики и финансов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анкт-Петербургская государственная инженерно-экономическая академия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Санкт-Петербургский государственный горный институт </w:t>
        <w:br/>
        <w:t>им. Г.В. Плеханова (технический университет)</w:t>
      </w:r>
    </w:p>
    <w:p>
      <w:pPr>
        <w:pStyle w:val="3"/>
        <w:rPr/>
      </w:pPr>
      <w:r>
        <w:rPr/>
        <w:t>Россия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Волгоградский государственный университет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оронежский государственный университет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Дальневосточный государственный университет 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Ивановский государственный энергетический университет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Иркутский государственный технический университет 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Красноярский государственный университет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010" cy="63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убанский государственный университет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Кубанский государственный технологический университет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Новосибирский государственный технический университет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Саратовский государственный технический университет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Тамбовский государственный технический университет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Томский государственный университет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 xml:space="preserve">Удмуртский государственный университет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Якутский государственный университет им. М.К. Аммосо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тоит отметить, что ВУЗовская программа и реальные потребности рекламной отрасли часто не совпадают. Поэтому оформилась структура различных отраслевых курсов. Они создаются при поддержке отраслевых профессиональных объединений, коих в России в  последнее время появилось очень много. Они также поддерживают научно-исследовательскую работ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Отраслевые профессиональные объединения, поддерживающие научно-исследовательскую работу в рекламной области и образовательные программы: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Российская Ассоциация Рекламных Агентств (РАРА).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Российская Ассоциация по связям с общественностью (РАСО);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Рекламный Совет России;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Российского отделения Международной Рекламной Ассоциации (IAA)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Рекламная Федерация Реги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Академия  Российской Рекламы.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Общественный Совет по Рекламе (С-Петербург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Особое место занимает Рекламный Совет России, объединяющий некоторые из этих структур.</w:t>
      </w:r>
    </w:p>
    <w:p>
      <w:pPr>
        <w:pStyle w:val="3"/>
        <w:rPr>
          <w:lang w:val="en-US"/>
        </w:rPr>
      </w:pPr>
      <w:r>
        <w:rPr/>
        <w:t xml:space="preserve">Финансовую поддержку осуществляют: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Институт “Открытое общество” (фонд Сороса)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8"/>
        </w:rPr>
      </w:pPr>
      <w:r>
        <w:rPr>
          <w:sz w:val="28"/>
        </w:rPr>
        <w:t>АНО «Интерньюс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грамма "Поддержка российских средств массовой информации" на 2002 год Института "Открытое Общество" (фонд Сороса) – Россия: В основе программы лежит адресный подход к программам профессионального обучения и правовой помощи независимым СМИ, повышение профессионализма журналистов в области менеджмента, дизайна и маркетинга медийной продукции. </w:t>
      </w:r>
    </w:p>
    <w:p>
      <w:pPr>
        <w:pStyle w:val="3"/>
        <w:rPr/>
      </w:pPr>
      <w:r>
        <w:rPr/>
        <w:t xml:space="preserve">Стратегические направления программы: </w:t>
      </w:r>
    </w:p>
    <w:p>
      <w:pPr>
        <w:pStyle w:val="H4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A. Правовая поддержка и защита свободы СМ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ддержка правовой реформы, подготовка специалистов в области медийного законотворчества и обеспечение механизмов правовой защиты - один из главных приоритетов настоящей Программы. Одним из направлений деятельности является организация стажировок и семинаров для специалистов в области медийного права, журналистов и представителей негосударственных организаций. </w:t>
      </w:r>
    </w:p>
    <w:p>
      <w:pPr>
        <w:pStyle w:val="H4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B. Повышение профессионального уровня СМИ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Низкий профессиональный уровень многих российских средств массовой информации остается одной из самых больших проблем. Поддержка независимых СМИ, а также ассоциаций и институтов, способных помочь им обрести бoльшую экономическую независимость от государственных источников, остается важнейшим приоритетом для ИОО - Россия. Программа планирует сосредоточить свои основные усилия на повышении квалификации медиа-менеджеров и специалистов по рекламе, дизайну, макетированию, программированию и компьютерным технологиям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звитие менеджмента</w:t>
        <w:br/>
        <w:t xml:space="preserve">Программа-2002 уделит особое внимание обучению работников СМИ менеджменту. Донорское сообщество и ИОО могут помочь разными способами в решении этой проблемы. Настоящая Программа планирует укрепить экономическую самодостаточность негосударственных СМИ за счет следующих мер: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долгосрочные программы обучения медиа-менеджменту на местах;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консалтинговые услуги;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издание и распространение учебных пособий;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информация о развитии бизнеса через Интернет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рограмма также поддержит усилия по развитию современной инновационной рекламы, выпуску пособий по рекламе и другую деятельность, способствующую развитию рекламы среди российских независимых СМИ. Программа поддержит усилия ассоциаций местных медиакомпаний в области мониторинга рекламного рынка и информационного обмена. Следует также поощрять финансирование совместных публикаций и распространение эфирных программ как способ привлечь дополнительную рекламную прибыль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вышение технических навыков работников СМИ</w:t>
      </w:r>
      <w:r>
        <w:rPr>
          <w:i/>
          <w:sz w:val="28"/>
        </w:rPr>
        <w:br/>
      </w:r>
      <w:r>
        <w:rPr>
          <w:sz w:val="28"/>
        </w:rPr>
        <w:t xml:space="preserve">Программа-2002 и Network Media Program надеются удвоить свои усилия для повышения профессионализма независимых СМИ. Необходимые инициативы должны обеспечить: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обучение дизайну и эффективному программированию; 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rPr>
          <w:sz w:val="28"/>
        </w:rPr>
      </w:pPr>
      <w:r>
        <w:rPr>
          <w:sz w:val="28"/>
        </w:rPr>
        <w:t xml:space="preserve">внедрение компьютерных технологий по опыту организаций, уже апробировавших подобные программы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оссийская Ассоциация Рекламных Агентств (РАРА), ведущая общественная организация, представляющая интересы рекламного бизнеса России. Основана в 1993 году. Cегодня Ассоциация объединяет более 75 российских рекламных агентств. Ассоциация является учредителем Российской Академии Рекламы. Одним из приоритетных направлений РАРА, в частности, являются исследовательские разработки в области рекламы, а также проведение научно-практических конференций, симпозиумов, семинаров. </w:t>
      </w:r>
    </w:p>
    <w:p>
      <w:pPr>
        <w:pStyle w:val="3"/>
        <w:rPr/>
      </w:pPr>
      <w:r>
        <w:rPr/>
        <w:t xml:space="preserve">Международная ассоциация рекламы (IAA) является единственной всемирной организацией, одновременно объединяющей в своих рядах рекламодателей, рекламные агентства и средства массовой информации. Сеть IAA насчитывает более 3 600 членов в 93 странах мира. Российское отделение возобновило свою работу 14 апреля 1999 года. Одной из основных задач отделения является организация образовательных и других программ. </w:t>
      </w:r>
    </w:p>
    <w:p>
      <w:pPr>
        <w:pStyle w:val="3"/>
        <w:rPr>
          <w:b/>
          <w:b/>
        </w:rPr>
      </w:pPr>
      <w:r>
        <w:rPr/>
        <w:t>Рекламный Совет России. К осени 2000 года стал реальным штабом рекламной отрасли и обществ потребителей. В настоящее время в него входит 14 ассоциаций и объединений, связанных с рекламной деятельностью. В Рекламном Совете России представлены рекламный бизнес - Российская ассоциация рекламных агентств, Ассоциация рекламодателей, Торгово-промышленная палата РФ; средства массовой информации и общества потребителей. В план работы рекламного совета  на 2002 год включено обсуждение актуальных и проблемных вопросов рекламной деятельности, в частности, проведение традиционной научно-практических конференций.</w:t>
      </w:r>
    </w:p>
    <w:p>
      <w:pPr>
        <w:pStyle w:val="H5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Трудно переоценить роль различных профессиональных изданий в развитии российского рекламного бизнеса. Их авторы активно публикуют работы, которые могут быть отнесены к научно-исследовательским разработкам. Перечислим основные и наиболее значительные специализированные издания, публикующие научно-исследовательские статьи в области рекламы: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/>
      </w:pPr>
      <w:r>
        <w:rPr>
          <w:sz w:val="28"/>
        </w:rPr>
        <w:t xml:space="preserve">Лаборатория рекламы, маркетинга и </w:t>
      </w:r>
      <w:r>
        <w:rPr>
          <w:sz w:val="28"/>
          <w:lang w:val="en-US"/>
        </w:rPr>
        <w:t>PR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Рекламный журнал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Рекламные технологии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/>
      </w:pPr>
      <w:r>
        <w:rPr>
          <w:sz w:val="28"/>
        </w:rPr>
        <w:t xml:space="preserve">Рекламные идеи. </w:t>
      </w:r>
      <w:r>
        <w:rPr>
          <w:sz w:val="28"/>
          <w:lang w:val="en-US"/>
        </w:rPr>
        <w:t>YES!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Сообщение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Паблисити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Российский рекламный вестник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Рекламный мир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Реклама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Компания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Профиль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КАК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/>
      </w:pPr>
      <w:r>
        <w:rPr>
          <w:sz w:val="28"/>
        </w:rPr>
        <w:t xml:space="preserve">Реклама – </w:t>
      </w:r>
      <w:r>
        <w:rPr>
          <w:sz w:val="28"/>
          <w:lang w:val="en-US"/>
        </w:rPr>
        <w:t>Advertising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rPr>
          <w:sz w:val="28"/>
          <w:lang w:val="en-US"/>
        </w:rPr>
      </w:pPr>
      <w:r>
        <w:rPr>
          <w:sz w:val="28"/>
        </w:rPr>
        <w:t>Дизайне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тоит заметить, что основной объем публикаций в этих изданиях – практического плана. Среди последних наиболее интересных исследований можно выделить работы по теории статистического тестирования, психологии рекламы, менеджмента внутри рекламного агентства. Эти темы занимают умы рекламных специалист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так, в данной курсовой работе автор рассмотрел основные направления развития наук, связанных с развитием рекламного бизнеса в России, в также состояние научно-исследовательских работ. Автор выяснил, что рекламный бизнес в России – динамически развивающаяся сфера деятельности.</w:t>
      </w:r>
      <w:r>
        <w:rPr/>
        <w:t xml:space="preserve"> </w:t>
      </w:r>
      <w:r>
        <w:rPr>
          <w:sz w:val="28"/>
        </w:rPr>
        <w:t>Рекламные специалисты используют научно обоснованные разработки по всем разделам рекламного бизнеса. На данный момент можно выделить целый ряд направлений, по которым идет научно-исследовательская работа в российском рекламном бизнесе. Основные из них: психология рекламы, реклама и маркетинг, реклама и менеджмен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ИР в России занимаются в основном две структуры: ВУЗовская и отраслевые профессиональные объедин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ниг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икентьев И.Л. Приемы рекламы. – Новосибирск, 199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узыкант В.Л. Реклама: Международный опыт и российские традиции. - М., 1996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Пресс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en-US"/>
        </w:rPr>
      </w:pPr>
      <w:r>
        <w:rPr>
          <w:sz w:val="28"/>
        </w:rPr>
        <w:t>Журнал «Рекламные технологии», № 1-5, 2000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 xml:space="preserve">Журнал «Лаборатория рекламы, маркетинга и </w:t>
      </w:r>
      <w:r>
        <w:rPr>
          <w:sz w:val="28"/>
          <w:lang w:val="en-US"/>
        </w:rPr>
        <w:t>PR</w:t>
      </w:r>
      <w:r>
        <w:rPr>
          <w:sz w:val="28"/>
        </w:rPr>
        <w:t>», № 7, 2001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Материалы сети Интернет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«Наука о рекламе» (</w:t>
      </w:r>
      <w:hyperlink r:id="rId16">
        <w:r>
          <w:rPr>
            <w:rStyle w:val="InternetLink"/>
            <w:sz w:val="28"/>
          </w:rPr>
          <w:t>www.advertology.ru</w:t>
        </w:r>
      </w:hyperlink>
      <w:r>
        <w:rPr>
          <w:sz w:val="28"/>
          <w:lang w:val="en-US"/>
        </w:rPr>
        <w:t>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дия Матвеева. "Психологические методы в маркетинговых исследованиях"</w:t>
      </w:r>
      <w:r>
        <w:rPr>
          <w:lang w:val="en-US"/>
        </w:rPr>
        <w:t xml:space="preserve">// </w:t>
      </w:r>
      <w:r>
        <w:rPr/>
        <w:t xml:space="preserve">Рекламные технологии -№1-2 2000 г. </w:t>
        <w:b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12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Arial" w:hAnsi="Arial" w:cs="Arial"/>
      <w:sz w:val="24"/>
    </w:rPr>
  </w:style>
  <w:style w:type="paragraph" w:styleId="Style13">
    <w:name w:val="Маркированный список"/>
    <w:basedOn w:val="Normal"/>
    <w:qFormat/>
    <w:pPr>
      <w:spacing w:lineRule="auto" w:line="360"/>
      <w:ind w:left="283" w:hanging="283"/>
      <w:jc w:val="both"/>
    </w:pPr>
    <w:rPr>
      <w:sz w:val="28"/>
    </w:rPr>
  </w:style>
  <w:style w:type="paragraph" w:styleId="Style14">
    <w:name w:val="Курсив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Arial" w:hAnsi="Arial" w:cs="Arial"/>
      <w:i/>
      <w:sz w:val="24"/>
    </w:rPr>
  </w:style>
  <w:style w:type="paragraph" w:styleId="Kkk">
    <w:name w:val="kkk"/>
    <w:basedOn w:val="Style13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pict/w_line.gif" TargetMode="External"/><Relationship Id="rId3" Type="http://schemas.openxmlformats.org/officeDocument/2006/relationships/image" Target="file:///tmp/pict/w_line.gif" TargetMode="External"/><Relationship Id="rId4" Type="http://schemas.openxmlformats.org/officeDocument/2006/relationships/image" Target="file:///tmp/pict/w_line.gif" TargetMode="External"/><Relationship Id="rId5" Type="http://schemas.openxmlformats.org/officeDocument/2006/relationships/image" Target="file:///tmp/pict/w_line.gif" TargetMode="External"/><Relationship Id="rId6" Type="http://schemas.openxmlformats.org/officeDocument/2006/relationships/image" Target="file:///tmp/pict/w_line.gif" TargetMode="External"/><Relationship Id="rId7" Type="http://schemas.openxmlformats.org/officeDocument/2006/relationships/image" Target="file:///tmp/pict/w_line.gif" TargetMode="External"/><Relationship Id="rId8" Type="http://schemas.openxmlformats.org/officeDocument/2006/relationships/image" Target="file:///tmp/pict/w_line.gif" TargetMode="External"/><Relationship Id="rId9" Type="http://schemas.openxmlformats.org/officeDocument/2006/relationships/image" Target="file:///tmp/pict/w_line.gif" TargetMode="External"/><Relationship Id="rId10" Type="http://schemas.openxmlformats.org/officeDocument/2006/relationships/image" Target="file:///tmp/pict/w_line.gif" TargetMode="External"/><Relationship Id="rId11" Type="http://schemas.openxmlformats.org/officeDocument/2006/relationships/image" Target="file:///tmp/pict/w_line.gif" TargetMode="External"/><Relationship Id="rId12" Type="http://schemas.openxmlformats.org/officeDocument/2006/relationships/image" Target="file:///tmp/pict/w_line.gif" TargetMode="External"/><Relationship Id="rId13" Type="http://schemas.openxmlformats.org/officeDocument/2006/relationships/image" Target="file:///tmp/pict/w_line.gif" TargetMode="External"/><Relationship Id="rId14" Type="http://schemas.openxmlformats.org/officeDocument/2006/relationships/image" Target="file:///tmp/pict/w_line.gif" TargetMode="External"/><Relationship Id="rId15" Type="http://schemas.openxmlformats.org/officeDocument/2006/relationships/image" Target="file:///tmp/pict/w_line.gif" TargetMode="External"/><Relationship Id="rId16" Type="http://schemas.openxmlformats.org/officeDocument/2006/relationships/hyperlink" Target="http://www.advertology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3:33:00Z</dcterms:created>
  <dc:creator>Iks</dc:creator>
  <dc:description/>
  <dc:language>en-US</dc:language>
  <cp:lastModifiedBy>user</cp:lastModifiedBy>
  <cp:lastPrinted>2002-01-25T10:18:00Z</cp:lastPrinted>
  <dcterms:modified xsi:type="dcterms:W3CDTF">2002-05-09T07:32:00Z</dcterms:modified>
  <cp:revision>9</cp:revision>
  <dc:subject/>
  <dc:title>САНКТ-ПЕТЕРБУРГСКИЙ ГУМАНИТАРНЫЙ УНИВЕРСИТЕТ ПРОФСОЮЗОВ</dc:title>
</cp:coreProperties>
</file>