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брамашвили Г.Г. Проблемы международного маркетинга. - м., 1984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Афанасьев М.П. Маркетинг : стратегия и тактика развития фирмы . - м.1995 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лагаев В. Маркетинг в определениях и примерах. - м., 1989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Бизнес за рубежом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Маркетинг. -1997 - п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Безопасность производственных проектов . -м., 198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Волкова Л. Чем меньше предприятие - тем больше риск для здоровья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Симбирский курьер - 1997 г. 20.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ерли Х. Маркетинг , как стратегический фактор успеха</w:t>
      </w:r>
      <w:r>
        <w:rPr>
          <w:rFonts w:eastAsia="Times New Roman" w:cs="Times New Roman" w:ascii="Times New Roman" w:hAnsi="Times New Roman"/>
          <w:lang w:val="en-US"/>
        </w:rPr>
        <w:t xml:space="preserve"> // </w:t>
      </w:r>
      <w:r>
        <w:rPr/>
        <w:t>Проблемы теории и практики управления. -1992 г. №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Гольцов А. Новиков Ф. Использование стратегического маркетинга в российской экономике переходного периодв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Маркетинг.-1996.-№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Гринберг Р., Рубинштейн А. Трудности рыночной адаптации : цены, доходы , социальная защита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Общественные науки и совреммнность.-1992 .-№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ерасименко В.В. Ценовая политика фирмы.-м.1995 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вьялов П.С., Демидов В.Е. Формула успеха: маркетинг .-м.,198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вьялов П. Конкурентоспособность и маркетинг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Российский экономический журнал.-1995 г.-№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Ценнер Т. Интеграция маркетинга и стратегического менеджмента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Проблемы теории и практики управления . - 1997 - №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пустин Н.Е. Теория и практика маркетинга в США.-м.,1981 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к работают японские предприятия . -м.198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тлер Ф. Основы маркетинг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пер. С англ.-м.1990 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рер Г. Эффективная реклама.-м.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озлов В.А. Реклама в системе маркетинга .-м., 199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Левитт Т. Маркетинг в корпорации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СШ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экономика, политика , идеология.-1989.-№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ркс К., Энгельс Ф. Собр.соч. т.2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ркс К..,Энгельс Ф. Собр.соч.т.4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аджаро С. Международный маркетинг.-м.,197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улуд Н. Анализ и смысл.-м.,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Ноздрева Р.Б.., Цигичко Л.И. Маркетинг: как побеждать на рынке .-м.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ы маркетинга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Н.Т.Савруков и др.-Л.,199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храна труд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ое пособие.-Л.,198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яхина Н. Продавать автомобили - не дело завода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Панорама УАЗ.-1998 г-11ап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еврук В. Маркетинг и ценообразование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бухучет.-1993 г-№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еврук В. Товар в системе маркетинга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,e[xtn/-1992-</w:t>
      </w:r>
      <w:r>
        <w:rPr/>
        <w:t>№1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Скворцов Н.. Лекции о рыночной экономике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Матер.-техн.снаб.-1996.-№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Тихонов Р.М. Конкурентоспособность промышленной продукции.-М.,198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ретьяк О. Новый этап эволюции маркетинговой концепции управления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Росс. Экономический журнал 1997.-№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ретьяк О. Маркетинговая концепция аправления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Вестник СПб. Университета. Сер. Б. Экономика.-1996.-№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рганизация маркетинг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цель-покупатель.-М.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Фаснахт. Р, Стратегическое пространство для альтернатив маркетинговых решений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Проблемы теории и практики управления.-1995.-«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Хайлбронер Р. , Тароу Л. Парадоксы рынка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М.-1991.-№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Хоскинт А. Курс предпринимательства.-М.,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Хэссиг К. Время , как фактор стратегии конкуренции в переходный период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>Проблемы теории и практики управления.-1995.-№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Чешев С. Государственное регулирование конкуренции в переходный период </w:t>
      </w:r>
      <w:r>
        <w:rPr>
          <w:rFonts w:eastAsia="Times New Roman" w:cs="Times New Roman" w:ascii="Times New Roman" w:hAnsi="Times New Roman"/>
          <w:lang w:val="en-US"/>
        </w:rPr>
        <w:t>//</w:t>
      </w:r>
      <w:r>
        <w:rPr/>
        <w:t xml:space="preserve"> Проблемы теории и практики управления.-1996.-№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Указ Президента РФ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«Об утверждении типового устава акционерного общества» от 1 июля 1992 г., №7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Указ президента РФ «Об изменениях и дополнениях в типовом уставе акционерного общества» от 16 ноября 1992 г., №1392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0:42:00Z</dcterms:created>
  <dc:creator>Duz Igor</dc:creator>
  <dc:description/>
  <dc:language>en-US</dc:language>
  <cp:lastModifiedBy>Duz Igor</cp:lastModifiedBy>
  <dcterms:modified xsi:type="dcterms:W3CDTF">1998-06-07T11:51:00Z</dcterms:modified>
  <cp:revision>3</cp:revision>
  <dc:subject/>
  <dc:title/>
</cp:coreProperties>
</file>