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sz w:val="44"/>
        </w:rPr>
      </w:pPr>
      <w:r>
        <w:rPr>
          <w:rFonts w:cs="Garamond" w:ascii="Garamond" w:hAnsi="Garamond"/>
          <w:sz w:val="44"/>
        </w:rPr>
        <w:t>Теоретические аспекты маркетинга</w:t>
      </w:r>
    </w:p>
    <w:p>
      <w:pPr>
        <w:pStyle w:val="Heading1"/>
        <w:jc w:val="center"/>
        <w:rPr>
          <w:rFonts w:ascii="Garamond" w:hAnsi="Garamond" w:cs="Garamond"/>
          <w:sz w:val="32"/>
        </w:rPr>
      </w:pPr>
      <w:r>
        <w:rPr>
          <w:rFonts w:cs="Garamond" w:ascii="Garamond" w:hAnsi="Garamond"/>
          <w:sz w:val="32"/>
        </w:rPr>
      </w:r>
    </w:p>
    <w:p>
      <w:pPr>
        <w:pStyle w:val="Heading1"/>
        <w:jc w:val="center"/>
        <w:rPr>
          <w:sz w:val="32"/>
        </w:rPr>
      </w:pPr>
      <w:r>
        <w:rPr>
          <w:sz w:val="32"/>
        </w:rPr>
        <w:t>1. Понятие и сущность маркетинга</w:t>
      </w:r>
    </w:p>
    <w:p>
      <w:pPr>
        <w:pStyle w:val="Heading1"/>
        <w:rPr>
          <w:sz w:val="32"/>
        </w:rPr>
      </w:pPr>
      <w:r>
        <w:rPr>
          <w:sz w:val="32"/>
        </w:rPr>
      </w:r>
    </w:p>
    <w:p>
      <w:pPr>
        <w:pStyle w:val="Normal"/>
        <w:shd w:fill="FFFFFF" w:val="clear"/>
        <w:ind w:firstLine="284"/>
        <w:jc w:val="both"/>
        <w:rPr>
          <w:sz w:val="24"/>
        </w:rPr>
      </w:pPr>
      <w:r>
        <w:rPr>
          <w:color w:val="000000"/>
          <w:sz w:val="21"/>
        </w:rPr>
        <w:t xml:space="preserve"> </w:t>
      </w:r>
      <w:r>
        <w:rPr>
          <w:color w:val="000000"/>
          <w:sz w:val="24"/>
        </w:rPr>
        <w:t>Фирма может строить свое управление исходя из разных концеп</w:t>
        <w:softHyphen/>
        <w:t>ций — финансовой, просчитывая наиболее оптимальные сферы рас</w:t>
        <w:softHyphen/>
        <w:t>ходов и инвестиций; конкурентной, вытесняя любыми способами конкурента с рынка; товарной, улучшая качественные показатели своей продукции, и др. Однако в настоящее время наибольший эф</w:t>
        <w:softHyphen/>
        <w:t>фект в управлении дает маркетинговая концепция, ориентированная на выяснение и удовлетворение запросов потребителей определенно</w:t>
        <w:softHyphen/>
        <w:t>го целевого рынка.</w:t>
      </w:r>
    </w:p>
    <w:p>
      <w:pPr>
        <w:pStyle w:val="Normal"/>
        <w:shd w:fill="FFFFFF" w:val="clear"/>
        <w:ind w:firstLine="284"/>
        <w:jc w:val="both"/>
        <w:rPr>
          <w:sz w:val="24"/>
        </w:rPr>
      </w:pPr>
      <w:r>
        <w:rPr>
          <w:i/>
          <w:color w:val="000000"/>
          <w:sz w:val="24"/>
        </w:rPr>
        <w:t xml:space="preserve">Маркетинг </w:t>
      </w:r>
      <w:r>
        <w:rPr>
          <w:color w:val="000000"/>
          <w:sz w:val="24"/>
        </w:rPr>
        <w:t xml:space="preserve">(от англ, </w:t>
      </w:r>
      <w:r>
        <w:rPr>
          <w:color w:val="000000"/>
          <w:sz w:val="24"/>
          <w:lang w:val="en-US"/>
        </w:rPr>
        <w:t>market</w:t>
      </w:r>
      <w:r>
        <w:rPr>
          <w:color w:val="000000"/>
          <w:sz w:val="24"/>
        </w:rPr>
        <w:t xml:space="preserve"> — рынок) — это рыночная концепция управления производственно-сбытовой и научно-технической дея</w:t>
        <w:softHyphen/>
        <w:t>тельностью фирм и предприятий, направленная на изучение предпри</w:t>
        <w:softHyphen/>
        <w:t xml:space="preserve">нимательской среды, рынка, конкретных запросов потребителей и ориентацию на них производимых товаров и услуг. </w:t>
      </w:r>
      <w:r>
        <w:rPr>
          <w:i/>
          <w:color w:val="000000"/>
          <w:sz w:val="24"/>
        </w:rPr>
        <w:t xml:space="preserve">Цели маркетинга — </w:t>
      </w:r>
      <w:r>
        <w:rPr>
          <w:color w:val="000000"/>
          <w:sz w:val="24"/>
        </w:rPr>
        <w:t>формирование и стимулирование спроса, обеспечение обоснованнос</w:t>
        <w:softHyphen/>
        <w:t>ти принимаемых управленческих решений и планов работы фирмы (предприятия), а также расширение объемов продаж, рыночной доли и прибылей. Производить то, что продается, а не продавать то, что про</w:t>
        <w:softHyphen/>
        <w:t>изводится, — основной лозунг маркетингового подхода в управлении научно-технической деятельностью, производством и сбытом для любой фирмы.</w:t>
      </w:r>
    </w:p>
    <w:p>
      <w:pPr>
        <w:pStyle w:val="3"/>
        <w:rPr/>
      </w:pPr>
      <w:r>
        <w:rPr/>
        <w:t>Иными словами, прежде чем производить, фирма должна про</w:t>
        <w:softHyphen/>
        <w:t>вести тщательное изучение потребностей конкретных потребителей, в соответствии с полученными данными доработать и усовершенствовать товар и только затем выходить с этим товаром на рынок. А не наоборот – произвести товар, а потом испытывать серьезные трудности в отношении его продажи. Маркетологи считают: «Червяк должен быть по вкусу рыбе, а не удильщику».</w:t>
      </w:r>
    </w:p>
    <w:p>
      <w:pPr>
        <w:pStyle w:val="3"/>
        <w:rPr/>
      </w:pPr>
      <w:r>
        <w:rPr/>
        <w:t>Маркетинг – это не навязывание и проталкивание произведенного на неизвестный рынок товара, а научно разработанная концепция анализа и учета требований покупателей, требований конкретного сегмента рынка и разработка в соответствии с выявленными требованиями нового товара. Это система организации продаж, включая меры по стимулированию и рекламе. Это также система сбытовой сети каналов движения товара (посредники, филиалы и др.)</w:t>
      </w:r>
    </w:p>
    <w:p>
      <w:pPr>
        <w:pStyle w:val="3"/>
        <w:rPr>
          <w:sz w:val="21"/>
          <w:lang w:val="en-US"/>
        </w:rPr>
      </w:pPr>
      <w:r>
        <w:rPr/>
        <w:t>Маркетинг – это умение встать по ту сторону прилавка и посмотреть на бизнес покупателя. Это способность найти и удержать потребителя, удовлетворить его лучше и быстрее, чем это делает конкурент. Если в области финансовой деятельности фирмами до принятия маркетингового подхода больше внимания обращалось на себестоимость, нежели на цену, то маркетинг ориентирует производителей на цену, которую готов заплатить покупатель. Соответственно и бюджет фирмы должен строиться согласно требованиям в области сбыта. Если ранее предприятие выполняло научно-исследовательские разработки, касающиеся прежде всего производства, то система маркетинга главное внимание уделяет анализу ситуации на рынке. Если планирование ассортимента продукции прежде ориентировалось только на улучшение её качества, то система маркетинга учитывает главным образом требования покупателя.</w:t>
      </w:r>
    </w:p>
    <w:p>
      <w:pPr>
        <w:pStyle w:val="Normal"/>
        <w:rPr>
          <w:color w:val="000000"/>
          <w:sz w:val="21"/>
          <w:lang w:val="en-US"/>
        </w:rPr>
      </w:pPr>
      <w:r>
        <w:rPr>
          <w:color w:val="000000"/>
          <w:sz w:val="21"/>
          <w:lang w:val="en-US"/>
        </w:rPr>
      </w:r>
    </w:p>
    <w:p>
      <w:pPr>
        <w:pStyle w:val="Normal"/>
        <w:rPr>
          <w:color w:val="000000"/>
          <w:sz w:val="21"/>
          <w:lang w:val="en-US"/>
        </w:rPr>
      </w:pPr>
      <w:r>
        <w:rPr>
          <w:color w:val="000000"/>
          <w:sz w:val="21"/>
          <w:lang w:val="en-US"/>
        </w:rPr>
      </w:r>
    </w:p>
    <w:p>
      <w:pPr>
        <w:pStyle w:val="TextBody"/>
        <w:ind w:firstLine="284"/>
        <w:rPr/>
      </w:pPr>
      <w:r>
        <w:rPr/>
        <w:t>Поскольку товары и услуги, предназначенные для продажи, должны удовлетворять потребности покупате</w:t>
        <w:softHyphen/>
        <w:t>лей, основным принципом маркетинга является ориен</w:t>
        <w:softHyphen/>
        <w:t>тация на потребительский спрос. Распространено мне</w:t>
        <w:softHyphen/>
        <w:t>ние, что «маркетинговая стратегия предполагает первоочередную ориентацию не на свой продукт как таковой, а на реальные потребности клиентуры», и приводится в этой связи следующий принцип производства, основанно</w:t>
        <w:softHyphen/>
        <w:t>го на общеизвестной концепции маркетинга: «Произво</w:t>
        <w:softHyphen/>
        <w:t>дить и продавать товары, которые безусловно будут куплены, а не стремиться навязывать людям то, что удалось произвести».</w:t>
      </w:r>
    </w:p>
    <w:p>
      <w:pPr>
        <w:pStyle w:val="Normal"/>
        <w:shd w:fill="FFFFFF" w:val="clear"/>
        <w:jc w:val="both"/>
        <w:rPr>
          <w:sz w:val="24"/>
        </w:rPr>
      </w:pPr>
      <w:r>
        <w:rPr>
          <w:color w:val="000000"/>
          <w:sz w:val="24"/>
        </w:rPr>
        <w:t>С другой стороны, если потребителям предложить от</w:t>
        <w:softHyphen/>
        <w:t>ветить на вопрос, какие новые виды товаров и услуг или новое качество существующих товаров и услуг они хотели бы получить, большинство не сможет четко сформулиро</w:t>
        <w:softHyphen/>
        <w:t>вать ответ, что особенно касается новой, ранее не встречавшейся продукции или нового качества товаров и услуг. В связи с   этим  предприятия,   предполагающие выйти на рынок с новыми видами или новым качеством товаров и услуг, для обеспечения их продажи должны тем или иным образом довести до потенциальных потребите</w:t>
        <w:softHyphen/>
        <w:t>лей соответствующую информацию. Следовательно, дру</w:t>
        <w:softHyphen/>
        <w:t>гим принципом маркетинга является активное влияние на потребительский спрос, или, иначе говоря, формиро</w:t>
        <w:softHyphen/>
        <w:t>вание потребительского спроса.</w:t>
      </w:r>
    </w:p>
    <w:p>
      <w:pPr>
        <w:pStyle w:val="2"/>
        <w:rPr/>
      </w:pPr>
      <w:r>
        <w:rPr/>
        <w:t>Обратим внимание на следующие важные принципы: Тщательный учет в принятии хозяйственных реше</w:t>
        <w:softHyphen/>
        <w:t>ний   потребностей   клиентов,   состояния   и   динамики спроса и рыночной конъюнктуры, что предполагает хо</w:t>
        <w:softHyphen/>
        <w:t>рошее   знание   рыночной    ситуации    относительно    су</w:t>
        <w:softHyphen/>
        <w:t>ществующей  и  прогнозной   величины   спроса,   деятель</w:t>
        <w:softHyphen/>
        <w:t>ности   на   рынке   конкурентов,   поведения   на   рынке потребителей и их отношения к продуктам данной орга</w:t>
        <w:softHyphen/>
        <w:t>низации и ее конкурентов. При этом потребители часто недостаточно хорошо знают, что именно они хотят, по</w:t>
        <w:softHyphen/>
        <w:t>этому одна из главных задач маркетинга — это понять, что желают потребители.</w:t>
      </w:r>
    </w:p>
    <w:p>
      <w:pPr>
        <w:pStyle w:val="2"/>
        <w:rPr/>
      </w:pPr>
      <w:r>
        <w:rPr/>
        <w:t>Создание условий для максимального приспособле</w:t>
        <w:softHyphen/>
        <w:t>ния производства к требованиям рынка,  к структуре спроса исходя не из сиюминутной выгоды, а из долго</w:t>
        <w:softHyphen/>
        <w:t>срочной  перспективы.   Современная  концепция  маркетинга в том, чтобы вся деятельность предприятия основывалась на знании потребительского спроса и его поведения в перспективе. При реализации концепции маркетинга центр принятия хозяйственных: решений смещен от производственных звеньев предприятия к звеньям, чувствующим пульс рынка.</w:t>
      </w:r>
    </w:p>
    <w:p>
      <w:pPr>
        <w:pStyle w:val="Normal"/>
        <w:shd w:fill="FFFFFF" w:val="clear"/>
        <w:jc w:val="both"/>
        <w:rPr>
          <w:sz w:val="24"/>
        </w:rPr>
      </w:pPr>
      <w:r>
        <w:rPr>
          <w:color w:val="000000"/>
          <w:sz w:val="24"/>
        </w:rPr>
        <w:t xml:space="preserve">   </w:t>
      </w:r>
      <w:r>
        <w:rPr>
          <w:color w:val="000000"/>
          <w:sz w:val="24"/>
        </w:rPr>
        <w:t>Информирование потенциальных потребителей и воздействие на них с помощью всех доступных средств, прежде всего рекламы с целью склонить их приобрести именно данный товар. Разработка и производство эффек</w:t>
        <w:softHyphen/>
        <w:t>тивных новых продуктов является первой из главных за</w:t>
        <w:softHyphen/>
        <w:t>дач большинства организаций, но не менее важной про</w:t>
        <w:softHyphen/>
        <w:t>блемой является их успешное продвижение на рынок.</w:t>
      </w:r>
    </w:p>
    <w:p>
      <w:pPr>
        <w:pStyle w:val="TextBodyIndent"/>
        <w:rPr/>
      </w:pPr>
      <w:r>
        <w:rPr/>
        <w:t>Маркетинговые исследования рынка товаров и услуг в общем случае включают:</w:t>
      </w:r>
    </w:p>
    <w:p>
      <w:pPr>
        <w:pStyle w:val="Normal"/>
        <w:shd w:fill="FFFFFF" w:val="clear"/>
        <w:jc w:val="both"/>
        <w:rPr>
          <w:sz w:val="24"/>
        </w:rPr>
      </w:pPr>
      <w:r>
        <w:rPr>
          <w:color w:val="000000"/>
          <w:sz w:val="24"/>
        </w:rPr>
        <w:t xml:space="preserve">—  </w:t>
      </w:r>
      <w:r>
        <w:rPr>
          <w:color w:val="000000"/>
          <w:sz w:val="24"/>
        </w:rPr>
        <w:t>определение значений показателей, характеризую</w:t>
        <w:softHyphen/>
        <w:t>щих спрос на товары и услуги, производимые предприя</w:t>
        <w:softHyphen/>
        <w:t>тием, на выбранный момент времени (например, на конец года);</w:t>
      </w:r>
    </w:p>
    <w:p>
      <w:pPr>
        <w:pStyle w:val="Normal"/>
        <w:shd w:fill="FFFFFF" w:val="clear"/>
        <w:jc w:val="both"/>
        <w:rPr>
          <w:sz w:val="24"/>
        </w:rPr>
      </w:pPr>
      <w:r>
        <w:rPr>
          <w:color w:val="000000"/>
          <w:sz w:val="24"/>
        </w:rPr>
        <w:t xml:space="preserve">—  </w:t>
      </w:r>
      <w:r>
        <w:rPr>
          <w:color w:val="000000"/>
          <w:sz w:val="24"/>
        </w:rPr>
        <w:t>сравнение полученных значений показателей спро</w:t>
        <w:softHyphen/>
        <w:t>са   со   значениями,   определенными  ранее   для  предше</w:t>
        <w:softHyphen/>
        <w:t>ствующего момента времени (например, на начало года), и определение темпов их роста или снижения;</w:t>
      </w:r>
    </w:p>
    <w:p>
      <w:pPr>
        <w:pStyle w:val="Normal"/>
        <w:shd w:fill="FFFFFF" w:val="clear"/>
        <w:jc w:val="both"/>
        <w:rPr>
          <w:sz w:val="24"/>
        </w:rPr>
      </w:pPr>
      <w:r>
        <w:rPr>
          <w:color w:val="000000"/>
          <w:sz w:val="24"/>
        </w:rPr>
        <w:t xml:space="preserve">—  </w:t>
      </w:r>
      <w:r>
        <w:rPr>
          <w:color w:val="000000"/>
          <w:sz w:val="24"/>
        </w:rPr>
        <w:t>определение доли предприятия на рынке произво</w:t>
        <w:softHyphen/>
        <w:t>димых им товаров и услуг по сравнению с конкурентами и    ее    изменения    за    выбранный    интервал    времени (например, за год), т.е. сегментацию рынка;</w:t>
      </w:r>
    </w:p>
    <w:p>
      <w:pPr>
        <w:pStyle w:val="Normal"/>
        <w:shd w:fill="FFFFFF" w:val="clear"/>
        <w:jc w:val="both"/>
        <w:rPr>
          <w:sz w:val="24"/>
        </w:rPr>
      </w:pPr>
      <w:r>
        <w:rPr>
          <w:color w:val="000000"/>
          <w:sz w:val="24"/>
        </w:rPr>
        <w:t xml:space="preserve">—  </w:t>
      </w:r>
      <w:r>
        <w:rPr>
          <w:color w:val="000000"/>
          <w:sz w:val="24"/>
        </w:rPr>
        <w:t>сравнение цен на продукцию, производимую пред</w:t>
        <w:softHyphen/>
        <w:t>приятием, с ценами на аналогичную продукцию конку</w:t>
        <w:softHyphen/>
        <w:t>рентов и определение изменения цен за выбранный ин</w:t>
        <w:softHyphen/>
        <w:t>тервал времени, т.е. ценовую политику;</w:t>
      </w:r>
    </w:p>
    <w:p>
      <w:pPr>
        <w:pStyle w:val="Normal"/>
        <w:shd w:fill="FFFFFF" w:val="clear"/>
        <w:jc w:val="both"/>
        <w:rPr>
          <w:sz w:val="24"/>
        </w:rPr>
      </w:pPr>
      <w:r>
        <w:rPr>
          <w:color w:val="000000"/>
          <w:sz w:val="24"/>
        </w:rPr>
        <w:t xml:space="preserve">—   </w:t>
      </w:r>
      <w:r>
        <w:rPr>
          <w:color w:val="000000"/>
          <w:sz w:val="24"/>
        </w:rPr>
        <w:t>изучение   мнений   потребителей   о   деятельности предприятия, качестве и ценах производимых им товаров и услуг, об используемых способах их доставки, о воз</w:t>
        <w:softHyphen/>
        <w:t>можных новых видах (новом качестве) товаров и услуг, которые они хотели бы получить или которые предлагает предприятие, и приемлемом уровне цен на них,  о дея</w:t>
        <w:softHyphen/>
        <w:t>тельности и продукции конкурентов и др.;</w:t>
      </w:r>
    </w:p>
    <w:p>
      <w:pPr>
        <w:pStyle w:val="Normal"/>
        <w:shd w:fill="FFFFFF" w:val="clear"/>
        <w:jc w:val="both"/>
        <w:rPr>
          <w:sz w:val="24"/>
        </w:rPr>
      </w:pPr>
      <w:r>
        <w:rPr>
          <w:color w:val="000000"/>
          <w:sz w:val="24"/>
        </w:rPr>
        <w:t xml:space="preserve">—  </w:t>
      </w:r>
      <w:r>
        <w:rPr>
          <w:color w:val="000000"/>
          <w:sz w:val="24"/>
        </w:rPr>
        <w:t>изучение влияния различных факторов на спрос на товары и услуги, производимые предприятием, и прогно</w:t>
        <w:softHyphen/>
        <w:t>зирование будущего спроса;</w:t>
      </w:r>
    </w:p>
    <w:p>
      <w:pPr>
        <w:pStyle w:val="Normal"/>
        <w:shd w:fill="FFFFFF" w:val="clear"/>
        <w:jc w:val="both"/>
        <w:rPr>
          <w:sz w:val="24"/>
        </w:rPr>
      </w:pPr>
      <w:r>
        <w:rPr>
          <w:color w:val="000000"/>
          <w:sz w:val="24"/>
        </w:rPr>
        <w:t xml:space="preserve">—  </w:t>
      </w:r>
      <w:r>
        <w:rPr>
          <w:color w:val="000000"/>
          <w:sz w:val="24"/>
        </w:rPr>
        <w:t>изучение методов и приемов деятельности конку</w:t>
        <w:softHyphen/>
        <w:t>рентов по продвижению своих товаров и услуг.</w:t>
      </w:r>
    </w:p>
    <w:p>
      <w:pPr>
        <w:pStyle w:val="Normal"/>
        <w:shd w:fill="FFFFFF" w:val="clear"/>
        <w:ind w:firstLine="284"/>
        <w:jc w:val="both"/>
        <w:rPr>
          <w:sz w:val="24"/>
        </w:rPr>
      </w:pPr>
      <w:r>
        <w:rPr>
          <w:color w:val="000000"/>
          <w:sz w:val="24"/>
        </w:rPr>
        <w:t xml:space="preserve">Таким образом, определим более конкретно </w:t>
      </w:r>
      <w:r>
        <w:rPr>
          <w:b/>
          <w:i/>
          <w:color w:val="000000"/>
          <w:sz w:val="24"/>
        </w:rPr>
        <w:t>цели маркетинга:</w:t>
      </w:r>
    </w:p>
    <w:p>
      <w:pPr>
        <w:pStyle w:val="Normal"/>
        <w:shd w:fill="FFFFFF" w:val="clear"/>
        <w:jc w:val="both"/>
        <w:rPr>
          <w:sz w:val="24"/>
        </w:rPr>
      </w:pPr>
      <w:r>
        <w:rPr>
          <w:b/>
          <w:i/>
          <w:color w:val="000000"/>
          <w:sz w:val="24"/>
        </w:rPr>
        <w:t>1.   Максимизация   потребления,</w:t>
      </w:r>
      <w:r>
        <w:rPr>
          <w:i/>
          <w:color w:val="000000"/>
          <w:sz w:val="24"/>
        </w:rPr>
        <w:t xml:space="preserve">   </w:t>
      </w:r>
      <w:r>
        <w:rPr>
          <w:color w:val="000000"/>
          <w:sz w:val="24"/>
        </w:rPr>
        <w:t>максимизирующая производство, уровень занятости, а следовательно, и бла</w:t>
        <w:softHyphen/>
        <w:t>госостояние общества.</w:t>
      </w:r>
      <w:r>
        <w:rPr>
          <w:rFonts w:cs="Arial" w:ascii="Arial" w:hAnsi="Arial"/>
          <w:color w:val="000000"/>
          <w:sz w:val="24"/>
        </w:rPr>
        <w:t xml:space="preserve">                                                       </w:t>
      </w:r>
    </w:p>
    <w:p>
      <w:pPr>
        <w:pStyle w:val="Normal"/>
        <w:shd w:fill="FFFFFF" w:val="clear"/>
        <w:jc w:val="both"/>
        <w:rPr>
          <w:sz w:val="24"/>
        </w:rPr>
      </w:pPr>
      <w:r>
        <w:rPr>
          <w:b/>
          <w:i/>
          <w:color w:val="000000"/>
          <w:sz w:val="24"/>
        </w:rPr>
        <w:t>2.  Максимизация степени удовлетворения потреби</w:t>
        <w:softHyphen/>
        <w:t>телей.</w:t>
      </w:r>
      <w:r>
        <w:rPr>
          <w:i/>
          <w:color w:val="000000"/>
          <w:sz w:val="24"/>
        </w:rPr>
        <w:t xml:space="preserve"> </w:t>
      </w:r>
      <w:r>
        <w:rPr>
          <w:color w:val="000000"/>
          <w:sz w:val="24"/>
        </w:rPr>
        <w:t>Здесь более важным является не увеличение по</w:t>
        <w:softHyphen/>
        <w:t>требления, а достижение роста степени удовлетворенности потребителей.</w:t>
      </w:r>
    </w:p>
    <w:p>
      <w:pPr>
        <w:pStyle w:val="Normal"/>
        <w:shd w:fill="FFFFFF" w:val="clear"/>
        <w:jc w:val="both"/>
        <w:rPr>
          <w:sz w:val="24"/>
        </w:rPr>
      </w:pPr>
      <w:r>
        <w:rPr>
          <w:b/>
          <w:i/>
          <w:color w:val="000000"/>
          <w:sz w:val="24"/>
        </w:rPr>
        <w:t>3. Следуя максимизации выбора</w:t>
      </w:r>
      <w:r>
        <w:rPr>
          <w:i/>
          <w:color w:val="000000"/>
          <w:sz w:val="24"/>
        </w:rPr>
        <w:t xml:space="preserve"> </w:t>
      </w:r>
      <w:r>
        <w:rPr>
          <w:color w:val="000000"/>
          <w:sz w:val="24"/>
        </w:rPr>
        <w:t>потребителей, необ</w:t>
        <w:softHyphen/>
        <w:t>ходимо обеспечить такое разнообразие товаров, чтобы по</w:t>
        <w:softHyphen/>
        <w:t>требители могли иметь возможность найти: товары, в точности удовлетворяющие их потребности.</w:t>
      </w:r>
    </w:p>
    <w:p>
      <w:pPr>
        <w:pStyle w:val="Normal"/>
        <w:shd w:fill="FFFFFF" w:val="clear"/>
        <w:jc w:val="both"/>
        <w:rPr>
          <w:rFonts w:ascii="Arial" w:hAnsi="Arial" w:cs="Arial"/>
          <w:color w:val="000000"/>
          <w:sz w:val="24"/>
        </w:rPr>
      </w:pPr>
      <w:r>
        <w:rPr>
          <w:b/>
          <w:i/>
          <w:color w:val="000000"/>
          <w:sz w:val="24"/>
        </w:rPr>
        <w:t>4. Максимизация качества жизни.</w:t>
      </w:r>
      <w:r>
        <w:rPr>
          <w:i/>
          <w:color w:val="000000"/>
          <w:sz w:val="24"/>
        </w:rPr>
        <w:t xml:space="preserve"> </w:t>
      </w:r>
      <w:r>
        <w:rPr>
          <w:color w:val="000000"/>
          <w:sz w:val="24"/>
        </w:rPr>
        <w:t>Согласно этой це</w:t>
        <w:softHyphen/>
        <w:t>ли, маркетинг должен обеспечить не только количество, качество, разнообразие и доступность товаров по прием</w:t>
        <w:softHyphen/>
        <w:t>лемым   ценам,   но   также   качество   культурной   и   фи</w:t>
        <w:softHyphen/>
        <w:t>зической среды обитания людей.</w:t>
      </w:r>
    </w:p>
    <w:p>
      <w:pPr>
        <w:pStyle w:val="2"/>
        <w:rPr/>
      </w:pPr>
      <w:r>
        <w:rPr/>
        <w:t>На основе результатов подобных маркетинговых ис</w:t>
        <w:softHyphen/>
        <w:t>следований   сотрудники   службы   маркетинга   вырабаты</w:t>
        <w:softHyphen/>
        <w:t>вают рекомендации по определению целей и задач пред</w:t>
        <w:softHyphen/>
        <w:t>приятия по продаже производимых им товаров и услуг, по улучшению их качества и целесообразности разработ</w:t>
        <w:softHyphen/>
        <w:t>ки новых видов товаров и услуг в соответствий с пожела</w:t>
        <w:softHyphen/>
        <w:t>ниями потребителей, по ценовой политике, по совершенствованию способов доставки и развитию сети сбыта,  а также предложения по программе действий (плану мар</w:t>
        <w:softHyphen/>
        <w:t>кетинга), направленные на продвижение товаров и услуг с учётом конкретной рыночной ситуации.</w:t>
      </w:r>
    </w:p>
    <w:p>
      <w:pPr>
        <w:pStyle w:val="Normal"/>
        <w:shd w:fill="FFFFFF" w:val="clear"/>
        <w:ind w:firstLine="284"/>
        <w:jc w:val="both"/>
        <w:rPr>
          <w:sz w:val="24"/>
        </w:rPr>
      </w:pPr>
      <w:r>
        <w:rPr>
          <w:color w:val="000000"/>
          <w:sz w:val="24"/>
        </w:rPr>
        <w:t>После утверждения руководством плана маркетинга осуществляются соответствующие меры, связанные с про</w:t>
        <w:softHyphen/>
        <w:t>движением товаров и услуг предприятия на рынке в условиях конкуренции. Такие меры осуществляются по основным направлениям:</w:t>
      </w:r>
      <w:r>
        <w:rPr>
          <w:rFonts w:cs="Arial" w:ascii="Arial" w:hAnsi="Arial"/>
          <w:color w:val="000000"/>
          <w:sz w:val="24"/>
        </w:rPr>
        <w:t xml:space="preserve">                                  </w:t>
      </w:r>
    </w:p>
    <w:p>
      <w:pPr>
        <w:pStyle w:val="Normal"/>
        <w:shd w:fill="FFFFFF" w:val="clear"/>
        <w:jc w:val="both"/>
        <w:rPr>
          <w:sz w:val="24"/>
        </w:rPr>
      </w:pPr>
      <w:r>
        <w:rPr>
          <w:color w:val="000000"/>
          <w:sz w:val="24"/>
        </w:rPr>
        <w:t xml:space="preserve">—  </w:t>
      </w:r>
      <w:r>
        <w:rPr>
          <w:color w:val="000000"/>
          <w:sz w:val="24"/>
        </w:rPr>
        <w:t>доведение до потребителей при помощи рекламы информации о товарах  и  услугах,  производимых пред</w:t>
        <w:softHyphen/>
        <w:t>приятием, и их преимуществах по сравнению с произво</w:t>
        <w:softHyphen/>
        <w:t>димыми конкурентами;</w:t>
      </w:r>
    </w:p>
    <w:p>
      <w:pPr>
        <w:pStyle w:val="Normal"/>
        <w:shd w:fill="FFFFFF" w:val="clear"/>
        <w:jc w:val="both"/>
        <w:rPr>
          <w:sz w:val="24"/>
        </w:rPr>
      </w:pPr>
      <w:r>
        <w:rPr>
          <w:color w:val="000000"/>
          <w:sz w:val="24"/>
        </w:rPr>
        <w:t xml:space="preserve">—  </w:t>
      </w:r>
      <w:r>
        <w:rPr>
          <w:color w:val="000000"/>
          <w:sz w:val="24"/>
        </w:rPr>
        <w:t>личное общение с потребителями, в процессе кото</w:t>
        <w:softHyphen/>
        <w:t>рого могут решаться не только вопросы, связанные с исследованием рынка, но и продвижением товаров и услуг (вплоть до непосредственной их продажи на месте кон</w:t>
        <w:softHyphen/>
        <w:t>кретному потребителю);</w:t>
      </w:r>
    </w:p>
    <w:p>
      <w:pPr>
        <w:pStyle w:val="Normal"/>
        <w:shd w:fill="FFFFFF" w:val="clear"/>
        <w:jc w:val="both"/>
        <w:rPr>
          <w:sz w:val="24"/>
        </w:rPr>
      </w:pPr>
      <w:r>
        <w:rPr>
          <w:color w:val="000000"/>
          <w:sz w:val="24"/>
        </w:rPr>
        <w:t xml:space="preserve">—  </w:t>
      </w:r>
      <w:r>
        <w:rPr>
          <w:color w:val="000000"/>
          <w:sz w:val="24"/>
        </w:rPr>
        <w:t>создание привлекательного образа (имиджа) пред</w:t>
        <w:softHyphen/>
        <w:t>приятия  в   глазах   общественности   путем   спонсорской, благотворительной деятельности, помощи науке, культу</w:t>
        <w:softHyphen/>
        <w:t>ре, проведения различных конкурсов, лотерей и др.</w:t>
      </w:r>
    </w:p>
    <w:p>
      <w:pPr>
        <w:pStyle w:val="Normal"/>
        <w:shd w:fill="FFFFFF" w:val="clear"/>
        <w:ind w:firstLine="284"/>
        <w:jc w:val="both"/>
        <w:rPr>
          <w:sz w:val="24"/>
        </w:rPr>
      </w:pPr>
      <w:r>
        <w:rPr>
          <w:color w:val="000000"/>
          <w:sz w:val="24"/>
        </w:rPr>
        <w:t xml:space="preserve">Следует при этом отметить, что </w:t>
      </w:r>
      <w:r>
        <w:rPr>
          <w:b/>
          <w:i/>
          <w:color w:val="000000"/>
          <w:sz w:val="24"/>
        </w:rPr>
        <w:t>основными фактора</w:t>
        <w:softHyphen/>
        <w:t>ми,</w:t>
      </w:r>
      <w:r>
        <w:rPr>
          <w:i/>
          <w:color w:val="000000"/>
          <w:sz w:val="24"/>
        </w:rPr>
        <w:t xml:space="preserve"> </w:t>
      </w:r>
      <w:r>
        <w:rPr>
          <w:color w:val="000000"/>
          <w:sz w:val="24"/>
        </w:rPr>
        <w:t>влияющими на продвижение товаров и услуг на рын</w:t>
        <w:softHyphen/>
        <w:t>ке в условиях конкуренции и рост объема их продажи, являются качество товаров и услуг, их цена и возмож</w:t>
        <w:softHyphen/>
        <w:t>ность предложения новых товаров и услуг по сравнению с конкурентами. Таким образом, в целом по своему содер</w:t>
        <w:softHyphen/>
        <w:t>жанию деятельность специалистов маркетинговой службы предприятия включает два основных направления:</w:t>
      </w:r>
    </w:p>
    <w:p>
      <w:pPr>
        <w:pStyle w:val="Normal"/>
        <w:shd w:fill="FFFFFF" w:val="clear"/>
        <w:jc w:val="both"/>
        <w:rPr>
          <w:sz w:val="24"/>
        </w:rPr>
      </w:pPr>
      <w:r>
        <w:rPr>
          <w:color w:val="000000"/>
          <w:sz w:val="24"/>
        </w:rPr>
        <w:t xml:space="preserve">—  </w:t>
      </w:r>
      <w:r>
        <w:rPr>
          <w:color w:val="000000"/>
          <w:sz w:val="24"/>
        </w:rPr>
        <w:t>деятельность, связанную с анализом рынка товаров и услуг, производимых предприятием (маркетинговые ис</w:t>
        <w:softHyphen/>
        <w:t>следования);</w:t>
      </w:r>
    </w:p>
    <w:p>
      <w:pPr>
        <w:pStyle w:val="Normal"/>
        <w:numPr>
          <w:ilvl w:val="0"/>
          <w:numId w:val="2"/>
        </w:numPr>
        <w:jc w:val="both"/>
        <w:rPr>
          <w:color w:val="000000"/>
          <w:sz w:val="24"/>
          <w:lang w:val="en-US"/>
        </w:rPr>
      </w:pPr>
      <w:r>
        <w:rPr>
          <w:color w:val="000000"/>
          <w:sz w:val="24"/>
        </w:rPr>
        <w:t>деятельность, связанную с продвижением (обеспе</w:t>
        <w:softHyphen/>
        <w:t>чением продажи) товаров и услуг предприятия на рынке в условиях конкуренции.</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Heading1"/>
        <w:jc w:val="center"/>
        <w:rPr>
          <w:sz w:val="32"/>
        </w:rPr>
      </w:pPr>
      <w:r>
        <w:rPr>
          <w:sz w:val="32"/>
        </w:rPr>
        <w:t>2. Процесс маркетинговых исследований</w:t>
      </w:r>
    </w:p>
    <w:p>
      <w:pPr>
        <w:pStyle w:val="Normal"/>
        <w:ind w:firstLine="284"/>
        <w:jc w:val="both"/>
        <w:rPr>
          <w:color w:val="000000"/>
          <w:sz w:val="24"/>
        </w:rPr>
      </w:pPr>
      <w:r>
        <w:rPr>
          <w:color w:val="000000"/>
          <w:sz w:val="24"/>
        </w:rPr>
      </w:r>
    </w:p>
    <w:p>
      <w:pPr>
        <w:pStyle w:val="Normal"/>
        <w:ind w:firstLine="284"/>
        <w:jc w:val="both"/>
        <w:rPr>
          <w:color w:val="000000"/>
          <w:sz w:val="24"/>
          <w:lang w:val="en-US"/>
        </w:rPr>
      </w:pPr>
      <w:r>
        <w:rPr>
          <w:color w:val="000000"/>
          <w:sz w:val="24"/>
        </w:rPr>
        <w:t xml:space="preserve">Аналитическая функция маркетинга </w:t>
      </w:r>
      <w:r>
        <w:rPr>
          <w:i/>
          <w:color w:val="000000"/>
          <w:sz w:val="24"/>
        </w:rPr>
        <w:t>(маркетинговые исследо</w:t>
        <w:softHyphen/>
        <w:t xml:space="preserve">вания) — </w:t>
      </w:r>
      <w:r>
        <w:rPr>
          <w:color w:val="000000"/>
          <w:sz w:val="24"/>
        </w:rPr>
        <w:t>это функция, связывающая потребителей, конкурентов и общественность с маркетологами посредством информации, которая используется для распознавания и определения возмож</w:t>
        <w:softHyphen/>
        <w:t>ностей и проблем; выработки, оптимизации и оценки марке</w:t>
        <w:softHyphen/>
        <w:t>тинговых действий, определения эффективности комплекса маркетинга и улучшения понимания маркетинга как процесса. Маркетинговые исследования связаны с принятием решений по всем аспектам маркетинговой деятельности, они снижают уро</w:t>
        <w:softHyphen/>
        <w:t>вень неопределенности и касаются всех элементов комплекса маркетинга, внешней и внутренней среды предприятия.</w:t>
      </w:r>
    </w:p>
    <w:p>
      <w:pPr>
        <w:pStyle w:val="2"/>
        <w:rPr/>
      </w:pPr>
      <w:r>
        <w:rPr/>
        <w:t>Маркетинговые исследования однозначно необходимы для ус</w:t>
        <w:softHyphen/>
        <w:t>пешной работы любой фирмы. Ответы на вопросы типа: кто пользу</w:t>
        <w:softHyphen/>
        <w:t>ется услугами нашей фирмы? Почему? Зачем? Что ими движет? не только интересны, но и очень важны, потому что, зная ответы на эти вопросы сегодня, можно планировать деятельность фир</w:t>
        <w:softHyphen/>
        <w:t>мы, исправлять недочеты, оттачивать качество услуг, а следова</w:t>
        <w:softHyphen/>
        <w:t>тельно, привлекать большее число клиентов.</w:t>
      </w:r>
    </w:p>
    <w:p>
      <w:pPr>
        <w:pStyle w:val="3"/>
        <w:rPr>
          <w:lang w:val="en-US"/>
        </w:rPr>
      </w:pPr>
      <w:r>
        <w:rPr/>
        <w:t>Маркетинговыми исследованиями занимаются в основном круп</w:t>
        <w:softHyphen/>
        <w:t>ные фирмы, которые могут позволить себе содержать специаль</w:t>
        <w:softHyphen/>
        <w:t>ный отдел. В таком отделе работают от одного до нескольких де</w:t>
        <w:softHyphen/>
        <w:t>сятков сотрудников. Среди сотрудников отдела — разработчики планов исследований, статистики, социологи, психологи, специа</w:t>
        <w:softHyphen/>
        <w:t>листы по моделированию. Мелкие фирмы могут обращаться с просьбой спланировать или провести такое исследование в спе</w:t>
        <w:softHyphen/>
        <w:t>циальную организацию или кооперироваться для их проведения.</w:t>
      </w:r>
    </w:p>
    <w:p>
      <w:pPr>
        <w:pStyle w:val="Normal"/>
        <w:jc w:val="both"/>
        <w:rPr>
          <w:rFonts w:ascii="Arial" w:hAnsi="Arial" w:cs="Arial"/>
          <w:color w:val="000000"/>
          <w:sz w:val="24"/>
          <w:lang w:val="en-US"/>
        </w:rPr>
      </w:pPr>
      <w:r>
        <w:rPr>
          <w:rFonts w:cs="Arial" w:ascii="Arial" w:hAnsi="Arial"/>
          <w:color w:val="000000"/>
          <w:sz w:val="24"/>
          <w:lang w:val="en-US"/>
        </w:rPr>
      </w:r>
    </w:p>
    <w:p>
      <w:pPr>
        <w:pStyle w:val="3"/>
        <w:rPr/>
      </w:pPr>
      <w:r>
        <w:rPr/>
        <w:t>Процесс маркетинговых исследований включает несколько стадий:</w:t>
      </w:r>
    </w:p>
    <w:p>
      <w:pPr>
        <w:pStyle w:val="3"/>
        <w:numPr>
          <w:ilvl w:val="0"/>
          <w:numId w:val="3"/>
        </w:numPr>
        <w:rPr/>
      </w:pPr>
      <w:r>
        <w:rPr/>
        <w:t>Определение проблемы и цели исследования.</w:t>
      </w:r>
    </w:p>
    <w:p>
      <w:pPr>
        <w:pStyle w:val="3"/>
        <w:numPr>
          <w:ilvl w:val="0"/>
          <w:numId w:val="3"/>
        </w:numPr>
        <w:rPr/>
      </w:pPr>
      <w:r>
        <w:rPr/>
        <w:t>Определение объектов исследования.</w:t>
      </w:r>
    </w:p>
    <w:p>
      <w:pPr>
        <w:pStyle w:val="3"/>
        <w:numPr>
          <w:ilvl w:val="0"/>
          <w:numId w:val="3"/>
        </w:numPr>
        <w:rPr/>
      </w:pPr>
      <w:r>
        <w:rPr/>
        <w:t>Разработка плана исследования.</w:t>
      </w:r>
    </w:p>
    <w:p>
      <w:pPr>
        <w:pStyle w:val="3"/>
        <w:numPr>
          <w:ilvl w:val="0"/>
          <w:numId w:val="3"/>
        </w:numPr>
        <w:rPr/>
      </w:pPr>
      <w:r>
        <w:rPr/>
        <w:t>Сбор информации.</w:t>
      </w:r>
    </w:p>
    <w:p>
      <w:pPr>
        <w:pStyle w:val="3"/>
        <w:numPr>
          <w:ilvl w:val="0"/>
          <w:numId w:val="3"/>
        </w:numPr>
        <w:rPr/>
      </w:pPr>
      <w:r>
        <w:rPr/>
        <w:t>Анализ информации.</w:t>
      </w:r>
    </w:p>
    <w:p>
      <w:pPr>
        <w:pStyle w:val="3"/>
        <w:numPr>
          <w:ilvl w:val="0"/>
          <w:numId w:val="3"/>
        </w:numPr>
        <w:rPr/>
      </w:pPr>
      <w:r>
        <w:rPr/>
        <w:t>Представление результатов.</w:t>
      </w:r>
    </w:p>
    <w:p>
      <w:pPr>
        <w:pStyle w:val="3"/>
        <w:numPr>
          <w:ilvl w:val="0"/>
          <w:numId w:val="3"/>
        </w:numPr>
        <w:rPr/>
      </w:pPr>
      <w:r>
        <w:rPr/>
        <w:t>Анализ использования исследований.</w:t>
      </w:r>
    </w:p>
    <w:p>
      <w:pPr>
        <w:pStyle w:val="Normal"/>
        <w:jc w:val="both"/>
        <w:rPr>
          <w:sz w:val="24"/>
          <w:lang w:val="en-US"/>
        </w:rPr>
      </w:pPr>
      <w:r>
        <w:rPr>
          <w:sz w:val="24"/>
          <w:lang w:val="en-US"/>
        </w:rPr>
      </w:r>
    </w:p>
    <w:p>
      <w:pPr>
        <w:pStyle w:val="Heading3"/>
        <w:jc w:val="center"/>
        <w:rPr>
          <w:lang w:val="en-US"/>
        </w:rPr>
      </w:pPr>
      <w:r>
        <w:rPr/>
        <w:t>1. Определение проблемы и целей исследования.</w:t>
      </w:r>
    </w:p>
    <w:p>
      <w:pPr>
        <w:pStyle w:val="Normal"/>
        <w:jc w:val="both"/>
        <w:rPr>
          <w:color w:val="000000"/>
          <w:sz w:val="24"/>
          <w:lang w:val="en-US"/>
        </w:rPr>
      </w:pPr>
      <w:r>
        <w:rPr>
          <w:color w:val="000000"/>
          <w:sz w:val="24"/>
          <w:lang w:val="en-US"/>
        </w:rPr>
      </w:r>
    </w:p>
    <w:p>
      <w:pPr>
        <w:pStyle w:val="TextBody"/>
        <w:ind w:firstLine="284"/>
        <w:rPr/>
      </w:pPr>
      <w:r>
        <w:rPr/>
        <w:t>Итак, для успешного проведения маркетингового исследования необходимо, прежде всего, выявить проблемы, стоящие перед фирмой, и сформулировать цели исследования. Нельзя начи</w:t>
        <w:softHyphen/>
        <w:t>нать какие-либо исследования до тех пор, пока не определена суть (природа) проблемы.</w:t>
      </w:r>
    </w:p>
    <w:p>
      <w:pPr>
        <w:pStyle w:val="2"/>
        <w:rPr/>
      </w:pPr>
      <w:r>
        <w:rPr/>
        <w:t>Стадия распознавания и определения проблемы является первым шагом в процессе нахождения решения. Невыполнение задач по сбыту, растущее число неоплаченных счетов и низкий оборот — все это сигналы или симптомы более серьезных про</w:t>
        <w:softHyphen/>
        <w:t>блем. Исследователи должны распознать и определить пробле</w:t>
        <w:softHyphen/>
        <w:t>мы, скрывающиеся за этими симптомами. Неправильное опре</w:t>
        <w:softHyphen/>
        <w:t>деление проблемы может привести к неправильному решению.</w:t>
      </w:r>
    </w:p>
    <w:p>
      <w:pPr>
        <w:pStyle w:val="3"/>
        <w:rPr/>
      </w:pPr>
      <w:r>
        <w:rPr/>
        <w:t>Цели маркетинговых исследований вытекают из сформули</w:t>
        <w:softHyphen/>
        <w:t>рованных проблем. Цели должны быть ясно и четко сформули</w:t>
        <w:softHyphen/>
        <w:t>рованы, быть достаточно детальными, должна существовать воз</w:t>
        <w:softHyphen/>
        <w:t>можность их измерения и оценки уровня их достижения.</w:t>
      </w:r>
    </w:p>
    <w:p>
      <w:pPr>
        <w:pStyle w:val="Normal"/>
        <w:jc w:val="both"/>
        <w:rPr>
          <w:color w:val="000000"/>
          <w:sz w:val="24"/>
          <w:lang w:val="en-US"/>
        </w:rPr>
      </w:pPr>
      <w:r>
        <w:rPr>
          <w:color w:val="000000"/>
          <w:sz w:val="24"/>
          <w:lang w:val="en-US"/>
        </w:rPr>
      </w:r>
    </w:p>
    <w:p>
      <w:pPr>
        <w:pStyle w:val="Heading2"/>
        <w:rPr/>
      </w:pPr>
      <w:r>
        <w:rPr/>
        <w:t>2. Определение объектов исследования.</w:t>
      </w:r>
    </w:p>
    <w:p>
      <w:pPr>
        <w:pStyle w:val="Normal"/>
        <w:rPr/>
      </w:pPr>
      <w:r>
        <w:rPr/>
      </w:r>
    </w:p>
    <w:p>
      <w:pPr>
        <w:pStyle w:val="2"/>
        <w:rPr/>
      </w:pPr>
      <w:r>
        <w:rPr/>
        <w:t>Когда определена про</w:t>
        <w:softHyphen/>
        <w:t>блема, можно сформулировать задачи исследования. Как правило, исследование включает решение одной из четырех задач: разра</w:t>
        <w:softHyphen/>
        <w:t>ботать, описать, проверить гипотезы и предсказать.</w:t>
      </w:r>
    </w:p>
    <w:p>
      <w:pPr>
        <w:pStyle w:val="Normal"/>
        <w:shd w:fill="FFFFFF" w:val="clear"/>
        <w:ind w:firstLine="284"/>
        <w:jc w:val="both"/>
        <w:rPr>
          <w:sz w:val="24"/>
        </w:rPr>
      </w:pPr>
      <w:r>
        <w:rPr>
          <w:color w:val="000000"/>
          <w:sz w:val="24"/>
        </w:rPr>
        <w:t xml:space="preserve">Исследование с целью </w:t>
      </w:r>
      <w:r>
        <w:rPr>
          <w:i/>
          <w:color w:val="000000"/>
          <w:sz w:val="24"/>
        </w:rPr>
        <w:t xml:space="preserve">разработки </w:t>
      </w:r>
      <w:r>
        <w:rPr>
          <w:color w:val="000000"/>
          <w:sz w:val="24"/>
        </w:rPr>
        <w:t xml:space="preserve">проводят, когда необходимо получить больше информации по данной проблеме, более четко сформулировать гипотезы или когда необходимы новые гипотезы. Исследования с целью </w:t>
      </w:r>
      <w:r>
        <w:rPr>
          <w:i/>
          <w:color w:val="000000"/>
          <w:sz w:val="24"/>
        </w:rPr>
        <w:t xml:space="preserve">описания </w:t>
      </w:r>
      <w:r>
        <w:rPr>
          <w:color w:val="000000"/>
          <w:sz w:val="24"/>
        </w:rPr>
        <w:t>проблем проводятся, когда нужно описать такие объекты, как рынок или его часть (сегмент), опре</w:t>
        <w:softHyphen/>
        <w:t>деляя их характеристики на основе статистических данных.</w:t>
      </w:r>
    </w:p>
    <w:p>
      <w:pPr>
        <w:pStyle w:val="Normal"/>
        <w:shd w:fill="FFFFFF" w:val="clear"/>
        <w:ind w:firstLine="284"/>
        <w:jc w:val="both"/>
        <w:rPr>
          <w:sz w:val="24"/>
        </w:rPr>
      </w:pPr>
      <w:r>
        <w:rPr>
          <w:color w:val="000000"/>
          <w:sz w:val="24"/>
        </w:rPr>
        <w:t xml:space="preserve">Если задача маркетинговых исследований — </w:t>
      </w:r>
      <w:r>
        <w:rPr>
          <w:i/>
          <w:color w:val="000000"/>
          <w:sz w:val="24"/>
        </w:rPr>
        <w:t>проверка гипо</w:t>
        <w:softHyphen/>
        <w:t xml:space="preserve">тезы </w:t>
      </w:r>
      <w:r>
        <w:rPr>
          <w:color w:val="000000"/>
          <w:sz w:val="24"/>
        </w:rPr>
        <w:t>взаимосвязи между независимыми и зависимыми перемен</w:t>
        <w:softHyphen/>
        <w:t>ными, фирмы проводят исследования с целью выявления при</w:t>
        <w:softHyphen/>
        <w:t>чин, вызвавших возникновение проблемы. Например, исследо</w:t>
        <w:softHyphen/>
        <w:t>вание, проведенное с целью описания проблемы, может вы</w:t>
        <w:softHyphen/>
        <w:t>явить, что фирма снизила цены на свою продукцию и одновре</w:t>
        <w:softHyphen/>
        <w:t>менно с этим на рынке возрос спрос на нее, но оно не может определить, было ли снижение цены причиной роста объемов продаж. Объем продаж мог вырасти вследствие других факторов — увеличения покупательной способности потребителей или сни</w:t>
        <w:softHyphen/>
        <w:t>жения маркетинговых усилий конкурентов. Исследования с це</w:t>
        <w:softHyphen/>
        <w:t>лью определения причин, вызвавших возникновение проблемы, призваны показать, что снижение цены (независимая перемен</w:t>
        <w:softHyphen/>
        <w:t>ная) является причиной роста объемов продаж (зависимая пере</w:t>
        <w:softHyphen/>
        <w:t>менная) или что снижение цены не является причиной роста объемов продаж.</w:t>
      </w:r>
    </w:p>
    <w:p>
      <w:pPr>
        <w:pStyle w:val="Heading3"/>
        <w:jc w:val="center"/>
        <w:rPr/>
      </w:pPr>
      <w:r>
        <w:rPr/>
        <w:t>3. Разработка плана исследования.</w:t>
      </w:r>
    </w:p>
    <w:p>
      <w:pPr>
        <w:pStyle w:val="Normal"/>
        <w:rPr/>
      </w:pPr>
      <w:r>
        <w:rPr/>
      </w:r>
    </w:p>
    <w:p>
      <w:pPr>
        <w:pStyle w:val="2"/>
        <w:rPr/>
      </w:pPr>
      <w:r>
        <w:rPr/>
        <w:t xml:space="preserve"> </w:t>
      </w:r>
      <w:r>
        <w:rPr/>
        <w:t>Создание проекта исследо</w:t>
        <w:softHyphen/>
        <w:t>вания является, возможно, самой важной стадией процесса маркетинговых исследований. Проект исследования — это общий план проведения маркетинговых исследований; он определяет потребности в различных данных и процедуру сбора, обработки и анализа этих данных. Со стороны исследователя разработка плана требует больших способностей. Эта стадия включает не просто выбор определенных методов проведения маркетинговых исследований, а разработку в рамках маркетинговых исследова</w:t>
        <w:softHyphen/>
        <w:t>ний специфических задач.</w:t>
      </w:r>
    </w:p>
    <w:p>
      <w:pPr>
        <w:pStyle w:val="2"/>
        <w:rPr/>
      </w:pPr>
      <w:r>
        <w:rPr/>
        <w:t>На этом этапе также определяется потребность в информа</w:t>
        <w:softHyphen/>
        <w:t>ции, тип требуемой информации, источники и методы ее по</w:t>
        <w:softHyphen/>
        <w:t>лучения.</w:t>
      </w:r>
    </w:p>
    <w:p>
      <w:pPr>
        <w:pStyle w:val="Heading3"/>
        <w:jc w:val="center"/>
        <w:rPr/>
      </w:pPr>
      <w:r>
        <w:rPr/>
        <w:t>4. Сбор информации.</w:t>
      </w:r>
    </w:p>
    <w:p>
      <w:pPr>
        <w:pStyle w:val="Normal"/>
        <w:rPr/>
      </w:pPr>
      <w:r>
        <w:rPr/>
      </w:r>
    </w:p>
    <w:p>
      <w:pPr>
        <w:pStyle w:val="2"/>
        <w:rPr/>
      </w:pPr>
      <w:r>
        <w:rPr/>
        <w:t>Обычно исследование начинается со сбора вторичных данных. Они служат отправной точкой исследования. Они дешевле и бо</w:t>
        <w:softHyphen/>
        <w:t xml:space="preserve">лее доступны.                                                                           </w:t>
      </w:r>
    </w:p>
    <w:p>
      <w:pPr>
        <w:pStyle w:val="21"/>
        <w:ind w:firstLine="284"/>
        <w:rPr/>
      </w:pPr>
      <w:r>
        <w:rPr/>
        <w:t>В зависимости от направления и характера исследований ин</w:t>
        <w:softHyphen/>
        <w:t>формация может черпаться из самых различных источников. Ис</w:t>
        <w:softHyphen/>
        <w:t>следования могут разделяться на внутрифирменные исследова</w:t>
        <w:softHyphen/>
        <w:t>ния и исследования внешней среды. Источниками информации для внутрифирменных исследований являются, прежде всего, различ</w:t>
        <w:softHyphen/>
        <w:t>ные отчетные документы, характеризующие деятельность фирмы. Они составляются в основном работниками фирмы. Информация при исследованиях внешней среды обычно берется из трех основ</w:t>
        <w:softHyphen/>
        <w:t>ных источников:</w:t>
      </w:r>
    </w:p>
    <w:p>
      <w:pPr>
        <w:pStyle w:val="2"/>
        <w:rPr/>
      </w:pPr>
      <w:r>
        <w:rPr/>
        <w:t xml:space="preserve">•  </w:t>
      </w:r>
      <w:r>
        <w:rPr/>
        <w:t>собственные источники — информация, полученная в ходе исследований внешней среды, проводимых фирмой;</w:t>
      </w:r>
    </w:p>
    <w:p>
      <w:pPr>
        <w:pStyle w:val="2"/>
        <w:rPr/>
      </w:pPr>
      <w:r>
        <w:rPr/>
        <w:t xml:space="preserve">• </w:t>
      </w:r>
      <w:r>
        <w:rPr/>
        <w:t>заказная информация — информация, которую для заказчи</w:t>
        <w:softHyphen/>
        <w:t>ка предоставляют специализированные фирмы;</w:t>
      </w:r>
    </w:p>
    <w:p>
      <w:pPr>
        <w:pStyle w:val="2"/>
        <w:rPr/>
      </w:pPr>
      <w:r>
        <w:rPr/>
        <w:t xml:space="preserve">•  </w:t>
      </w:r>
      <w:r>
        <w:rPr/>
        <w:t>независимые источники — отчеты, обзоры, подборки и т.д., публикуемые различными научно-исследовательскими, маркетин</w:t>
        <w:softHyphen/>
        <w:t>говыми и иными фирмами и обществами.</w:t>
      </w:r>
    </w:p>
    <w:p>
      <w:pPr>
        <w:pStyle w:val="2"/>
        <w:rPr/>
      </w:pPr>
      <w:r>
        <w:rPr/>
        <w:t>Существует несколько способов сбора первичных данных. Они адекватны целям и задачам работы для конкретного заказчика.</w:t>
      </w:r>
    </w:p>
    <w:p>
      <w:pPr>
        <w:pStyle w:val="2"/>
        <w:rPr/>
      </w:pPr>
      <w:r>
        <w:rPr/>
        <w:t>Е.П. Голубков в своей статье «Общая характеристика методов сбора данных», опубликованной в журнале «Маркетинг в России и за рубежом», различает качественные и количественные методы маркетинговых исследований. К качественным он относит наблю</w:t>
        <w:softHyphen/>
        <w:t>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w:t>
        <w:softHyphen/>
        <w:t>вых исследований — наблюдение, эксперимент, опрос.</w:t>
      </w:r>
    </w:p>
    <w:p>
      <w:pPr>
        <w:pStyle w:val="2"/>
        <w:rPr/>
      </w:pPr>
      <w:r>
        <w:rPr/>
        <w:t>Наблюдение—один из способов сбора первичных данных, ког</w:t>
        <w:softHyphen/>
        <w:t>да исследователь ведет непосредственное наблюдение за людь</w:t>
        <w:softHyphen/>
        <w:t>ми и обстановкой.</w:t>
      </w:r>
    </w:p>
    <w:p>
      <w:pPr>
        <w:pStyle w:val="2"/>
        <w:rPr/>
      </w:pPr>
      <w:r>
        <w:rPr/>
        <w:t>Другой способ сбора данных—эксперимент. Эксперимент под</w:t>
        <w:softHyphen/>
        <w:t>ходит для выявления причинно-следственных связей.</w:t>
      </w:r>
    </w:p>
    <w:p>
      <w:pPr>
        <w:pStyle w:val="2"/>
        <w:rPr/>
      </w:pPr>
      <w:r>
        <w:rPr/>
        <w:t>Наблюдение лучше всего подходит для поисковых исследова</w:t>
        <w:softHyphen/>
        <w:t>ний, тогда как опрос, один из наиболее трудоемких способов сбо</w:t>
        <w:softHyphen/>
        <w:t>ра первичной информации, наиболее удобен при проведении опи</w:t>
        <w:softHyphen/>
        <w:t>сательных исследований. Опросы проводятся обычно для выяв</w:t>
        <w:softHyphen/>
        <w:t>ления предпочтений клиентов о качестве или ассортименте пре</w:t>
        <w:softHyphen/>
        <w:t>доставляемых услуг. Это позволяет фирме определиться в выбо</w:t>
        <w:softHyphen/>
        <w:t>ре маркетинговых воздействий.</w:t>
      </w:r>
    </w:p>
    <w:p>
      <w:pPr>
        <w:pStyle w:val="2"/>
        <w:rPr/>
      </w:pPr>
      <w:r>
        <w:rPr/>
        <w:t>Опросами, наблюдениями и экспериментами могут занимать</w:t>
        <w:softHyphen/>
        <w:t>ся агенты по сбыту или другие сотрудники фирмы, совмещающие их проведение со своей основной работой или занимающиеся этим в специально выделенное время.</w:t>
      </w:r>
    </w:p>
    <w:p>
      <w:pPr>
        <w:pStyle w:val="2"/>
        <w:rPr/>
      </w:pPr>
      <w:r>
        <w:rPr/>
        <w:t>Для проведения опроса фирма может пригласить временных работников. Чаще всего приглашаются старшеклассники или сту</w:t>
        <w:softHyphen/>
        <w:t>денты, поскольку выполнение этой работы не требует особой ква</w:t>
        <w:softHyphen/>
        <w:t>лификации.</w:t>
      </w:r>
    </w:p>
    <w:p>
      <w:pPr>
        <w:pStyle w:val="3"/>
        <w:rPr>
          <w:lang w:val="en-US"/>
        </w:rPr>
      </w:pPr>
      <w:r>
        <w:rPr/>
        <w:t>Иногда фирма приглашает для этой цели специалистов, однако такое привлечение должно быть хорошо продуманно и обоснованно, так как затраты на использование специалиста должны окупиться.</w:t>
      </w:r>
    </w:p>
    <w:p>
      <w:pPr>
        <w:pStyle w:val="2"/>
        <w:rPr/>
      </w:pPr>
      <w:r>
        <w:rPr/>
        <w:t>Существуют также различные орудия исследования.</w:t>
      </w:r>
    </w:p>
    <w:p>
      <w:pPr>
        <w:pStyle w:val="2"/>
        <w:rPr/>
      </w:pPr>
      <w:r>
        <w:rPr/>
        <w:t>При сборе первичных данных можно использовать анкеты или механические устройства.</w:t>
      </w:r>
    </w:p>
    <w:p>
      <w:pPr>
        <w:pStyle w:val="2"/>
        <w:rPr/>
      </w:pPr>
      <w:r>
        <w:rPr/>
        <w:t>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w:t>
        <w:softHyphen/>
        <w:t>бок до начала ее использования. При разработке анкеты особое внимание нужно обратить на форму вопросов, их последователь</w:t>
        <w:softHyphen/>
        <w:t>ность и формулировку. Нежелательно включение вопросов, на ко</w:t>
        <w:softHyphen/>
        <w:t>торые не захотят отвечать или которые не требуют ответа. Иссле</w:t>
        <w:softHyphen/>
        <w:t>дователи маркетинга выделяют два типа вопросов: закрытые и от</w:t>
        <w:softHyphen/>
        <w:t>крытые. Закрытый вопрос включает в себя все возможные вариан</w:t>
        <w:softHyphen/>
        <w:t>ты ответов, и опрашиваемый просто выбирает один из них. На от</w:t>
        <w:softHyphen/>
        <w:t>крытый вопрос нужно отвечать своими словами. Открытые вопро</w:t>
        <w:softHyphen/>
        <w:t>сы дают больше информации, так как опрашиваемый не связан определенным ответом, и они особенно полезны на поисковом эта</w:t>
        <w:softHyphen/>
        <w:t>пе исследования. Ответы на закрытые вопросы легче интерпрети</w:t>
        <w:softHyphen/>
        <w:t>ровать и сводить в таблицы.</w:t>
      </w:r>
    </w:p>
    <w:p>
      <w:pPr>
        <w:pStyle w:val="2"/>
        <w:rPr/>
      </w:pPr>
      <w:r>
        <w:rPr/>
        <w:t>Формулировка вопросов должна быть простой, недвусмыслен</w:t>
        <w:softHyphen/>
        <w:t>ной, не влияющей на ответ. Первые вопросы должны по возможно</w:t>
        <w:softHyphen/>
        <w:t>сти заинтересовать опрашиваемого. Трудные или личные вопро</w:t>
        <w:softHyphen/>
        <w:t>сы лучше поставить в конец.</w:t>
      </w:r>
    </w:p>
    <w:p>
      <w:pPr>
        <w:pStyle w:val="2"/>
        <w:rPr/>
      </w:pPr>
      <w:r>
        <w:rPr/>
        <w:t>Существуют также различные способы связи с аудиторией: интервью по телефону, анкеты, рассылаемые по почте, личные интервью, групповые интервью. Выбор способа связи с аудитори</w:t>
        <w:softHyphen/>
        <w:t>ей зависит от целей, задач исследования. Все эти способы по-сво</w:t>
        <w:softHyphen/>
        <w:t>ему хороши.</w:t>
      </w:r>
    </w:p>
    <w:p>
      <w:pPr>
        <w:pStyle w:val="Heading3"/>
        <w:jc w:val="center"/>
        <w:rPr/>
      </w:pPr>
      <w:r>
        <w:rPr/>
        <w:t>5. Анализ собранной информации.</w:t>
      </w:r>
    </w:p>
    <w:p>
      <w:pPr>
        <w:pStyle w:val="Normal"/>
        <w:rPr/>
      </w:pPr>
      <w:r>
        <w:rPr/>
      </w:r>
    </w:p>
    <w:p>
      <w:pPr>
        <w:pStyle w:val="Normal"/>
        <w:ind w:firstLine="284"/>
        <w:jc w:val="both"/>
        <w:rPr/>
      </w:pPr>
      <w:r>
        <w:rPr>
          <w:color w:val="000000"/>
          <w:sz w:val="24"/>
        </w:rPr>
        <w:t>Следующим этапом маркетингового исследования является извлечение из полученной информации наиболее важных данных результатов</w:t>
      </w:r>
      <w:r>
        <w:rPr>
          <w:rFonts w:cs="Arial" w:ascii="Arial" w:hAnsi="Arial"/>
          <w:color w:val="000000"/>
          <w:sz w:val="24"/>
        </w:rPr>
        <w:t>.</w:t>
      </w:r>
    </w:p>
    <w:p>
      <w:pPr>
        <w:pStyle w:val="2"/>
        <w:rPr/>
      </w:pPr>
      <w:r>
        <w:rPr/>
        <w:t>Начинается с преобразова</w:t>
        <w:softHyphen/>
        <w:t>ния исходных данных (введение в компьютер, проверка на нали</w:t>
        <w:softHyphen/>
        <w:t>чие ошибок, кодирование, представление в матричной форме). Это позволяет перевести массу необработанных данных в осмыс</w:t>
        <w:softHyphen/>
        <w:t>ленную информацию. Далее проводится статистический анализ (рассчитываются средние величины, частоты, коэффициенты рег</w:t>
        <w:softHyphen/>
        <w:t>рессии и корреляции, осуществляется анализ трендов и т.д.).</w:t>
      </w:r>
    </w:p>
    <w:p>
      <w:pPr>
        <w:pStyle w:val="Normal"/>
        <w:jc w:val="both"/>
        <w:rPr>
          <w:sz w:val="24"/>
          <w:lang w:val="en-US"/>
        </w:rPr>
      </w:pPr>
      <w:r>
        <w:rPr>
          <w:sz w:val="24"/>
          <w:lang w:val="en-US"/>
        </w:rPr>
      </w:r>
    </w:p>
    <w:p>
      <w:pPr>
        <w:pStyle w:val="Heading3"/>
        <w:jc w:val="center"/>
        <w:rPr/>
      </w:pPr>
      <w:r>
        <w:rPr/>
        <w:t>6. Представление полученных результатов.</w:t>
      </w:r>
    </w:p>
    <w:p>
      <w:pPr>
        <w:pStyle w:val="Normal"/>
        <w:rPr/>
      </w:pPr>
      <w:r>
        <w:rPr/>
      </w:r>
    </w:p>
    <w:p>
      <w:pPr>
        <w:pStyle w:val="2"/>
        <w:rPr/>
      </w:pPr>
      <w:r>
        <w:rPr/>
        <w:t>Исследователь должен стремиться к тому, чтобы предоставля</w:t>
        <w:softHyphen/>
        <w:t>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2"/>
        <w:rPr/>
      </w:pPr>
      <w:r>
        <w:rPr/>
        <w:t>Полученные в результате про</w:t>
        <w:softHyphen/>
        <w:t>веденного исследования выводы оформляются в виде заключи</w:t>
        <w:softHyphen/>
        <w:t>тельного отчета и представляются руководству фирмы. Не всем менеджерам для принятия решений нужны все полученные ре</w:t>
        <w:softHyphen/>
        <w:t>зультаты. Менеджеров могут не посвящать в тонкости проведен</w:t>
        <w:softHyphen/>
        <w:t>ного исследования, но доверять полученным результатам они должны. Помимо написания отчета можно сделать его устную презентацию. В данном случае имеется возможность ответить на возникшие вопросы.</w:t>
      </w:r>
    </w:p>
    <w:p>
      <w:pPr>
        <w:pStyle w:val="Normal"/>
        <w:shd w:fill="FFFFFF" w:val="clear"/>
        <w:jc w:val="both"/>
        <w:rPr>
          <w:b/>
          <w:b/>
          <w:color w:val="000000"/>
          <w:sz w:val="24"/>
        </w:rPr>
      </w:pPr>
      <w:r>
        <w:rPr>
          <w:b/>
          <w:color w:val="000000"/>
          <w:sz w:val="24"/>
        </w:rPr>
      </w:r>
    </w:p>
    <w:p>
      <w:pPr>
        <w:pStyle w:val="Heading3"/>
        <w:jc w:val="center"/>
        <w:rPr/>
      </w:pPr>
      <w:r>
        <w:rPr/>
        <w:t>7. Анализ использования исследования.</w:t>
      </w:r>
    </w:p>
    <w:p>
      <w:pPr>
        <w:pStyle w:val="Normal"/>
        <w:rPr/>
      </w:pPr>
      <w:r>
        <w:rPr/>
      </w:r>
    </w:p>
    <w:p>
      <w:pPr>
        <w:pStyle w:val="2"/>
        <w:rPr/>
      </w:pPr>
      <w:r>
        <w:rPr/>
        <w:t>Очевидно, что важно не только маркетинговое исследование, но и его результаты. Следовательно, необходимо сопоставить за</w:t>
        <w:softHyphen/>
        <w:t>дачи проводимого маркетингового исследования и его результаты. Использовались ли результаты маркетингового исследования? В полном ли объеме? Фактически, на данном этапе можно выявить как недочеты, так и положительные моменты в проведении иссле</w:t>
        <w:softHyphen/>
        <w:t>дования, что может быть полезно в дальнейшем при проведении других маркетинговых исследований.</w:t>
      </w:r>
    </w:p>
    <w:p>
      <w:pPr>
        <w:pStyle w:val="Normal"/>
        <w:shd w:fill="FFFFFF" w:val="clear"/>
        <w:jc w:val="both"/>
        <w:rPr>
          <w:sz w:val="24"/>
        </w:rPr>
      </w:pPr>
      <w:r>
        <w:rPr>
          <w:sz w:val="24"/>
        </w:rPr>
      </w:r>
    </w:p>
    <w:p>
      <w:pPr>
        <w:pStyle w:val="Normal"/>
        <w:shd w:fill="FFFFFF" w:val="clear"/>
        <w:rPr>
          <w:sz w:val="24"/>
          <w:lang w:val="en-US"/>
        </w:rPr>
      </w:pPr>
      <w:r>
        <w:rPr>
          <w:sz w:val="24"/>
          <w:lang w:val="en-US"/>
        </w:rPr>
      </w:r>
    </w:p>
    <w:p>
      <w:pPr>
        <w:pStyle w:val="Normal"/>
        <w:shd w:fill="FFFFFF" w:val="clear"/>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72"/>
        </w:tabs>
        <w:ind w:left="372" w:hanging="372"/>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b/>
      <w:color w:val="000000"/>
      <w:sz w:val="24"/>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142"/>
      <w:jc w:val="both"/>
    </w:pPr>
    <w:rPr>
      <w:color w:val="000000"/>
      <w:sz w:val="24"/>
    </w:rPr>
  </w:style>
  <w:style w:type="paragraph" w:styleId="2">
    <w:name w:val="Основной текст с отступом 2"/>
    <w:basedOn w:val="Normal"/>
    <w:qFormat/>
    <w:pPr>
      <w:shd w:fill="FFFFFF" w:val="clear"/>
      <w:ind w:firstLine="284"/>
      <w:jc w:val="both"/>
    </w:pPr>
    <w:rPr>
      <w:color w:val="000000"/>
      <w:sz w:val="24"/>
    </w:rPr>
  </w:style>
  <w:style w:type="paragraph" w:styleId="3">
    <w:name w:val="Основной текст с отступом 3"/>
    <w:basedOn w:val="Normal"/>
    <w:qFormat/>
    <w:pPr>
      <w:ind w:firstLine="284"/>
      <w:jc w:val="both"/>
    </w:pPr>
    <w:rPr>
      <w:color w:val="000000"/>
      <w:sz w:val="24"/>
    </w:rPr>
  </w:style>
  <w:style w:type="paragraph" w:styleId="21">
    <w:name w:val="Основной текст 2"/>
    <w:basedOn w:val="Normal"/>
    <w:qFormat/>
    <w:pPr>
      <w:shd w:fill="FFFFFF" w:val="clear"/>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5:07:00Z</dcterms:created>
  <dc:creator>Svetlana</dc:creator>
  <dc:description/>
  <dc:language>en-US</dc:language>
  <cp:lastModifiedBy>Svetlana</cp:lastModifiedBy>
  <dcterms:modified xsi:type="dcterms:W3CDTF">2002-11-28T16:18:00Z</dcterms:modified>
  <cp:revision>3</cp:revision>
  <dc:subject/>
  <dc:title>Глава   1 СОВРЕМЕННАЯ КОНЦЕПЦИЯ МАРКЕТИНГА</dc:title>
</cp:coreProperties>
</file>