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18" w:space="5" w:color="000000" w:shadow="1"/>
          <w:left w:val="single" w:sz="18" w:space="4" w:color="000000" w:shadow="1"/>
          <w:bottom w:val="single" w:sz="18" w:space="7" w:color="000000" w:shadow="1"/>
          <w:right w:val="single" w:sz="18" w:space="4" w:color="000000" w:shadow="1"/>
        </w:pBdr>
        <w:rPr>
          <w:b/>
          <w:b/>
          <w:sz w:val="36"/>
          <w:lang w:val="en-US"/>
        </w:rPr>
      </w:pPr>
      <w:r>
        <w:rPr>
          <w:b/>
          <w:sz w:val="36"/>
        </w:rPr>
        <w:t>Национальная экономика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02890</wp:posOffset>
                </wp:positionH>
                <wp:positionV relativeFrom="paragraph">
                  <wp:posOffset>-2818130</wp:posOffset>
                </wp:positionV>
                <wp:extent cx="182880" cy="5943600"/>
                <wp:effectExtent l="1905" t="14605" r="127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943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0.7pt;margin-top:-221.95pt;width:14.3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lang w:val="en-US"/>
        </w:rPr>
      </w:pPr>
      <w:r>
        <w:rPr/>
        <w:t>совокупность всех экономических процессов, совершающихся в обществе на основе действующих в нем имущественных отношений и организационных фор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5730</wp:posOffset>
                </wp:positionH>
                <wp:positionV relativeFrom="paragraph">
                  <wp:posOffset>-2716530</wp:posOffset>
                </wp:positionV>
                <wp:extent cx="457200" cy="5943600"/>
                <wp:effectExtent l="3175" t="14605" r="25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3.9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Основные элемен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4"/>
        <w:gridCol w:w="2977"/>
        <w:gridCol w:w="283"/>
        <w:gridCol w:w="2835"/>
      </w:tblGrid>
      <w:tr>
        <w:trPr>
          <w:trHeight w:val="2437" w:hRule="atLeast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основных стимулов экономической деятельност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социально-экономических форм экономической деятельности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технических средств эконом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сновные типы национальной экономик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757170</wp:posOffset>
                </wp:positionH>
                <wp:positionV relativeFrom="paragraph">
                  <wp:posOffset>-2787015</wp:posOffset>
                </wp:positionV>
                <wp:extent cx="274320" cy="5943600"/>
                <wp:effectExtent l="2540" t="14605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943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9.5pt;width:21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262255</wp:posOffset>
                </wp:positionV>
                <wp:extent cx="2792730" cy="797560"/>
                <wp:effectExtent l="0" t="0" r="28575" b="28575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Цен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15pt;height:65.05pt;mso-wrap-distance-left:9pt;mso-wrap-distance-right:9pt;mso-wrap-distance-top:0pt;mso-wrap-distance-bottom:0pt;margin-top:20.65pt;mso-position-vertical-relative:text;margin-left:306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Цен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11450</wp:posOffset>
                </wp:positionH>
                <wp:positionV relativeFrom="paragraph">
                  <wp:posOffset>-1753235</wp:posOffset>
                </wp:positionV>
                <wp:extent cx="365760" cy="5943600"/>
                <wp:effectExtent l="2540" t="14605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9436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8.1pt;width:28.7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ge">
                  <wp:posOffset>476250</wp:posOffset>
                </wp:positionV>
                <wp:extent cx="2890520" cy="789940"/>
                <wp:effectExtent l="0" t="0" r="28575" b="28575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централизован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85pt;height:64.45pt;mso-wrap-distance-left:9.05pt;mso-wrap-distance-right:9.05pt;mso-wrap-distance-top:0pt;mso-wrap-distance-bottom:0pt;margin-top:37.5pt;mso-position-vertical-relative:page;margin-left:61.3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централизован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Основные черты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83"/>
        <w:gridCol w:w="4504"/>
      </w:tblGrid>
      <w:tr>
        <w:trPr>
          <w:trHeight w:val="4170" w:hRule="atLeast"/>
        </w:trPr>
        <w:tc>
          <w:tcPr>
            <w:tcW w:w="4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рыночная эконом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предпринимательская экономи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экономика с косвенным вмешательством государства и в самом общем виде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планово-административная эконом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экономика технических производственных единиц и технических расчетов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sz w:val="32"/>
              </w:rPr>
            </w:pPr>
            <w:r>
              <w:rPr>
                <w:sz w:val="32"/>
              </w:rPr>
              <w:t>экономика в тоталитарно действующем государстве, которое определяет её задачи, средства их выполнения и сроки</w:t>
            </w:r>
          </w:p>
        </w:tc>
      </w:tr>
    </w:tbl>
    <w:p>
      <w:pPr>
        <w:pStyle w:val="Heading2"/>
        <w:ind w:firstLine="720"/>
        <w:jc w:val="left"/>
        <w:rPr/>
      </w:pPr>
      <w:r>
        <w:rPr>
          <w:i/>
        </w:rPr>
        <w:t>Схема</w:t>
      </w:r>
      <w:r>
        <w:rPr/>
        <w:tab/>
        <w:tab/>
      </w:r>
      <w:r>
        <w:rPr>
          <w:b/>
        </w:rPr>
        <w:t xml:space="preserve">Национальная экономика как </w:t>
      </w:r>
    </w:p>
    <w:p>
      <w:pPr>
        <w:pStyle w:val="Heading2"/>
        <w:ind w:firstLine="720"/>
        <w:rPr>
          <w:b/>
          <w:b/>
          <w:lang w:val="en-US"/>
        </w:rPr>
      </w:pPr>
      <w:r>
        <w:rPr>
          <w:b/>
        </w:rPr>
        <w:t>экономическая систе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rPr/>
      </w:pPr>
      <w:r>
        <w:rPr/>
        <w:t>Структура 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ge">
                  <wp:posOffset>630555</wp:posOffset>
                </wp:positionV>
                <wp:extent cx="5817870" cy="703580"/>
                <wp:effectExtent l="0" t="0" r="28575" b="28575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окупность пропорций и отношении, которые характеризуют национальную экономику в данный момент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57.65pt;mso-wrap-distance-left:9pt;mso-wrap-distance-right:9pt;mso-wrap-distance-top:0pt;mso-wrap-distance-bottom:0pt;margin-top:49.6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45pt;width:43.1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вокупность пропорций и отношении, которые характеризуют национальную экономику в дан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570480</wp:posOffset>
                </wp:positionH>
                <wp:positionV relativeFrom="paragraph">
                  <wp:posOffset>-1871980</wp:posOffset>
                </wp:positionV>
                <wp:extent cx="548640" cy="5760720"/>
                <wp:effectExtent l="3810" t="14605" r="31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4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Основные ти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ge">
                  <wp:posOffset>619760</wp:posOffset>
                </wp:positionV>
                <wp:extent cx="2818130" cy="614680"/>
                <wp:effectExtent l="0" t="0" r="28575" b="28575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Структуры обрам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5pt;height:50.65pt;mso-wrap-distance-left:9pt;mso-wrap-distance-right:9pt;mso-wrap-distance-top:0pt;mso-wrap-distance-bottom:0pt;margin-top:48.8pt;mso-position-vertical-relative:page;margin-left:306.2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Структуры обрам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9780</wp:posOffset>
                </wp:positionH>
                <wp:positionV relativeFrom="paragraph">
                  <wp:posOffset>113665</wp:posOffset>
                </wp:positionV>
                <wp:extent cx="2863850" cy="614680"/>
                <wp:effectExtent l="0" t="0" r="28575" b="28575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кономические струк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75pt;height:50.65pt;mso-wrap-distance-left:0pt;mso-wrap-distance-right:0pt;mso-wrap-distance-top:0pt;mso-wrap-distance-bottom:0pt;margin-top:8.95pt;mso-position-vertical-relative:text;margin-left:61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кономические стру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0010</wp:posOffset>
                </wp:positionH>
                <wp:positionV relativeFrom="paragraph">
                  <wp:posOffset>-2569845</wp:posOffset>
                </wp:positionV>
                <wp:extent cx="548640" cy="5943600"/>
                <wp:effectExtent l="3810" t="14605" r="31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4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Характеризую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83"/>
        <w:gridCol w:w="4644"/>
      </w:tblGrid>
      <w:tr>
        <w:trPr>
          <w:trHeight w:val="1296" w:hRule="atLeast"/>
        </w:trPr>
        <w:tc>
          <w:tcPr>
            <w:tcW w:w="4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деятельность простых и комплексных экономических единиц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окружающую среду экономической деятельности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0010</wp:posOffset>
                </wp:positionH>
                <wp:positionV relativeFrom="paragraph">
                  <wp:posOffset>-2647315</wp:posOffset>
                </wp:positionV>
                <wp:extent cx="548640" cy="5943600"/>
                <wp:effectExtent l="3810" t="14605" r="317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8.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фо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83"/>
        <w:gridCol w:w="4914"/>
      </w:tblGrid>
      <w:tr>
        <w:trPr>
          <w:trHeight w:val="4960" w:hRule="atLeast"/>
        </w:trPr>
        <w:tc>
          <w:tcPr>
            <w:tcW w:w="4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структура производ</w:t>
              <w:softHyphen/>
              <w:t>ственной деятельности</w:t>
            </w:r>
          </w:p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воспроизводственная структу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потреб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доходов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рабочей силы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накоп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структура внешнеэко</w:t>
              <w:softHyphen/>
              <w:t>номической деятельности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2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демографические структуры</w:t>
            </w:r>
          </w:p>
          <w:p>
            <w:pPr>
              <w:pStyle w:val="Normal1"/>
              <w:numPr>
                <w:ilvl w:val="0"/>
                <w:numId w:val="85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институциональные структур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оциальные структуры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ментальные структуры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</w:r>
      <w:r>
        <w:rPr>
          <w:b/>
          <w:sz w:val="32"/>
        </w:rPr>
        <w:tab/>
        <w:t>Структура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jc w:val="center"/>
        <w:rPr/>
      </w:pPr>
      <w:r>
        <w:rPr>
          <w:b/>
          <w:sz w:val="36"/>
        </w:rPr>
        <w:t>Национальная эконом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осси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1775</wp:posOffset>
                </wp:positionH>
                <wp:positionV relativeFrom="paragraph">
                  <wp:posOffset>-2850515</wp:posOffset>
                </wp:positionV>
                <wp:extent cx="245110" cy="5943600"/>
                <wp:effectExtent l="1905" t="14605" r="127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160" cy="594360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139320 w 1389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224.5pt;width:19.2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8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11450</wp:posOffset>
                </wp:positionH>
                <wp:positionV relativeFrom="paragraph">
                  <wp:posOffset>-2148840</wp:posOffset>
                </wp:positionV>
                <wp:extent cx="365760" cy="5577840"/>
                <wp:effectExtent l="2540" t="14605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69.2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переходная система</w:t>
      </w:r>
    </w:p>
    <w:p>
      <w:pPr>
        <w:pStyle w:val="Heading1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Особенности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лектическая экономическая система, состоящая из элементов централизованной и децентрализованной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74290</wp:posOffset>
                </wp:positionH>
                <wp:positionV relativeFrom="paragraph">
                  <wp:posOffset>-2466340</wp:posOffset>
                </wp:positionV>
                <wp:extent cx="640080" cy="5577840"/>
                <wp:effectExtent l="4445" t="14605" r="38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4.2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</w:rPr>
      </w:pPr>
      <w:r>
        <w:rPr>
          <w:b/>
        </w:rPr>
        <w:t>Основная задач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65730</wp:posOffset>
                </wp:positionH>
                <wp:positionV relativeFrom="paragraph">
                  <wp:posOffset>-2435860</wp:posOffset>
                </wp:positionV>
                <wp:extent cx="457200" cy="5943600"/>
                <wp:effectExtent l="3175" t="14605" r="25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91.8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ереход к современной децентрализованной экономике</w:t>
      </w:r>
    </w:p>
    <w:p>
      <w:pPr>
        <w:pStyle w:val="Heading3"/>
        <w:rPr>
          <w:b/>
          <w:b/>
        </w:rPr>
      </w:pPr>
      <w:r>
        <w:rPr>
          <w:b/>
        </w:rPr>
        <w:t>Основные пу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25"/>
        <w:gridCol w:w="2977"/>
        <w:gridCol w:w="425"/>
        <w:gridCol w:w="2701"/>
      </w:tblGrid>
      <w:tr>
        <w:trPr>
          <w:trHeight w:val="849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эволюционный "ползучи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ый "шоковы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о-умеренны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665730</wp:posOffset>
                </wp:positionH>
                <wp:positionV relativeFrom="paragraph">
                  <wp:posOffset>-2687955</wp:posOffset>
                </wp:positionV>
                <wp:extent cx="457200" cy="5943600"/>
                <wp:effectExtent l="3175" t="14605" r="25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1.7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Основные чер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3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25"/>
        <w:gridCol w:w="2977"/>
        <w:gridCol w:w="425"/>
        <w:gridCol w:w="2693"/>
      </w:tblGrid>
      <w:tr>
        <w:trPr>
          <w:trHeight w:val="5693" w:hRule="atLeast"/>
        </w:trPr>
        <w:tc>
          <w:tcPr>
            <w:tcW w:w="2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/>
            </w:pPr>
            <w:r>
              <w:rPr>
                <w:b/>
              </w:rPr>
              <w:t>высокий</w:t>
            </w:r>
            <w:r>
              <w:rPr>
                <w:b/>
                <w:lang w:val="en-US"/>
              </w:rPr>
              <w:t xml:space="preserve"> уровень </w:t>
            </w:r>
            <w:r>
              <w:rPr>
                <w:b/>
              </w:rPr>
              <w:t>государственного контроля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>
                <w:b/>
                <w:b/>
              </w:rPr>
            </w:pPr>
            <w:r>
              <w:rPr>
                <w:b/>
              </w:rPr>
              <w:t>стабильные цены</w:t>
            </w:r>
          </w:p>
          <w:p>
            <w:pPr>
              <w:pStyle w:val="Normal1"/>
              <w:numPr>
                <w:ilvl w:val="0"/>
                <w:numId w:val="11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высокий уровень социальной защиты</w:t>
            </w:r>
          </w:p>
          <w:p>
            <w:pPr>
              <w:pStyle w:val="Normal1"/>
              <w:numPr>
                <w:ilvl w:val="0"/>
                <w:numId w:val="14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частичное разгосу-дарствление</w:t>
            </w:r>
          </w:p>
          <w:p>
            <w:pPr>
              <w:pStyle w:val="Normal1"/>
              <w:numPr>
                <w:ilvl w:val="0"/>
                <w:numId w:val="58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товарный дефицит</w:t>
            </w:r>
          </w:p>
          <w:p>
            <w:pPr>
              <w:pStyle w:val="Normal1"/>
              <w:numPr>
                <w:ilvl w:val="0"/>
                <w:numId w:val="91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дефицит госуда-рственного бюд-жета</w:t>
            </w:r>
          </w:p>
          <w:p>
            <w:pPr>
              <w:pStyle w:val="Normal1"/>
              <w:numPr>
                <w:ilvl w:val="0"/>
                <w:numId w:val="93"/>
              </w:numPr>
              <w:spacing w:lineRule="auto" w:line="240"/>
              <w:ind w:left="370" w:right="-108" w:hanging="360"/>
              <w:rPr>
                <w:b/>
                <w:b/>
              </w:rPr>
            </w:pPr>
            <w:r>
              <w:rPr>
                <w:b/>
              </w:rPr>
              <w:t>слабые стимулы</w:t>
            </w:r>
          </w:p>
          <w:p>
            <w:pPr>
              <w:pStyle w:val="Normal"/>
              <w:numPr>
                <w:ilvl w:val="0"/>
                <w:numId w:val="90"/>
              </w:numPr>
              <w:ind w:left="370" w:right="-108" w:hanging="360"/>
              <w:rPr>
                <w:sz w:val="28"/>
              </w:rPr>
            </w:pPr>
            <w:r>
              <w:rPr>
                <w:b/>
                <w:sz w:val="28"/>
              </w:rPr>
              <w:t>низкие темпы роста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свободные цен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жесткая  финан-сово-кредитная политика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инимальный уровень социаль</w:t>
              <w:softHyphen/>
              <w:t xml:space="preserve">ной защит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обвальная прива</w:t>
              <w:softHyphen/>
              <w:t>тизация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алопирующая инфляция 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ассовая безра</w:t>
              <w:softHyphen/>
              <w:t>бот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резкое падение</w:t>
            </w:r>
          </w:p>
          <w:p>
            <w:pPr>
              <w:pStyle w:val="Normal"/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уровня жиз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массовы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банкротства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конвертируемость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сильные стимулы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6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регулируемые цены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мягкая финан</w:t>
              <w:softHyphen/>
              <w:t xml:space="preserve">сово-кредитная политика 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социальная защита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поэтапное разгосу-дарствление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умеренная инфляция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безра</w:t>
              <w:softHyphen/>
              <w:t>ботица</w:t>
            </w:r>
          </w:p>
          <w:p>
            <w:pPr>
              <w:pStyle w:val="Normal1"/>
              <w:numPr>
                <w:ilvl w:val="0"/>
                <w:numId w:val="52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снижение уровня жизни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0"/>
              <w:ind w:left="252" w:right="-108" w:hanging="252"/>
              <w:rPr>
                <w:sz w:val="28"/>
              </w:rPr>
            </w:pPr>
            <w:r>
              <w:rPr>
                <w:b/>
                <w:sz w:val="28"/>
              </w:rPr>
              <w:t>социально-эко</w:t>
              <w:softHyphen/>
              <w:t>номическая стабильность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i/>
          <w:sz w:val="32"/>
        </w:rPr>
        <w:t>Схема</w:t>
      </w:r>
      <w:r>
        <w:rPr>
          <w:sz w:val="32"/>
        </w:rPr>
        <w:tab/>
        <w:tab/>
      </w:r>
      <w:r>
        <w:rPr>
          <w:b/>
          <w:sz w:val="32"/>
        </w:rPr>
        <w:t>Особенности национальной экономики России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Результаты Функционирования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0010</wp:posOffset>
                </wp:positionH>
                <wp:positionV relativeFrom="paragraph">
                  <wp:posOffset>-2576830</wp:posOffset>
                </wp:positionV>
                <wp:extent cx="548640" cy="5943600"/>
                <wp:effectExtent l="3810" t="14605" r="31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9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2834640" cy="1371600"/>
                <wp:effectExtent l="14605" t="14605" r="2159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атериально-вещ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атериально-веществе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54780</wp:posOffset>
                </wp:positionH>
                <wp:positionV relativeFrom="paragraph">
                  <wp:posOffset>135890</wp:posOffset>
                </wp:positionV>
                <wp:extent cx="2785745" cy="136715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сферы материального производства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107.65pt;mso-wrap-distance-left:0pt;mso-wrap-distance-right:0pt;mso-wrap-distance-top:0pt;mso-wrap-distance-bottom:0pt;margin-top:10.7pt;mso-position-vertical-relative:text;margin-left:31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сферы материального производства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ragraph">
                  <wp:posOffset>150495</wp:posOffset>
                </wp:positionV>
                <wp:extent cx="2834640" cy="1371600"/>
                <wp:effectExtent l="14605" t="14605" r="2159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Интегр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Интеграль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ge">
                  <wp:posOffset>544195</wp:posOffset>
                </wp:positionV>
                <wp:extent cx="2836545" cy="137223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35pt;height:108.05pt;mso-wrap-distance-left:9pt;mso-wrap-distance-right:9pt;mso-wrap-distance-top:0pt;mso-wrap-distance-bottom:0pt;margin-top:42.85pt;mso-position-vertical-relative:page;margin-left:3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7470</wp:posOffset>
                </wp:positionH>
                <wp:positionV relativeFrom="paragraph">
                  <wp:posOffset>59690</wp:posOffset>
                </wp:positionV>
                <wp:extent cx="2834640" cy="1371600"/>
                <wp:effectExtent l="14605" t="14605" r="2159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ов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7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овы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54780</wp:posOffset>
                </wp:positionH>
                <wp:positionV relativeFrom="page">
                  <wp:posOffset>448310</wp:posOffset>
                </wp:positionV>
                <wp:extent cx="2811145" cy="137223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национальной экономики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8.05pt;mso-wrap-distance-left:9pt;mso-wrap-distance-right:9pt;mso-wrap-distance-top:0pt;mso-wrap-distance-bottom:0pt;margin-top:35.3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национальной экономики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7470</wp:posOffset>
                </wp:positionH>
                <wp:positionV relativeFrom="paragraph">
                  <wp:posOffset>110490</wp:posOffset>
                </wp:positionV>
                <wp:extent cx="2834640" cy="1280160"/>
                <wp:effectExtent l="14605" t="14605" r="2222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голетни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8.7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голетни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54780</wp:posOffset>
                </wp:positionH>
                <wp:positionV relativeFrom="page">
                  <wp:posOffset>458470</wp:posOffset>
                </wp:positionV>
                <wp:extent cx="2811145" cy="129222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копленны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1.75pt;mso-wrap-distance-left:9pt;mso-wrap-distance-right:9pt;mso-wrap-distance-top:0pt;mso-wrap-distance-bottom:0pt;margin-top:36.1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копленны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Результаты функционирования национальной экономики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0" w:color="000000" w:shadow="1"/>
          <w:right w:val="single" w:sz="18" w:space="4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Материально-вещественные результаты функционирования национальной экономики</w:t>
      </w:r>
    </w:p>
    <w:p>
      <w:pPr>
        <w:pStyle w:val="Subtitl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20010</wp:posOffset>
                </wp:positionH>
                <wp:positionV relativeFrom="paragraph">
                  <wp:posOffset>-2566670</wp:posOffset>
                </wp:positionV>
                <wp:extent cx="548640" cy="5760720"/>
                <wp:effectExtent l="3810" t="14605" r="317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1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834640" cy="1371600"/>
                <wp:effectExtent l="14605" t="14605" r="2159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вокуп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вокуп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63340</wp:posOffset>
                </wp:positionH>
                <wp:positionV relativeFrom="page">
                  <wp:posOffset>577215</wp:posOffset>
                </wp:positionV>
                <wp:extent cx="2887345" cy="136715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, произведенных всеми предприятиями материального производства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7.65pt;mso-wrap-distance-left:9pt;mso-wrap-distance-right:9pt;mso-wrap-distance-top:0pt;mso-wrap-distance-bottom:0pt;margin-top:45.4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, произведенных всеми предприятиями материального производства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221615</wp:posOffset>
                </wp:positionV>
                <wp:extent cx="2834640" cy="1371600"/>
                <wp:effectExtent l="14605" t="14605" r="2159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Конеч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7.4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Конеч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ge">
                  <wp:posOffset>579755</wp:posOffset>
                </wp:positionV>
                <wp:extent cx="2887345" cy="137477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окончательно завершенных в обработке с общественной точки зрения продук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25pt;mso-wrap-distance-left:9pt;mso-wrap-distance-right:9pt;mso-wrap-distance-top:0pt;mso-wrap-distance-bottom:0pt;margin-top:45.6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окончательно завершенных в обработке с общественной точки зрения проду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1270</wp:posOffset>
                </wp:positionV>
                <wp:extent cx="2834640" cy="1371600"/>
                <wp:effectExtent l="14605" t="14605" r="2159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ист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-0.1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ист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ge">
                  <wp:posOffset>361950</wp:posOffset>
                </wp:positionV>
                <wp:extent cx="2887345" cy="13722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 различных предприятий и отраслей, соответствующих вновь созданной стоим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05pt;mso-wrap-distance-left:9pt;mso-wrap-distance-right:9pt;mso-wrap-distance-top:0pt;mso-wrap-distance-bottom:0pt;margin-top:28.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 различных предприятий и отраслей, соответствующих вновь созданной сто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7470</wp:posOffset>
                </wp:positionH>
                <wp:positionV relativeFrom="paragraph">
                  <wp:posOffset>191770</wp:posOffset>
                </wp:positionV>
                <wp:extent cx="2834640" cy="1280160"/>
                <wp:effectExtent l="14605" t="14605" r="2222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5.1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63340</wp:posOffset>
                </wp:positionH>
                <wp:positionV relativeFrom="paragraph">
                  <wp:posOffset>200025</wp:posOffset>
                </wp:positionV>
                <wp:extent cx="2887345" cy="129222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новь созданная стоимость и соответствующая ей совокупность продуктов труд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1.75pt;mso-wrap-distance-left:9pt;mso-wrap-distance-right:9pt;mso-wrap-distance-top:0pt;mso-wrap-distance-bottom:0pt;margin-top:15.75pt;mso-position-vertical-relative:text;margin-left:304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новь созданная стоимость и соответствующая ей совокупность продуктов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7470</wp:posOffset>
                </wp:positionH>
                <wp:positionV relativeFrom="paragraph">
                  <wp:posOffset>19050</wp:posOffset>
                </wp:positionV>
                <wp:extent cx="2834640" cy="914400"/>
                <wp:effectExtent l="14605" t="14605" r="279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.5pt;width:223.1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д потребл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63340</wp:posOffset>
                </wp:positionH>
                <wp:positionV relativeFrom="page">
                  <wp:posOffset>384810</wp:posOffset>
                </wp:positionV>
                <wp:extent cx="2872105" cy="91503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зданные в течение определенного периода времени предметы потреб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6.15pt;height:72.05pt;mso-wrap-distance-left:9pt;mso-wrap-distance-right:9pt;mso-wrap-distance-top:0pt;mso-wrap-distance-bottom:0pt;margin-top:30.3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зданные в течение определенного периода времени предметы потреб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Материально-вещественные результаты функционирования национальной экономики</w:t>
      </w:r>
    </w:p>
    <w:p>
      <w:pPr>
        <w:pStyle w:val="Subtitl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нтегральные результаты функционирования национальной экономики</w:t>
      </w:r>
    </w:p>
    <w:p>
      <w:pPr>
        <w:pStyle w:val="Subtitle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0010</wp:posOffset>
                </wp:positionH>
                <wp:positionV relativeFrom="paragraph">
                  <wp:posOffset>-2475230</wp:posOffset>
                </wp:positionV>
                <wp:extent cx="548640" cy="5577840"/>
                <wp:effectExtent l="3810" t="14605" r="31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94.9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377440" cy="1097280"/>
                <wp:effectExtent l="14605" t="14605" r="2222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06140</wp:posOffset>
                </wp:positionH>
                <wp:positionV relativeFrom="page">
                  <wp:posOffset>577215</wp:posOffset>
                </wp:positionV>
                <wp:extent cx="3329305" cy="109283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86.05pt;mso-wrap-distance-left:9pt;mso-wrap-distance-right:9pt;mso-wrap-distance-top:0pt;mso-wrap-distance-bottom:0pt;margin-top:45.4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7470</wp:posOffset>
                </wp:positionH>
                <wp:positionV relativeFrom="paragraph">
                  <wp:posOffset>89535</wp:posOffset>
                </wp:positionV>
                <wp:extent cx="2377440" cy="1097280"/>
                <wp:effectExtent l="14605" t="14605" r="222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внутренни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0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внутренни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06140</wp:posOffset>
                </wp:positionH>
                <wp:positionV relativeFrom="page">
                  <wp:posOffset>445135</wp:posOffset>
                </wp:positionV>
                <wp:extent cx="3344545" cy="110299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товаров и услуг, созданных внутри страны и только с использованием факторов производства данной ст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86.85pt;mso-wrap-distance-left:9pt;mso-wrap-distance-right:9pt;mso-wrap-distance-top:0pt;mso-wrap-distance-bottom:0pt;margin-top:35.0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товаров и услуг, созданных внутри страны и только с использованием факторов производства данной стр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59055</wp:posOffset>
                </wp:positionV>
                <wp:extent cx="2377440" cy="1463040"/>
                <wp:effectExtent l="14605" t="14605" r="196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ый"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65pt;width:187.1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ый"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ge">
                  <wp:posOffset>414655</wp:posOffset>
                </wp:positionV>
                <wp:extent cx="3344545" cy="1529080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120.4pt;mso-wrap-distance-left:9pt;mso-wrap-distance-right:9pt;mso-wrap-distance-top:0pt;mso-wrap-distance-bottom:0pt;margin-top:32.6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7470</wp:posOffset>
                </wp:positionH>
                <wp:positionV relativeFrom="paragraph">
                  <wp:posOffset>161290</wp:posOffset>
                </wp:positionV>
                <wp:extent cx="2286000" cy="822960"/>
                <wp:effectExtent l="14605" t="14605" r="2476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аловой  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7pt;width:179.9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аловой  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ge">
                  <wp:posOffset>430530</wp:posOffset>
                </wp:positionV>
                <wp:extent cx="3344545" cy="91503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разнообразных доходов, получаемых населением в течение определенного периода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72.05pt;mso-wrap-distance-left:9pt;mso-wrap-distance-right:9pt;mso-wrap-distance-top:0pt;mso-wrap-distance-bottom:0pt;margin-top:33.9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разнообразных доходов, получаемых населением в течение определенного периода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7470</wp:posOffset>
                </wp:positionH>
                <wp:positionV relativeFrom="paragraph">
                  <wp:posOffset>181610</wp:posOffset>
                </wp:positionV>
                <wp:extent cx="2286000" cy="1463040"/>
                <wp:effectExtent l="14605" t="14605" r="184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ое"  экономическое благосостоя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4.3pt;width:179.9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ое"  экономическое благосостоян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406140</wp:posOffset>
                </wp:positionH>
                <wp:positionV relativeFrom="paragraph">
                  <wp:posOffset>184785</wp:posOffset>
                </wp:positionV>
                <wp:extent cx="3329305" cy="148463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116.9pt;mso-wrap-distance-left:9pt;mso-wrap-distance-right:9pt;mso-wrap-distance-top:0pt;mso-wrap-distance-bottom:0pt;margin-top:14.55pt;mso-position-vertical-relative:text;margin-left:26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Интегральные результаты функционирования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 w:val="false"/>
          <w:b w:val="false"/>
          <w:i/>
          <w:i/>
        </w:rPr>
      </w:pPr>
      <w:r>
        <w:rPr>
          <w:b w:val="false"/>
        </w:rPr>
        <w:t>совокупность подходов и приемов познания экономических отношений и процессов на уровне экономики в целом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280"/>
      </w:tblGrid>
      <w:tr>
        <w:trPr>
          <w:trHeight w:val="538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подходы изучения макроэкономических процессов и явлений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Основные приемы изучения макроэкономических процессов и явлений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2484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488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32"/>
              </w:rPr>
            </w:pPr>
            <w:r>
              <w:rPr>
                <w:sz w:val="32"/>
              </w:rPr>
              <w:t xml:space="preserve">приоритет экономически потребностей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редель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равновес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озитив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>нормативный подход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51"/>
              </w:numPr>
              <w:rPr>
                <w:sz w:val="32"/>
              </w:rPr>
            </w:pPr>
            <w:r>
              <w:rPr>
                <w:sz w:val="32"/>
              </w:rPr>
              <w:t>словесное моделирование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32"/>
              </w:rPr>
            </w:pPr>
            <w:r>
              <w:rPr>
                <w:sz w:val="32"/>
              </w:rPr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графическое моделирование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74290</wp:posOffset>
                </wp:positionH>
                <wp:positionV relativeFrom="paragraph">
                  <wp:posOffset>-1675130</wp:posOffset>
                </wp:positionV>
                <wp:extent cx="548640" cy="5486400"/>
                <wp:effectExtent l="3810" t="2367915" r="317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31.9pt;width:43.15pt;height:431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ge">
                  <wp:posOffset>252095</wp:posOffset>
                </wp:positionV>
                <wp:extent cx="5830570" cy="703580"/>
                <wp:effectExtent l="0" t="0" r="28575" b="28575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новление методологии макроэкономики</w:t>
                            </w:r>
                          </w:p>
                        </w:txbxContent>
                      </wps:txbx>
                      <wps:bodyPr anchor="t" lIns="50800" tIns="76200" rIns="508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35pt;height:57.65pt;mso-wrap-distance-left:9pt;mso-wrap-distance-right:9pt;mso-wrap-distance-top:0pt;mso-wrap-distance-bottom:0pt;margin-top:19.85pt;mso-position-vertical-relative:page;margin-left:68.6pt;mso-position-horizontal-relative:text">
                <v:shadow on="t" color="#000000" offset="2.25pt,2.25pt"/>
                <v:fill opacity="0f"/>
                <v:textbox inset="0.0555555555555556in,0.0833333333333333in,0.0555555555555556in,0.16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ановлен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ge">
                  <wp:posOffset>441960</wp:posOffset>
                </wp:positionV>
                <wp:extent cx="5793105" cy="830580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ономические теории XIX и начала XX вв.</w:t>
                            </w:r>
                          </w:p>
                        </w:txbxContent>
                      </wps:txbx>
                      <wps:bodyPr anchor="t" lIns="50800" tIns="228600" rIns="50800" bIns="266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65.4pt;mso-wrap-distance-left:9pt;mso-wrap-distance-right:9pt;mso-wrap-distance-top:0pt;mso-wrap-distance-bottom:0pt;margin-top:34.8pt;mso-position-vertical-relative:page;margin-left:66.6pt;mso-position-horizontal-relative:text">
                <v:fill opacity="0f"/>
                <v:textbox inset="0.0555555555555556in,0.25in,0.0555555555555556in,0.291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ономические теории XIX и начала XX 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71220</wp:posOffset>
                </wp:positionH>
                <wp:positionV relativeFrom="page">
                  <wp:posOffset>1356360</wp:posOffset>
                </wp:positionV>
                <wp:extent cx="5726430" cy="957580"/>
                <wp:effectExtent l="0" t="0" r="28575" b="28575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глубление и развитие методологии макроэкономики</w:t>
                            </w:r>
                          </w:p>
                        </w:txbxContent>
                      </wps:txbx>
                      <wps:bodyPr anchor="t" lIns="50800" tIns="241300" rIns="50800" bIns="38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15pt;height:77.65pt;mso-wrap-distance-left:9pt;mso-wrap-distance-right:9pt;mso-wrap-distance-top:0pt;mso-wrap-distance-bottom:0pt;margin-top:106.8pt;mso-position-vertical-relative:page;margin-left:68.6pt;mso-position-horizontal-relative:text">
                <v:shadow on="t" color="#000000" offset="2.25pt,2.25pt"/>
                <v:fill opacity="0f"/>
                <v:textbox inset="0.0555555555555556in,0.263888888888889in,0.0555555555555556in,0.41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198.8pt;margin-top:-122.6pt;width:43.15pt;height:431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углубление и развит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24760</wp:posOffset>
                </wp:positionH>
                <wp:positionV relativeFrom="paragraph">
                  <wp:posOffset>-1557020</wp:posOffset>
                </wp:positionV>
                <wp:extent cx="548640" cy="5486400"/>
                <wp:effectExtent l="3810" t="14605" r="317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-122.6pt;width:43.15pt;height:431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sz w:val="32"/>
        </w:rPr>
        <w:t xml:space="preserve">  </w:t>
      </w:r>
      <w:r>
        <w:rPr>
          <w:i/>
          <w:sz w:val="32"/>
        </w:rPr>
        <w:t>определя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5820</wp:posOffset>
                </wp:positionH>
                <wp:positionV relativeFrom="page">
                  <wp:posOffset>559435</wp:posOffset>
                </wp:positionV>
                <wp:extent cx="5793105" cy="1013460"/>
                <wp:effectExtent l="0" t="0" r="0" b="0"/>
                <wp:wrapSquare wrapText="largest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ход в 1936 г. знаменитой работы "Общая теория занятости, процента и денег" Дж.М.Кейнса</w:t>
                            </w:r>
                          </w:p>
                        </w:txbxContent>
                      </wps:txbx>
                      <wps:bodyPr anchor="t" lIns="50800" tIns="190500" rIns="50800" bIns="25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79.8pt;mso-wrap-distance-left:9pt;mso-wrap-distance-right:9pt;mso-wrap-distance-top:0pt;mso-wrap-distance-bottom:0pt;margin-top:44.05pt;mso-position-vertical-relative:page;margin-left:66.6pt;mso-position-horizontal-relative:text">
                <v:fill opacity="0f"/>
                <v:textbox inset="0.0555555555555556in,0.208333333333333in,0.0555555555555556in,0.277777777777778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ход в 1936 г. знаменитой работы "Общая теория занятости, процента и денег" Дж.М.Кейн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ая модел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упрощенное отражение экономической действительности с помощью уравнений и графиков, описывающих взаимосвязи различных переменных</w:t>
      </w:r>
    </w:p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-2630170</wp:posOffset>
                </wp:positionV>
                <wp:extent cx="457200" cy="5760720"/>
                <wp:effectExtent l="3175" t="14605" r="25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7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раскрыва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7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65730</wp:posOffset>
                </wp:positionH>
                <wp:positionV relativeFrom="paragraph">
                  <wp:posOffset>-2233930</wp:posOffset>
                </wp:positionV>
                <wp:extent cx="457200" cy="5760720"/>
                <wp:effectExtent l="3175" t="14605" r="25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5.9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характер связи между экономическими переменным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ческая перемен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71220</wp:posOffset>
                </wp:positionH>
                <wp:positionV relativeFrom="page">
                  <wp:posOffset>807085</wp:posOffset>
                </wp:positionV>
                <wp:extent cx="5817870" cy="828040"/>
                <wp:effectExtent l="0" t="0" r="28575" b="28575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67.45pt;mso-wrap-distance-left:9pt;mso-wrap-distance-right:9pt;mso-wrap-distance-top:0pt;mso-wrap-distance-bottom:0pt;margin-top:63.5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9.9pt;margin-top:-144.15pt;width:35.95pt;height:453.55pt;mso-wrap-style:none;v-text-anchor:middle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65730</wp:posOffset>
                </wp:positionH>
                <wp:positionV relativeFrom="paragraph">
                  <wp:posOffset>-1830070</wp:posOffset>
                </wp:positionV>
                <wp:extent cx="457200" cy="5760720"/>
                <wp:effectExtent l="3175" t="14605" r="25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44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Основные ти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709"/>
        <w:gridCol w:w="4280"/>
      </w:tblGrid>
      <w:tr>
        <w:trPr>
          <w:trHeight w:val="538" w:hRule="atLeast"/>
        </w:trPr>
        <w:tc>
          <w:tcPr>
            <w:tcW w:w="4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зогенные перемен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Эндогенные переменные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484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4488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1614805</wp:posOffset>
                      </wp:positionV>
                      <wp:extent cx="365760" cy="5760720"/>
                      <wp:effectExtent l="2540" t="14605" r="1905" b="152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27.2pt;width:28.75pt;height:453.55pt;mso-wrap-style:none;v-text-anchor:middle;rotation:90;mso-position-horizontal-relative:margin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Переменные, которые вводятся извне и значения которых задаются до начала построения модели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переменные, которые формируются "внутри" модели, являются результатом ее реш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ь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ge">
                  <wp:posOffset>535940</wp:posOffset>
                </wp:positionV>
                <wp:extent cx="5990590" cy="609600"/>
                <wp:effectExtent l="0" t="0" r="28575" b="28575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яснение того, как экзогенные переменные влияют на эндогенные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.95pt;height:50.25pt;mso-wrap-distance-left:9pt;mso-wrap-distance-right:9pt;mso-wrap-distance-top:0pt;mso-wrap-distance-bottom:0pt;margin-top:42.2pt;mso-position-vertical-relative:page;margin-left:61.4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85pt;width:57.55pt;height:467.95pt;mso-wrap-style:square;v-text-anchor:top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ые формы функциональных отношений между экономическими переменны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выяснение того, как экзогенные переменные влияют на эндог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70480</wp:posOffset>
                </wp:positionH>
                <wp:positionV relativeFrom="paragraph">
                  <wp:posOffset>-1877060</wp:posOffset>
                </wp:positionV>
                <wp:extent cx="731520" cy="5943600"/>
                <wp:effectExtent l="15240" t="2511425" r="1460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474" y="0"/>
                              </a:lnTo>
                              <a:lnTo>
                                <a:pt x="21600" y="10800"/>
                              </a:lnTo>
                              <a:lnTo>
                                <a:pt x="1047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формы функциональных отношений между экономическими перем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85pt;width:57.55pt;height:467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формы функциональных отношений между экономическими переме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747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6.1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04"/>
      </w:tblGrid>
      <w:tr>
        <w:trPr>
          <w:trHeight w:val="471" w:hRule="atLeast"/>
        </w:trPr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>Статическая</w:t>
            </w:r>
          </w:p>
        </w:tc>
        <w:tc>
          <w:tcPr>
            <w:tcW w:w="4704" w:type="dxa"/>
            <w:tcBorders/>
          </w:tcPr>
          <w:p>
            <w:pPr>
              <w:pStyle w:val="Heading2"/>
              <w:rPr/>
            </w:pPr>
            <w:r>
              <w:rPr/>
              <w:t>Динамическа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данный момент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данный момент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291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различные моменты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различные моменты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ая модель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6" w:color="000000" w:shadow="1"/>
          <w:left w:val="single" w:sz="18" w:space="4" w:color="000000" w:shadow="1"/>
          <w:bottom w:val="single" w:sz="18" w:space="15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711450</wp:posOffset>
                </wp:positionH>
                <wp:positionV relativeFrom="paragraph">
                  <wp:posOffset>-1743710</wp:posOffset>
                </wp:positionV>
                <wp:extent cx="365760" cy="5029200"/>
                <wp:effectExtent l="3175" t="14605" r="25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7.35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описание экономических явлений и процессов в виде моделей</w:t>
      </w:r>
    </w:p>
    <w:p>
      <w:pPr>
        <w:pStyle w:val="Heading1"/>
        <w:rPr/>
      </w:pPr>
      <w:r>
        <w:rPr/>
        <w:t>Осно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1" w:color="000000"/>
          <w:left w:val="single" w:sz="18" w:space="4" w:color="000000"/>
          <w:bottom w:val="single" w:sz="18" w:space="17" w:color="000000"/>
          <w:right w:val="single" w:sz="18" w:space="4" w:color="000000"/>
        </w:pBdr>
        <w:jc w:val="center"/>
        <w:rPr>
          <w:sz w:val="32"/>
        </w:rPr>
      </w:pPr>
      <w:r>
        <w:rPr>
          <w:sz w:val="32"/>
        </w:rPr>
        <w:t>экономические данные</w:t>
      </w:r>
    </w:p>
    <w:p>
      <w:pPr>
        <w:pStyle w:val="Normal"/>
        <w:ind w:right="-2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65730</wp:posOffset>
                </wp:positionH>
                <wp:positionV relativeFrom="paragraph">
                  <wp:posOffset>-2270760</wp:posOffset>
                </wp:positionV>
                <wp:extent cx="457200" cy="5029200"/>
                <wp:effectExtent l="3810" t="14605" r="3175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8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single" w:sz="18" w:space="5" w:color="000000" w:shadow="1"/>
          <w:left w:val="single" w:sz="18" w:space="4" w:color="000000" w:shadow="1"/>
          <w:bottom w:val="single" w:sz="18" w:space="8" w:color="000000" w:shadow="1"/>
          <w:right w:val="single" w:sz="18" w:space="4" w:color="000000" w:shadow="1"/>
        </w:pBdr>
        <w:rPr>
          <w:b w:val="false"/>
          <w:b w:val="false"/>
        </w:rPr>
      </w:pPr>
      <w:r>
        <w:rPr>
          <w:b w:val="false"/>
        </w:rPr>
        <w:t>факты, выраженные, как правило, в виде чисел, которые дают информацию об экономических переменных</w:t>
      </w:r>
    </w:p>
    <w:p>
      <w:pPr>
        <w:pStyle w:val="Heading2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-2266950</wp:posOffset>
                </wp:positionV>
                <wp:extent cx="457200" cy="5029200"/>
                <wp:effectExtent l="3810" t="14605" r="317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5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этапы построения</w:t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89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редварительный анализ и тщательное изучение данных</w:t>
      </w:r>
    </w:p>
    <w:p>
      <w:pPr>
        <w:pStyle w:val="Normal"/>
        <w:numPr>
          <w:ilvl w:val="0"/>
          <w:numId w:val="145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остроение и совершенствование модели</w:t>
      </w:r>
    </w:p>
    <w:p>
      <w:pPr>
        <w:pStyle w:val="Normal"/>
        <w:numPr>
          <w:ilvl w:val="0"/>
          <w:numId w:val="1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11450</wp:posOffset>
                </wp:positionH>
                <wp:positionV relativeFrom="paragraph">
                  <wp:posOffset>-2003425</wp:posOffset>
                </wp:positionV>
                <wp:extent cx="365760" cy="5029200"/>
                <wp:effectExtent l="3175" t="14605" r="25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7.8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роверки решения модели на основе данных</w:t>
      </w:r>
    </w:p>
    <w:p>
      <w:pPr>
        <w:pStyle w:val="Heading2"/>
        <w:rPr>
          <w:i/>
          <w:i/>
        </w:rPr>
      </w:pPr>
      <w:r>
        <w:rPr>
          <w:i/>
        </w:rPr>
        <w:t>Основные упро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6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ge">
                  <wp:posOffset>2404745</wp:posOffset>
                </wp:positionV>
                <wp:extent cx="5687695" cy="54673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ые инструменты проверки экономическ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43.05pt;mso-wrap-distance-left:9pt;mso-wrap-distance-right:9pt;mso-wrap-distance-top:0pt;mso-wrap-distance-bottom:0pt;margin-top:189.3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Style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pict>
                          <v:shape id="shape_0" fillcolor="white" stroked="t" o:allowincell="f" style="position:absolute;margin-left:209.9pt;margin-top:-206.1pt;width:35.9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сновные инструменты проверки экономическ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65730</wp:posOffset>
                </wp:positionH>
                <wp:positionV relativeFrom="paragraph">
                  <wp:posOffset>-2616835</wp:posOffset>
                </wp:positionV>
                <wp:extent cx="457200" cy="5760720"/>
                <wp:effectExtent l="15240" t="14605" r="1460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712" y="0"/>
                              </a:lnTo>
                              <a:lnTo>
                                <a:pt x="21600" y="10800"/>
                              </a:lnTo>
                              <a:lnTo>
                                <a:pt x="6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1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937" w:hRule="atLeast"/>
        </w:trPr>
        <w:tc>
          <w:tcPr>
            <w:tcW w:w="94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140"/>
              </w:numPr>
              <w:rPr>
                <w:sz w:val="32"/>
              </w:rPr>
            </w:pPr>
            <w:r>
              <w:rPr>
                <w:sz w:val="32"/>
              </w:rPr>
              <w:t>обобщения или несколько неточные количествен</w:t>
              <w:softHyphen/>
              <w:t>ные определения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допущение  "при  прочих  равных условиях" предполагает все другие переменные, за исклю</w:t>
              <w:softHyphen/>
              <w:t>чением тех, которые в данный момент прини</w:t>
              <w:softHyphen/>
              <w:t xml:space="preserve">маются неизменными </w:t>
            </w:r>
          </w:p>
          <w:p>
            <w:pPr>
              <w:pStyle w:val="Normal"/>
              <w:numPr>
                <w:ilvl w:val="0"/>
                <w:numId w:val="115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абстрагирование или намеренное упрощение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3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3827"/>
      </w:tblGrid>
      <w:tr>
        <w:trPr>
          <w:trHeight w:val="795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отношений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процентных изменений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20" w:color="000000" w:shadow="1"/>
          <w:left w:val="single" w:sz="18" w:space="4" w:color="000000" w:shadow="1"/>
          <w:bottom w:val="single" w:sz="18" w:space="2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ое модел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2850</wp:posOffset>
                </wp:positionH>
                <wp:positionV relativeFrom="paragraph">
                  <wp:posOffset>-2294890</wp:posOffset>
                </wp:positionV>
                <wp:extent cx="822960" cy="5760720"/>
                <wp:effectExtent l="102870" t="2367915" r="10223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576072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80.75pt;width:64.7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вид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9780</wp:posOffset>
                </wp:positionH>
                <wp:positionV relativeFrom="paragraph">
                  <wp:posOffset>245110</wp:posOffset>
                </wp:positionV>
                <wp:extent cx="2774950" cy="549910"/>
                <wp:effectExtent l="0" t="0" r="28575" b="28575"/>
                <wp:wrapSquare wrapText="largest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объяснительных моделе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75pt;height:45.55pt;mso-wrap-distance-left:0pt;mso-wrap-distance-right:0pt;mso-wrap-distance-top:0pt;mso-wrap-distance-bottom:0pt;margin-top:19.3pt;mso-position-vertical-relative:text;margin-left:61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объяснительны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ragraph">
                  <wp:posOffset>245110</wp:posOffset>
                </wp:positionV>
                <wp:extent cx="2757170" cy="549910"/>
                <wp:effectExtent l="0" t="0" r="28575" b="28575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моделей экономической политики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45.55pt;mso-wrap-distance-left:0pt;mso-wrap-distance-right:0pt;mso-wrap-distance-top:0pt;mso-wrap-distance-bottom:0pt;margin-top:19.3pt;mso-position-vertical-relative:text;margin-left:313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моделей экономической поли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693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77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709"/>
        <w:gridCol w:w="4260"/>
      </w:tblGrid>
      <w:tr>
        <w:trPr>
          <w:trHeight w:val="1955" w:hRule="atLeast"/>
        </w:trPr>
        <w:tc>
          <w:tcPr>
            <w:tcW w:w="4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ретроспективное или прогнозное моделирование для анализа функционирования экономического комплекса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моделирование результатов различных вариантов экономической политики в данной стране и в данный момент времени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91410</wp:posOffset>
                </wp:positionH>
                <wp:positionV relativeFrom="paragraph">
                  <wp:posOffset>-2200910</wp:posOffset>
                </wp:positionV>
                <wp:extent cx="1005840" cy="5760720"/>
                <wp:effectExtent l="85090" t="2276475" r="84455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576072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ограничен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-173.35pt;width:79.1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огранич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3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sz w:val="32"/>
        </w:rPr>
      </w:pPr>
      <w:r>
        <w:rPr>
          <w:sz w:val="32"/>
        </w:rPr>
        <w:t>проблема отбора переменных для создания модели</w:t>
      </w:r>
    </w:p>
    <w:p>
      <w:pPr>
        <w:pStyle w:val="Normal"/>
        <w:numPr>
          <w:ilvl w:val="0"/>
          <w:numId w:val="39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b/>
          <w:b/>
          <w:sz w:val="32"/>
        </w:rPr>
      </w:pPr>
      <w:r>
        <w:rPr>
          <w:sz w:val="32"/>
        </w:rPr>
        <w:t>проблема уровня обобщения мод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ое моделирование и его использ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pBdr>
          <w:top w:val="single" w:sz="18" w:space="10" w:color="000000" w:shadow="1"/>
          <w:left w:val="single" w:sz="18" w:space="4" w:color="000000" w:shadow="1"/>
          <w:bottom w:val="single" w:sz="18" w:space="18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20010</wp:posOffset>
                </wp:positionH>
                <wp:positionV relativeFrom="paragraph">
                  <wp:posOffset>-1931670</wp:posOffset>
                </wp:positionV>
                <wp:extent cx="457200" cy="4389120"/>
                <wp:effectExtent l="3175" t="14605" r="3175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52.1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результат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25"/>
        <w:gridCol w:w="4422"/>
      </w:tblGrid>
      <w:tr>
        <w:trPr>
          <w:trHeight w:val="1080" w:hRule="atLeast"/>
        </w:trPr>
        <w:tc>
          <w:tcPr>
            <w:tcW w:w="4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гативны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позитивные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711450</wp:posOffset>
                </wp:positionH>
                <wp:positionV relativeFrom="paragraph">
                  <wp:posOffset>-1953260</wp:posOffset>
                </wp:positionV>
                <wp:extent cx="457200" cy="4389120"/>
                <wp:effectExtent l="3175" t="14605" r="317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3.8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особенност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25"/>
        <w:gridCol w:w="4382"/>
      </w:tblGrid>
      <w:tr>
        <w:trPr>
          <w:trHeight w:val="5960" w:hRule="atLeast"/>
        </w:trPr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все возрастающая нагруз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 среду обитания челове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 загрязнение окружающе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реды</w:t>
            </w:r>
          </w:p>
          <w:p>
            <w:pPr>
              <w:pStyle w:val="Normal1"/>
              <w:numPr>
                <w:ilvl w:val="0"/>
                <w:numId w:val="40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не решает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праведлив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аспределения и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бедности</w:t>
            </w:r>
          </w:p>
          <w:p>
            <w:pPr>
              <w:pStyle w:val="Normal1"/>
              <w:numPr>
                <w:ilvl w:val="0"/>
                <w:numId w:val="59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орождает беспокойство 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уверен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ых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ей в будущем</w:t>
            </w:r>
          </w:p>
          <w:p>
            <w:pPr>
              <w:pStyle w:val="Normal1"/>
              <w:numPr>
                <w:ilvl w:val="0"/>
                <w:numId w:val="1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риводит к дегуман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личности и превращает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я в простой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идаток к машин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позволяет осуществить достаточные инвестиции на охрану окружающей среды, утилизацию производствен</w:t>
              <w:softHyphen/>
              <w:t xml:space="preserve">ных отходов </w:t>
            </w:r>
          </w:p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является основным условием материального изобилия и повышения уровня жизн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создает большие возмож</w:t>
              <w:softHyphen/>
              <w:t xml:space="preserve">ности для проведения политики социальной         справедливости 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направлен на то, чтобы облегчить труд, улучшить его условия и дать возможность все большему Числу людей тратить время на образование и самореализацию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28570</wp:posOffset>
                </wp:positionH>
                <wp:positionV relativeFrom="paragraph">
                  <wp:posOffset>-2461895</wp:posOffset>
                </wp:positionV>
                <wp:extent cx="731520" cy="5943600"/>
                <wp:effectExtent l="15240" t="14605" r="14605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1" y="0"/>
                              </a:lnTo>
                              <a:lnTo>
                                <a:pt x="21600" y="10800"/>
                              </a:lnTo>
                              <a:lnTo>
                                <a:pt x="1348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93.9pt;width:57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sz w:val="32"/>
        </w:rPr>
        <w:t>Способ нейтрализации отрицательного проявления и развития положительных моментов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802890</wp:posOffset>
                </wp:positionH>
                <wp:positionV relativeFrom="paragraph">
                  <wp:posOffset>-2482215</wp:posOffset>
                </wp:positionV>
                <wp:extent cx="182880" cy="5760720"/>
                <wp:effectExtent l="1905" t="14605" r="127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5.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государственное регулирование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i/>
          <w:i/>
          <w:sz w:val="32"/>
        </w:rPr>
      </w:pPr>
      <w:r>
        <w:rPr>
          <w:sz w:val="32"/>
        </w:rPr>
        <w:t>система прямых и косвенных мер государства для стимулирования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Качественная оценка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FR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дели экономического роста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711450</wp:posOffset>
                </wp:positionH>
                <wp:positionV relativeFrom="paragraph">
                  <wp:posOffset>-2687320</wp:posOffset>
                </wp:positionV>
                <wp:extent cx="365760" cy="5760720"/>
                <wp:effectExtent l="2540" t="14605" r="19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1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формы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67"/>
        <w:gridCol w:w="4422"/>
      </w:tblGrid>
      <w:tr>
        <w:trPr>
          <w:trHeight w:val="636" w:hRule="atLeast"/>
        </w:trPr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2244090</wp:posOffset>
                      </wp:positionV>
                      <wp:extent cx="365760" cy="5760720"/>
                      <wp:effectExtent l="2540" t="14605" r="190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76.75pt;width:28.75pt;height:453.5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</w:rPr>
              <w:t>Неоклассическая модель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окейнсианская модель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новные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90880</wp:posOffset>
                </wp:positionH>
                <wp:positionV relativeFrom="paragraph">
                  <wp:posOffset>271780</wp:posOffset>
                </wp:positionV>
                <wp:extent cx="6057265" cy="2139315"/>
                <wp:effectExtent l="0" t="0" r="0" b="0"/>
                <wp:wrapSquare wrapText="largest"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нденции и источники экономи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долговременной устойчивости экономи</w:t>
                              <w:softHyphen/>
                              <w:t>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технологическая политика и ее последств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ы обновления структуры национального хозяй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зменение факторов и результатов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95pt;height:168.45pt;mso-wrap-distance-left:9pt;mso-wrap-distance-right:9pt;mso-wrap-distance-top:0pt;mso-wrap-distance-bottom:0pt;margin-top:21.4pt;mso-position-vertical-relative:text;margin-left:5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нденции и источники экономи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еспечение долговременной устойчивости экономи</w:t>
                        <w:softHyphen/>
                        <w:t>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технологическая политика и ее последств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ы обновления структуры национального хозяй</w:t>
                        <w:softHyphen/>
                        <w:t>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9.6pt;margin-top:-171.9pt;width:35.95pt;height:460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изменение факторов и результатов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-2182495</wp:posOffset>
                </wp:positionV>
                <wp:extent cx="457200" cy="5852160"/>
                <wp:effectExtent l="3175" t="14605" r="25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8521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171.9pt;width:35.9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Основные особенности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83"/>
        <w:gridCol w:w="4394"/>
      </w:tblGrid>
      <w:tr>
        <w:trPr>
          <w:trHeight w:val="5420" w:hRule="atLeast"/>
        </w:trPr>
        <w:tc>
          <w:tcPr>
            <w:tcW w:w="4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0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производства</w:t>
            </w:r>
          </w:p>
          <w:p>
            <w:pPr>
              <w:pStyle w:val="Normal1"/>
              <w:numPr>
                <w:ilvl w:val="0"/>
                <w:numId w:val="10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суммарным результатом таких взаимозаменяемых факторов, как труд, капитал, земля и предпринима-тельские способности</w:t>
            </w:r>
          </w:p>
          <w:p>
            <w:pPr>
              <w:pStyle w:val="Normal1"/>
              <w:numPr>
                <w:ilvl w:val="0"/>
                <w:numId w:val="8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главным инструментом является производственная функция, где объем продукции определяется</w:t>
            </w:r>
          </w:p>
          <w:p>
            <w:pPr>
              <w:pStyle w:val="FR3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уммой произвед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каждого фактора на его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едельный продукт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спроса</w:t>
            </w:r>
          </w:p>
          <w:p>
            <w:pPr>
              <w:pStyle w:val="Normal1"/>
              <w:numPr>
                <w:ilvl w:val="0"/>
                <w:numId w:val="32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производным от потребления и накопления</w:t>
            </w:r>
          </w:p>
          <w:p>
            <w:pPr>
              <w:pStyle w:val="Normal1"/>
              <w:numPr>
                <w:ilvl w:val="0"/>
                <w:numId w:val="2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сновным инструментом является принцип мультипликатора-акселератор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40" w:hanging="14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Основные модели стимулирования   экономического роста</w:t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7"/>
        <w:ind w:left="1440" w:hanging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2890</wp:posOffset>
                </wp:positionH>
                <wp:positionV relativeFrom="paragraph">
                  <wp:posOffset>-2416810</wp:posOffset>
                </wp:positionV>
                <wp:extent cx="182880" cy="5760720"/>
                <wp:effectExtent l="1905" t="14605" r="127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0.3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Экономический рост</w:t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18" w:space="11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дна из основных макроэкономических целей</w:t>
      </w:r>
    </w:p>
    <w:p>
      <w:pPr>
        <w:pStyle w:val="Heading8"/>
        <w:ind w:left="1440" w:hanging="144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11450</wp:posOffset>
                </wp:positionH>
                <wp:positionV relativeFrom="paragraph">
                  <wp:posOffset>-2700020</wp:posOffset>
                </wp:positionV>
                <wp:extent cx="365760" cy="5760720"/>
                <wp:effectExtent l="2540" t="14605" r="190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2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Способ достижения</w:t>
      </w:r>
    </w:p>
    <w:p>
      <w:pPr>
        <w:pStyle w:val="Normal"/>
        <w:ind w:left="1440" w:hanging="14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w:rPr/>
        <w:t xml:space="preserve">опережающий рост национального продукта </w:t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11450</wp:posOffset>
                </wp:positionH>
                <wp:positionV relativeFrom="paragraph">
                  <wp:posOffset>-2436495</wp:posOffset>
                </wp:positionV>
                <wp:extent cx="365760" cy="5760720"/>
                <wp:effectExtent l="2540" t="14605" r="1905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1.9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по сравнению с ростом насел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Показатели измер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рост объема валового внутреннего продукта, валового национального продукта или национального дохода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темпы роста валового внутреннего продукта, валового национального продукта или национального дохода в расчете на душу населения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темпы роста промышленного производства в целом, по основным отраслям и на душу населения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11450</wp:posOffset>
                </wp:positionH>
                <wp:positionV relativeFrom="paragraph">
                  <wp:posOffset>-2677160</wp:posOffset>
                </wp:positionV>
                <wp:extent cx="365760" cy="5760720"/>
                <wp:effectExtent l="2540" t="14605" r="190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0.8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</wp:posOffset>
                </wp:positionV>
                <wp:extent cx="2834640" cy="822960"/>
                <wp:effectExtent l="14605" t="14605" r="2921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эффициент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эффициент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11475</wp:posOffset>
                </wp:positionH>
                <wp:positionV relativeFrom="paragraph">
                  <wp:posOffset>-11430</wp:posOffset>
                </wp:positionV>
                <wp:extent cx="2983230" cy="88011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ношение показателя изучаемого периода к показателю базов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-0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ношение показателя изучаемого периода к показателю базов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8910</wp:posOffset>
                </wp:positionH>
                <wp:positionV relativeFrom="paragraph">
                  <wp:posOffset>220345</wp:posOffset>
                </wp:positionV>
                <wp:extent cx="2834640" cy="822960"/>
                <wp:effectExtent l="14605" t="14605" r="2921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7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11475</wp:posOffset>
                </wp:positionH>
                <wp:positionV relativeFrom="paragraph">
                  <wp:posOffset>191770</wp:posOffset>
                </wp:positionV>
                <wp:extent cx="2983230" cy="88011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роста, умноженный на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5.1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роста, умноженный на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8910</wp:posOffset>
                </wp:positionH>
                <wp:positionV relativeFrom="paragraph">
                  <wp:posOffset>47625</wp:posOffset>
                </wp:positionV>
                <wp:extent cx="2834640" cy="822960"/>
                <wp:effectExtent l="14605" t="14605" r="2921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при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.7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при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11475</wp:posOffset>
                </wp:positionH>
                <wp:positionV relativeFrom="paragraph">
                  <wp:posOffset>19050</wp:posOffset>
                </wp:positionV>
                <wp:extent cx="2983230" cy="88011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 роста минус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.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 роста минус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его измерение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65730</wp:posOffset>
                </wp:positionH>
                <wp:positionV relativeFrom="paragraph">
                  <wp:posOffset>-2096770</wp:posOffset>
                </wp:positionV>
                <wp:extent cx="457200" cy="5760720"/>
                <wp:effectExtent l="3175" t="14605" r="25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65.15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Факторы экономического роста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групп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51"/>
        <w:gridCol w:w="4260"/>
      </w:tblGrid>
      <w:tr>
        <w:trPr>
          <w:trHeight w:val="891" w:hRule="atLeast"/>
        </w:trPr>
        <w:tc>
          <w:tcPr>
            <w:tcW w:w="4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способности к росту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реального рост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20010</wp:posOffset>
                </wp:positionH>
                <wp:positionV relativeFrom="paragraph">
                  <wp:posOffset>-2604135</wp:posOffset>
                </wp:positionV>
                <wp:extent cx="548640" cy="5760720"/>
                <wp:effectExtent l="3810" t="14605" r="3175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5.1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4290</wp:posOffset>
                </wp:positionH>
                <wp:positionV relativeFrom="paragraph">
                  <wp:posOffset>-1442085</wp:posOffset>
                </wp:positionV>
                <wp:extent cx="548640" cy="5852160"/>
                <wp:effectExtent l="3810" t="14605" r="317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13.6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923540</wp:posOffset>
                </wp:positionH>
                <wp:positionV relativeFrom="paragraph">
                  <wp:posOffset>117475</wp:posOffset>
                </wp:positionV>
                <wp:extent cx="1812290" cy="977900"/>
                <wp:effectExtent l="0" t="0" r="28575" b="28575"/>
                <wp:wrapSquare wrapText="largest"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спро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95pt;height:79.25pt;mso-wrap-distance-left:9pt;mso-wrap-distance-right:9pt;mso-wrap-distance-top:0pt;mso-wrap-distance-bottom:0pt;margin-top:9.25pt;mso-position-vertical-relative:text;margin-left:23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спро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820420</wp:posOffset>
                </wp:positionH>
                <wp:positionV relativeFrom="paragraph">
                  <wp:posOffset>117475</wp:posOffset>
                </wp:positionV>
                <wp:extent cx="1908810" cy="977900"/>
                <wp:effectExtent l="0" t="0" r="28575" b="28575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предло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55pt;height:79.25pt;mso-wrap-distance-left:9pt;mso-wrap-distance-right:9pt;mso-wrap-distance-top:0pt;mso-wrap-distance-bottom:0pt;margin-top:9.2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предло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935220</wp:posOffset>
                </wp:positionH>
                <wp:positionV relativeFrom="paragraph">
                  <wp:posOffset>117475</wp:posOffset>
                </wp:positionV>
                <wp:extent cx="1695450" cy="980440"/>
                <wp:effectExtent l="0" t="0" r="28575" b="28575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5pt;height:79.45pt;mso-wrap-distance-left:9pt;mso-wrap-distance-right:9pt;mso-wrap-distance-top:0pt;mso-wrap-distance-bottom:0pt;margin-top:9.25pt;mso-position-vertical-relative:text;margin-left:388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распре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2835"/>
        <w:gridCol w:w="283"/>
        <w:gridCol w:w="2835"/>
      </w:tblGrid>
      <w:tr>
        <w:trPr>
          <w:trHeight w:val="4287" w:hRule="atLeast"/>
        </w:trPr>
        <w:tc>
          <w:tcPr>
            <w:tcW w:w="2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природных ресурсов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 xml:space="preserve">наличие трудовых ресурсов 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основного капи</w:t>
              <w:softHyphen/>
              <w:t>тала</w:t>
            </w:r>
          </w:p>
          <w:p>
            <w:pPr>
              <w:pStyle w:val="Normal1"/>
              <w:numPr>
                <w:ilvl w:val="0"/>
                <w:numId w:val="11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уровень технолог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уровень цен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потребительски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инвестицио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сударстве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чистый объем экспорта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рациональ-ность и полнот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чения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есурсов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оборот</w:t>
            </w:r>
          </w:p>
          <w:p>
            <w:pPr>
              <w:pStyle w:val="Normal1"/>
              <w:numPr>
                <w:ilvl w:val="0"/>
                <w:numId w:val="34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эффектив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тил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каемых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борот ресурсов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-2571750</wp:posOffset>
                </wp:positionV>
                <wp:extent cx="548640" cy="5852160"/>
                <wp:effectExtent l="3810" t="14605" r="3175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202.55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107" w:hRule="atLeast"/>
        </w:trPr>
        <w:tc>
          <w:tcPr>
            <w:tcW w:w="9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5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</w:t>
            </w:r>
          </w:p>
          <w:p>
            <w:pPr>
              <w:pStyle w:val="Normal1"/>
              <w:numPr>
                <w:ilvl w:val="0"/>
                <w:numId w:val="128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пределяющая роль в экономическом росте факторов предложения</w:t>
            </w:r>
          </w:p>
          <w:p>
            <w:pPr>
              <w:pStyle w:val="Normal1"/>
              <w:numPr>
                <w:ilvl w:val="0"/>
                <w:numId w:val="127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 показывает кривая производственных возможностей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/>
        </w:rPr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Факторы экономического роста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6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ривая производственных возможностей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11450</wp:posOffset>
                </wp:positionH>
                <wp:positionV relativeFrom="paragraph">
                  <wp:posOffset>-2517140</wp:posOffset>
                </wp:positionV>
                <wp:extent cx="365760" cy="5394960"/>
                <wp:effectExtent l="3175" t="14605" r="25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39496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8.2pt;width:28.7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тражает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очетание вариантов выпуска разнообразной продукции, которая может быть произведена при данном количестве и качестве природных, трудовых ресурсов и основного капитала на основе данного технологического потенциа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737995</wp:posOffset>
                </wp:positionH>
                <wp:positionV relativeFrom="paragraph">
                  <wp:posOffset>1200150</wp:posOffset>
                </wp:positionV>
                <wp:extent cx="4117975" cy="2451735"/>
                <wp:effectExtent l="0" t="0" r="0" b="0"/>
                <wp:wrapSquare wrapText="largest"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17340" cy="2451735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193.05pt;mso-wrap-distance-left:9pt;mso-wrap-distance-right:9pt;mso-wrap-distance-top:0pt;mso-wrap-distance-bottom:0pt;margin-top:94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17340" cy="2451735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221615</wp:posOffset>
                </wp:positionV>
                <wp:extent cx="457200" cy="5394960"/>
                <wp:effectExtent l="3175" t="14605" r="25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394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7.5pt;width:35.9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 xml:space="preserve">Особенно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ragraph">
                  <wp:posOffset>337185</wp:posOffset>
                </wp:positionV>
                <wp:extent cx="5541645" cy="3292475"/>
                <wp:effectExtent l="0" t="0" r="0" b="0"/>
                <wp:wrapSquare wrapText="largest"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3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если объемы выпуска продукции в обществе соответствуют точке на кривой производственных возможностей, то ре</w:t>
                              <w:softHyphen/>
                              <w:t>сурсы используются в производстве эффективно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каждая точка внутри кривой указывает на то, что ресурсы используются не полностью и не наилучшим образо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точки за кривой соответствуют недостижимому уровню выпуска вследствие ограниченности ресурсов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рост происходит, когда неиспользуемые ресурсы направля</w:t>
                              <w:softHyphen/>
      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экономический рост происходит и в том случае, когда кри</w:t>
                              <w:softHyphen/>
                              <w:t>вая производственных возможностей сдвигается в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35pt;height:259.25pt;mso-wrap-distance-left:9pt;mso-wrap-distance-right:9pt;mso-wrap-distance-top:0pt;mso-wrap-distance-bottom:0pt;margin-top:26.55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33"/>
                        </w:numPr>
                        <w:spacing w:lineRule="auto" w:line="240"/>
                        <w:rPr/>
                      </w:pPr>
                      <w:r>
                        <w:rPr/>
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если объемы выпуска продукции в обществе соответствуют точке на кривой производственных возможностей, то ре</w:t>
                        <w:softHyphen/>
                        <w:t>сурсы используются в производстве эффективно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каждая точка внутри кривой указывает на то, что ресурсы используются не полностью и не наилучшим образо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точки за кривой соответствуют недостижимому уровню выпуска вследствие ограниченности ресурсов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рост происходит, когда неиспользуемые ресурсы направля</w:t>
                        <w:softHyphen/>
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экономический рост происходит и в том случае, когда кри</w:t>
                        <w:softHyphen/>
                        <w:t>вая производственных возможностей сдвигается в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кривая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изводственных возможностей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Экстенсивный и интенсивный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4310</wp:posOffset>
                </wp:positionH>
                <wp:positionV relativeFrom="paragraph">
                  <wp:posOffset>-1766570</wp:posOffset>
                </wp:positionV>
                <wp:extent cx="274320" cy="4434840"/>
                <wp:effectExtent l="2540" t="14605" r="190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39.1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36"/>
        </w:rPr>
        <w:t>экономический рос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 на основе определенного соотношения факторов и результатов производ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734310</wp:posOffset>
                </wp:positionH>
                <wp:positionV relativeFrom="paragraph">
                  <wp:posOffset>-2054860</wp:posOffset>
                </wp:positionV>
                <wp:extent cx="274320" cy="4434840"/>
                <wp:effectExtent l="2540" t="14605" r="19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61.8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т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203700</wp:posOffset>
                </wp:positionH>
                <wp:positionV relativeFrom="page">
                  <wp:posOffset>751205</wp:posOffset>
                </wp:positionV>
                <wp:extent cx="2490470" cy="360680"/>
                <wp:effectExtent l="0" t="0" r="28575" b="28575"/>
                <wp:wrapSquare wrapText="largest"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Ин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35pt;height:30.65pt;mso-wrap-distance-left:9pt;mso-wrap-distance-right:9pt;mso-wrap-distance-top:0pt;mso-wrap-distance-bottom:0pt;margin-top:59.15pt;mso-position-vertical-relative:page;margin-left:331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Ин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97150</wp:posOffset>
                </wp:positionH>
                <wp:positionV relativeFrom="paragraph">
                  <wp:posOffset>-1328420</wp:posOffset>
                </wp:positionV>
                <wp:extent cx="548640" cy="4434840"/>
                <wp:effectExtent l="4445" t="14605" r="3810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434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-104.65pt;width:43.1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807720</wp:posOffset>
                </wp:positionH>
                <wp:positionV relativeFrom="page">
                  <wp:posOffset>517525</wp:posOffset>
                </wp:positionV>
                <wp:extent cx="2498090" cy="360680"/>
                <wp:effectExtent l="0" t="0" r="28575" b="28575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Экс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5pt;height:30.65pt;mso-wrap-distance-left:9pt;mso-wrap-distance-right:9pt;mso-wrap-distance-top:0pt;mso-wrap-distance-bottom:0pt;margin-top:40.75pt;mso-position-vertical-relative:page;margin-left:63.6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Экс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особенност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63"/>
        <w:gridCol w:w="3957"/>
      </w:tblGrid>
      <w:tr>
        <w:trPr>
          <w:trHeight w:val="1720" w:hRule="atLeast"/>
        </w:trPr>
        <w:tc>
          <w:tcPr>
            <w:tcW w:w="4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-826770</wp:posOffset>
                      </wp:positionV>
                      <wp:extent cx="365760" cy="4434840"/>
                      <wp:effectExtent l="3175" t="14605" r="2540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443484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2514240"/>
                                  <a:gd name="textAreaBottom" fmla="*/ 2514600 h 25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7pt;margin-top:-65.15pt;width:28.75pt;height:349.1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экономический рост при неизменном соотношении факторов и результатов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производства</w:t>
            </w:r>
          </w:p>
        </w:tc>
        <w:tc>
          <w:tcPr>
            <w:tcW w:w="1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экономический рост при изменяющемся соотношении факторов и результатов производства в пользу последних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черт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83"/>
        <w:gridCol w:w="4384"/>
      </w:tblGrid>
      <w:tr>
        <w:trPr>
          <w:trHeight w:val="6555" w:hRule="atLeast"/>
        </w:trPr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увеличение количества вовлеченных 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о факторо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а на прежне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ической основе</w:t>
            </w:r>
          </w:p>
          <w:p>
            <w:pPr>
              <w:pStyle w:val="Normal1"/>
              <w:numPr>
                <w:ilvl w:val="0"/>
                <w:numId w:val="92"/>
              </w:numPr>
              <w:spacing w:lineRule="auto" w:line="240"/>
              <w:rPr/>
            </w:pPr>
            <w:r>
              <w:rPr/>
              <w:t>отсутствие роста   эффективности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rPr/>
            </w:pPr>
            <w:r>
              <w:rPr/>
              <w:t>рост числа работников</w:t>
            </w:r>
          </w:p>
          <w:p>
            <w:pPr>
              <w:pStyle w:val="Normal1"/>
              <w:numPr>
                <w:ilvl w:val="0"/>
                <w:numId w:val="136"/>
              </w:numPr>
              <w:spacing w:lineRule="auto" w:line="240"/>
              <w:rPr/>
            </w:pPr>
            <w:r>
              <w:rPr/>
              <w:t>увеличение капиталовложений</w:t>
            </w:r>
          </w:p>
          <w:p>
            <w:pPr>
              <w:pStyle w:val="Normal1"/>
              <w:numPr>
                <w:ilvl w:val="0"/>
                <w:numId w:val="41"/>
              </w:numPr>
              <w:spacing w:lineRule="auto" w:line="240"/>
              <w:rPr/>
            </w:pPr>
            <w:r>
              <w:rPr/>
              <w:t>рост объема потребляемого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сырья</w:t>
            </w:r>
          </w:p>
          <w:p>
            <w:pPr>
              <w:pStyle w:val="Normal1"/>
              <w:numPr>
                <w:ilvl w:val="0"/>
                <w:numId w:val="81"/>
              </w:numPr>
              <w:spacing w:lineRule="auto" w:line="240"/>
              <w:rPr/>
            </w:pPr>
            <w:r>
              <w:rPr/>
              <w:t>неизменная структур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>нерациональное природопользование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 xml:space="preserve">неизбежность кризисов в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i/>
              </w:rPr>
              <w:t xml:space="preserve">     </w:t>
            </w:r>
            <w:r>
              <w:rPr/>
              <w:t>экономике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97"/>
              </w:numPr>
              <w:spacing w:lineRule="auto" w:line="240"/>
              <w:rPr/>
            </w:pPr>
            <w:r>
              <w:rPr/>
              <w:t>качествен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 производства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рост эффективност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131"/>
              </w:numPr>
              <w:spacing w:lineRule="auto" w:line="240"/>
              <w:rPr/>
            </w:pPr>
            <w:r>
              <w:rPr/>
              <w:t>повышение квалифик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работников</w:t>
            </w:r>
          </w:p>
          <w:p>
            <w:pPr>
              <w:pStyle w:val="Normal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режим экономии</w:t>
            </w:r>
          </w:p>
          <w:p>
            <w:pPr>
              <w:pStyle w:val="Normal1"/>
              <w:numPr>
                <w:ilvl w:val="0"/>
                <w:numId w:val="84"/>
              </w:numPr>
              <w:spacing w:lineRule="auto" w:line="240"/>
              <w:rPr/>
            </w:pPr>
            <w:r>
              <w:rPr/>
              <w:t>научно-технически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гресс</w:t>
            </w:r>
          </w:p>
          <w:p>
            <w:pPr>
              <w:pStyle w:val="Normal1"/>
              <w:numPr>
                <w:ilvl w:val="0"/>
                <w:numId w:val="148"/>
              </w:numPr>
              <w:spacing w:lineRule="auto" w:line="240"/>
              <w:rPr/>
            </w:pP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ологии и организ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руда и производства</w:t>
            </w:r>
          </w:p>
          <w:p>
            <w:pPr>
              <w:pStyle w:val="Normal1"/>
              <w:numPr>
                <w:ilvl w:val="0"/>
                <w:numId w:val="79"/>
              </w:numPr>
              <w:spacing w:lineRule="auto" w:line="240"/>
              <w:rPr/>
            </w:pPr>
            <w:r>
              <w:rPr/>
              <w:t>повышение качеств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36"/>
              </w:numPr>
              <w:spacing w:lineRule="auto" w:line="240"/>
              <w:rPr/>
            </w:pPr>
            <w:r>
              <w:rPr/>
              <w:t>рациональ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иродопользование</w:t>
            </w:r>
          </w:p>
          <w:p>
            <w:pPr>
              <w:pStyle w:val="Normal1"/>
              <w:numPr>
                <w:ilvl w:val="0"/>
                <w:numId w:val="25"/>
              </w:numPr>
              <w:spacing w:lineRule="auto" w:line="240"/>
              <w:rPr>
                <w:i/>
                <w:i/>
              </w:rPr>
            </w:pPr>
            <w:r>
              <w:rPr/>
              <w:t>постоянное развитие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/>
      </w:pPr>
      <w:r>
        <w:rPr>
          <w:i/>
        </w:rPr>
        <w:t>Схема</w:t>
        <w:tab/>
        <w:tab/>
      </w:r>
      <w:r>
        <w:rPr>
          <w:b/>
        </w:rPr>
        <w:t>Экстенсивные и интенсивный экономический рост</w:t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Социальная политика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направлен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на решение социальных проблем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711450</wp:posOffset>
                </wp:positionH>
                <wp:positionV relativeFrom="paragraph">
                  <wp:posOffset>-2595880</wp:posOffset>
                </wp:positionV>
                <wp:extent cx="365760" cy="5577840"/>
                <wp:effectExtent l="2540" t="14605" r="1905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4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направления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numPr>
          <w:ilvl w:val="0"/>
          <w:numId w:val="87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 xml:space="preserve">гарантирование членам общества минимального дохода </w:t>
      </w:r>
    </w:p>
    <w:p>
      <w:pPr>
        <w:pStyle w:val="Normal1"/>
        <w:numPr>
          <w:ilvl w:val="0"/>
          <w:numId w:val="8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поддержание и развитие способностей членов обще</w:t>
        <w:softHyphen/>
        <w:t xml:space="preserve">ства и прежде всего способности к труду </w:t>
      </w:r>
    </w:p>
    <w:p>
      <w:pPr>
        <w:pStyle w:val="Normal1"/>
        <w:numPr>
          <w:ilvl w:val="0"/>
          <w:numId w:val="94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b/>
          <w:b/>
          <w:i/>
          <w:i/>
          <w:sz w:val="32"/>
        </w:rPr>
      </w:pPr>
      <w:r>
        <w:rPr>
          <w:sz w:val="32"/>
        </w:rPr>
        <w:t>обеспечение членов общества приемлемым уровнем социальных услуг</w: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757170</wp:posOffset>
                </wp:positionH>
                <wp:positionV relativeFrom="paragraph">
                  <wp:posOffset>-2630805</wp:posOffset>
                </wp:positionV>
                <wp:extent cx="274320" cy="5577840"/>
                <wp:effectExtent l="2540" t="14605" r="190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07.2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Способ реализ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728980</wp:posOffset>
                </wp:positionH>
                <wp:positionV relativeFrom="paragraph">
                  <wp:posOffset>384175</wp:posOffset>
                </wp:positionV>
                <wp:extent cx="2724150" cy="431800"/>
                <wp:effectExtent l="0" t="0" r="28575" b="28575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ая защи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75pt;height:36.25pt;mso-wrap-distance-left:9pt;mso-wrap-distance-right:9pt;mso-wrap-distance-top:0pt;mso-wrap-distance-bottom:0pt;margin-top:30.25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112260</wp:posOffset>
                </wp:positionH>
                <wp:positionV relativeFrom="paragraph">
                  <wp:posOffset>384175</wp:posOffset>
                </wp:positionV>
                <wp:extent cx="2642870" cy="431800"/>
                <wp:effectExtent l="0" t="0" r="28575" b="28575"/>
                <wp:wrapSquare wrapText="largest"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е гарант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35pt;height:36.25pt;mso-wrap-distance-left:9pt;mso-wrap-distance-right:9pt;mso-wrap-distance-top:0pt;mso-wrap-distance-bottom:0pt;margin-top:30.25pt;mso-position-vertical-relative:text;margin-left:323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е гарант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958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99"/>
      </w:tblGrid>
      <w:tr>
        <w:trPr>
          <w:trHeight w:val="2024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18"/>
              <w:jc w:val="center"/>
              <w:rPr>
                <w:sz w:val="32"/>
              </w:rPr>
            </w:pPr>
            <w:r>
              <w:rPr>
                <w:sz w:val="32"/>
              </w:rPr>
              <w:t>система мер, осуществляемых обществом в целом и его звеньями по обеспечению общественно нормального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материального и социального положения гражда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истема обязательств общества перед своими членами по удовлетворению их необходимых потребностей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665730</wp:posOffset>
                </wp:positionH>
                <wp:positionV relativeFrom="paragraph">
                  <wp:posOffset>-2625090</wp:posOffset>
                </wp:positionV>
                <wp:extent cx="365760" cy="5669280"/>
                <wp:effectExtent l="2540" t="14605" r="19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6692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75pt;width:28.75pt;height:446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элемент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4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59"/>
      </w:tblGrid>
      <w:tr>
        <w:trPr>
          <w:trHeight w:val="4781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4"/>
              </w:numPr>
              <w:spacing w:lineRule="auto" w:line="240"/>
              <w:rPr/>
            </w:pPr>
            <w:r>
              <w:rPr/>
              <w:t>подготовка к квалифици</w:t>
              <w:softHyphen/>
              <w:t>рованной трудовой дея</w:t>
              <w:softHyphen/>
              <w:t>тельности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доступность реализации способностей в процессе трудовой и производствен</w:t>
              <w:softHyphen/>
              <w:t xml:space="preserve">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обеспечение процесса тру</w:t>
              <w:softHyphen/>
              <w:t xml:space="preserve">довой и производствен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создание новых рабочих мест и поддержка работни</w:t>
              <w:softHyphen/>
              <w:t>ков, лишившихся возмож</w:t>
              <w:softHyphen/>
              <w:t>ности трудовой деятельности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20"/>
              </w:numPr>
              <w:spacing w:lineRule="auto" w:line="218"/>
              <w:rPr/>
            </w:pPr>
            <w:r>
              <w:rPr/>
              <w:t>гарантия общедоступности и бесплатности образова</w:t>
              <w:softHyphen/>
              <w:t>ния</w:t>
            </w:r>
          </w:p>
          <w:p>
            <w:pPr>
              <w:pStyle w:val="Normal1"/>
              <w:numPr>
                <w:ilvl w:val="0"/>
                <w:numId w:val="96"/>
              </w:numPr>
              <w:spacing w:lineRule="auto" w:line="218"/>
              <w:rPr/>
            </w:pPr>
            <w:r>
              <w:rPr/>
              <w:t>гарантия реализации спо</w:t>
              <w:softHyphen/>
              <w:t>собностей в процессе тру</w:t>
              <w:softHyphen/>
              <w:t>довой и производственной деятельности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 xml:space="preserve">гарантия недопустимости принудительного труда 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>гарантия минимизации по</w:t>
              <w:softHyphen/>
              <w:t>терь в связи с прекращени</w:t>
              <w:softHyphen/>
              <w:t>ем трудовой деятельности</w:t>
            </w:r>
          </w:p>
        </w:tc>
      </w:tr>
    </w:tbl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Социальная политика государства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Особенности распределения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70810</wp:posOffset>
                </wp:positionH>
                <wp:positionV relativeFrom="paragraph">
                  <wp:posOffset>-2612390</wp:posOffset>
                </wp:positionV>
                <wp:extent cx="447040" cy="5760720"/>
                <wp:effectExtent l="3175" t="14605" r="25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120" cy="5760720"/>
                        </a:xfrm>
                        <a:custGeom>
                          <a:avLst/>
                          <a:gdLst>
                            <a:gd name="textAreaLeft" fmla="*/ 0 w 253440"/>
                            <a:gd name="textAreaRight" fmla="*/ 253800 w 2534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-205.75pt;width:35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1"/>
        <w:pBdr>
          <w:top w:val="single" w:sz="18" w:space="9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ереход от централизованного распределения дохода к децентрализованному его распределению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548890</wp:posOffset>
                </wp:positionH>
                <wp:positionV relativeFrom="paragraph">
                  <wp:posOffset>-2518410</wp:posOffset>
                </wp:positionV>
                <wp:extent cx="690880" cy="5760720"/>
                <wp:effectExtent l="4445" t="14605" r="381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840" cy="5760720"/>
                        </a:xfrm>
                        <a:custGeom>
                          <a:avLst/>
                          <a:gdLst>
                            <a:gd name="textAreaLeft" fmla="*/ 0 w 391680"/>
                            <a:gd name="textAreaRight" fmla="*/ 392040 w 391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-198.35pt;width:5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i/>
          <w:sz w:val="32"/>
        </w:rPr>
        <w:t>Основные аспекты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757555</wp:posOffset>
                </wp:positionH>
                <wp:positionV relativeFrom="paragraph">
                  <wp:posOffset>205740</wp:posOffset>
                </wp:positionV>
                <wp:extent cx="5979795" cy="5187315"/>
                <wp:effectExtent l="0" t="0" r="0" b="0"/>
                <wp:wrapSquare wrapText="largest"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распределения совокупного дохода между отдельными труппами населен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етная доля доходов от неформальной хозяйст</w:t>
                              <w:softHyphen/>
                              <w:t>венной деятельности в общи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начительная доля заработной платы в денежны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7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заработной платы отстает от уровня про</w:t>
                              <w:softHyphen/>
                              <w:t>изводительности труда значительно больше, чем в странах с рыночной экономико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нижение оплаты труда рассматривается как спо</w:t>
                              <w:softHyphen/>
                              <w:t>соб повышения рентабельности и инвестиционных возможносте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мена ограничений на заработную плату при от</w:t>
                              <w:softHyphen/>
                              <w:t>сутствии ее рыночных регулятор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глубление межотраслевых различий заработной платы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ифференциация заработной платы по видам дея</w:t>
                              <w:softHyphen/>
                              <w:t>тельности не всегда исходит из приоритетности развития различных секторов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существление распределения доходов и в функ</w:t>
                              <w:softHyphen/>
                              <w:t>циональном, и в индивидуальном плане не только под знаком производительности и эффектив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408.45pt;mso-wrap-distance-left:9pt;mso-wrap-distance-right:9pt;mso-wrap-distance-top:0pt;mso-wrap-distance-bottom:0pt;margin-top:16.2pt;mso-position-vertical-relative:text;margin-left:5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распределения совокупного дохода между отдельными труппами населен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етная доля доходов от неформальной хозяйст</w:t>
                        <w:softHyphen/>
                        <w:t>венной деятельности в общи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начительная доля заработной платы в денежны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7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заработной платы отстает от уровня про</w:t>
                        <w:softHyphen/>
                        <w:t>изводительности труда значительно больше, чем в странах с рыночной экономико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нижение оплаты труда рассматривается как спо</w:t>
                        <w:softHyphen/>
                        <w:t>соб повышения рентабельности и инвестиционных возможносте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мена ограничений на заработную плату при от</w:t>
                        <w:softHyphen/>
                        <w:t>сутствии ее рыночных регулятор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глубление межотраслевых различий заработной платы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ифференциация заработной платы по видам дея</w:t>
                        <w:softHyphen/>
                        <w:t>тельности не всегда исходит из приоритетности развития различных секторов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существление распределения доходов и в функ</w:t>
                        <w:softHyphen/>
                        <w:t>циональном, и в индивидуальном плане не только под знаком производительности и эффектив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Особенности распределения 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населения из всех возможны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11450</wp:posOffset>
                </wp:positionH>
                <wp:positionV relativeFrom="paragraph">
                  <wp:posOffset>-2592070</wp:posOffset>
                </wp:positionV>
                <wp:extent cx="365760" cy="5577840"/>
                <wp:effectExtent l="2540" t="14605" r="190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1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источ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889635</wp:posOffset>
                </wp:positionH>
                <wp:positionV relativeFrom="paragraph">
                  <wp:posOffset>140970</wp:posOffset>
                </wp:positionV>
                <wp:extent cx="5941695" cy="1468755"/>
                <wp:effectExtent l="0" t="0" r="0" b="0"/>
                <wp:wrapSquare wrapText="largest"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едпринимательский дохо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ударственные трансфертные платеж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ы из прочих источн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15.65pt;mso-wrap-distance-left:9pt;mso-wrap-distance-right:9pt;mso-wrap-distance-top:0pt;mso-wrap-distance-bottom:0pt;margin-top:11.1pt;mso-position-vertical-relative:text;margin-left:7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работная пл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едпринимательский доход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ударственные трансфертные платеж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169.7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доходы из прочих источ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26360</wp:posOffset>
                </wp:positionH>
                <wp:positionV relativeFrom="paragraph">
                  <wp:posOffset>-2155190</wp:posOffset>
                </wp:positionV>
                <wp:extent cx="457200" cy="5577840"/>
                <wp:effectExtent l="3175" t="14605" r="25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169.7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25"/>
        <w:gridCol w:w="4522"/>
      </w:tblGrid>
      <w:tr>
        <w:trPr>
          <w:trHeight w:val="849" w:hRule="atLeast"/>
        </w:trPr>
        <w:tc>
          <w:tcPr>
            <w:tcW w:w="4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Хозяйственная деятельность в рамках правовых норм</w:t>
            </w:r>
          </w:p>
        </w:tc>
        <w:tc>
          <w:tcPr>
            <w:tcW w:w="425" w:type="dxa"/>
            <w:tcBorders>
              <w:lef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i/>
                <w:sz w:val="32"/>
                <w:lang w:val="en-US" w:eastAsia="en-US"/>
              </w:rPr>
            </w:r>
          </w:p>
        </w:tc>
        <w:tc>
          <w:tcPr>
            <w:tcW w:w="4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Противоправная хозяйственная деятельность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74290</wp:posOffset>
                </wp:positionH>
                <wp:positionV relativeFrom="paragraph">
                  <wp:posOffset>-2435860</wp:posOffset>
                </wp:positionV>
                <wp:extent cx="640080" cy="5577840"/>
                <wp:effectExtent l="4445" t="14605" r="3810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1.8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особ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798195</wp:posOffset>
                </wp:positionH>
                <wp:positionV relativeFrom="paragraph">
                  <wp:posOffset>200660</wp:posOffset>
                </wp:positionV>
                <wp:extent cx="6124575" cy="1194435"/>
                <wp:effectExtent l="0" t="0" r="0" b="0"/>
                <wp:wrapSquare wrapText="largest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хозяйственная деятельность в рамках государственного сек</w:t>
                              <w:softHyphen/>
                              <w:t>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хозяйственная деятельность вне государственного секто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законная хозяйственная деятельность общекриминаль</w:t>
                              <w:softHyphen/>
                              <w:t>ного происхож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4.05pt;mso-wrap-distance-left:9pt;mso-wrap-distance-right:9pt;mso-wrap-distance-top:0pt;mso-wrap-distance-bottom:0pt;margin-top:15.8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хозяйственная деятельность в рамках государственного сек</w:t>
                        <w:softHyphen/>
                        <w:t>т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хозяйственная деятельность вне государственного сектор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43.45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законная хозяйственная деятельность общекриминаль</w:t>
                        <w:softHyphen/>
                        <w:t>ного происх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17800</wp:posOffset>
                </wp:positionH>
                <wp:positionV relativeFrom="paragraph">
                  <wp:posOffset>-1821815</wp:posOffset>
                </wp:positionV>
                <wp:extent cx="640080" cy="5577840"/>
                <wp:effectExtent l="4445" t="14605" r="3810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43.45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798195</wp:posOffset>
                </wp:positionH>
                <wp:positionV relativeFrom="paragraph">
                  <wp:posOffset>34925</wp:posOffset>
                </wp:positionV>
                <wp:extent cx="6124575" cy="1458595"/>
                <wp:effectExtent l="0" t="0" r="0" b="0"/>
                <wp:wrapSquare wrapText="largest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74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индустриально развитых странах доля занятых в нефор</w:t>
                              <w:softHyphen/>
                              <w:t>мальной экономике достигает 3—5% экономически актив</w:t>
                              <w:softHyphen/>
                              <w:t>ного нас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переходящих к рынку странах доля занятых в неформаль</w:t>
                              <w:softHyphen/>
                              <w:t>ной экономике достигает 30—50% экономически активного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4.85pt;mso-wrap-distance-left:9pt;mso-wrap-distance-right:9pt;mso-wrap-distance-top:0pt;mso-wrap-distance-bottom:0pt;margin-top:2.7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74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индустриально развитых странах доля занятых в нефор</w:t>
                        <w:softHyphen/>
                        <w:t>мальной экономике достигает 3—5% экономически актив</w:t>
                        <w:softHyphen/>
                        <w:t>ного нас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переходящих к рынку странах доля занятых в неформаль</w:t>
                        <w:softHyphen/>
                        <w:t>ной экономике достигает 30—50% экономически активного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их источник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728980</wp:posOffset>
                </wp:positionH>
                <wp:positionV relativeFrom="paragraph">
                  <wp:posOffset>53340</wp:posOffset>
                </wp:positionV>
                <wp:extent cx="1934210" cy="612140"/>
                <wp:effectExtent l="0" t="0" r="28575" b="28575"/>
                <wp:wrapSquare wrapText="largest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5pt;height:50.45pt;mso-wrap-distance-left:9pt;mso-wrap-distance-right:9pt;mso-wrap-distance-top:0pt;mso-wrap-distance-bottom:0pt;margin-top:4.2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9pt;margin-top:-14.65pt;width:14.35pt;height:143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882900</wp:posOffset>
                </wp:positionH>
                <wp:positionV relativeFrom="paragraph">
                  <wp:posOffset>53340</wp:posOffset>
                </wp:positionV>
                <wp:extent cx="1842770" cy="612140"/>
                <wp:effectExtent l="0" t="0" r="28575" b="28575"/>
                <wp:wrapSquare wrapText="largest"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сполагаем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35pt;height:50.45pt;mso-wrap-distance-left:9pt;mso-wrap-distance-right:9pt;mso-wrap-distance-top:0pt;mso-wrap-distance-bottom:0pt;margin-top:4.2pt;mso-position-vertical-relative:text;margin-left:227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асполагаем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4922520</wp:posOffset>
                </wp:positionH>
                <wp:positionV relativeFrom="paragraph">
                  <wp:posOffset>53340</wp:posOffset>
                </wp:positionV>
                <wp:extent cx="1832610" cy="612140"/>
                <wp:effectExtent l="0" t="0" r="28575" b="28575"/>
                <wp:wrapSquare wrapText="largest"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55pt;height:50.45pt;mso-wrap-distance-left:9pt;mso-wrap-distance-right:9pt;mso-wrap-distance-top:0pt;mso-wrap-distance-bottom:0pt;margin-top:4.2pt;mso-position-vertical-relative:text;margin-left:387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76300</wp:posOffset>
                </wp:positionH>
                <wp:positionV relativeFrom="paragraph">
                  <wp:posOffset>-185420</wp:posOffset>
                </wp:positionV>
                <wp:extent cx="182880" cy="1828800"/>
                <wp:effectExtent l="3810" t="14605" r="3175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-14.65pt;width:14.35pt;height:143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56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003"/>
        <w:gridCol w:w="257"/>
        <w:gridCol w:w="2903"/>
      </w:tblGrid>
      <w:tr>
        <w:trPr>
          <w:trHeight w:val="1659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оход,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не очищенный от воздействия инфляц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 за вычетом налогов</w:t>
            </w:r>
          </w:p>
        </w:tc>
        <w:tc>
          <w:tcPr>
            <w:tcW w:w="25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2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, подсчитанный с учетом инфляции</w:t>
            </w:r>
          </w:p>
        </w:tc>
      </w:tr>
    </w:tbl>
    <w:p>
      <w:pPr>
        <w:pStyle w:val="Normal1"/>
        <w:spacing w:lineRule="auto" w:line="240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20010</wp:posOffset>
                </wp:positionH>
                <wp:positionV relativeFrom="paragraph">
                  <wp:posOffset>-2764790</wp:posOffset>
                </wp:positionV>
                <wp:extent cx="457200" cy="6035040"/>
                <wp:effectExtent l="3175" t="14605" r="25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60350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17.75pt;width:35.9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Основные причины неравенства доходов</w:t>
      </w:r>
    </w:p>
    <w:p>
      <w:pPr>
        <w:pStyle w:val="Normal1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528570</wp:posOffset>
                </wp:positionH>
                <wp:positionV relativeFrom="paragraph">
                  <wp:posOffset>-214630</wp:posOffset>
                </wp:positionV>
                <wp:extent cx="640080" cy="6035040"/>
                <wp:effectExtent l="3810" t="14605" r="317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60350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6.95pt;width:50.3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Измерение неравенства дох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706755</wp:posOffset>
                </wp:positionH>
                <wp:positionV relativeFrom="paragraph">
                  <wp:posOffset>100330</wp:posOffset>
                </wp:positionV>
                <wp:extent cx="6124575" cy="237807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интеллектуальных, физических и эсте</w:t>
                              <w:softHyphen/>
                              <w:t>тических способностях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личия по уровню полученного образования и профессиональной подготовк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"профессиональных вкусах" и в готов</w:t>
                              <w:softHyphen/>
                              <w:t>ности рисков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владения собственность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подство на рынке и способность "искусственно вздувать цены на рынке" в своих интереса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ча, связи, несчастья и дискримин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7.25pt;mso-wrap-distance-left:9pt;mso-wrap-distance-right:9pt;mso-wrap-distance-top:0pt;mso-wrap-distance-bottom:0pt;margin-top:7.9pt;mso-position-vertical-relative:text;margin-left:5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5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интеллектуальных, физических и эсте</w:t>
                        <w:softHyphen/>
                        <w:t>тических способностях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личия по уровню полученного образования и профессиональной подготовк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"профессиональных вкусах" и в готов</w:t>
                        <w:softHyphen/>
                        <w:t>ности рисков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владения собственностью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подство на рынке и способность "искусственно вздувать цены на рынке" в своих интереса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ча, связи, несчастья и дискримин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437130</wp:posOffset>
                </wp:positionH>
                <wp:positionV relativeFrom="paragraph">
                  <wp:posOffset>-2520315</wp:posOffset>
                </wp:positionV>
                <wp:extent cx="822960" cy="6035040"/>
                <wp:effectExtent l="107315" t="14605" r="106680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60350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-198.5pt;width:64.7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45820</wp:posOffset>
                </wp:positionH>
                <wp:positionV relativeFrom="paragraph">
                  <wp:posOffset>301625</wp:posOffset>
                </wp:positionV>
                <wp:extent cx="5884545" cy="640715"/>
                <wp:effectExtent l="0" t="0" r="0" b="0"/>
                <wp:wrapSquare wrapText="largest"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змерения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доли</w:t>
                            </w:r>
                            <w:r>
                              <w:rPr>
                                <w:smallCap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охода или богатства, приходящейся на различные группы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35pt;height:50.45pt;mso-wrap-distance-left:9pt;mso-wrap-distance-right:9pt;mso-wrap-distance-top:0pt;mso-wrap-distance-bottom:0pt;margin-top:23.75pt;mso-position-vertical-relative:text;margin-left:6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измерения</w:t>
                      </w:r>
                      <w:r>
                        <w:rPr>
                          <w:sz w:val="32"/>
                          <w:lang w:val="en-US"/>
                        </w:rPr>
                        <w:t xml:space="preserve"> доли</w:t>
                      </w:r>
                      <w:r>
                        <w:rPr>
                          <w:smallCaps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охода или богатства, приходящейся на различные группы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причены их неравен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20010</wp:posOffset>
                </wp:positionH>
                <wp:positionV relativeFrom="paragraph">
                  <wp:posOffset>-2142490</wp:posOffset>
                </wp:positionV>
                <wp:extent cx="548640" cy="5577840"/>
                <wp:effectExtent l="3810" t="14605" r="3175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68.7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Реализация социальной политики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8204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40208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ыноч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316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ыноч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0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9"/>
        <w:gridCol w:w="4300"/>
      </w:tblGrid>
      <w:tr>
        <w:trPr>
          <w:trHeight w:val="2239" w:hRule="atLeast"/>
        </w:trPr>
        <w:tc>
          <w:tcPr>
            <w:tcW w:w="4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должно гаранти</w:t>
              <w:softHyphen/>
              <w:t>ровать каждому члену об</w:t>
              <w:softHyphen/>
              <w:t>щества доходы, не позво</w:t>
              <w:softHyphen/>
              <w:t>ляющие ему опуститься ниже черты бедности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обязано только лишь создавать условия каждому члену общества для проявления экономи</w:t>
              <w:softHyphen/>
              <w:t>ческой активности и полу</w:t>
              <w:softHyphen/>
              <w:t>чения доход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711450</wp:posOffset>
                </wp:positionH>
                <wp:positionV relativeFrom="paragraph">
                  <wp:posOffset>-2581910</wp:posOffset>
                </wp:positionV>
                <wp:extent cx="365760" cy="5577840"/>
                <wp:effectExtent l="2540" t="14605" r="1905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3.3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32"/>
        </w:rPr>
      </w:pPr>
      <w:r>
        <w:rPr>
          <w:sz w:val="32"/>
        </w:rPr>
        <w:t>показатели уровня жизни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711450</wp:posOffset>
                </wp:positionH>
                <wp:positionV relativeFrom="paragraph">
                  <wp:posOffset>-2599690</wp:posOffset>
                </wp:positionV>
                <wp:extent cx="365760" cy="5577840"/>
                <wp:effectExtent l="2540" t="14605" r="1905" b="152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7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8195</wp:posOffset>
                </wp:positionH>
                <wp:positionV relativeFrom="paragraph">
                  <wp:posOffset>234950</wp:posOffset>
                </wp:positionV>
                <wp:extent cx="6033135" cy="3470275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доля фонда потребления в валовом национальном продукте и национальном доходе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бсолютные размеры фонда потребления, валового национального продукта и национального дохода на душу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ктические потребительские стандарты по про</w:t>
                              <w:softHyphen/>
                              <w:t xml:space="preserve">дуктам питания и промышленным товара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ровень занят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словия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здравоохранения и образования, рож</w:t>
                              <w:softHyphen/>
                              <w:t xml:space="preserve">даемость, смертность и продолжительность жиз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беспеченность жильем и коммунальными услуга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витие коммуникац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экологической среды об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73.25pt;mso-wrap-distance-left:9pt;mso-wrap-distance-right:9pt;mso-wrap-distance-top:0pt;mso-wrap-distance-bottom:0pt;margin-top:18.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доля фонда потребления в валовом национальном продукте и национальном доходе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бсолютные размеры фонда потребления, валового национального продукта и национального дохода на душу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ктические потребительские стандарты по про</w:t>
                        <w:softHyphen/>
                        <w:t xml:space="preserve">дуктам питания и промышленным товара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ровень занят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словия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здравоохранения и образования, рож</w:t>
                        <w:softHyphen/>
                        <w:t xml:space="preserve">даемость, смертность и продолжительность жиз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беспеченность жильем и коммунальными услугам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витие коммуникац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экологической среды об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Принципы и показатели реализац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социальной политики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политика российского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665730</wp:posOffset>
                </wp:positionH>
                <wp:positionV relativeFrom="paragraph">
                  <wp:posOffset>-2001520</wp:posOffset>
                </wp:positionV>
                <wp:extent cx="457200" cy="5577840"/>
                <wp:effectExtent l="3175" t="14605" r="25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57.6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инимизация потерь при переходе от централизованного типа экономики к децентрализованному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Принц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798195</wp:posOffset>
                </wp:positionH>
                <wp:positionV relativeFrom="paragraph">
                  <wp:posOffset>38100</wp:posOffset>
                </wp:positionV>
                <wp:extent cx="6033135" cy="271018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4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репление наметившихся тенденций стабилизации уровня жи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ие прочной основы для повышения уровня жизни по мере преодоления кризисного состоя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кращение масштабов бед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птимизация ситуации на рынке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более равномерного распределения соци</w:t>
                              <w:softHyphen/>
                              <w:t>альной цены кризиса посредством изменения налогооб</w:t>
                              <w:softHyphen/>
                              <w:t>ложения, избирательной социальной поддержки отдель</w:t>
                              <w:softHyphen/>
                              <w:t>ных слоев населения, создания условий для самореали</w:t>
                              <w:softHyphen/>
                              <w:t>зации и адаптации к рыночным условиям, активной по</w:t>
                              <w:softHyphen/>
                              <w:t>литики на рынке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3.4pt;mso-wrap-distance-left:9pt;mso-wrap-distance-right:9pt;mso-wrap-distance-top:0pt;mso-wrap-distance-bottom:0pt;margin-top:3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4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репление наметившихся тенденций стабилизации уровня жи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ие прочной основы для повышения уровня жизни по мере преодоления кризисного состоя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кращение масштабов бед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птимизация ситуации на рынке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06.45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беспечение более равномерного распределения соци</w:t>
                        <w:softHyphen/>
                        <w:t>альной цены кризиса посредством изменения налогооб</w:t>
                        <w:softHyphen/>
                        <w:t>ложения, избирательной социальной поддержки отдель</w:t>
                        <w:softHyphen/>
                        <w:t>ных слоев населения, создания условий для самореали</w:t>
                        <w:softHyphen/>
                        <w:t>зации и адаптации к рыночным условиям, активной по</w:t>
                        <w:softHyphen/>
                        <w:t>литики на рынк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717800</wp:posOffset>
                </wp:positionH>
                <wp:positionV relativeFrom="paragraph">
                  <wp:posOffset>-1351915</wp:posOffset>
                </wp:positionV>
                <wp:extent cx="457200" cy="5577840"/>
                <wp:effectExtent l="3175" t="14605" r="254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06.45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798195</wp:posOffset>
                </wp:positionH>
                <wp:positionV relativeFrom="paragraph">
                  <wp:posOffset>39370</wp:posOffset>
                </wp:positionV>
                <wp:extent cx="6071235" cy="321564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ткое разграничение ответственности между федеральны</w:t>
                              <w:softHyphen/>
                              <w:t>ми и местными органами за реализацию социальной поли</w:t>
                              <w:softHyphen/>
                              <w:t>тик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чет социальных нормативов при формировании бюджетов разного уровн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странение монополизма в предоставлении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государствление организаций и учреждений социальных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рректировка сроков и масштабов мер с учетом конкрет</w:t>
                              <w:softHyphen/>
                              <w:t>ной складывающейся экономической ситуации, итогов со</w:t>
                              <w:softHyphen/>
                              <w:t>циальной экспертизы проводимых мероприят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253.2pt;mso-wrap-distance-left:9pt;mso-wrap-distance-right:9pt;mso-wrap-distance-top:0pt;mso-wrap-distance-bottom:0pt;margin-top:3.1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ткое разграничение ответственности между федеральны</w:t>
                        <w:softHyphen/>
                        <w:t>ми и местными органами за реализацию социальной поли</w:t>
                        <w:softHyphen/>
                        <w:t>тик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чет социальных нормативов при формировании бюджетов разного уровн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странение монополизма в предоставлении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государствление организаций и учреждений социальных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рректировка сроков и масштабов мер с учетом конкрет</w:t>
                        <w:softHyphen/>
                        <w:t>ной складывающейся экономической ситуации, итогов со</w:t>
                        <w:softHyphen/>
                        <w:t>циальной экспертизы проводимых меропри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политики государств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574290</wp:posOffset>
                </wp:positionH>
                <wp:positionV relativeFrom="paragraph">
                  <wp:posOffset>-2096770</wp:posOffset>
                </wp:positionV>
                <wp:extent cx="640080" cy="5577840"/>
                <wp:effectExtent l="4445" t="14605" r="3810" b="158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65.1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показывае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single" w:sz="18" w:space="4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object w:dxaOrig="7906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71.95pt;width:244.8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729422" r:id="rId4"/>
        </w:object>
      </w:r>
      <w:r>
        <w:rPr>
          <w:b/>
          <w:sz w:val="32"/>
        </w:rPr>
        <w:t>степень неравенства в распределении дохода и степень неравенства в распределении богатств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74290</wp:posOffset>
                </wp:positionH>
                <wp:positionV relativeFrom="paragraph">
                  <wp:posOffset>-2451100</wp:posOffset>
                </wp:positionV>
                <wp:extent cx="640080" cy="5577840"/>
                <wp:effectExtent l="4445" t="14605" r="3810" b="158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3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861695</wp:posOffset>
                </wp:positionH>
                <wp:positionV relativeFrom="paragraph">
                  <wp:posOffset>43180</wp:posOffset>
                </wp:positionV>
                <wp:extent cx="5758815" cy="3814445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казывает реальное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ажает долю дохода, приходящуюся на разные группы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каждая группа будет получать равную долю дохода, то на графике это отразится в виде прямой линии абсо</w:t>
                              <w:softHyphen/>
                              <w:t>лютного ра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43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лиже кривая Лоренца к линии абсолютного равен</w:t>
                              <w:softHyphen/>
                              <w:t>ства, тем выше степень равномерности распределения доход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ольше вогнутость кривой Лоренца, тем более не</w:t>
                              <w:softHyphen/>
                              <w:t xml:space="preserve">равномерным является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только 1% всего населения будет получать весь доход, то это выразится в виде кривой абсолютного нера</w:t>
                              <w:softHyphen/>
                              <w:t>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абсолютного неравенства образует прямой угол с вершиной в точке 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ую Лоренца можно использовать для анализа рас</w:t>
                              <w:softHyphen/>
                              <w:t>пределения дохода в разные периоды времени или в оп</w:t>
                              <w:softHyphen/>
                              <w:t>ределенных странах, или между различными групп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300.35pt;mso-wrap-distance-left:9pt;mso-wrap-distance-right:9pt;mso-wrap-distance-top:0pt;mso-wrap-distance-bottom:0pt;margin-top:3.4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казывает реальное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ажает долю дохода, приходящуюся на разные группы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каждая группа будет получать равную долю дохода, то на графике это отразится в виде прямой линии абсо</w:t>
                        <w:softHyphen/>
                        <w:t>лютного ра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43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лиже кривая Лоренца к линии абсолютного равен</w:t>
                        <w:softHyphen/>
                        <w:t>ства, тем выше степень равномерности распределения доход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ольше вогнутость кривой Лоренца, тем более не</w:t>
                        <w:softHyphen/>
                        <w:t xml:space="preserve">равномерным является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только 1% всего населения будет получать весь доход, то это выразится в виде кривой абсолютного нера</w:t>
                        <w:softHyphen/>
                        <w:t>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абсолютного неравенства образует прямой угол с вершиной в точке 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ую Лоренца можно использовать для анализа рас</w:t>
                        <w:softHyphen/>
                        <w:t>пределения дохода в разные периоды времени или в оп</w:t>
                        <w:softHyphen/>
                        <w:t>ределенных странах, или между различными групп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0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620010</wp:posOffset>
                </wp:positionH>
                <wp:positionV relativeFrom="paragraph">
                  <wp:posOffset>-1868170</wp:posOffset>
                </wp:positionV>
                <wp:extent cx="548640" cy="5577840"/>
                <wp:effectExtent l="3810" t="14605" r="3175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47.1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оэффициент Джин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оказатель концентрации доходов населения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528570</wp:posOffset>
                </wp:positionH>
                <wp:positionV relativeFrom="paragraph">
                  <wp:posOffset>-2247900</wp:posOffset>
                </wp:positionV>
                <wp:extent cx="731520" cy="5577840"/>
                <wp:effectExtent l="4445" t="14605" r="3810" b="158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77.0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Уравнение расчет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thinThickSmallGap" w:sz="24" w:space="10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528570</wp:posOffset>
                </wp:positionH>
                <wp:positionV relativeFrom="paragraph">
                  <wp:posOffset>-1811020</wp:posOffset>
                </wp:positionV>
                <wp:extent cx="731520" cy="5577840"/>
                <wp:effectExtent l="4445" t="14605" r="3810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42.6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 w:eastAsia="en-US"/>
        </w:rPr>
        <w:t xml:space="preserve">LogN = p + </w:t>
      </w:r>
      <w:r>
        <w:rPr>
          <w:rFonts w:cs="Symbol" w:ascii="Symbol" w:hAnsi="Symbol"/>
          <w:b/>
          <w:i/>
          <w:sz w:val="32"/>
        </w:rPr>
        <w:t></w:t>
      </w:r>
      <w:r>
        <w:rPr>
          <w:b/>
          <w:i/>
          <w:sz w:val="32"/>
          <w:lang w:val="en-US"/>
        </w:rPr>
        <w:t xml:space="preserve">  log Ax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</w:r>
      <w:r>
        <w:rPr>
          <w:b/>
          <w:i/>
          <w:sz w:val="32"/>
          <w:lang w:eastAsia="en-US"/>
        </w:rPr>
        <w:tab/>
        <w:tab/>
      </w:r>
      <w:r>
        <w:rPr>
          <w:b/>
          <w:sz w:val="32"/>
          <w:lang w:eastAsia="en-US"/>
        </w:rPr>
        <w:t>Коэффициент Джи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861695</wp:posOffset>
                </wp:positionH>
                <wp:positionV relativeFrom="paragraph">
                  <wp:posOffset>86360</wp:posOffset>
                </wp:positionV>
                <wp:extent cx="5903595" cy="5057140"/>
                <wp:effectExtent l="0" t="0" r="0" b="0"/>
                <wp:wrapSquare wrapText="largest"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505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88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казатель концентрации 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>— производная от кривой неравномерного распределения дохо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8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неравномерного распределения дохода имеет обозначение р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0"/>
                              </w:numPr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дохода имеет обозначение 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личество лиц, получающих доходы, равные или превышающие определенный уровень х, имеет обозначение .N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умма доходов, превышающих х, имеет обозначе</w:t>
                              <w:softHyphen/>
                              <w:t>ние А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9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утизна падения служит показателем степени не</w:t>
                              <w:softHyphen/>
                              <w:t>равенства в распределении доходов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8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чем больше показатель концентрации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eastAsia="ru-RU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 xml:space="preserve"> тем силь</w:t>
                              <w:softHyphen/>
                              <w:t>нее неравенство в распределении дох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98.2pt;mso-wrap-distance-left:9pt;mso-wrap-distance-right:9pt;mso-wrap-distance-top:0pt;mso-wrap-distance-bottom:0pt;margin-top:6.8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88"/>
                        </w:numPr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 xml:space="preserve">показатель концентрации 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</w:t>
                      </w:r>
                      <w:r>
                        <w:rPr>
                          <w:sz w:val="32"/>
                        </w:rPr>
                        <w:t>— производная от кривой неравномерного распределения дохода</w:t>
                      </w:r>
                    </w:p>
                    <w:p>
                      <w:pPr>
                        <w:pStyle w:val="Normal1"/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8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неравномерного распределения дохода имеет обозначение р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0"/>
                        </w:numPr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дохода имеет обозначение х</w:t>
                      </w:r>
                    </w:p>
                    <w:p>
                      <w:pPr>
                        <w:pStyle w:val="Normal1"/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личество лиц, получающих доходы, равные или превышающие определенный уровень х, имеет обозначение .N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умма доходов, превышающих х, имеет обозначе</w:t>
                        <w:softHyphen/>
                        <w:t>ние Ах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9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утизна падения служит показателем степени не</w:t>
                        <w:softHyphen/>
                        <w:t>равенства в распределении доходов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8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чем больше показатель концентрации </w:t>
                      </w:r>
                      <w:r>
                        <w:rPr>
                          <w:rFonts w:cs="Symbol" w:ascii="Symbol" w:hAnsi="Symbol"/>
                          <w:sz w:val="32"/>
                          <w:lang w:eastAsia="ru-RU"/>
                        </w:rPr>
                        <w:t></w:t>
                      </w:r>
                      <w:r>
                        <w:rPr>
                          <w:sz w:val="32"/>
                        </w:rPr>
                        <w:t xml:space="preserve"> тем силь</w:t>
                        <w:softHyphen/>
                        <w:t>нее неравенство в распределении дох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11450</wp:posOffset>
                </wp:positionH>
                <wp:positionV relativeFrom="paragraph">
                  <wp:posOffset>-2233930</wp:posOffset>
                </wp:positionV>
                <wp:extent cx="365760" cy="5577840"/>
                <wp:effectExtent l="2540" t="14605" r="1905" b="152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75.9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зашита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807720</wp:posOffset>
                </wp:positionH>
                <wp:positionV relativeFrom="paragraph">
                  <wp:posOffset>67310</wp:posOffset>
                </wp:positionV>
                <wp:extent cx="5972810" cy="1348740"/>
                <wp:effectExtent l="0" t="0" r="28575" b="28575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5pt;height:108.45pt;mso-wrap-distance-left:9pt;mso-wrap-distance-right:9pt;mso-wrap-distance-top:0pt;mso-wrap-distance-bottom:0pt;margin-top:5.3pt;mso-position-vertical-relative:text;margin-left:63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86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770255</wp:posOffset>
                </wp:positionH>
                <wp:positionV relativeFrom="paragraph">
                  <wp:posOffset>2086610</wp:posOffset>
                </wp:positionV>
                <wp:extent cx="6083935" cy="5857875"/>
                <wp:effectExtent l="0" t="0" r="0" b="0"/>
                <wp:wrapSquare wrapText="largest"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25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мплекс мер, обеспечивающих общедоступность и бесплатность общего и среднего профессионального об</w:t>
                              <w:softHyphen/>
                              <w:t>разования, получение на конкурсной основе высшего образова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обеспечивающие гарантии доступа и участия ра</w:t>
                              <w:softHyphen/>
                              <w:t>ботников в процессе трудовой и производственной дея</w:t>
                              <w:softHyphen/>
                              <w:t>тельност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гарантирующие недопустимость принудительного труда, соблюдение законодательно установленной про</w:t>
                              <w:softHyphen/>
                              <w:t>должительности рабочего времени, предоставление вы</w:t>
                              <w:softHyphen/>
      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, ограничивающие потери в связи с прекращением трудовой и производственной деятельн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 по обеспечению содержания нетрудоспособных членов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 по обеспечению экологической безопасности для нормального воспроизводства жизни членов общест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циальная защита экономически активного населения за счет средств бюджетов разного уровня, внебюджет</w:t>
                              <w:softHyphen/>
                              <w:t>ных государственных фондов, социальной поддержки, государственного страхования по безработице, страхо</w:t>
                              <w:softHyphen/>
                              <w:t>вых средств работодателей общественных и частных благотворитель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461.25pt;mso-wrap-distance-left:9pt;mso-wrap-distance-right:9pt;mso-wrap-distance-top:0pt;mso-wrap-distance-bottom:0pt;margin-top:164.3pt;mso-position-vertical-relative:text;margin-left:6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25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мплекс мер, обеспечивающих общедоступность и бесплатность общего и среднего профессионального об</w:t>
                        <w:softHyphen/>
                        <w:t>разования, получение на конкурсной основе высшего образова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обеспечивающие гарантии доступа и участия ра</w:t>
                        <w:softHyphen/>
                        <w:t>ботников в процессе трудовой и производственной дея</w:t>
                        <w:softHyphen/>
                        <w:t>тельност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гарантирующие недопустимость принудительного труда, соблюдение законодательно установленной про</w:t>
                        <w:softHyphen/>
                        <w:t>должительности рабочего времени, предоставление вы</w:t>
                        <w:softHyphen/>
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, ограничивающие потери в связи с прекращением трудовой и производственной деятельн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 по обеспечению содержания нетрудоспособных членов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 по обеспечению экологической безопасности для нормального воспроизводства жизни членов обществ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циальная защита экономически активного населения за счет средств бюджетов разного уровня, внебюджет</w:t>
                        <w:softHyphen/>
                        <w:t>ных государственных фондов, социальной поддержки, государственного страхования по безработице, страхо</w:t>
                        <w:softHyphen/>
                        <w:t>вых средств работодателей общественных и частных благотворительных фон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26360</wp:posOffset>
                </wp:positionH>
                <wp:positionV relativeFrom="paragraph">
                  <wp:posOffset>-1092200</wp:posOffset>
                </wp:positionV>
                <wp:extent cx="640080" cy="5577840"/>
                <wp:effectExtent l="4445" t="14605" r="3810" b="158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86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защиты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757170</wp:posOffset>
                </wp:positionH>
                <wp:positionV relativeFrom="paragraph">
                  <wp:posOffset>-1964690</wp:posOffset>
                </wp:positionV>
                <wp:extent cx="274320" cy="5394960"/>
                <wp:effectExtent l="2540" t="14605" r="1905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3949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54.7pt;width:21.5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Доход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из все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574290</wp:posOffset>
                </wp:positionH>
                <wp:positionV relativeFrom="paragraph">
                  <wp:posOffset>-2355850</wp:posOffset>
                </wp:positionV>
                <wp:extent cx="640080" cy="5394960"/>
                <wp:effectExtent l="4445" t="14605" r="3810" b="158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5.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163060</wp:posOffset>
                </wp:positionH>
                <wp:positionV relativeFrom="paragraph">
                  <wp:posOffset>312420</wp:posOffset>
                </wp:positionV>
                <wp:extent cx="2564130" cy="431800"/>
                <wp:effectExtent l="0" t="0" r="28575" b="28575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15pt;height:36.25pt;mso-wrap-distance-left:9pt;mso-wrap-distance-right:9pt;mso-wrap-distance-top:0pt;mso-wrap-distance-bottom:0pt;margin-top:24.6pt;mso-position-vertical-relative:text;margin-left:327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3.8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9126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820420</wp:posOffset>
                </wp:positionH>
                <wp:positionV relativeFrom="paragraph">
                  <wp:posOffset>107950</wp:posOffset>
                </wp:positionV>
                <wp:extent cx="2576830" cy="431800"/>
                <wp:effectExtent l="0" t="0" r="28575" b="28575"/>
                <wp:wrapSquare wrapText="largest"/>
                <wp:docPr id="2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15pt;height:36.25pt;mso-wrap-distance-left:9pt;mso-wrap-distance-right:9pt;mso-wrap-distance-top:0pt;mso-wrap-distance-bottom:0pt;margin-top:8.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0.6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5062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92"/>
        <w:gridCol w:w="4179"/>
      </w:tblGrid>
      <w:tr>
        <w:trPr>
          <w:trHeight w:val="2040" w:hRule="atLeast"/>
        </w:trPr>
        <w:tc>
          <w:tcPr>
            <w:tcW w:w="4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независимо от налогообло</w:t>
              <w:softHyphen/>
              <w:t>жения и изменения це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b/>
                <w:i/>
                <w:sz w:val="32"/>
                <w:lang w:eastAsia="en-US"/>
              </w:rPr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с учетом изменения розничных цен и тарифов, а также расходов на выплату налогов и других обязательных платежей</w:t>
            </w:r>
          </w:p>
        </w:tc>
      </w:tr>
    </w:tbl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74290</wp:posOffset>
                </wp:positionH>
                <wp:positionV relativeFrom="paragraph">
                  <wp:posOffset>-2333625</wp:posOffset>
                </wp:positionV>
                <wp:extent cx="640080" cy="5394960"/>
                <wp:effectExtent l="4445" t="14605" r="3810" b="158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3.7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7470</wp:posOffset>
                </wp:positionH>
                <wp:positionV relativeFrom="paragraph">
                  <wp:posOffset>74295</wp:posOffset>
                </wp:positionV>
                <wp:extent cx="2560320" cy="822960"/>
                <wp:effectExtent l="14605" t="14605" r="27305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работная 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.8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работная пла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94355</wp:posOffset>
                </wp:positionH>
                <wp:positionV relativeFrom="paragraph">
                  <wp:posOffset>45720</wp:posOffset>
                </wp:positionV>
                <wp:extent cx="2800350" cy="880110"/>
                <wp:effectExtent l="0" t="0" r="0" b="0"/>
                <wp:wrapNone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работника за определенный период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3.6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работника за определенный период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2560320" cy="457200"/>
                <wp:effectExtent l="14605" t="14605" r="43180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45pt;width:201.5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94355</wp:posOffset>
                </wp:positionH>
                <wp:positionV relativeFrom="paragraph">
                  <wp:posOffset>116840</wp:posOffset>
                </wp:positionV>
                <wp:extent cx="2800350" cy="514350"/>
                <wp:effectExtent l="0" t="0" r="0" b="0"/>
                <wp:wrapNone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9.2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2560320" cy="822960"/>
                <wp:effectExtent l="14605" t="14605" r="273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6.6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н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4355</wp:posOffset>
                </wp:positionH>
                <wp:positionV relativeFrom="paragraph">
                  <wp:posOffset>55880</wp:posOffset>
                </wp:positionV>
                <wp:extent cx="2800350" cy="88011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использования земли и других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4.4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использования земли и других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155575</wp:posOffset>
                </wp:positionV>
                <wp:extent cx="2560320" cy="1097280"/>
                <wp:effectExtent l="14605" t="14605" r="20955" b="152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50" y="0"/>
                              </a:lnTo>
                              <a:lnTo>
                                <a:pt x="21600" y="10800"/>
                              </a:lnTo>
                              <a:lnTo>
                                <a:pt x="1695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принимательски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25pt;width:201.5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принимательски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94355</wp:posOffset>
                </wp:positionH>
                <wp:positionV relativeFrom="paragraph">
                  <wp:posOffset>127000</wp:posOffset>
                </wp:positionV>
                <wp:extent cx="2800350" cy="1154430"/>
                <wp:effectExtent l="0" t="0" r="0" b="0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154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предпринимательскую деятельность или предприим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90.9pt;mso-wrap-distance-left:9.05pt;mso-wrap-distance-right:9.05pt;mso-wrap-distance-top:0pt;mso-wrap-distance-bottom:0pt;margin-top:10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предпринимательскую деятельность или предприим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Доход и его формы</w: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7" w:color="000000"/>
        <w:right w:val="single" w:sz="18" w:space="4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0" w:color="000000" w:shadow="1"/>
        <w:left w:val="single" w:sz="18" w:space="4" w:color="000000" w:shadow="1"/>
        <w:bottom w:val="single" w:sz="18" w:space="21" w:color="000000" w:shadow="1"/>
        <w:right w:val="single" w:sz="18" w:space="4" w:color="000000" w:shadow="1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440" w:hanging="144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32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 w:before="360" w:after="0"/>
      <w:ind w:left="1480" w:right="2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1440" w:hanging="144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7:37:00Z</dcterms:created>
  <dc:creator>Данилов Алексей Игоревич</dc:creator>
  <dc:description/>
  <dc:language>en-US</dc:language>
  <cp:lastModifiedBy>Данилов Алексей Игоревич</cp:lastModifiedBy>
  <cp:lastPrinted>1999-06-18T00:31:00Z</cp:lastPrinted>
  <dcterms:modified xsi:type="dcterms:W3CDTF">1999-06-17T17:37:00Z</dcterms:modified>
  <cp:revision>2</cp:revision>
  <dc:subject/>
  <dc:title>Национальная экономика</dc:title>
</cp:coreProperties>
</file>