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 xml:space="preserve">КАЗАХСКИЙ ГОСУДАРСТВЕННЫЙ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НАЦИОНАЛЬНЫЙ УНИВЕРСИТЕТ имени АЛЬ-ФАРАБ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Контрольная работа на тему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СУЩНОСТЬ МАРКЕТИНГ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 xml:space="preserve">Подготовил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Институт экономики и пра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Специальность: экономика и менеджмен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Заочное отделени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1999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Heading1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b w:val="false"/>
          <w:b w:val="false"/>
          <w:kern w:val="2"/>
          <w:sz w:val="24"/>
        </w:rPr>
      </w:pPr>
      <w:r>
        <w:rPr>
          <w:rFonts w:cs="Times New Roman" w:ascii="Times New Roman" w:hAnsi="Times New Roman"/>
          <w:b w:val="false"/>
          <w:kern w:val="2"/>
          <w:sz w:val="24"/>
        </w:rPr>
      </w:r>
    </w:p>
    <w:p>
      <w:pPr>
        <w:pStyle w:val="Heading1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Введение</w:t>
      </w:r>
    </w:p>
    <w:p>
      <w:pPr>
        <w:pStyle w:val="Heading1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kern w:val="2"/>
          <w:sz w:val="24"/>
          <w:lang w:val="en-US"/>
        </w:rPr>
      </w:pPr>
      <w:r>
        <w:rPr>
          <w:rFonts w:cs="Times New Roman" w:ascii="Times New Roman" w:hAnsi="Times New Roman"/>
          <w:kern w:val="2"/>
          <w:sz w:val="24"/>
          <w:lang w:val="en-US"/>
        </w:rPr>
      </w:r>
    </w:p>
    <w:p>
      <w:pPr>
        <w:pStyle w:val="Heading1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1. Маркетинг — основные понятия</w:t>
      </w:r>
    </w:p>
    <w:p>
      <w:pPr>
        <w:pStyle w:val="Heading2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b w:val="false"/>
          <w:kern w:val="2"/>
        </w:rPr>
        <w:t>1.1. Нужды, потребности, запросы</w:t>
      </w:r>
    </w:p>
    <w:p>
      <w:pPr>
        <w:pStyle w:val="Heading2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b w:val="false"/>
          <w:kern w:val="2"/>
        </w:rPr>
        <w:t>1.2. Товары (продукты, услуги, идеи)</w:t>
      </w:r>
    </w:p>
    <w:p>
      <w:pPr>
        <w:pStyle w:val="Heading2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b w:val="false"/>
          <w:kern w:val="2"/>
        </w:rPr>
        <w:t>1.3. Потребительская ценность, удовлетворенность, качество</w:t>
      </w:r>
    </w:p>
    <w:p>
      <w:pPr>
        <w:pStyle w:val="Heading2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b w:val="false"/>
          <w:kern w:val="2"/>
        </w:rPr>
        <w:t>1.4. Обмен, сделка</w:t>
      </w:r>
    </w:p>
    <w:p>
      <w:pPr>
        <w:pStyle w:val="Heading2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b w:val="false"/>
          <w:kern w:val="2"/>
        </w:rPr>
        <w:t>1.5. Рынок</w:t>
      </w:r>
    </w:p>
    <w:p>
      <w:pPr>
        <w:pStyle w:val="Normal"/>
        <w:rPr>
          <w:i/>
          <w:i/>
        </w:rPr>
      </w:pPr>
      <w:r>
        <w:rPr>
          <w:i/>
        </w:rPr>
        <w:t>1.6. Определение маркетинг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2. Основные концепции маркетинговой деятельности на рынке</w:t>
      </w:r>
    </w:p>
    <w:p>
      <w:pPr>
        <w:pStyle w:val="Normal"/>
        <w:jc w:val="both"/>
        <w:rPr>
          <w:i/>
          <w:i/>
        </w:rPr>
      </w:pPr>
      <w:r>
        <w:rPr>
          <w:i/>
        </w:rPr>
        <w:t>2.1. Концепция интенсификации коммерческих усил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2.2. Маркетинговая концепция или ориентация на потребител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. Маркетинговый комплекс</w:t>
      </w:r>
    </w:p>
    <w:p>
      <w:pPr>
        <w:pStyle w:val="Normal"/>
        <w:rPr>
          <w:i/>
          <w:i/>
        </w:rPr>
      </w:pPr>
      <w:r>
        <w:rPr>
          <w:i/>
        </w:rPr>
        <w:t>3.1. Маркетинговый комплекс 4Р</w:t>
      </w:r>
    </w:p>
    <w:p>
      <w:pPr>
        <w:pStyle w:val="Normal"/>
        <w:rPr>
          <w:i/>
          <w:i/>
        </w:rPr>
      </w:pPr>
      <w:r>
        <w:rPr>
          <w:i/>
        </w:rPr>
        <w:t>3.2. Маркетинговый комплекс 7Р</w:t>
      </w:r>
    </w:p>
    <w:p>
      <w:pPr>
        <w:pStyle w:val="Heading1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  <w:kern w:val="2"/>
          <w:sz w:val="24"/>
        </w:rPr>
      </w:pPr>
      <w:r>
        <w:rPr>
          <w:rFonts w:cs="Times New Roman" w:ascii="Times New Roman" w:hAnsi="Times New Roman"/>
          <w:b w:val="false"/>
          <w:i/>
          <w:kern w:val="2"/>
          <w:sz w:val="24"/>
        </w:rPr>
      </w:r>
    </w:p>
    <w:p>
      <w:pPr>
        <w:pStyle w:val="Heading1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4. Практическое применение маркетинга</w:t>
      </w:r>
    </w:p>
    <w:p>
      <w:pPr>
        <w:pStyle w:val="Heading2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b w:val="false"/>
          <w:kern w:val="2"/>
        </w:rPr>
        <w:t>4.1. Организационное сопротивление</w:t>
      </w:r>
    </w:p>
    <w:p>
      <w:pPr>
        <w:pStyle w:val="Heading2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b w:val="false"/>
          <w:kern w:val="2"/>
        </w:rPr>
        <w:t>4.2. Банковский маркетинг</w:t>
      </w:r>
    </w:p>
    <w:p>
      <w:pPr>
        <w:pStyle w:val="Heading2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b w:val="false"/>
          <w:kern w:val="2"/>
        </w:rPr>
        <w:t>4.3. 10 принципов А. Хаема</w:t>
      </w:r>
    </w:p>
    <w:p>
      <w:pPr>
        <w:pStyle w:val="Normal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Маркетинг — это удивительное сочетание строгой науки и виртуозного искусства эффективной работы на рынке. Маркетинг очень молод (ему еще нет и ста лет), но это не означает, что методы разработаны лишь  в последние десятилетия — некоторые из них существовали с незапамятных времен: реклама, известная едва ли не столько же, сколько существует человек; попытки продвижения товаров на рынок, возникшие вместе с товаром; исследования покупателя, появившиеся вместе с первым покупателем... Но все эти методы были разрознены, существовали и развивались сами по себе. До поры до времени. А потом бурное развитие рыночных отношений, подкрепленное взрывом научно-технического прогресса, перевернуло неторопливое течение времени. Рынок (market) и породил новое течение в науке управления — маркетинг (marketing).</w:t>
      </w:r>
    </w:p>
    <w:p>
      <w:pPr>
        <w:pStyle w:val="Normal"/>
        <w:jc w:val="both"/>
        <w:rPr/>
      </w:pPr>
      <w:r>
        <w:rPr/>
        <w:t>Этот термин впервые появился в 1902 году в США, а спустя 20 лет его уже использовали во многих странах мира. Однако наибольшее развитие маркетинг получает во второй половине ХХ века. Причины этого таятся как во внешних, так и во внутренних факторах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возросший уровень жизни и уровень располагаемого дохода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изменившиеся социальные стандарты, в первую очередь, в образовании, культуре и пристрастиях (хобби)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улучшенные дороги и транспортные средства, позволившие людям путешествовать и привозить с собой не только новые товары, но и новые впечатления и потребности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увеличившееся свободное время.</w:t>
      </w:r>
    </w:p>
    <w:p>
      <w:pPr>
        <w:pStyle w:val="Normal"/>
        <w:jc w:val="both"/>
        <w:rPr/>
      </w:pPr>
      <w:r>
        <w:rPr/>
        <w:t>В связи с этими обстоятельствами деловые люди и руководители компаний нашли для себя целесообразным прибегнуть к тому, что сейчас называется маркетинговыми процедурами, а именно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к выявлению и оценке желаний и нужд потребителей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разработке и выпуску новых товаров и услуг, способных удовлетворять потребительские нужды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обуждению потребителя покупать именно эти, а не другие продукты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осуществление контроля над теми усилиями, событиями и процессами, которые служат к обоюдному удовлетворению потребителя и производителя (продавца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Маркетинг — основные по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Что же такое маркетинг?</w:t>
      </w:r>
    </w:p>
    <w:p>
      <w:pPr>
        <w:pStyle w:val="Normal"/>
        <w:jc w:val="both"/>
        <w:rPr/>
      </w:pPr>
      <w:r>
        <w:rPr/>
        <w:t>С одной стороны, маркетинг — это концепция, которая заключается в том, чтобы "предвидеть, идентифицировать и с пользой для производителя удовлетворять потребности покупателей".</w:t>
      </w:r>
    </w:p>
    <w:p>
      <w:pPr>
        <w:pStyle w:val="Normal"/>
        <w:jc w:val="both"/>
        <w:rPr/>
      </w:pPr>
      <w:r>
        <w:rPr/>
        <w:t>С другой стороны, маркетинг — это практический инструмент, позволяющий "производить то, что надо, там, где надо, когда надо и по цене, какой надо" и включающий в себя определенные виды деятельности и методы: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по исследованию рынка товаров или услуг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по мотивации покупателей вести себя на рынке так, а не иначе.</w:t>
      </w:r>
    </w:p>
    <w:p>
      <w:pPr>
        <w:pStyle w:val="Normal"/>
        <w:jc w:val="both"/>
        <w:rPr/>
      </w:pPr>
      <w:r>
        <w:rPr/>
        <w:t>Эти сферы деятельности и методы можно подразделить на группы, достаточно тесно взаимодействующие: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маркетинговые исследования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разработка рекламных кампаний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продвижение товаров и услуг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маркетинговое планирование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доведение продукта до потребителя.</w:t>
      </w:r>
    </w:p>
    <w:p>
      <w:pPr>
        <w:pStyle w:val="Normal"/>
        <w:jc w:val="both"/>
        <w:rPr/>
      </w:pPr>
      <w:r>
        <w:rPr/>
        <w:t>Каждая фирма в соответствии с тем, каким видом бизнеса занимается, разрабатывает собственный маркетинговый комплекс, т. е. тот набор инструментов маркетинга, который позволит ей с наибольшей эффективностью решать и свои задачи, и проблемы клиентов.</w:t>
      </w:r>
    </w:p>
    <w:p>
      <w:pPr>
        <w:pStyle w:val="Normal"/>
        <w:jc w:val="both"/>
        <w:rPr/>
      </w:pPr>
      <w:r>
        <w:rPr/>
        <w:t xml:space="preserve">К настоящему времени можно насчитать огромное множество самых различных определений маркетинга, что в какой-то мере отражает этапы его развития, а также основную концепцию, состоящую в том, что любая современная организация может и должна достигать своих целей только на пути удовлетворения желаний клиента более умело и эффективно, чем это делают конкуренты. Эти определения подчас достаточно красочны и афористичны. Вот некоторые из них: </w:t>
      </w:r>
    </w:p>
    <w:p>
      <w:pPr>
        <w:pStyle w:val="Normal"/>
        <w:jc w:val="both"/>
        <w:rPr/>
      </w:pPr>
      <w:r>
        <w:rPr/>
        <w:t xml:space="preserve">"Выяви потребности и удовлетвори их"; </w:t>
      </w:r>
    </w:p>
    <w:p>
      <w:pPr>
        <w:pStyle w:val="Normal"/>
        <w:jc w:val="both"/>
        <w:rPr/>
      </w:pPr>
      <w:r>
        <w:rPr/>
        <w:t xml:space="preserve">"Делай то, что ты можешь продать, вместо того чтобы пытаться продать то, что ты делаешь"; </w:t>
      </w:r>
    </w:p>
    <w:p>
      <w:pPr>
        <w:pStyle w:val="Normal"/>
        <w:jc w:val="both"/>
        <w:rPr/>
      </w:pPr>
      <w:r>
        <w:rPr/>
        <w:t>"Идя навстречу пожеланиям клиентов, извлекай выгоду";</w:t>
      </w:r>
    </w:p>
    <w:p>
      <w:pPr>
        <w:pStyle w:val="Normal"/>
        <w:jc w:val="both"/>
        <w:rPr/>
      </w:pPr>
      <w:r>
        <w:rPr/>
        <w:t>Один из ведущих теоретиков менеджмента Питер Друкер (Peter Drucker) утверждает: "Цель маркетинга — сделать усилия по сбыту ненужными. Цель маркетинга — узнать и понять клиента настолько, чтобы товар или услуга точно соответствовали его требованиям и продавали себя сами..."</w:t>
      </w:r>
    </w:p>
    <w:p>
      <w:pPr>
        <w:pStyle w:val="Normal"/>
        <w:jc w:val="both"/>
        <w:rPr/>
      </w:pPr>
      <w:r>
        <w:rPr/>
        <w:t>Один из ведущих и самых известных специалистов в области маркетинга, доктор философских наук, профессор международного маркетинга Высшей школы менеджмента Северо-Западного университета (США) Филип Котлер (</w:t>
      </w:r>
      <w:r>
        <w:rPr>
          <w:lang w:val="en-US"/>
        </w:rPr>
        <w:t>Philip Kotler) дает следующее определение маркетинга</w:t>
      </w:r>
      <w:r>
        <w:rPr/>
        <w:t>:</w:t>
      </w:r>
    </w:p>
    <w:p>
      <w:pPr>
        <w:pStyle w:val="TextBody"/>
        <w:rPr/>
      </w:pPr>
      <w:r>
        <w:rPr/>
        <w:t>Маркетинг — социальный и управленческий процесс, с помощью которого отдельные лица и группы лиц удовлетворяют свои нужды и потребности посредством создания товаров и потребительских ценностей и обмена ими друг с другом.</w:t>
      </w:r>
    </w:p>
    <w:p>
      <w:pPr>
        <w:pStyle w:val="Normal"/>
        <w:jc w:val="both"/>
        <w:rPr/>
      </w:pPr>
      <w:r>
        <w:rPr/>
        <w:t>Для пояснения этого определения рассмотрим следующие понятия: нужды, потребности, запросы, товар, обмен, сделка и ры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ужды</w:t>
      </w:r>
    </w:p>
    <w:p>
      <w:pPr>
        <w:pStyle w:val="Normal"/>
        <w:jc w:val="both"/>
        <w:rPr/>
      </w:pPr>
      <w:r>
        <w:rPr/>
        <w:t>Исходной идеей, лежащей ив основе маркетинга, является идея человеческих нужд. Нужда — чувство, ощущаемое человеком, нехватки чего-либо.</w:t>
      </w:r>
    </w:p>
    <w:p>
      <w:pPr>
        <w:pStyle w:val="Normal"/>
        <w:jc w:val="both"/>
        <w:rPr/>
      </w:pPr>
      <w:r>
        <w:rPr/>
        <w:t>Нужды людей многообразны и сложны. Тут и основные физиологические нужды в пище, одежде, тепле и безопасности; и социальные нужды в духовной близости, влиянии и привязанности; и личные нужды в знаниях и самовыражении.</w:t>
      </w:r>
    </w:p>
    <w:p>
      <w:pPr>
        <w:pStyle w:val="Normal"/>
        <w:jc w:val="both"/>
        <w:rPr/>
      </w:pPr>
      <w:r>
        <w:rPr/>
        <w:t>Если нужда не удовлетворена, человек чувствует себя обездоленным и несчастным. И чем больше значит для него та или иная нужда, тем глубже он переживает. Неудовлетворенный человек сделает одно из двух: либо займется поисками объекта, способного удовлетворить его нужду, либо попытается заглушить е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требности</w:t>
      </w:r>
    </w:p>
    <w:p>
      <w:pPr>
        <w:pStyle w:val="Normal"/>
        <w:jc w:val="both"/>
        <w:rPr/>
      </w:pPr>
      <w:r>
        <w:rPr/>
        <w:t>Второй исходной идеей маркетинга является идея человеческих потребностей.</w:t>
      </w:r>
    </w:p>
    <w:p>
      <w:pPr>
        <w:pStyle w:val="Normal"/>
        <w:jc w:val="both"/>
        <w:rPr/>
      </w:pPr>
      <w:r>
        <w:rPr/>
        <w:t>Потребность — нужда, принявшая специфическую форму в соответствии с культурным уровнем и личностью индивида.</w:t>
      </w:r>
    </w:p>
    <w:p>
      <w:pPr>
        <w:pStyle w:val="Normal"/>
        <w:jc w:val="both"/>
        <w:rPr/>
      </w:pPr>
      <w:r>
        <w:rPr/>
        <w:t>Проголодавшемуся жителю острова Бали требуются плоды манго, молоденький поросенок и фасоль. Проголодавшемуся жителю Соединенных Штатов — булочка с рубленым бифштексом, обжаренная в масле картофельная стружка и стакан кока-колы. Потребности выражаются в объектах, способных, удовлетворить нужду тем, способом, который присущ культурному укладу данного общества.</w:t>
      </w:r>
    </w:p>
    <w:p>
      <w:pPr>
        <w:pStyle w:val="Normal"/>
        <w:jc w:val="both"/>
        <w:rPr/>
      </w:pPr>
      <w:r>
        <w:rPr/>
        <w:t>По мере прогрессивного развития общества растут и потребности его членов. Люди сталкиваются с все большим количеством объектов, пробуждающих их любопытство, интерес и желание. Производители со своей стороны предпринимают целенаправленные действия  для стимулирования  желания обладать  товарами. Они пытаются сформировать связь между тем, что они выпускают, и нуждами людей. Товар пропагандируют как средство удовлетворения  одной или ряда специфических нужд. Деятель маркетинга не создает нужду, она уже существует.</w:t>
      </w:r>
    </w:p>
    <w:p>
      <w:pPr>
        <w:pStyle w:val="Normal"/>
        <w:jc w:val="both"/>
        <w:rPr/>
      </w:pPr>
      <w:r>
        <w:rPr/>
        <w:t>Продавцы часто путают потребности с нуждами. Производитель буровых коронок может считать, что потребителю нужна буровая коронка. При появлении другого товара, который сможет пробурить скважину лучше и дешевле, у клиента появиться новая потребность (в товаре-новинке), хотя нужда и останется прежней (скважина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росы</w:t>
      </w:r>
    </w:p>
    <w:p>
      <w:pPr>
        <w:pStyle w:val="Normal"/>
        <w:jc w:val="both"/>
        <w:rPr/>
      </w:pPr>
      <w:r>
        <w:rPr/>
        <w:t>Потребности людей практически безграничны, а вот ресурсы для их удовлетворения ограничены. Так что человек будет выбирать те товары, которые доставят ему наибольшее удовлетворение в рамках его финансовых возможностей.</w:t>
      </w:r>
    </w:p>
    <w:p>
      <w:pPr>
        <w:pStyle w:val="Normal"/>
        <w:jc w:val="both"/>
        <w:rPr/>
      </w:pPr>
      <w:r>
        <w:rPr/>
        <w:t>Запрос — это потребность, подкрепленная покупательной способностью.</w:t>
      </w:r>
    </w:p>
    <w:p>
      <w:pPr>
        <w:pStyle w:val="Normal"/>
        <w:jc w:val="both"/>
        <w:rPr/>
      </w:pPr>
      <w:r>
        <w:rPr/>
        <w:t>Товары — это, по сути дела, наборы свойств, и люди останавливают выбор на тех продуктах, которые обеспечивают им получение набора выгод за свои деньги. Человек выбирает товар, совокупность свойств которого обеспечивает ему наибольшее удовлетворение за данную цену с учетом своих специфических потребностей и ресурс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овары</w:t>
      </w:r>
    </w:p>
    <w:p>
      <w:pPr>
        <w:pStyle w:val="Normal"/>
        <w:jc w:val="both"/>
        <w:rPr/>
      </w:pPr>
      <w:r>
        <w:rPr/>
        <w:t xml:space="preserve">Человеческие нужды, потребности и запросы наводят мысль о существовании товаров для их удовлетворения. </w:t>
      </w:r>
    </w:p>
    <w:p>
      <w:pPr>
        <w:pStyle w:val="Normal"/>
        <w:jc w:val="both"/>
        <w:rPr/>
      </w:pPr>
      <w:r>
        <w:rPr/>
        <w:t>Товар — все, что может удовлетворить потребность или нужду и предлагается рынку с целью привлечения внимания, приобретения, использования или потребления.</w:t>
      </w:r>
    </w:p>
    <w:p>
      <w:pPr>
        <w:pStyle w:val="TextBody"/>
        <w:rPr/>
      </w:pPr>
      <w:r>
        <w:rPr/>
        <w:t>Понятие товар не ограничивается физическими объектами. Товаром можно назвать все, что способно оказать услугу, т.е. удовлетворить нужду. Помимо изделий и услуг, это могут быть личности, места, организации, виды деятельности и идеи.  Потребитель решает, какую именно развлекательную передачу посмотреть по телевидению, куда отправиться на отдых, каким организациям оказать помощь, какие идеи поддержать. И если использование термина "товар" временами кажется неестественным, его можно заменить другими — "удовлетворитель потребности", "средство возмещения" или "предложение". Все эти слова имеют определенное ценностное значение для разных лиц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требительская ценность</w:t>
      </w:r>
    </w:p>
    <w:p>
      <w:pPr>
        <w:pStyle w:val="Normal"/>
        <w:jc w:val="both"/>
        <w:rPr/>
      </w:pPr>
      <w:r>
        <w:rPr/>
        <w:t>Обычно потребитель удовлетворяет свою потребность, выбирая то, что ему нужно из большого количества товаров и услуг, полагаясь на свое восприятие (понимание) той ценности, которой на его взгляд обладают те или иные товары.</w:t>
      </w:r>
    </w:p>
    <w:p>
      <w:pPr>
        <w:pStyle w:val="Normal"/>
        <w:jc w:val="both"/>
        <w:rPr/>
      </w:pPr>
      <w:r>
        <w:rPr/>
        <w:t>Потребительская ценность — результат сопоставления выгод, которые потребитель получает от приобретения и использования товара, и затрат на приобретение этого товара.</w:t>
      </w:r>
    </w:p>
    <w:p>
      <w:pPr>
        <w:pStyle w:val="Normal"/>
        <w:jc w:val="both"/>
        <w:rPr/>
      </w:pPr>
      <w:r>
        <w:rPr>
          <w:b/>
          <w:i/>
        </w:rPr>
        <w:t>Удовлетворенность</w:t>
      </w:r>
      <w:r>
        <w:rPr/>
        <w:t xml:space="preserve"> потребителя — степень совпадения характеристик (свойств) товара, субъективно воспринимаемых клиентом, с ожиданиями, связанными с эти товаром. Если достоинства товара ниже связанных с ним ожиданий, потребитель останется неудовлетворенным; если достоинства совпадают с ожиданиями, потребитель удовлетворен; если превосходят ожидания, потребитель в восторге.</w:t>
      </w:r>
    </w:p>
    <w:p>
      <w:pPr>
        <w:pStyle w:val="Normal"/>
        <w:jc w:val="both"/>
        <w:rPr/>
      </w:pPr>
      <w:r>
        <w:rPr/>
        <w:t xml:space="preserve">Удовлетворенность потребителя напрямую зависит от </w:t>
      </w:r>
      <w:r>
        <w:rPr>
          <w:b/>
          <w:i/>
        </w:rPr>
        <w:t>качества</w:t>
      </w:r>
      <w:r>
        <w:rPr/>
        <w:t xml:space="preserve"> това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мен</w:t>
      </w:r>
    </w:p>
    <w:p>
      <w:pPr>
        <w:pStyle w:val="Normal"/>
        <w:jc w:val="both"/>
        <w:rPr/>
      </w:pPr>
      <w:r>
        <w:rPr/>
        <w:t>Маркетинг имеет место  в тех случаях, когда люди решают удовлетворить свои нужды и запросы с помощью обмена.</w:t>
      </w:r>
    </w:p>
    <w:p>
      <w:pPr>
        <w:pStyle w:val="Normal"/>
        <w:jc w:val="both"/>
        <w:rPr/>
      </w:pPr>
      <w:r>
        <w:rPr/>
        <w:t>Обмен — акт получения от кого-либо желаемого объекта с предложением чего-либо взамен.</w:t>
      </w:r>
    </w:p>
    <w:p>
      <w:pPr>
        <w:pStyle w:val="Normal"/>
        <w:jc w:val="both"/>
        <w:rPr/>
      </w:pPr>
      <w:r>
        <w:rPr/>
        <w:t>Обмен — один из четырех способов, посредством которых отдельные лица могут получать желаемый объект. К примеру, проголодавшийся человек может раздобыть пищу следующими способами: обеспечить себя едой сам с помощью охоты, рыбной ловли или сбора плодов (самообеспечение), у кого-то украсть еду (отъем), выпросить ее (попрошайничество) и, наконец, предложить за предоставление ему еды какое-либо средство возмещения, скажем деньги, другой товар или какую-либо услугу (обмен).</w:t>
      </w:r>
    </w:p>
    <w:p>
      <w:pPr>
        <w:pStyle w:val="Normal"/>
        <w:jc w:val="both"/>
        <w:rPr/>
      </w:pPr>
      <w:r>
        <w:rPr/>
        <w:t>Из этих четырех способов удовлетворения нужд наибольшими преимуществами обладает обмен. При нем людям не приходится посягать на права других, не приходится зависеть от чьей-то благотворительности. Не приходится им, и производить самостоятельно любой предмет первой необходимости независимо от того, умеют ли они это делать или нет. Можно сосредоточиться на создании вещей, производство которых они хорошо освоили, а потом поменять их на нужные предметы, сделанные другими. В результате совокупное производство товаров в обществе возрастает.</w:t>
      </w:r>
    </w:p>
    <w:p>
      <w:pPr>
        <w:pStyle w:val="Normal"/>
        <w:jc w:val="both"/>
        <w:rPr/>
      </w:pPr>
      <w:r>
        <w:rPr/>
        <w:t>Обмен — основное понятие маркетинга как научной дисциплины. Для совершения добровольного обмена необходимо соблюдение пяти условий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Сторон должно быть как минимум две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Каждая сторона должна располагать чем-то, что могло бы представить ценность для другой стороны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Каждая сторона должна быть способна осуществлять коммуникацию  и доставку своего товар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Каждая сторона должна быть совершенно свободной в принятии или отклонении предложения другой стороны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Каждая сторона должна быть уверена в целесообразности или желательности иметь дело с другой стороной.</w:t>
      </w:r>
    </w:p>
    <w:p>
      <w:pPr>
        <w:pStyle w:val="Normal"/>
        <w:jc w:val="both"/>
        <w:rPr/>
      </w:pPr>
      <w:r>
        <w:rPr/>
        <w:t>Эти пять условий создают всего лишь потенциальную возможность обмена. А вот состоится ли он, зависит от соглашения между сторонами о его условиях. Если соглашение достигнуто, можно сделать вывод, что в результате обмена все его участники получают выгоду (или, по крайней мере, не несут ущерба), поскольку каждый из них был волен отклонить, либо принять предложе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делка</w:t>
      </w:r>
    </w:p>
    <w:p>
      <w:pPr>
        <w:pStyle w:val="Normal"/>
        <w:jc w:val="both"/>
        <w:rPr/>
      </w:pPr>
      <w:r>
        <w:rPr/>
        <w:t>Если обмен — основное понятие маркетинга как научной дисциплины, то основной единицей измерения в сфере маркетинга является сделка.</w:t>
      </w:r>
    </w:p>
    <w:p>
      <w:pPr>
        <w:pStyle w:val="Normal"/>
        <w:jc w:val="both"/>
        <w:rPr/>
      </w:pPr>
      <w:r>
        <w:rPr/>
        <w:t>Сделка — коммерческий обмен ценностями между двумя сторонами.</w:t>
      </w:r>
    </w:p>
    <w:p>
      <w:pPr>
        <w:pStyle w:val="Normal"/>
        <w:jc w:val="both"/>
        <w:rPr/>
      </w:pPr>
      <w:r>
        <w:rPr/>
        <w:t xml:space="preserve">Сделка предполагает наличие нескольких условий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 меньшей мере, двух ценностно-значимых объектов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гласованных условий ее осуществления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гласованного времени совершения, и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гласованного места проведения. </w:t>
      </w:r>
    </w:p>
    <w:p>
      <w:pPr>
        <w:pStyle w:val="Normal"/>
        <w:jc w:val="both"/>
        <w:rPr/>
      </w:pPr>
      <w:r>
        <w:rPr/>
        <w:t>Как правило, условия сделки поддерживаются и охраняются законодательством.</w:t>
      </w:r>
    </w:p>
    <w:p>
      <w:pPr>
        <w:pStyle w:val="Normal"/>
        <w:jc w:val="both"/>
        <w:rPr/>
      </w:pPr>
      <w:r>
        <w:rPr/>
        <w:t>Маркетинг слагается из действий, предпринимаемых с целью добиться в любой форме желаемой ответной реакции целевой аудитории в отношении какого-либо объекта, услуги или иде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ынок</w:t>
      </w:r>
    </w:p>
    <w:p>
      <w:pPr>
        <w:pStyle w:val="Normal"/>
        <w:jc w:val="both"/>
        <w:rPr/>
      </w:pPr>
      <w:r>
        <w:rPr/>
        <w:t>Понятие "сделка" — непосредственно подводит нас к понятию "рынок".</w:t>
      </w:r>
    </w:p>
    <w:p>
      <w:pPr>
        <w:pStyle w:val="Normal"/>
        <w:jc w:val="both"/>
        <w:rPr/>
      </w:pPr>
      <w:r>
        <w:rPr/>
        <w:t>Рынок — совокупность существующих и потенциальных покупателей товара. Эти покупатели имеют общие нужды или запросы, которые могут быть удовлетворены посредством обмена. Таким образом, размер рынка зависит от числа покупателей, испытывающих необходимость в каком-то продукте, имеющих ресурсы для совершения обмена и желание предложить эти ресурсы в обмен на нужный им проду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нятие "Маркетинг"</w:t>
      </w:r>
    </w:p>
    <w:p>
      <w:pPr>
        <w:pStyle w:val="Normal"/>
        <w:jc w:val="both"/>
        <w:rPr/>
      </w:pPr>
      <w:r>
        <w:rPr/>
        <w:t xml:space="preserve">Понятие "рынок" подводит к определению маркетинга. Маркетинг — это человеческая деятельность, так или иначе имеющая отношение к рынку. Маркетинг означает управление рынком с целью осуществления обмена для удовлетворения нужд и запросов человека. Таким образом, определение маркетинга звучит так: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Маркетинг — социальный и управленческий процесс, с помощью которого отдельные лица и группы лиц удовлетворяют свои нужды и потребности посредством создания товаров и потребительских ценностей и обмена ими друг с другом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2. Основные концепции маркетинговой деятельности на рынке</w:t>
      </w:r>
    </w:p>
    <w:p>
      <w:pPr>
        <w:pStyle w:val="Normal"/>
        <w:jc w:val="both"/>
        <w:rPr/>
      </w:pPr>
      <w:r>
        <w:rPr/>
        <w:t>На сегодняшний день существуют две наиболее применяемые концепции маркетинговой деятельности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Концепция интенсификации коммерческих усилий или ориентация на продажи.</w:t>
      </w:r>
    </w:p>
    <w:p>
      <w:pPr>
        <w:pStyle w:val="TextBody"/>
        <w:rPr/>
      </w:pPr>
      <w:r>
        <w:rPr/>
        <w:t>Концепция интенсификации коммерческих усилий основана на том, что потребители не будут активно покупать товар, производимый данной компанией, если не предпринять специальных мер по продвижению товара на рынок и широкомасштабной продаже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Маркетинговая концепция или ориентация на потребителя.</w:t>
      </w:r>
    </w:p>
    <w:p>
      <w:pPr>
        <w:pStyle w:val="Normal"/>
        <w:jc w:val="both"/>
        <w:rPr/>
      </w:pPr>
      <w:r>
        <w:rPr/>
        <w:t>Философия управления маркетингом, которая предполагает, что достижение компанией своих целей является результатом определения нужд и запросов целевых рынков и более эффективного по сравнению с компаниями-конкурентами удовлетворения потребите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465</wp:posOffset>
                </wp:positionH>
                <wp:positionV relativeFrom="paragraph">
                  <wp:posOffset>76200</wp:posOffset>
                </wp:positionV>
                <wp:extent cx="5577840" cy="1188720"/>
                <wp:effectExtent l="5080" t="7620" r="1333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1188720"/>
                          <a:chOff x="0" y="0"/>
                          <a:chExt cx="557784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77840" cy="1188720"/>
                          </a:xfrm>
                          <a:prstGeom prst="rightArrow">
                            <a:avLst>
                              <a:gd name="adj1" fmla="val 50000"/>
                              <a:gd name="adj2" fmla="val 1173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дств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дук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дажи 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Прибы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движе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как итог больш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объема прода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6pt;width:439.2pt;height:93.6pt" coordorigin="459,120" coordsize="8784,1872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59;top:120;width:8783;height:1871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дств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дук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дажи 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Прибы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движе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как итог большо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объема прода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1,120" to="2331,155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059,120" to="4059,155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99,120" to="5499,155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Исходная</w:t>
        <w:tab/>
        <w:tab/>
        <w:t>Фокус</w:t>
        <w:tab/>
        <w:tab/>
        <w:t>Средства</w:t>
        <w:tab/>
        <w:t>Результат</w:t>
      </w:r>
    </w:p>
    <w:p>
      <w:pPr>
        <w:pStyle w:val="Normal"/>
        <w:jc w:val="both"/>
        <w:rPr/>
      </w:pPr>
      <w:r>
        <w:rPr/>
        <w:tab/>
        <w:t>точка</w:t>
        <w:tab/>
        <w:tab/>
        <w:tab/>
        <w:t>вним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онцепция интенсификации коммерческих усилий или ориентация на продаж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465</wp:posOffset>
                </wp:positionH>
                <wp:positionV relativeFrom="paragraph">
                  <wp:posOffset>68580</wp:posOffset>
                </wp:positionV>
                <wp:extent cx="5577840" cy="1196340"/>
                <wp:effectExtent l="5080" t="0" r="1333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1196280"/>
                          <a:chOff x="0" y="0"/>
                          <a:chExt cx="5577840" cy="119628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5577840" cy="1188720"/>
                          </a:xfrm>
                          <a:prstGeom prst="rightArrow">
                            <a:avLst>
                              <a:gd name="adj1" fmla="val 50000"/>
                              <a:gd name="adj2" fmla="val 1173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левой рыно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Потребительск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тегриро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Прибы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ужд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ванны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как результ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ркетин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довлетво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3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покупа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75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5.4pt;width:439.2pt;height:94.2pt" coordorigin="459,108" coordsize="8784,1884">
                <v:shape id="shape_0" fillcolor="white" stroked="t" o:allowincell="f" style="position:absolute;left:459;top:120;width:8783;height:1871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левой рыно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Потребительск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тегриро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Прибы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ужд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ванны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как результ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ркетин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довлетвор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4320"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покуп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1,120" to="2331,155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059,108" to="4059,154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99,108" to="5499,154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Исходная</w:t>
        <w:tab/>
        <w:tab/>
        <w:t>Фокус</w:t>
        <w:tab/>
        <w:tab/>
        <w:t>Средства</w:t>
        <w:tab/>
        <w:t>Результат</w:t>
      </w:r>
    </w:p>
    <w:p>
      <w:pPr>
        <w:pStyle w:val="Normal"/>
        <w:jc w:val="both"/>
        <w:rPr/>
      </w:pPr>
      <w:r>
        <w:rPr/>
        <w:tab/>
        <w:t>точка</w:t>
        <w:tab/>
        <w:tab/>
        <w:tab/>
        <w:t>вним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аркетинговая концепция или ориентация на потреби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Маркетинговый комплекс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Маркетинговый комплекс — одно из ключевых понятий современного маркетинга, это совокупность поддающихся контролю маркетинговых инструментов, используемых вместе для получения желаемой реакции целевого рынка. Многочисленные возможности можно разделить на 4 группы переменных — товар, цена, методы распространения, продвижение товара, так называемые </w:t>
      </w:r>
      <w:r>
        <w:rPr>
          <w:b/>
        </w:rPr>
        <w:t>4 Р</w:t>
      </w:r>
      <w:r>
        <w:rPr/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дукт (</w:t>
      </w:r>
      <w:r>
        <w:rPr>
          <w:b/>
        </w:rPr>
        <w:t>P</w:t>
      </w:r>
      <w:r>
        <w:rPr/>
        <w:t>roduct) — все, что выставляется на рынок: объем поставки, размер, цвет, назначение. Часто включает и услуги, что называют связкой — продукт/услуг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Цена (</w:t>
      </w:r>
      <w:r>
        <w:rPr>
          <w:b/>
        </w:rPr>
        <w:t>P</w:t>
      </w:r>
      <w:r>
        <w:rPr/>
        <w:t>rice) — та сумма денег, которую обменивают на продукт плюс концепция "цена времени", когда оказывают услуги, в том числе и внутри одной фир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есто (</w:t>
      </w:r>
      <w:r>
        <w:rPr>
          <w:b/>
        </w:rPr>
        <w:t>P</w:t>
      </w:r>
      <w:r>
        <w:rPr/>
        <w:t>lace) — система распределения, которую выбирает фирма для доведения своих продуктов до потребителя. Это включает не только магазины и супермаркеты, прямую доставку потребителям, но и способы передачи информации, пользование магнитными картами для получения денег и др. Это также подразумевает систему хранения и средства доставки, оптовую торговлю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движение (</w:t>
      </w:r>
      <w:r>
        <w:rPr>
          <w:b/>
        </w:rPr>
        <w:t>P</w:t>
      </w:r>
      <w:r>
        <w:rPr/>
        <w:t>romotion) — объединяет как средства рекламы, так и электронные и печатные средства общения совместно с такими видами деятельности, как активизация покупателя с помощью различных премий.</w:t>
      </w:r>
    </w:p>
    <w:p>
      <w:pPr>
        <w:pStyle w:val="Normal"/>
        <w:jc w:val="both"/>
        <w:rPr/>
      </w:pPr>
      <w:r>
        <w:rPr/>
        <w:t>В настоящее время маркетологи добавляют дополнительные возможности  маркетингового воздействия на потребител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юди (</w:t>
      </w:r>
      <w:r>
        <w:rPr>
          <w:b/>
        </w:rPr>
        <w:t>P</w:t>
      </w:r>
      <w:r>
        <w:rPr/>
        <w:t>eople) — в бизнесе это люди, непосредственно связанные с реализацией товаров и услуг потребителям, а также все остальные осуществляющие поддержку по этой лин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становка (</w:t>
      </w:r>
      <w:r>
        <w:rPr>
          <w:b/>
        </w:rPr>
        <w:t>P</w:t>
      </w:r>
      <w:r>
        <w:rPr/>
        <w:t>hysical premises) — это, в основном, относится к фирмам, предоставляющим услуги — рестораны, парикмахерские, гостиницы, предприятия связи и др. То окружение,  та среда,  которая создается для клиента — важное звено общего продукта, предлагаемого потребителю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быль (</w:t>
      </w:r>
      <w:r>
        <w:rPr>
          <w:b/>
        </w:rPr>
        <w:t>P</w:t>
      </w:r>
      <w:r>
        <w:rPr/>
        <w:t>rofit) — имеется в виду норма отдачи на авансированный капитал или акционерный капитал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4. Практическое применение маркетинга</w:t>
      </w:r>
    </w:p>
    <w:p>
      <w:pPr>
        <w:pStyle w:val="Heading2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b w:val="false"/>
          <w:kern w:val="2"/>
        </w:rPr>
        <w:t>Организационное сопротивление</w:t>
      </w:r>
    </w:p>
    <w:p>
      <w:pPr>
        <w:pStyle w:val="Normal"/>
        <w:jc w:val="both"/>
        <w:rPr>
          <w:i/>
          <w:i/>
          <w:lang w:val="en-US"/>
        </w:rPr>
      </w:pPr>
      <w:r>
        <w:rPr/>
        <w:t>При становлении маркетингового отдела и переходу организации к маркетинговой политике некоторые отделы компании весьма ревниво наблюдают за маркетинговой переориентацией, так как считают, что усиление маркетинговой функции приведет к снижению их влиянию в организации (</w:t>
      </w:r>
      <w:r>
        <w:rPr>
          <w:i/>
        </w:rPr>
        <w:t>рис.1</w:t>
      </w:r>
      <w:r>
        <w:rPr/>
        <w:t>). Первоначально маркетинг воспринимался как одна из нескольких важных деловых функций (рис.1, а). Проблемы со сбытом приводят к тому, что маркетологам удается доказать важность своей работы (рис.1, б). Несколько маркетологов-энтузиастов идут дальше, утверждая, что маркетинг — основная функция предприятия, поскольку очевидно, что без потребителей нет и самой компании. Они считают, что маркетинг должен быть в центре деятельности компании, а все остальные службы призваны лишь обеспечивать его (рис.1, в). Естественно, что с подобной точкой зрения не согласны все остальные менеджеры компании. Тогда просвещенные маркетологи проясняют вопрос, утверждая в центре потребителя, а не маркетинг (рис.1, г). Они ратуют за ориентацию на потребителя, когда все функции компании во взаимодействии направлены на понимание, обслуживание и удовлетворение покупателей. И наконец, некоторые маркетологи утверждают, что нужды потребителей могут быть осознанны и эффективно удовлетворены только в том случае, когда отделу маркетинга отводится в компании центральная роль (рис.1, д)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15875</wp:posOffset>
                </wp:positionV>
                <wp:extent cx="4565015" cy="1650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5160" cy="1650240"/>
                          <a:chOff x="0" y="0"/>
                          <a:chExt cx="4565160" cy="165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4320"/>
                            <a:ext cx="161928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2926080" y="0"/>
                            <a:ext cx="1639080" cy="165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.25pt;width:359.45pt;height:129.95pt" coordorigin="315,25" coordsize="7189,25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5;top:32;width:2549;height:258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923;top:25;width:2580;height:259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lineRule="auto" w:line="218"/>
        <w:jc w:val="both"/>
        <w:rPr>
          <w:sz w:val="20"/>
          <w:lang w:val="en-US"/>
        </w:rPr>
      </w:pPr>
      <w:r>
        <w:rPr>
          <w:sz w:val="20"/>
        </w:rPr>
        <w:t>а) Маркетинг как одна из функций</w:t>
      </w:r>
      <w:r>
        <w:rPr>
          <w:sz w:val="20"/>
          <w:lang w:val="en-US"/>
        </w:rPr>
        <w:tab/>
        <w:tab/>
      </w:r>
      <w:r>
        <w:rPr>
          <w:sz w:val="20"/>
        </w:rPr>
        <w:t>б) Маркетинг как одна из важных функций</w:t>
      </w:r>
    </w:p>
    <w:p>
      <w:pPr>
        <w:pStyle w:val="Normal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91440</wp:posOffset>
                </wp:positionV>
                <wp:extent cx="4710430" cy="1650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0600" cy="1650240"/>
                          <a:chOff x="0" y="0"/>
                          <a:chExt cx="4710600" cy="1650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lum contrast="72000"/>
                          </a:blip>
                          <a:stretch/>
                        </pic:blipFill>
                        <pic:spPr>
                          <a:xfrm>
                            <a:off x="3069000" y="4320"/>
                            <a:ext cx="164160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605960" cy="165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7.2pt;width:370.9pt;height:129.95pt" coordorigin="315,144" coordsize="7418,2599">
                <v:shape id="shape_0" stroked="f" o:allowincell="f" style="position:absolute;left:5148;top:151;width:2584;height:258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15;top:144;width:2528;height:259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lineRule="auto" w:line="218"/>
        <w:jc w:val="left"/>
        <w:rPr/>
      </w:pPr>
      <w:r>
        <w:rPr>
          <w:sz w:val="20"/>
        </w:rPr>
        <w:t>в) Маркетинг как основная функция</w:t>
      </w:r>
      <w:r>
        <w:rPr>
          <w:sz w:val="20"/>
          <w:lang w:val="en-US"/>
        </w:rPr>
        <w:tab/>
        <w:tab/>
      </w:r>
      <w:r>
        <w:rPr>
          <w:sz w:val="20"/>
        </w:rPr>
        <w:t>г) Потребитель выполняет функцию контроля</w:t>
      </w:r>
    </w:p>
    <w:p>
      <w:pPr>
        <w:pStyle w:val="Normal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54505</wp:posOffset>
            </wp:positionH>
            <wp:positionV relativeFrom="paragraph">
              <wp:posOffset>6350</wp:posOffset>
            </wp:positionV>
            <wp:extent cx="1617345" cy="16395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lineRule="auto" w:line="218" w:before="20" w:after="0"/>
        <w:jc w:val="left"/>
        <w:rPr>
          <w:sz w:val="20"/>
        </w:rPr>
      </w:pPr>
      <w:r>
        <w:rPr>
          <w:sz w:val="20"/>
        </w:rPr>
        <w:t>д) Потребитель выполняет функцию контроля через интегрирующую функцию маркетинга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Рис. 1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/>
      </w:pPr>
      <w:r>
        <w:rPr/>
        <w:t>Аргументы в пользу концепции маркетинга чрезвычайно просты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 отсутствии потребителей активы компании не представляют ценности. А значит, основная задача компании — привлечение и удержание потребителе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требителей привлекают предложение, которое выглядит более заманчивым, чем предложения конкурентов, а удержать покупателя позволяет удовлетворение его потребносте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дачи маркетолога заключается в том, чтобы потребитель был не в состоянии отвергнуть предложение компании и найти способ удовлетворить потребности клиент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тепень удовлетворения потребителя зависит от работы каждого отдела компан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аркетинг должен объединить работу всех этих отделов и гарантировать удовлетворение потреб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ер практического применения маркетинга (банковская сфера)</w:t>
      </w:r>
    </w:p>
    <w:p>
      <w:pPr>
        <w:pStyle w:val="TextBody"/>
        <w:rPr/>
      </w:pPr>
      <w:r>
        <w:rPr/>
        <w:t>Много лет назад банки не понимали маркетинг и не обращали на него внимания, ибо отсутствовала необходимость исследовать причины, которые вынуждают частных и юридических лиц открывать расчетные счета, депозиты или обращаться за кредитами. Здания банков, напоминающие древнегреческие храмы своей мощью и солидностью, производили на публику огромное впечатление. Внутри банка царила напряженная атмосфера, кассиры и клерки были деловиты и суровы. Один из банковских служащих, занимающийся выдачей кредитов, оборудовал свой кабинет таким образом, чтобы проситель располагался напротив его массивного стула на низком стуле. Позади клерка находилось окно, и солнце ярко освещало беззащитного клиента, пытающегося объяснить почему ему необходим кредит. Именно так относились в банках к клиентам до наступления эпохи маркетин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Маркетинг — это реклама, продвижение товаров и услуг и еще — известность у публики. </w:t>
      </w:r>
      <w:r>
        <w:rPr/>
        <w:t>Маркетинг пришел в банки не только в форме концепции маркетинга, но и как "концепция рекламы и продвижения". Кредитные учреждения все чаще сталкиваются с проблемой конкуренции в области привлечения сбережений. Некоторые банки начали планировать серьезные рекламные кампании и мероприятия по продвижению своих услуг. Такие приемы были быстро заимствованы конкурен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Маркетинг — это атмосфера улыбок и доброжелательности.</w:t>
      </w:r>
      <w:r>
        <w:rPr/>
        <w:t xml:space="preserve"> Банки осознали, что привлечь новых клиентов легко, гораздо труднее превратить их в лояльных потребителей услуг. Началась разработка программ, направленных на удержание клиентов. Клерки научились улыбаться, интерьер банков призван способствовать теплой, дружеской атмосфере. Новшества не остались без внимания конкурентов и вскоре кредитные учреждения стали настолько дружески настроены к клиентам, что благожелательность перестала быть основным фактором при выборе того или иного ба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Маркетинг —  это сегментация и нововведения.</w:t>
      </w:r>
      <w:r>
        <w:rPr/>
        <w:t xml:space="preserve"> Новым конкурентным оружием стала сегментация рынков и продвижение на каждом целевом сегменте специальных услуг. Однако нововведения быстро перенимаются конкурентами и прибыль, которую они приносят, недолговеч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Маркетинг — это позиционирование.</w:t>
      </w:r>
      <w:r>
        <w:rPr/>
        <w:t xml:space="preserve"> Когда все банки начинают практиковать рекламные кампании, сегментировать рынки, повышать качество обслуживания, а сотрудники встречают улыбкой каждого клиента, назревает необходимость в поиске новых основ для конкуренции. Банк должен проанализировать и определить свое место на рынке. Позиционирование — не просто создание некоего образа, банк, работающий над созданием имиджа, старается создать образ доброжелательного и солидного учреждения. Позиционирование — попытка выделиться в конкурентной среде какими-то реальными отличиями, которые привлекли бы в банк клиентов определенного сегмента рынка, чтобы клиент мог осознать действительную разницу между конкурирующими банк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Маркетинг — это маркетинговый анализ, планирование, реализация планов и контроль.</w:t>
      </w:r>
      <w:r>
        <w:rPr/>
        <w:t xml:space="preserve"> Известна более высокая концепция маркетинга, цель которой — определение наиболее эффективных систем маркетингового анализа, планирование, внедрения и контроля. У одного крупного банка, достигшего значительных успехов в рекламной деятельности, сегментации, инновациях и позиционировании, отсутствует эффективная система маркетингового планирования и контроля. По окончании каждого финансового года служащие банка, занимающиеся коммерческими кредитами, предоставляют документы о результатах своей деятельности, которые, как правило, на 10% превышают итоги предыдущего года. Однако какие-либо логические объяснения таких высоких ростов производительности труда отсутствуют. Когда из банка уволился один из служащих, специализировавшийся на кредитном обслуживании и считавшийся хорошим специалистом, пришедший на его место молодой сотрудник добился 50%-ного улучшения показателей. Руководство банка было вынуждено признать, что проводимые маркетинговые исследования измерения потенциальной емкости рынка, маркетинговое планирование, система вознаграждения персонала не отвечают современным требованиям.</w:t>
      </w:r>
    </w:p>
    <w:p>
      <w:pPr>
        <w:pStyle w:val="Heading2"/>
        <w:numPr>
          <w:ilvl w:val="0"/>
          <w:numId w:val="0"/>
        </w:numPr>
        <w:spacing w:lineRule="atLeast" w:line="80" w:before="0" w:after="0"/>
        <w:ind w:left="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0 принципов практического применения маркетинга А. Хаема</w:t>
      </w:r>
    </w:p>
    <w:p>
      <w:pPr>
        <w:pStyle w:val="Normal"/>
        <w:jc w:val="both"/>
        <w:rPr/>
      </w:pPr>
      <w:r>
        <w:rPr/>
        <w:t>Поскольку маркетологи вынуждены постоянно ставить себя на место покупателя, они сильно отличаются от других сотрудников компании. Маркетолог и должен отличаться — его компания не сможет разработать и продать товар, представляющий реальную ценность для покупателя. Маркетологи "пляшут под покупательскую дудку" и ниже приведены принципы, которые помогают попадать в такт покупательской музы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цип 1. Покупателю наплевать на вас.</w:t>
      </w:r>
    </w:p>
    <w:p>
      <w:pPr>
        <w:pStyle w:val="Normal"/>
        <w:jc w:val="both"/>
        <w:rPr/>
      </w:pPr>
      <w:r>
        <w:rPr/>
        <w:t>Стремление продавца продать гораздо сильнее стремления покупателя купить. В большинстве случаев покупатель безучастен к вам и вашему товару. Покупатель, как правило, — совершенно незаинтересованный и даже сопротивляющийся участник вашей маркетинговой программ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цип 2. На покупателя наседают все, кому не лень.</w:t>
      </w:r>
    </w:p>
    <w:p>
      <w:pPr>
        <w:pStyle w:val="Normal"/>
        <w:jc w:val="both"/>
        <w:rPr/>
      </w:pPr>
      <w:r>
        <w:rPr/>
        <w:t>Другая проблема заключается в том, что на покупателя обрушиваются тысячи рекламных сообщений и чтобы донести до него ваше сообщение, надо либо громче кричать (тратить больше денег), либо быть привлекательней (искуснее налаживать контакт), либо быть умней (изобретать новые способы воздействия и каналы распространения информации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цип 3. Работники других отделов уверены, что вы не в своем уме.</w:t>
      </w:r>
    </w:p>
    <w:p>
      <w:pPr>
        <w:pStyle w:val="Normal"/>
        <w:jc w:val="both"/>
        <w:rPr/>
      </w:pPr>
      <w:r>
        <w:rPr/>
        <w:t>На маркетологе лежит миссия защищать точку зрения и интересы клиента,  а так как цель вашей компании (достичь максимальной прибыли) противоположна целям клиента</w:t>
      </w:r>
      <w:r>
        <w:rPr>
          <w:lang w:val="en-US"/>
        </w:rPr>
        <w:t xml:space="preserve"> (</w:t>
      </w:r>
      <w:r>
        <w:rPr/>
        <w:t>сэкономить как можно больше средств), то вы являетесь единственным членом команды, которому приходиться плыть против течения и нужно быть терпеливым, но настойчивы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цип 4. Без работников других отделов выполнить программу невозможно.</w:t>
      </w:r>
    </w:p>
    <w:p>
      <w:pPr>
        <w:pStyle w:val="Normal"/>
        <w:jc w:val="both"/>
        <w:rPr/>
      </w:pPr>
      <w:r>
        <w:rPr/>
        <w:t>Вам, как маркетологу необходимо наладить отношения с другими подразделениям своей компании, так как большая часть факторов влияний на потребителя вне вашего контроля и без участия ваших коллег вам просто не обойтис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цип 5. Если вы терпите неудачу, то грош вам цена.</w:t>
      </w:r>
    </w:p>
    <w:p>
      <w:pPr>
        <w:pStyle w:val="Normal"/>
        <w:jc w:val="both"/>
        <w:rPr/>
      </w:pPr>
      <w:r>
        <w:rPr/>
        <w:t>Успех вашей компании целиком зависит от вас — без вашей деятельности она ничто! Финансовой благополучие компании целиком зависит от успеха вашей маркетинговой программ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цип 6. Чем больше даешь, тем больше получаешь.</w:t>
      </w:r>
    </w:p>
    <w:p>
      <w:pPr>
        <w:pStyle w:val="Normal"/>
        <w:jc w:val="both"/>
        <w:rPr/>
      </w:pPr>
      <w:r>
        <w:rPr/>
        <w:t>Одной из самых распространенных ошибок маркетологов является предложения купонов, скидок, предоставляющих слишком мало льгот. Если действительно необходимо снизить цену, чтобы убедить покупателя купить товар, скидка должна выглядеть внушительно и демонстрировать вашу щедрос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цип 7. Мало быть хорошим — надо быть лучшим.</w:t>
      </w:r>
    </w:p>
    <w:p>
      <w:pPr>
        <w:pStyle w:val="Normal"/>
        <w:jc w:val="both"/>
        <w:rPr/>
      </w:pPr>
      <w:r>
        <w:rPr/>
        <w:t>Маркетинг — это область, где царит жесткая конкуренция. Необходимо постоянно разрабатывать новые продукты и услуги, воздействовать ценами, внедрять новые технологии, обновлять производство и распространения продукции, чтобы товар постоянно совершенствовался и устраивал покупателя больше, чем товар конкурента. "...мало найти верную дорогу, по ней надо идти, не останавливаясь — иначе вас задавят.." — маркетолог должен быть новатором и постоянно подталкивать компанию ко всему новому и передовому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цип 8. Маркетинг — самое творческое направление бизнеса.</w:t>
      </w:r>
    </w:p>
    <w:p>
      <w:pPr>
        <w:pStyle w:val="Normal"/>
        <w:jc w:val="both"/>
        <w:rPr/>
      </w:pPr>
      <w:r>
        <w:rPr/>
        <w:t>Чем сильнее в маркетинге элемент творчества, тем лучше результаты. В маркетинге (в отличии от других направлений бизнеса) все, что вы делаете, должно быть единственным в своем роде. Маркетинг — это скорее искусство, чем нау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цип 9. Маркетинг — самое научное направление бизнеса.</w:t>
      </w:r>
    </w:p>
    <w:p>
      <w:pPr>
        <w:pStyle w:val="Normal"/>
        <w:jc w:val="both"/>
        <w:rPr/>
      </w:pPr>
      <w:r>
        <w:rPr/>
        <w:t>Лучшие маркетологи должны быть и художниками, и учеными одновременно. Творческие  замыслы необходимо чередовать со скучными занятиями арифметикой, проверяя свои идей с помощью опроса клиента, прогноза объема сбыта, определения ценовой эластичности и т.д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цип 10. Маркетинг — во всем.</w:t>
      </w:r>
    </w:p>
    <w:p>
      <w:pPr>
        <w:pStyle w:val="Normal"/>
        <w:jc w:val="both"/>
        <w:rPr/>
      </w:pPr>
      <w:r>
        <w:rPr/>
        <w:t>Чем бы ни занималась ваша компания, все это и есть маркетинг, в том смысле, что все аспекты ее деятельности влияют на покупателя и либо способствуют, либо препятствуют продаже. Нужно использовать все возможные способы влияния на своих клиентов, в качестве маркетолога вы можете принести своей компании огромную пользу, просто нажимая на незадействованные до сих пор рыча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. Котлер, Г. Армстронг, Дж. Сандерс, В. Вонг, ОСНОВЫ МАРКЕТИНГА,</w:t>
      </w:r>
    </w:p>
    <w:p>
      <w:pPr>
        <w:pStyle w:val="Normal"/>
        <w:jc w:val="both"/>
        <w:rPr/>
      </w:pPr>
      <w:r>
        <w:rPr/>
        <w:t>2-е европейское издание, — М.; СПб.; К.: Издательский дом "Вильямс", 199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. Котлер, МАРКЕТИНГ МЕНЕДЖМЕНТ,</w:t>
      </w:r>
    </w:p>
    <w:p>
      <w:pPr>
        <w:pStyle w:val="Normal"/>
        <w:jc w:val="both"/>
        <w:rPr/>
      </w:pPr>
      <w:r>
        <w:rPr/>
        <w:t>9-е международное издание, — СПб.: Питер Ком,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А. Бочкарев, В. Кондратьев, В. Краснова и др., СЕМЬ НОТ МЕНЕДЖМЕНТА,</w:t>
      </w:r>
    </w:p>
    <w:p>
      <w:pPr>
        <w:pStyle w:val="Normal"/>
        <w:jc w:val="both"/>
        <w:rPr/>
      </w:pPr>
      <w:r>
        <w:rPr/>
        <w:t>3-е издание, дополненное, — М.: ЗАО "Журнал Эксперт", 199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А. Хаем, МАРКЕТИНГ ДЛЯ "ЧАЙНИКОВ",</w:t>
      </w:r>
    </w:p>
    <w:p>
      <w:pPr>
        <w:pStyle w:val="Normal"/>
        <w:jc w:val="both"/>
        <w:rPr/>
      </w:pPr>
      <w:r>
        <w:rPr/>
        <w:t>1-е издание, — К.: Диалектика, 199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. Резникова, МАРКЕТИНГ В ТЕЛЕКОММУНИКАЦИЯХ,</w:t>
      </w:r>
    </w:p>
    <w:p>
      <w:pPr>
        <w:pStyle w:val="Normal"/>
        <w:jc w:val="both"/>
        <w:rPr/>
      </w:pPr>
      <w:r>
        <w:rPr/>
        <w:t>1-е издание, — М.: Эко-трендз, 1998.</w:t>
      </w:r>
    </w:p>
    <w:sectPr>
      <w:footerReference w:type="default" r:id="rId11"/>
      <w:footerReference w:type="first" r:id="rId12"/>
      <w:type w:val="nextPage"/>
      <w:pgSz w:w="11906" w:h="16838"/>
      <w:pgMar w:left="1701" w:right="1416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8z0">
    <w:name w:val="WW8NumSt8z0"/>
    <w:qFormat/>
    <w:rPr>
      <w:rFonts w:ascii="Wingdings" w:hAnsi="Wingdings" w:cs="Wingdings"/>
      <w:b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jc w:val="center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2:06:00Z</dcterms:created>
  <dc:creator>Eduard Edokov</dc:creator>
  <dc:description/>
  <dc:language>en-US</dc:language>
  <cp:lastModifiedBy>Eduard Edokov</cp:lastModifiedBy>
  <cp:lastPrinted>1999-04-22T18:18:00Z</cp:lastPrinted>
  <dcterms:modified xsi:type="dcterms:W3CDTF">1999-09-30T12:06:00Z</dcterms:modified>
  <cp:revision>2</cp:revision>
  <dc:subject/>
  <dc:title>КАЗАХСКИЙ ГОСУДАРСТВЕННЫЙ </dc:title>
</cp:coreProperties>
</file>