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8"/>
        <w:jc w:val="both"/>
        <w:rPr/>
      </w:pPr>
      <w:r>
        <w:rPr>
          <w:sz w:val="24"/>
        </w:rPr>
        <w:t xml:space="preserve">СТИМУЛИРОВАНИЕ СБЫТА. </w:t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Сбыт - всего лишь одна из многих функций маркетинга, причем зачастую не самая существенная. Если деятель рынка хорошо поработал над такими разделами маркетинга, как выявление потребительских нужд, разработка подходящих товаров и установление на них соответствующей цены, налаживание системы их распределения и эффективного стимулирования, то товары наверняка пойдут легко. </w:t>
      </w:r>
      <w:r>
        <w:rPr>
          <w:sz w:val="24"/>
          <w:lang w:val="en-US"/>
        </w:rPr>
        <w:t>[1]</w:t>
      </w:r>
    </w:p>
    <w:p>
      <w:pPr>
        <w:pStyle w:val="Normal"/>
        <w:ind w:firstLine="851"/>
        <w:jc w:val="both"/>
        <w:rPr/>
      </w:pPr>
      <w:r>
        <w:rPr>
          <w:sz w:val="24"/>
        </w:rPr>
        <w:t>Главная цель, которая ставиться перед маркетингом, - способствовать увеличению прибылей фирмы. Изучение рынков сбыта, определение номенклатуры выпускаемых изделий, установление цен и прочие вопросы маркетинговых исследований имеют своей целью нахождение оптимальных (с точки зрения получения максимальной прибыли) условий реализации товарной продукции.</w:t>
      </w:r>
    </w:p>
    <w:p>
      <w:pPr>
        <w:pStyle w:val="Normal"/>
        <w:ind w:firstLine="851"/>
        <w:jc w:val="both"/>
        <w:rPr/>
      </w:pPr>
      <w:r>
        <w:rPr>
          <w:sz w:val="24"/>
        </w:rPr>
        <w:t>Тот факт, что прибыль в конечном итоге реализуется в сфере обращения, объясняет пристальное внимание, которое уделяется каждой фирмой организации и совершенствованию своих сбытовых операций.</w:t>
      </w:r>
    </w:p>
    <w:p>
      <w:pPr>
        <w:pStyle w:val="Normal"/>
        <w:ind w:firstLine="851"/>
        <w:jc w:val="both"/>
        <w:rPr/>
      </w:pPr>
      <w:r>
        <w:rPr>
          <w:sz w:val="24"/>
        </w:rPr>
        <w:t>Исследование основных форм и методов сбыта направленно на выявление перспективных средств продвижения товаров от производителя до конечного потребителя и организацию их розничной продажи на основе всестороннего анализа и оценки эффективности используемых или намечаемых к использованию каналов и способов распределения и сбыта, включая те из них, которыми пользуются конкуренты.</w:t>
      </w:r>
    </w:p>
    <w:p>
      <w:pPr>
        <w:pStyle w:val="Normal"/>
        <w:ind w:firstLine="851"/>
        <w:jc w:val="both"/>
        <w:rPr/>
      </w:pPr>
      <w:r>
        <w:rPr>
          <w:sz w:val="24"/>
        </w:rPr>
        <w:t>Критериями эффективности выбора в данном случае являются : скорость товародвижения, уровень издержек обращения и объемы реализации продукции. Считается, что эффективность избираемых фирмой форм и методов распределения и сбыта тем выше, чем короче период времени, затрачиваемого на доведение товаров от места производства до места реализации и на их продажу конечному потребителю ; меньше расходы на их организацию ; больше объемы реализации и полученная при этом чистая прибыль. Главная цель состоит в сокращении суммарной величины сбытовых издержек, которая во многом, если не в основном, зависит от уровня коммерческой работы и службы сбыта. Если учесть, что у многих капиталистических предприятий затраты на реализацию и сбыт продукции достигают примерно 40% общего уровня издержек производства, то становится очевидным значение этого направления маркетинговых исследований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В нашей стране существует ошибочное представление, что в ведущих зарубежных странах реализацию продукции осуществляют сами фирмы - производители. В действительности это не так. В подавляющем большинстве даже крупнейшие фирмы предлагают свои товары рынку через посредников. Каждая из них стремится сформировать собственный канал распределения. </w:t>
      </w:r>
    </w:p>
    <w:p>
      <w:pPr>
        <w:pStyle w:val="Normal"/>
        <w:ind w:firstLine="851"/>
        <w:jc w:val="both"/>
        <w:rPr/>
      </w:pPr>
      <w:r>
        <w:rPr>
          <w:sz w:val="24"/>
        </w:rPr>
        <w:t>Сбыт через посредников имеет как положительные, так и отрицательные стороны. С одной стороны, использование посредников приносит выгоду, поскольку у многих производителей просто не хватит ресурсов для осуществления прямого маркетинга. Даже если производитель и может позволить себе создать собственные каналы сбыта, во многих случаях ему удастся заработать больше, если он направит деньги в свой основной бизнес. Если производство обеспечивает норму прибыли в 20%, а занятие розничной торговлей дает только 10%, фирма естественно не захочет сама заниматься розничной торговлей. Благодаря своим контактам, опыту, специализации и размаху деятельности посредники предлагают фирме больше того, что она могла бы сделать в одиночку. Также плюсом данной системы сбыта для производителя является возможность сразу поставлять крупным оптовым фирмам большие партии товаров. Тем самым отпадает необходимость в создании и финансировании деятельности собственных каналов сбыта.</w:t>
      </w:r>
    </w:p>
    <w:p>
      <w:pPr>
        <w:pStyle w:val="Normal"/>
        <w:ind w:firstLine="851"/>
        <w:jc w:val="both"/>
        <w:rPr/>
      </w:pPr>
      <w:r>
        <w:rPr>
          <w:sz w:val="24"/>
        </w:rPr>
        <w:t>С другой стороны, работая через посредников, производитель в какой - то мере теряет контроль над тем, как и кому продает товар, и, как отмечают специалисты по маркетингу, не всегда получает от торговых фирм нужную и достаточно эффективную информацию о положении на рынке и продвижении товара. Кроме того, чем длиннее путь сбыта, тем больше расходы на реализацию товара.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sz w:val="24"/>
        </w:rPr>
        <w:t>Анализ сбыта и методов продвижения товаров является неотъемлемой частью организации сбыта продукции на предприятиях. Эта тема, актуальная для современных рыночных условий, является темой данного курсового проекта “Продвижение товаров“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>Управляющий сбытом должен быть способен прогнозировать, планировать, организовывать, мотивировать, общаться и контролировать. От него требуется способность управлять, мотивировать и вдохновлять преимущественно экстравертивную группу продавцов, обладать навыками решения человеческих проблем.</w:t>
      </w:r>
    </w:p>
    <w:p>
      <w:pPr>
        <w:pStyle w:val="Normal"/>
        <w:ind w:firstLine="851"/>
        <w:jc w:val="both"/>
        <w:rPr/>
      </w:pPr>
      <w:r>
        <w:rPr>
          <w:sz w:val="24"/>
        </w:rPr>
        <w:t>Управляющий сбытом может выполнять все или некоторые из нижеперечисленных задач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Функции планирования предполагают обязаннос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беспечивать кратко-, средне-, и (возможно) долгосрочные прогнозы, на которых основываются цели компан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ланировать получение прибыли в процентном отношении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ценивать затрат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анализировать рынки в поисках новых возможностей использования существующих товаров и перспектив новой продукции (в сотрудничестве с отделом исследования рынка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ланировать деятельность территориальных менеджеров, контролеров и продавц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ланировать и организовывать сбытовой офис в соответствии с ожидаемым объемом работ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ланировать и определять территории для эффективного охвата потребите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устанавливать стандарты исполнения для сбытового персонала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ланировать собственное время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ланировать регулярные встречи с продавца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ланировать общее развитие и стимулирование персонала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ланировать использование допустимой поддержки услуг там, где они применимы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Функции действия означают, что управляющий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существляет наем продавцов, имеющих высокий потенциа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стоянно обучает новых и проверяет старых продавцов по основным навыкам и оценивает их интерпретацию политики компан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тремится полностью реализовать потенциал каждого продавц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рассматривает ошибки, рекомендует понижение или повышение в долж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информирует продавцов о новых продуктах, рекламных компаниях и т.д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управляет деятельностью территориальных подраздел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ддерживает и управляет реализацией программ сбыта, рекламы и продвиж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консультируется с продавцами и потребителями по проблемам обслуживания, поставок и т.д.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крепляет дисциплин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стоянно подбадривает продавцов, особенно после их неудач (например, при неподписании крупного заказа или контракта), обеспечивает стимулы, дает рекомендации для лучшего исполнения работ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держит связь с руководителями других служб (производство, финансы, бухгалтерия, конструкторы, кадры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работает в тесной связи с управляющим маркетингом и руководителями других рабочих подразделений (рекламы и сбытового продвижения, маркетинговых исследований и распределения)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Функции контроля заключаются в следующем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вышать стандарты исполнения и повед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устанавливать частоту посещений каждого типа или класса потребителей и при необходимости изменять ее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станавливать эффективную систему отчетности для скорейшего анализа исполнения по каждому изделию, продавцу и территор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ериодически и систематически анализировать деятельность каждого продавца и всего персонала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стоянно наблюдать за исполнением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пределять, в каких регионах исполнение прогрессирует в соответствии с планом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сследовать причины невыполнения планов и принимать меры по их устранению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нтролировать затраты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Управляющий сбытом (возможно, при участии отдела кадров) должен иметь детальное описание функций продавца определенного типа и перечень атрибутов, характеристик и требований, которым должен отвечать продавец. </w:t>
      </w:r>
    </w:p>
    <w:p>
      <w:pPr>
        <w:pStyle w:val="Normal"/>
        <w:ind w:firstLine="851"/>
        <w:jc w:val="both"/>
        <w:rPr/>
      </w:pPr>
      <w:r>
        <w:rPr>
          <w:sz w:val="24"/>
        </w:rPr>
        <w:t>Хороший продавец должен обладать рядом качеств, таких как крепкое здоровье, энергия, решительность, вера в себя, свою компанию и ее продукцию, способность думать, как покупатель, интеллект для освоения новых знаний, эффективной организации рабочего места и т.д., индивидуальность (в допустимых пределах), приятная внешность, самообладание.</w:t>
      </w:r>
    </w:p>
    <w:p>
      <w:pPr>
        <w:pStyle w:val="Normal"/>
        <w:ind w:firstLine="1418"/>
        <w:jc w:val="both"/>
        <w:rPr/>
      </w:pPr>
      <w:r>
        <w:rPr>
          <w:sz w:val="24"/>
        </w:rPr>
        <w:t>1.3.1. Обучение продавцов.</w:t>
      </w:r>
      <w:r>
        <w:rPr>
          <w:sz w:val="24"/>
          <w:lang w:val="en-US"/>
        </w:rPr>
        <w:t xml:space="preserve"> </w:t>
      </w:r>
      <w:r>
        <w:rPr>
          <w:sz w:val="24"/>
        </w:rPr>
        <w:t>Типы обучения должны в себя включать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водный курс (знакомство с компанией)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овароведение - этот курс может занимать от одной недели до двух лет в зависимости от технической сложности изделий. Для простых изделий (типа запакованных продуктов) достаточно одной недели; для ряда станков или инструментов даже двух лет может быть недостаточно и может потребоваться дополнительный пятилетний курс обуч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бучение технике торговли - охватывает технику предварительной подготовки, презентации и\или демонстрации, ведения переговоров, заключения сдел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рактическое обучение (проводится инструктором в срок до 3 месяцев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родолжающееся обучение (встречи с руководством для обсуждения проблем, лекции специалистов, курсы повышения квалификации и т.д.) - проводится в целях реализации всего потенциала продавца.</w:t>
      </w:r>
    </w:p>
    <w:p>
      <w:pPr>
        <w:pStyle w:val="Normal"/>
        <w:ind w:firstLine="1418"/>
        <w:jc w:val="both"/>
        <w:rPr/>
      </w:pPr>
      <w:r>
        <w:rPr>
          <w:sz w:val="24"/>
        </w:rPr>
        <w:t>1.3.2. Оплата труда продавцов.</w:t>
      </w:r>
      <w:r>
        <w:rPr>
          <w:sz w:val="24"/>
          <w:lang w:val="en-US"/>
        </w:rPr>
        <w:t xml:space="preserve"> </w:t>
      </w:r>
      <w:r>
        <w:rPr>
          <w:sz w:val="24"/>
        </w:rPr>
        <w:t>Существует три основных типа оплаты труда продавцов:</w:t>
      </w:r>
    </w:p>
    <w:p>
      <w:pPr>
        <w:pStyle w:val="Normal"/>
        <w:ind w:firstLine="851"/>
        <w:jc w:val="both"/>
        <w:rPr/>
      </w:pPr>
      <w:r>
        <w:rPr>
          <w:sz w:val="24"/>
        </w:rPr>
        <w:t>Только оклад обеспечивает финансовую безопасность, но не дает стимула к наращиванию усилий. Этот тип оплаты используется там, где большая часть работы продавцов носит характер обслуживания или консультаций, и наиболее типична для индустриальных рынков или старшего персонала.</w:t>
      </w:r>
    </w:p>
    <w:p>
      <w:pPr>
        <w:pStyle w:val="Normal"/>
        <w:ind w:firstLine="851"/>
        <w:jc w:val="both"/>
        <w:rPr/>
      </w:pPr>
      <w:r>
        <w:rPr>
          <w:sz w:val="24"/>
        </w:rPr>
        <w:t>Оклад плюс комиссионные от продажи. Выплата основного оклада дает продавцу чувство безопасности, но выплата комиссионных от объема продаж дает стимулы к интенсификации торговли.</w:t>
      </w:r>
    </w:p>
    <w:p>
      <w:pPr>
        <w:pStyle w:val="Normal"/>
        <w:rPr/>
      </w:pPr>
      <w:r>
        <w:rPr>
          <w:sz w:val="24"/>
        </w:rPr>
        <w:t>Только комиссионные. Как правило, выплачиваются очень большие комиссионные. Продаваться могут специализированные товары, которые не нуждаются в повторной закупке и требуют больших усилий от продавца для их реализации. Этот тип оплаты не формирует лояльности к компании. Наиболее пригоден для потребительских рынков.</w:t>
      </w:r>
    </w:p>
    <w:p>
      <w:pPr>
        <w:pStyle w:val="Normal"/>
        <w:rPr>
          <w:sz w:val="24"/>
        </w:rPr>
      </w:pPr>
      <w:r>
        <w:rPr>
          <w:sz w:val="24"/>
        </w:rPr>
        <w:t>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80"/>
        <w:ind w:left="993" w:hanging="284"/>
        <w:jc w:val="center"/>
        <w:rPr>
          <w:b/>
          <w:b/>
          <w:sz w:val="24"/>
        </w:rPr>
      </w:pPr>
      <w:r>
        <w:rPr>
          <w:b/>
          <w:sz w:val="24"/>
        </w:rPr>
        <w:t>СПИСОК ЛИТЕРАТУРЫ.</w:t>
      </w:r>
    </w:p>
    <w:p>
      <w:pPr>
        <w:pStyle w:val="Normal"/>
        <w:spacing w:lineRule="atLeast" w:line="480"/>
        <w:ind w:left="993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480"/>
        <w:ind w:left="993" w:hanging="284"/>
        <w:jc w:val="both"/>
        <w:rPr>
          <w:sz w:val="24"/>
        </w:rPr>
      </w:pPr>
      <w:r>
        <w:rPr>
          <w:sz w:val="24"/>
        </w:rPr>
        <w:t>1. А. Хоскинг «Курс предпринимательства», редакция В.Рыбалкина, Москва, «Международные отношения», 1993.</w:t>
      </w:r>
    </w:p>
    <w:p>
      <w:pPr>
        <w:pStyle w:val="Normal"/>
        <w:spacing w:lineRule="atLeast" w:line="480"/>
        <w:ind w:left="993" w:hanging="284"/>
        <w:jc w:val="both"/>
        <w:rPr>
          <w:sz w:val="24"/>
        </w:rPr>
      </w:pPr>
      <w:r>
        <w:rPr>
          <w:sz w:val="24"/>
        </w:rPr>
        <w:t>2.«Организация, планирование и управление предприятиями электронной промышленности» под редакцией П.М.Стуколова, Москва, «Высшая школа», 1986.</w:t>
      </w:r>
    </w:p>
    <w:p>
      <w:pPr>
        <w:pStyle w:val="Normal"/>
        <w:spacing w:lineRule="atLeast" w:line="480"/>
        <w:ind w:left="993" w:hanging="284"/>
        <w:jc w:val="both"/>
        <w:rPr>
          <w:sz w:val="24"/>
        </w:rPr>
      </w:pPr>
      <w:r>
        <w:rPr>
          <w:sz w:val="24"/>
        </w:rPr>
        <w:t>3. Е. М. Феоктистова, И.Н.Краснюк «Маркетинг: теория и практика», Москва, «Высшая школа», 1993.</w:t>
      </w:r>
    </w:p>
    <w:p>
      <w:pPr>
        <w:pStyle w:val="Normal"/>
        <w:spacing w:lineRule="atLeast" w:line="480"/>
        <w:ind w:left="993" w:hanging="284"/>
        <w:jc w:val="both"/>
        <w:rPr>
          <w:sz w:val="24"/>
        </w:rPr>
      </w:pPr>
      <w:r>
        <w:rPr>
          <w:sz w:val="24"/>
        </w:rPr>
        <w:t xml:space="preserve">4. Мескон М. Х., М. Альберт "Основы менеджмента", Москва, «Высшая школа», 1988. </w:t>
      </w:r>
    </w:p>
    <w:p>
      <w:pPr>
        <w:pStyle w:val="Normal"/>
        <w:spacing w:lineRule="atLeast" w:line="480"/>
        <w:ind w:left="993" w:hanging="284"/>
        <w:jc w:val="both"/>
        <w:rPr>
          <w:sz w:val="24"/>
        </w:rPr>
      </w:pPr>
      <w:r>
        <w:rPr>
          <w:sz w:val="24"/>
        </w:rPr>
        <w:t>5. Тейлор "Основы научного менеджмента" Москва, «Высшая школа», 1991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ind w:left="0" w:firstLine="851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3T18:56:00Z</dcterms:created>
  <dc:creator>LFA++TVS</dc:creator>
  <dc:description/>
  <dc:language>en-US</dc:language>
  <cp:lastModifiedBy>LFA++TVS</cp:lastModifiedBy>
  <cp:lastPrinted>1999-03-23T21:00:00Z</cp:lastPrinted>
  <dcterms:modified xsi:type="dcterms:W3CDTF">1999-03-25T11:02:00Z</dcterms:modified>
  <cp:revision>2</cp:revision>
  <dc:subject/>
  <dc:title>ВВЕДЕНИЕ</dc:title>
</cp:coreProperties>
</file>