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Содержание</w:t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Введение………………………………..</w:t>
        <w:tab/>
        <w:t>3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1. Общая часть………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1. Объект исследования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2. Предмет исследования………………..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3. Миссия стимулирования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4. Цели стимулирования…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5. Исходный продукт……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6. Средства воздействия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2. Технологическая часть…………….</w:t>
        <w:tab/>
        <w:t>8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1. Разработка технологии 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тимулирования грузовых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еревозок……………………………….</w:t>
        <w:tab/>
        <w:t>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2. Целеполагание………………………….</w:t>
        <w:tab/>
        <w:t>12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3. Целеосуществление…………………...</w:t>
        <w:tab/>
        <w:t>15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Заключение……………………………..</w:t>
        <w:tab/>
        <w:t>1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/>
      </w:pPr>
      <w:r>
        <w:rPr>
          <w:rFonts w:cs="Arial" w:ascii="Arial" w:hAnsi="Arial"/>
          <w:lang w:val="en-US"/>
        </w:rPr>
        <w:t>Список литературы………………………….</w:t>
        <w:tab/>
        <w:t>19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ведение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28"/>
        </w:rPr>
        <w:t xml:space="preserve">Маркетинг – от английского слова </w:t>
      </w:r>
      <w:r>
        <w:rPr>
          <w:rFonts w:cs="Arial" w:ascii="Arial" w:hAnsi="Arial"/>
          <w:sz w:val="28"/>
          <w:lang w:val="en-US"/>
        </w:rPr>
        <w:t>market</w:t>
      </w:r>
      <w:r>
        <w:rPr>
          <w:rFonts w:cs="Arial" w:ascii="Arial" w:hAnsi="Arial"/>
          <w:sz w:val="28"/>
        </w:rPr>
        <w:t xml:space="preserve"> (рынок) – представляет собой процесс планирования и воплощения замысла, ценообразование, продвижение и реализацию идей, товаров и услуг посредством обмена, удовлетворяющего цели отдельных лиц и организаций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данном курсовом проекте рассматривается стимулирование – одна из составляющих комплекса маркетинг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Комплекс маркетинга – набор поддающихся контролю переменных факторов маркетинга, совокупность которых фирма использует в стремлении вызвать желаемую ответную реакцию со стороны целевого рынка. Комплекс маркетинга состоит из следующих переменных факторов: товар, цена, методы распространения и стимулирование.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сновной целью данного курсового проекта является разработка технологии стимулирования грузовых перевозок. Для рассмотрения была выбрана реально существующая транспортная фирма АОЗТ «Агротрансавто». В данной фирме средства стимулирования практически не используются, поэтому все рассуждения по поводу стимулирования не имеют своего воплощения.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ема грузовых перевозок была выбрана потому, что представляла большой интерес для исследователя.</w:t>
        <w:tab/>
        <w:tab/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бщая часть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Объект исслед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ом исследования является рынок грузовых перевозок. В маркетинге обычно под рынком понимается совокупность всех потенциальных потребителей, испытывающих потребность в товарах (или услугах) определенной отрасли и имеющих возможность их удовлетворить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вида потребителей различают следующие типы рынков: потребительский рынок и рынки организаций. Последние подразделяются на рынки промышленные, рынки перепродаж и рынки государственных учреждений. Очевидно, что рынок грузовых перевозок является промышленным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ребители отличаются друг от друга по самым разным параметрам. А так как рынки состоят из потребителей, то их (рынки) необходимо сегментировать. В качестве критериев сегментирования промышленного рынка  могут использоваться географическое местоположение; тип организации, приобретающей товар; размер закупок; направления использования купленных товаров. Грузовые перевозки предполагают сегментирование по географическому признаку. Фирма может принять решение действовать: 1) в одном или нескольких географических районах или 2) во всех районах, но с учетом различий в нуждах и предпочтениях. В данном случае фирма выбрала 1-й путь: Перевозки осуществляются в северо-западном регионе Российской Федерации, а так же международные перевозки по направлению РФ-Финляндия. Основным конкурентом АОЗТ «Агротрансавто» является фирма «Ленагротранс».</w:t>
      </w:r>
    </w:p>
    <w:p>
      <w:pPr>
        <w:pStyle w:val="Heading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едмет исследования. 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метом исследования в данной работе является стимулирование грузовых перевозок. Стимулирование – один из четырех основных элементов комплекса маркетинга фирмы (товар, цена, методы распространения, стимулирование). Под стимулированием понимается всевозможная деятельность фирмы по распространению сведений о достоинствах своей услуги и убеждению целевых потребителей воспользоваться ею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Миссия стимулир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ссия стимулирования – воздействие на покупательский спрос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Цели стимулиров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ями стимулирования являютс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дение информации об услуге до возможного потребителя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чение целевых потребителей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Исходный продукт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транспортная фирма АОЗТ «Агротрансавто», находится по адресу г. Санкт-Петербург ул. Предпортовая д. 3. Основное направление деятельности - автотранспортные перевозки. Основной объем работы – централизованные перевозки молока от производителей на перерабатывающие заводы Санкт-Петербурга. Так же осуществляются следующие виды перевозок: перевозка продуктов питания внутри города и по области, междугородные и международные перевозки стандартных контейнеров и перевозки в полуприцепах-тентах, междугородные перевозки продуктов питания. Предприятие выполняет работы по техническому обслуживанию и ремонту автотранспорта, сдает в аренду свободные производственные площади. В курсовом проекте рассматривается только часть деятельности фирмы - междугородные перевозки продуктов питания в пределах Ленинградской области. При этом целевым потребителем являются оптовые фирмы, работающие с продуктами питания и заводы-изготовители продуктов пит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Средства воздейств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 стимулирования состоит из четырех основных средств воздействия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 – любая платная форма неличного представления и продвижения услуги от лица фирмы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 – кратковременные побудительные меры поощрения покупки услуги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 – неличное и неоплачиваемое стимулирование спроса на услугу посредством распространения о ней коммерчески важных сведений в печатных средствах информации или благожелательного представления с помощью электронных средств массовой информации (радио, телевидение, интернет и т.д.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52.5pt;width:244.8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60947424" r:id="rId2"/>
        </w:object>
      </w:r>
      <w:r>
        <w:rPr>
          <w:rFonts w:cs="Arial" w:ascii="Arial" w:hAnsi="Arial"/>
          <w:sz w:val="28"/>
        </w:rPr>
        <w:t>Личная продажа – устное представление услуги в ходе беседы с одним или несколькими потенциальными потребителями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9.6pt;margin-top:4.2pt;width:252pt;height:218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356253573" r:id="rId4"/>
        </w:objec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грузовые перевозки являются промышленной услугой, то самым значимым средством воздействия будет личная продажа, затем в порядке уменьшения значимости – стимулирование сбыта, реклама, пропаганд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ые ресурсы и достаточные условия для стимулирования грузовых перевозок: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ерсонал.</w:t>
      </w:r>
    </w:p>
    <w:p>
      <w:pPr>
        <w:pStyle w:val="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исленность ОАО «Агротрансавто» по состоянию на 01.01.99г. составляет 279 человек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В том числе:</w:t>
      </w:r>
      <w:r>
        <w:rPr>
          <w:rFonts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</w:t>
      </w:r>
    </w:p>
    <w:p>
      <w:pPr>
        <w:pStyle w:val="2"/>
        <w:tabs>
          <w:tab w:val="clear" w:pos="720"/>
          <w:tab w:val="left" w:pos="709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и</w:t>
        <w:tab/>
        <w:t>-147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женерно-технические работники</w:t>
        <w:tab/>
        <w:t>-52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монтные рабочие</w:t>
        <w:tab/>
        <w:t>-50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дсобно-вспомогательные рабочие</w:t>
        <w:tab/>
        <w:t>-30 чел.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одовое потребление автотоплива в тыс. тонн. (среднее за последние 5 лет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Бензин</w:t>
        <w:tab/>
        <w:t>- 198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зельное топливо</w:t>
        <w:tab/>
        <w:t>- 756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арк.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к состоит из собственных транспортных средств в количестве 156 единиц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ственные транспортные средства по состоянию на 31 марта 1999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127"/>
      </w:tblGrid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р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личество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VOLV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В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RAF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-24,3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З-2106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мпания располагает 47 полуприцепами и 27 рефрижераторам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TextBody"/>
        <w:ind w:firstLine="360"/>
        <w:rPr/>
      </w:pPr>
      <w:r>
        <w:rPr>
          <w:rFonts w:cs="Arial" w:ascii="Arial" w:hAnsi="Arial"/>
          <w:i/>
          <w:sz w:val="28"/>
          <w:u w:val="single"/>
        </w:rPr>
        <w:t>Здания, сооружения. Территория</w:t>
      </w:r>
      <w:r>
        <w:rPr>
          <w:rFonts w:cs="Arial" w:ascii="Arial" w:hAnsi="Arial"/>
          <w:sz w:val="32"/>
        </w:rPr>
        <w:t>.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енная база состоит из 2,7 га открытой стоянки  и следующих зданий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</w:rPr>
        <w:t>Административное здание общей площадью 6278 м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/цех по ТО и ремонту тягачей на 15 постановочных мест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 ТО и ремонта полуприцепов способный обслуживать до 6 единиц одновременн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асочный цех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ка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лад запасных частей общей площадью 2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Технологическая ча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работка технологии стимулирования грузовых перевозок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же говорилось выше, комплекс стимулирования состоит из четырех средств – реклама, личная продажа, стимулирование сбыта и пропаганда. Все эти средства имеют существенные признаки: коммуникация (предоставление информации об услуге, привлечение внимания), и приглашение воспользоваться услугой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ую значимость в стимулировании грузовых перевозок имеет личная продажа. Рассмотрим технологию личной продажи. От других средств воздействия она отличается тем, что:</w:t>
      </w:r>
    </w:p>
    <w:p>
      <w:pPr>
        <w:pStyle w:val="Normal1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Носит личностный характер (живое, непосредственное и взаимное общение между двумя или более лицами, причем любой из них может вносить коррективы в беседу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становлению отношений (между коммивояжером и клиентом устанавливаются более крепкие отношения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ает к ответной реакции (клиент чувствует ответственность за то, что с ним провели беседу и обязан хоть как-то отреагировать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ректор отдела личных продаж имеет информацию об оптовых фирмах и заводах-изготовителях продуктов питания. Коммивояжеры по телефону общаются с клиентами, представляя, таким образом, свою фирму (АОЗТ Агротрансавто). Если клиента заинтересовало предложение, то перед встречей с ним обсуждают общие условия сделки (цена, сроки и т.д.), назначают время встречи. В условленное время коммивояжер приезжает к клиенту (который может находиться в любой точке Санкт-Петербурга и  Ленинградской области). При этом у коммивояжера имеются бланки договоров. С клиентом более подробно обсуждаются условия договора, дается дополнительная информация. Если в процессе обсуждения обе стороны оказались удовлетворены, то происходит заключение договора. Далее коммивояжер привозит договор и отдает его директору отдела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мость рекламы на рынке услуг промышленного назначения невелика по сравнению со значимостью личных продаж. Однако вместе эти два средства воздействия могут дать хорошие результаты. Дело в том, что  в настоящее время рыночные отношения в России, мягко говоря не цивилизованы. Клиенты не хотят иметь дело с неизвестными фирмами, так как боятся обмана. Реклама позволяет узаконить услугу и придать уверенность клиентам. Отличиями рекламы от других средств воздействия являются: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ый характер (узаконивание товара и придание уверенности клиентам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ность к увещеванию (используется многократное повторение сообщения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рессивность (реклама может эффектно представить фирму благодаря звуку, цвету, шрифту и т.д.). </w:t>
      </w:r>
    </w:p>
    <w:p>
      <w:pPr>
        <w:pStyle w:val="Normal1"/>
        <w:ind w:left="360" w:firstLine="720"/>
        <w:rPr/>
      </w:pPr>
      <w:r>
        <w:rPr>
          <w:rFonts w:cs="Arial" w:ascii="Arial" w:hAnsi="Arial"/>
          <w:sz w:val="28"/>
        </w:rPr>
        <w:t xml:space="preserve">В отделе рекламы рассматриваются не все средства рекламы: из-за своей дороговизны отсекаются такие средства как телевидение и радио. Остаются реклама в специализированных изданиях, direct mail, реклама на страницах интернет. Среди специализированных изданий можно выделить такие как справочник «Весь Петербург», журнал «Автомобильный транспорт». А наиболее подходящими по тематике сайтов в интернет являются </w:t>
      </w:r>
      <w:hyperlink r:id="rId6">
        <w:r>
          <w:rPr>
            <w:rStyle w:val="InternetLink"/>
            <w:rFonts w:cs="Arial" w:ascii="Arial" w:hAnsi="Arial"/>
          </w:rPr>
          <w:t>www.transport.ru</w:t>
        </w:r>
      </w:hyperlink>
      <w:r>
        <w:rPr>
          <w:rFonts w:cs="Arial" w:ascii="Arial" w:hAnsi="Arial"/>
          <w:sz w:val="28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www.baltics.ru</w:t>
        </w:r>
      </w:hyperlink>
      <w:r>
        <w:rPr>
          <w:rFonts w:cs="Arial" w:ascii="Arial" w:hAnsi="Arial"/>
          <w:sz w:val="28"/>
        </w:rPr>
        <w:t xml:space="preserve">. (можно рассмотреть так же создание собственного сайта). Целью рекламы является занятие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фирмой лидирующего положения среди перевозчиков продуктов питания в Санкт-Петербурге и Ленинградской области. Объекты рекламы – оптовые фирмы, занимающиеся продуктами питания и заводы-изготовители продуктов питания.</w:t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/>
      </w:pPr>
      <w:r>
        <w:rPr/>
        <w:t>План рекламы: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о рекламы</w:t>
            </w:r>
          </w:p>
        </w:tc>
        <w:tc>
          <w:tcPr>
            <w:tcW w:w="6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ы 1999 года</w:t>
            </w:r>
          </w:p>
        </w:tc>
      </w:tr>
      <w:tr>
        <w:trPr>
          <w:trHeight w:val="21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ь Петербур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½ </w:t>
            </w:r>
            <w:r>
              <w:rPr>
                <w:rFonts w:cs="Arial" w:ascii="Arial" w:hAnsi="Arial"/>
                <w:sz w:val="16"/>
              </w:rPr>
              <w:t>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й 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</w:tr>
      <w:tr>
        <w:trPr>
          <w:trHeight w:val="4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transport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  <w:tr>
        <w:trPr>
          <w:trHeight w:val="4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baltics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</w:tbl>
    <w:p>
      <w:pPr>
        <w:pStyle w:val="Normal1"/>
        <w:ind w:left="36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означения:</w:t>
        <w:tab/>
        <w:t>п.п. – печатная полоса</w:t>
      </w:r>
    </w:p>
    <w:p>
      <w:pPr>
        <w:pStyle w:val="Normal1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. – баннер (стандартное поле на экране, размером примерно 1/8 экрана).</w:t>
      </w:r>
    </w:p>
    <w:p>
      <w:pPr>
        <w:pStyle w:val="Normal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равочник «Весь Петербург» является ежегодным, поэтому в плане рекламы указывается только один раз (в рекламе содержится основная информация о фирме – юридический адрес, телефоны, основные направления деятельности, а так же красивая фотография грузовика). В журнале «Автомобильный транспорт» ежемесячно печатается реклама, занимающая 1/32 печатной полосы, и два раза в год – ½ печатной полосы (В первом случае – только информация о фирме, во втором – информация и фотография). В сети интернет реклама фирмы представлена на двух сайтах транспортной направленности. На баннерах может находится информация о  фирме, а в том случае, если фирма будет создавать свой сайт, то эти баннеры могут являться ссылкой на него. 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Очень близким к рекламе средством воздействия является пропаганда. Информационные материалы можно размещать в тех же средствах информации, что и рекламу. Это могут быть специализированные издания и интернет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опаганда имеет следующие отличительные свойства: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оверность  (статья или очерк кажутся клиенту более правдоподобными, чем рекламное объявление).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ий охват покупателей (пропаганда может достичь большого количества потенциальных покупателей, которые избегают общения с коммивояжерами, информация приходит к клиенту в виде новости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мотря на все прелести пропаганды, в стимулировании услуг промышленного назначения она имеет наименьшую значимость. Очерки, статьи, интервью и т.д. носят скорее случайный характер.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По значимости на втором месте после личных продаж стоит стимулирование сбыта. Стимулирование сбыта представляет собой систему мер, направленных на создание у клиента заинтересованности в покупке услуги. Средствами стимулирования сбыта могут быть скидки на перевозку груза. Скидки могут иметь временный характер (предоставляются всем клиентам в определенный период времени), или зависеть от объема перевозки (скидки предоставляются крупным грузоотправителям или грузополучателям)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ак же фирма бесплатно предлагает сувениры своим клиентам при визите коммивояжера. В качестве сувениров используются ручки, календари и кепки с логотипом фирмы. Средства стимулирования сбыта обладают следующими характерными качествами: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ение воспользоваться услугой (скидки при перевозке больших партий грузов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глашение к совершению сделки (четкое предложение незамедлительно совершить сделку – временные скидки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кательность и информативность (Сувениры, которые привлекают внимание и содержат информацию о фирме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стимулирования сбыта.</w:t>
      </w:r>
    </w:p>
    <w:p>
      <w:pPr>
        <w:pStyle w:val="Normal1"/>
        <w:rPr/>
      </w:pPr>
      <w:r>
        <w:rPr>
          <w:rFonts w:cs="Arial" w:ascii="Arial" w:hAnsi="Arial"/>
          <w:sz w:val="28"/>
        </w:rPr>
        <w:tab/>
        <w:t>АОЗТ «Агротрансавто» имеет в своем штате специалиста по стимулированию сбыта. Он занимается изучением эффективности ранее проведенных мероприятий и выдает рекомендации по наиболее подходящим стимулам. Сувениры предлагаются всем без исключения клиентам фирмы, а так же потенциальным потребителям. Временные скидки так же предоставляются всем клиентам фирмы в периоды действия этих скидок. А «объемные» скидки предоставляются клиентам, имеющим потребность в перевозке больших партий грузов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и перевозке больших партий грузов снижаются издержки по организации и управлению перевозкой в расчете на единицу транспортной работы. Это дает возможность снизить цену, а следовательно привлечь крупных грузоотправителей. Работа с такими клиентами дает фирме постоянный доход в течение длительного времени, а так же уверенность в завтрашнем дне, что не маловажно в настоящей нестабильной ситуации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юджет на стимулирование грузовых перевозок распределяется следующим образом: Основная часть денежных средств (65-70%) тратится на организацию личных продаж; по 15% выделяется на рекламу и стимулирование сбыта, и если остаются лишние денежные средства (до 5%), то они идут на пропаганду.</w:t>
      </w:r>
    </w:p>
    <w:p>
      <w:pPr>
        <w:pStyle w:val="Normal1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numPr>
          <w:ilvl w:val="1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Целеполагание.</w:t>
      </w:r>
    </w:p>
    <w:p>
      <w:pPr>
        <w:pStyle w:val="Normal1"/>
        <w:ind w:left="709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ind w:firstLine="709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0116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>
                            <a:gd name="textAreaLeft" fmla="*/ 24480 w 1140480"/>
                            <a:gd name="textAreaRight" fmla="*/ 1116000 w 11404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1186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5032" y="21600"/>
                              </a:lnTo>
                              <a:arcTo wR="3600" hR="3600" stAng="10800000" swAng="5400000"/>
                              <a:lnTo>
                                <a:pt x="1186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ОЗТ «Агротрансват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6pt;margin-top:10.05pt;width:158.35pt;height:28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ОЗТ «Агротрансват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5pt" to="147.55pt,3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132715</wp:posOffset>
                </wp:positionV>
                <wp:extent cx="1005840" cy="27432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5pt" to="341.95pt,3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2.4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прибы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спроса на услу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спроса на услу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качества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качества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-19875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5.65pt" to="205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292735</wp:posOffset>
                </wp:positionV>
                <wp:extent cx="9144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.05pt" to="183.55pt,5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2735</wp:posOffset>
                </wp:positionV>
                <wp:extent cx="1371600" cy="4572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05pt" to="341.95pt,5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-37020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29.15pt" to="212.4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1371600" cy="4572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ц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6.85pt;width:107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ц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доли 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доли ры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135255</wp:posOffset>
                </wp:positionV>
                <wp:extent cx="91440" cy="457200"/>
                <wp:effectExtent l="2286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5pt" to="197.9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65pt" to="269.9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135255</wp:posOffset>
                </wp:positionV>
                <wp:extent cx="1554480" cy="457200"/>
                <wp:effectExtent l="1905" t="508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65pt" to="370.7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кламное де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4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кламное де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пага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пага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1280160" cy="1005840"/>
                <wp:effectExtent l="5080" t="5080" r="1651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 сбы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4.45pt;width:100.7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-273685</wp:posOffset>
                </wp:positionV>
                <wp:extent cx="914400" cy="4572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21.55pt" to="176.3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-457200</wp:posOffset>
                </wp:positionV>
                <wp:extent cx="1828800" cy="274320"/>
                <wp:effectExtent l="5080" t="5080" r="57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-36pt;width:143.95pt;height:2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-182880</wp:posOffset>
                </wp:positionV>
                <wp:extent cx="2743200" cy="9144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4.4pt" to="197.95pt,5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2560320" cy="8229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99.5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-182880</wp:posOffset>
                </wp:positionV>
                <wp:extent cx="1645920" cy="8229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14.4pt" to="197.9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1463040" cy="7315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13.1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19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82880</wp:posOffset>
                </wp:positionV>
                <wp:extent cx="1463040" cy="365760"/>
                <wp:effectExtent l="19685" t="5080" r="203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4pt;margin-top:14.4pt;width:115.15pt;height:2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197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pt" to="233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39700</wp:posOffset>
                </wp:positionV>
                <wp:extent cx="274320" cy="36576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pt" to="313.1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13970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pt" to="341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292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9.3pt" to="-18.0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3.5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1pt" to="68.3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1pt" to="89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99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4920</wp:posOffset>
                </wp:positionH>
                <wp:positionV relativeFrom="paragraph">
                  <wp:posOffset>26670</wp:posOffset>
                </wp:positionV>
                <wp:extent cx="365760" cy="27432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.1pt" to="428.3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49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93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532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95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091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099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963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827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059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37"/>
        <w:gridCol w:w="1276"/>
        <w:gridCol w:w="1134"/>
        <w:gridCol w:w="1134"/>
        <w:gridCol w:w="1559"/>
        <w:gridCol w:w="1276"/>
        <w:gridCol w:w="1134"/>
      </w:tblGrid>
      <w:tr>
        <w:trPr>
          <w:trHeight w:val="59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аботка вариантов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бор вариантов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нятие управленчес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ведение решения до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вариантов решения</w:t>
            </w:r>
          </w:p>
        </w:tc>
      </w:tr>
      <w:tr>
        <w:trPr>
          <w:trHeight w:val="1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ОЗТ «Агротрансавто» ставит перед собой большее количество целей, чем это представлено на схеме. Я ограничиваюсь только тремя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прибыли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качества услуги.</w:t>
      </w:r>
    </w:p>
    <w:p>
      <w:pPr>
        <w:pStyle w:val="TextBody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спроса на услугу можно добиться при решении следующих задач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цен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мотрении комплекса стимулирования выделяются четыре работы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ное дел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продаж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организацию технологии личных продаж.  Отдел личных продаж состоит из следующих штатных единиц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й исполнитель – коммивояжер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бной специалист – заместитель директора личных продаж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ый руководитель – директор отдел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 личных продаж подчиняется целевому распорядителю – генеральному директору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данных об оптовых фирмах и заводах осуществляют коммивояжеры. Они подвергают эту информацию обработке (выявляют целевых потребителей) и передают ее директору отдела и его заместителю. Директор отдела личных продаж и заместитель директора разрабатывают варианты решения по целевым потребителям. Выбор и принятие управленческого решения осуществляет директор отдела, при этом он координирует свои действия с генеральным директором. Доведение управленческого решения до исполнителя (коммивояжера) осуществляют директор отдела и заместитель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уществлении личных продаж необходимы следующие ресурсы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3. Целеосуществл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онечным результатом построения дерева целей является научное обоснование и документальное фиксирование прав, обязанностей и ответственности исполнител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ты КРЕДО отдела личных продаж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оммивояже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клиент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ункция выполняется на протяжении всего периода времени действия контракта о найме коммивояжер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Время 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245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ор данных об оптовых фирмах и заводах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ефонные переговоры с клиентам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здки к клиент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лючение догово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7 часов, в зависимости от удаленности клие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а отдел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ю о потенциальных клиент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ы проез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 необходи-м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оезд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Заместитель директор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Функ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равление подчиненными коммивояжерами (Функция выполняется на протяжении всего периода времени, в который действует контракт о найме данного сотрудника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щение должности директора (в периоды недееспособности или отпуска директора отдел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данных об оптовых фирмах и завода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ые переговоры с клиентам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затрат на личные продаж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дение решений директора до коммивояжер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 часов</w:t>
            </w:r>
          </w:p>
        </w:tc>
      </w:tr>
      <w:tr>
        <w:trPr>
          <w:trHeight w:val="291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ммивояже-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ения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абочее время коммивоя-жера (9:00-  - 17: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иректор отдел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управление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и техническое обеспечение (Данные функции выполняются директором отдела личных продаж на протяжении всего периода работы в фирме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бор клиен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дчиненны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деятельности отде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выполнением заданий, возложенных на отд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шестоящему руководителю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заданий, возложенных на от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чин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я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арты КРЕДО для остальных работников фирмы составляются по аналог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сновная цель курсового проекта – разработка технологии стимулирования грузовых перевозок – была выполнена лишь частично. Это произошло потому, что при полном рассмотрении предмета исследования объем работы превзошел бы рамки курсового проекта. Отсюда можно сделать вывод о том что маркетинг – очень сложный и многогранный предмет, так как даже попытка рассмотреть одну из составляющих предмета (стимулирование) не увенчалась успехом. Исследования имели поверхностный характер, многое приходилось придумывать, функционально-структурный подход, предложенный преподавателем в качестве формального метода создания технологии любого процесса полностью применить, к сожалению,  не удалось, хотя я очень старался. Однако ,не смотря на это, работа над курсовым проектом была очень познавательной, позволила глубже понять назначение маркетинга вообще и стимулирования в частности.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32"/>
          <w:lang w:val="en-US"/>
        </w:rPr>
        <w:t>P.S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</w:rPr>
        <w:t>Это была одна из самых трудных работ, которую я когда либо делал в процессе обучения. Нигде раньше не предоставлялась такая свобода деятельности. Однако я считаю, что это был серьезный опыт принятия самостоятельных решений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исок литературы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ж. Р. Эванс Б. Берман Маркетинг –М.: Экономика, 199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. Котлер Основы маркетинга –СПб.: АО Коруна, АОЗТ Литера Плюс, 199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 П. Голубков Маркетинг: Выбор лучшего решения –М.: Экономика, 1993</w:t>
      </w:r>
    </w:p>
    <w:p>
      <w:pPr>
        <w:pStyle w:val="TextBody"/>
        <w:tabs>
          <w:tab w:val="clear" w:pos="720"/>
          <w:tab w:val="left" w:pos="2835" w:leader="none"/>
        </w:tabs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transport.ru/" TargetMode="External"/><Relationship Id="rId7" Type="http://schemas.openxmlformats.org/officeDocument/2006/relationships/hyperlink" Target="http://www.baltics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7:26:00Z</dcterms:created>
  <dc:creator>JIEIIIA</dc:creator>
  <dc:description/>
  <dc:language>en-US</dc:language>
  <cp:lastModifiedBy>JIEIIIA</cp:lastModifiedBy>
  <cp:lastPrinted>1999-05-18T23:47:00Z</cp:lastPrinted>
  <dcterms:modified xsi:type="dcterms:W3CDTF">1999-10-19T15:40:00Z</dcterms:modified>
  <cp:revision>38</cp:revision>
  <dc:subject/>
  <dc:title>Стимулирование грузовых перевозок</dc:title>
</cp:coreProperties>
</file>