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шнеэкономическая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лмас сепехер» Ир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тект. 2,2*1 т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спандекс обкр.нитью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ата ГмбХ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айбе Хемиликс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2,5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гросин» Сингапу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эл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но полиамид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9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1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м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МС-инвенга» Герм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2,4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ы и ковр.из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1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1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>
          <w:sz w:val="28"/>
        </w:rPr>
        <w:t>Сводка по производству за январь ноябрь 1998 г. (тонны, т.м</w:t>
      </w:r>
      <w:r>
        <w:rPr>
          <w:sz w:val="28"/>
          <w:vertAlign w:val="superscript"/>
        </w:rPr>
        <w:t>2</w:t>
      </w:r>
      <w:r>
        <w:rPr/>
        <w:t>).</w:t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063"/>
        <w:gridCol w:w="1063"/>
        <w:gridCol w:w="1063"/>
        <w:gridCol w:w="1063"/>
        <w:gridCol w:w="1063"/>
        <w:gridCol w:w="1063"/>
        <w:gridCol w:w="1063"/>
        <w:gridCol w:w="922"/>
        <w:gridCol w:w="1134"/>
        <w:gridCol w:w="1133"/>
        <w:gridCol w:w="1063"/>
      </w:tblGrid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текс для тех и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*2, 187*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те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*2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*1, 3,3* 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 текс 100 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 текс *3*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.тк. 23-232 КН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перв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втор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/>
      </w:pPr>
      <w:r>
        <w:rPr/>
        <w:t>Рынок текстильных нитей.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1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ная ткань техническая нить (т.м.п. и 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,8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,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4,8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,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 текс Р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2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1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23,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амид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-6-120/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3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4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 втор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кно полиамидное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т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29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кстильные  нити (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 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/>
        <w:t>Структурный анализ баланса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дания, машины, оборудование и др.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55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95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45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5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47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6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срочные финансовые в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олг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0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79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69529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397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3132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710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7422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196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102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85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517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. 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66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43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410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99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3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2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234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0579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54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ырье,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32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22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5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6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541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52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785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вотные на выращивании и отк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5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4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194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5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5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5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9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траты в незавершенном производстве (издержках обра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46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94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741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1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83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921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5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3987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78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товая продукция и товары для пре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65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7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38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4496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88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455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43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5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вары отгруженные (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808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597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06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1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93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22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ходы будую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1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2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5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43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203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0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ДС по приобретенным цен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3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75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4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8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11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916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137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8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8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7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85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8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70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1490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упатели и заказ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45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584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1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5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76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04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5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50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664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би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7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680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8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6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8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бственные акции, выкупленные у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7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93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0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25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6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8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лютны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08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3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4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12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613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087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50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637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807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618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172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455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Убы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. Капиталы и 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вно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8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6518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ы нак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 соц.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29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6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евые финансов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7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68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85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4318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 Долг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I</w:t>
            </w:r>
            <w:r>
              <w:rPr>
                <w:sz w:val="16"/>
              </w:rPr>
              <w:t>. Кратк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34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394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39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33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0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348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ы банков,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95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3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68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45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22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23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7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5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займы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468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70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7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8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98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4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67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4716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86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93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26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35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22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4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щики и подряд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88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87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156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957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199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100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709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80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9902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72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55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0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2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13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57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оц.страху и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4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8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48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93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8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56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долженность перед бюдже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04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51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733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55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00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34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105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ансы получ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92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95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7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01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2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6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4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2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ы по диведен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549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4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553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3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88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786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12.25pt;width:704.2pt;height:485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91927510" r:id="rId2"/>
        </w:object>
      </w:r>
      <w:r>
        <w:rPr>
          <w:sz w:val="28"/>
        </w:rPr>
        <w:t xml:space="preserve">Приложение №  </w:t>
      </w:r>
    </w:p>
    <w:p>
      <w:pPr>
        <w:pStyle w:val="TextBody"/>
        <w:rPr/>
      </w:pPr>
      <w:r>
        <w:rPr/>
        <w:t>Доля валютных поступлений основных экспортеров</w:t>
      </w:r>
      <w:r>
        <w:br w:type="page"/>
      </w:r>
    </w:p>
    <w:p>
      <w:pPr>
        <w:pStyle w:val="TextBody"/>
        <w:rPr/>
      </w:pPr>
      <w:r>
        <w:object w:dxaOrig="8960" w:dyaOrig="6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5pt;margin-top:18.55pt;width:583.95pt;height:401.5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43194209" r:id="rId4"/>
        </w:object>
      </w: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. Производство и отгрузка, т.п.м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pt;margin-top:2.45pt;width:564.2pt;height:387.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5623256" r:id="rId6"/>
        </w:object>
      </w:r>
      <w:r>
        <w:rPr>
          <w:sz w:val="28"/>
        </w:rPr>
        <w:t>Волокно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1pt;margin-top:5.25pt;width:602.15pt;height:414.0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420445918" r:id="rId8"/>
        </w:object>
      </w:r>
      <w:r>
        <w:rPr>
          <w:sz w:val="28"/>
        </w:rPr>
        <w:t>ПА-6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3pt;margin-top:9.45pt;width:566.1pt;height:389.2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647150595" r:id="rId10"/>
        </w:object>
      </w:r>
      <w:r>
        <w:rPr>
          <w:sz w:val="28"/>
        </w:rPr>
        <w:t>Технить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3pt;margin-top:-0.35pt;width:560.5pt;height:385.4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361748201" r:id="rId12"/>
        </w:object>
      </w:r>
      <w:r>
        <w:rPr>
          <w:sz w:val="28"/>
        </w:rPr>
        <w:t>Текстиль. Производство и реализация, к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7681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7.9pt;margin-top:4.55pt;width:603.4pt;height:394.7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963776352" r:id="rId14"/>
        </w:object>
      </w:r>
      <w:r>
        <w:rPr>
          <w:sz w:val="28"/>
        </w:rPr>
        <w:t>Соотношение кредиторской и дебиторской задолженностей на момент введения внешнего управления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ственная структура предприятия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0</wp:posOffset>
                </wp:positionH>
                <wp:positionV relativeFrom="paragraph">
                  <wp:posOffset>217805</wp:posOffset>
                </wp:positionV>
                <wp:extent cx="8926195" cy="2259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6200" cy="2259360"/>
                          <a:chOff x="0" y="0"/>
                          <a:chExt cx="8926200" cy="2259360"/>
                        </a:xfrm>
                      </wpg:grpSpPr>
                      <wps:wsp>
                        <wps:cNvSpPr txBox="1"/>
                        <wps:spPr>
                          <a:xfrm>
                            <a:off x="2240280" y="0"/>
                            <a:ext cx="4142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ководство ОАО «Волжское Химволокн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995760"/>
                            <a:ext cx="1848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040" y="1084680"/>
                            <a:ext cx="20448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помогатель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066680"/>
                            <a:ext cx="24181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производственн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20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им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73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ядиль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3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ГВ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87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ильно-ткац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314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Т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944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андек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578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МЦ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205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КИПи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7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порт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096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Э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727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пун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Т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361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урба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988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уз.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618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обное хоз-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252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лов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3556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494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240" y="657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5772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1351440"/>
                            <a:ext cx="104904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333440"/>
                            <a:ext cx="53352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532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6044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11912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7000" y="1386720"/>
                            <a:ext cx="7646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1422360"/>
                            <a:ext cx="1778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04720"/>
                            <a:ext cx="3733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22360"/>
                            <a:ext cx="8535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5280" y="1422360"/>
                            <a:ext cx="12088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1422360"/>
                            <a:ext cx="6933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240" y="1422360"/>
                            <a:ext cx="889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2160" y="1422360"/>
                            <a:ext cx="4802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9800" y="1422360"/>
                            <a:ext cx="9601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6520" y="1404720"/>
                            <a:ext cx="16002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pt;margin-top:17.15pt;width:816.25pt;height:142.75pt" coordorigin="-1096,343" coordsize="16325,2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6;top:343;width:652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ководство ОАО «Волжское Химволокн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;top:1911;width:291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8;top:2051;width:32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помогатель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2023;width:380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производствен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96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им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яди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Г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ильно-ткац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Т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анд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КИПи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пор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Э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пун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ур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уз.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1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обное хоз-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л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8,903" to="6758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11097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3314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98,1379" to="11098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2,1379" to="4742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,2471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8,2443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2193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06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985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527" to="6953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4,2583" to="6953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2,2555" to="7569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2,2583" to="8325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6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18,2583" to="11209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70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38,2583" to="11993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6,2583" to="12777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2,2555" to="1370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текстильных нитей 15,6 текс 200 кр/м, 300 кр/м, 100 кр/м.</w:t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1450</wp:posOffset>
                </wp:positionH>
                <wp:positionV relativeFrom="paragraph">
                  <wp:posOffset>75565</wp:posOffset>
                </wp:positionV>
                <wp:extent cx="9334500" cy="4551680"/>
                <wp:effectExtent l="0" t="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440" cy="4551840"/>
                          <a:chOff x="0" y="0"/>
                          <a:chExt cx="9334440" cy="4551840"/>
                        </a:xfrm>
                      </wpg:grpSpPr>
                      <wps:wsp>
                        <wps:cNvSpPr txBox="1"/>
                        <wps:spPr>
                          <a:xfrm>
                            <a:off x="835560" y="16020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6020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6020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6020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33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15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15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15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15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4320" y="1602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о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4756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475640"/>
                            <a:ext cx="119124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тягивание на КВ-15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493640"/>
                            <a:ext cx="160020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080" y="151128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48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313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8313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0" y="18313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2595960"/>
                            <a:ext cx="172476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отка нити на БП-3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6320" y="2595960"/>
                            <a:ext cx="14047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296928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666880"/>
                            <a:ext cx="960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рош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29516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8680" y="29516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6480" y="25603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373392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3733920"/>
                            <a:ext cx="12978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 на Текстиме - 3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3733920"/>
                            <a:ext cx="12088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6320" y="3715920"/>
                            <a:ext cx="11023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41072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089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408924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480" y="40892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6640" y="40716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848960"/>
                            <a:ext cx="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5320" y="1528920"/>
                            <a:ext cx="9601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 и кционир-е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48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840" y="2666880"/>
                            <a:ext cx="1528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ить 200, 300 кр/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4320" y="37159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5.95pt;width:735pt;height:358.4pt" coordorigin="-270,119" coordsize="14700,7168">
                <v:shape id="shape_0" fillcolor="white" stroked="t" o:allowincell="f" style="position:absolute;left:1046;top:37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5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2;top:3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0;top:3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6;top:3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,959" to="1045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70;top:1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4,931" to="48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931" to="824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26,931" to="11405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6,931" to="139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18;top:371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о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0;top:2443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6;top:2443;width:187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тягивание на КВ-15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2;top:2471;width:251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200, 3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22;top:2499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3031" to="1129,3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3003" to="49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0,3003" to="7093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2,3059" to="9921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0,3003" to="140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6;top:4207;width:271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отка нити на БП-3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4;top:4207;width:22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,4795" to="4937,4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86;top:4319;width:1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рош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0,4767" to="8325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94,4767" to="12637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38;top:415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200, 3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8;top:5999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5999;width:2043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 на Текстиме - 33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2;top:5999;width:1903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1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2;top:5971;width:173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6587" to="1157,6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6559" to="499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6,6559" to="835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42,6559" to="10621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6,6531" to="13001,6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,3031" to="654,6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70;top:2527;width:15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 и кционир-е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90,3059" to="11769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06;top:4319;width:240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ить 200, 300 кр/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8;top:597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1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крошку поликапроамида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930</wp:posOffset>
                </wp:positionH>
                <wp:positionV relativeFrom="paragraph">
                  <wp:posOffset>946785</wp:posOffset>
                </wp:positionV>
                <wp:extent cx="9050020" cy="350266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040" cy="3502800"/>
                          <a:chOff x="0" y="0"/>
                          <a:chExt cx="9050040" cy="3502800"/>
                        </a:xfrm>
                      </wpg:grpSpPr>
                      <wps:wsp>
                        <wps:cNvSpPr txBox="1"/>
                        <wps:spPr>
                          <a:xfrm>
                            <a:off x="835560" y="0"/>
                            <a:ext cx="224028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10, ЛКП-20 и получение поликапроами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7784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7784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7784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5116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4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33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33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33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33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369080"/>
                            <a:ext cx="22402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АФП-1000–КТ18, ПП-1000-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351440"/>
                            <a:ext cx="163584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33344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66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489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440" y="18136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316476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12912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2916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74.55pt;width:712.6pt;height:275.8pt" coordorigin="318,1491" coordsize="14252,5516">
                <v:shape id="shape_0" fillcolor="white" stroked="t" o:allowincell="f" style="position:absolute;left:1634;top:1491;width:3527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10, ЛКП-20 и получение поликапроам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17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8;top:17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4;top:17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2359" to="1633,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15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2,2331" to="54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6,2331" to="882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4,2331" to="11993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34,2331" to="145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0;top:3647;width:3527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АФП-1000–КТ18, ПП-1000-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4;top:3619;width:2575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3591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4,4431" to="1717,4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6,4403" to="5553,4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02,4347" to="12637,4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0;top:5887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8,6475" to="1549,6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4,6419" to="6421,6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22;top:6083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расплав на ППУ-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30</wp:posOffset>
                </wp:positionH>
                <wp:positionV relativeFrom="paragraph">
                  <wp:posOffset>244475</wp:posOffset>
                </wp:positionV>
                <wp:extent cx="8890000" cy="36449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9840" cy="3645000"/>
                          <a:chOff x="0" y="0"/>
                          <a:chExt cx="8889840" cy="3645000"/>
                        </a:xfrm>
                      </wpg:grpSpPr>
                      <wps:wsp>
                        <wps:cNvSpPr txBox="1"/>
                        <wps:spPr>
                          <a:xfrm>
                            <a:off x="835560" y="195480"/>
                            <a:ext cx="154692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готовление реакционной сме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213480"/>
                            <a:ext cx="1760400" cy="10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идирование капролактана в АНП-10Э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0"/>
                            <a:ext cx="181368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мономерицация расплава полиамида в АОМ-10 с последующим расщеплением олигомеров до моно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8179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8002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8002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7520" y="7466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8840" y="8002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9720" y="355680"/>
                            <a:ext cx="16534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Н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000-КР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66688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1827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1471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31471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9640" y="311148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7720" y="2898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773800"/>
                            <a:ext cx="161784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84720" y="-2151360"/>
                            <a:ext cx="231120" cy="7592040"/>
                          </a:xfrm>
                          <a:custGeom>
                            <a:avLst/>
                            <a:gdLst>
                              <a:gd name="textAreaLeft" fmla="*/ 83880 w 131040"/>
                              <a:gd name="textAreaRight" fmla="*/ 131400 w 131040"/>
                              <a:gd name="textAreaTop" fmla="*/ 111960 h 4304160"/>
                              <a:gd name="textAreaBottom" fmla="*/ 4192200 h 430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1724760"/>
                            <a:ext cx="47649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ериализационно-прядильная установка ППУ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-150.25pt;width:700pt;height:597.8pt" coordorigin="318,-3005" coordsize="14000,11956">
                <v:shape id="shape_0" fillcolor="white" stroked="t" o:allowincell="f" style="position:absolute;left:1634;top:693;width:2435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готовление реакционной сме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0;top:721;width:2771;height:1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идирование капролактана в АНП-10Э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385;width:2855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мономерицация расплава полиамида в АОМ-10 с последующим расщеплением олигомеров до моном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1673" to="1633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833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0,1645" to="4461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4,1645" to="7457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4,1561" to="10593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8,1645" to="14233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38;top:945;width:2603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Н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000-КР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4;top:4585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6,5397" to="1829,5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8,5341" to="4685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6,5341" to="8213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0;top:478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98,5285" to="13085,5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34;top:4949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30;top:4753;width:2547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066;top:-3003;width:363;height:1195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50;top:3101;width:750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ериализационно-прядильная установка ППУ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управления ОАО «Волжское Химволокно».</w:t>
      </w:r>
    </w:p>
    <w:p>
      <w:pPr>
        <w:pStyle w:val="Heading1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40</wp:posOffset>
                </wp:positionH>
                <wp:positionV relativeFrom="paragraph">
                  <wp:posOffset>103505</wp:posOffset>
                </wp:positionV>
                <wp:extent cx="8996680" cy="5173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760" cy="5173920"/>
                          <a:chOff x="0" y="0"/>
                          <a:chExt cx="8996760" cy="5173920"/>
                        </a:xfrm>
                      </wpg:grpSpPr>
                      <wps:wsp>
                        <wps:cNvSpPr txBox="1"/>
                        <wps:spPr>
                          <a:xfrm>
                            <a:off x="3164760" y="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рбитражный управ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49788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7760"/>
                            <a:ext cx="8996760" cy="41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Юридический 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Отдел, штаб Г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360" y="18000"/>
                              <a:ext cx="9244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ехнический 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7080" y="18000"/>
                              <a:ext cx="7822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0" y="1800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3960" y="18000"/>
                              <a:ext cx="85356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9760" y="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соц-быт.развит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2120" y="0"/>
                              <a:ext cx="8888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кадрам и режим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3200" y="0"/>
                              <a:ext cx="8355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втотранс-портный участ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533520"/>
                              <a:ext cx="960120" cy="58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тех. директора по производст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711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Т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049040"/>
                              <a:ext cx="10490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еративная служба по управлению производств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796040"/>
                              <a:ext cx="104904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 производством «Катрон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2436120"/>
                              <a:ext cx="746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им.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2809440"/>
                              <a:ext cx="88884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ядильный 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332496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Г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6450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Т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9474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Т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6840" y="817920"/>
                              <a:ext cx="87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102680"/>
                              <a:ext cx="0" cy="29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760" y="4071600"/>
                              <a:ext cx="9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73392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46716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3022920"/>
                              <a:ext cx="76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400" y="2507040"/>
                              <a:ext cx="9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9738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44036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351440"/>
                              <a:ext cx="0" cy="272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0716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75156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4138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9872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5250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0628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35144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0280" y="12268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К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16714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Би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1160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525040"/>
                              <a:ext cx="977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энергет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29160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механ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9160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3289320"/>
                              <a:ext cx="675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ИПи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36982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ХТ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252504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27168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М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68064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0" y="369828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П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6920" y="40896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920" y="225828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25828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3514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17960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22582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2684880"/>
                              <a:ext cx="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0" y="26848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05820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4315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8761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8024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2660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5000" y="2809440"/>
                              <a:ext cx="106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7120" y="533520"/>
                              <a:ext cx="81792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гл. бухгал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1480" y="1067040"/>
                              <a:ext cx="9424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ухгалте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0440" y="4089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080" y="9068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880" y="83592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6002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прода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973880"/>
                              <a:ext cx="960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юро ВЭ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3800" y="2418120"/>
                              <a:ext cx="9601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обеспечения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1840" y="1902600"/>
                              <a:ext cx="69336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часток ПРиХ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07240" y="1529280"/>
                              <a:ext cx="3556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360" y="1511280"/>
                              <a:ext cx="1065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39132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675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8280" y="835920"/>
                              <a:ext cx="85356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9440" y="1440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и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1800" y="18136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0" y="3236040"/>
                              <a:ext cx="9957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нормирования и планирования тех.служ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3538440"/>
                              <a:ext cx="1120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работе с недвижим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151360"/>
                              <a:ext cx="60444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Фи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6139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95164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координации и контрол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9600" y="1351440"/>
                              <a:ext cx="0" cy="241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376956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32004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7381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3472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9382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54692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693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7600" y="2080440"/>
                              <a:ext cx="81792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омбинат пит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0314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Х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40472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Ж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760400"/>
                              <a:ext cx="657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урба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5240" y="256032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рачебно-фельдшерский пун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8480" y="69372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8094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29392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9026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5292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1102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2280" y="889200"/>
                              <a:ext cx="92448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лужба безопа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4320" y="1404720"/>
                              <a:ext cx="6224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8840" y="1760400"/>
                              <a:ext cx="817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Х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1160" y="675720"/>
                              <a:ext cx="0" cy="12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90260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5292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084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8.15pt;width:708.45pt;height:407.45pt" coordorigin="64,163" coordsize="14169,8149">
                <v:shape id="shape_0" fillcolor="white" stroked="t" o:allowincell="f" style="position:absolute;left:5048;top:163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рбитражный управ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947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;top:1703;width:14169;height:6609">
                  <v:shape id="shape_0" fillcolor="white" stroked="t" o:allowincell="f" style="position:absolute;left:64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Юридически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5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Отдел, штаб 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6;top:1731;width:145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ехнически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3;top:1731;width:123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6;top:1731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49;top:1731;width:1343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54;top:1703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соц-быт.развит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27;top:1703;width:139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кадрам и режим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88;top:1703;width:1315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втотранс-портный участ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2543;width:1511;height: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тех. директора по производст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2823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Т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3355;width:165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еративная служба по управлению производ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4531;width:165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 производством «Катрон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5539;width:117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им.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127;width:139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ядильный 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93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Г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443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Т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91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Т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92,2991" to="2863,29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44,3440" to="3144,8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8115" to="3143,81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583" to="3087,75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163" to="3087,71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2,6464" to="3115,64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8,5651" to="3115,56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4812" to="3115,48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3971" to="3143,397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3831" to="176,8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,8115" to="539,8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611" to="539,7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079" to="511,7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6407" to="511,6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5679" to="539,56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4952" to="539,495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76,3831" to="539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2;top:36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К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43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Би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0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679;width:153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энергет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12;top:6295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механ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629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2;top:6883;width:10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ИПи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75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Х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08;top:5679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6855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М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7499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56;top:7527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П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68,2347" to="4768,5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96,5259" to="5299,5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5259" to="5272,6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44,3831" to="4767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4531" to="4767,45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5259" to="4767,52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5931" to="3284,7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4,5931" to="3535,59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6519" to="3563,65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7107" to="3591,71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7807" to="3535,78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4936,7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91,74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07,70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4,6127" to="5971,6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0;top:2543;width:1287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гл. бухгал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4;top:3383;width:148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ухгалте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08,2347" to="5608,25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6,3131" to="5636,3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60;top:3019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223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прода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812;width:151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юро ВЭ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0;top:5511;width:151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обеспечения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2;top:4699;width:1091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часток ПРиХ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32,4111" to="7091,42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96,4083" to="7063,49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092,5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707,46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0,2767" to="7120,2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56;top:3019;width:1343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24;top:3971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и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6;top:4559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4;top:6799;width:1567;height:1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нормирования и планирования тех.служ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7275;width:1763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работе с недвижимост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091;width:951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Фи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820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6351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координации и контрол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72,3831" to="8772,7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7639" to="8995,76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772,6743" to="8967,6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6015" to="8967,60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5399" to="8967,53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755" to="8995,47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139" to="8995,41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2796" to="8772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068;top:4979;width:1287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омбинат пит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3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Х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91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Ж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4475;width:10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урба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96;top:5735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рачебно-фельдшерский пун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76,2796" to="10676,6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6,6127" to="11067,6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5316" to="11067,53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699" to="11039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111" to="11067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3440" to="11039,3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776;top:3103;width:1455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лужб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52;top:3915;width:9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44;top:4475;width:128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Х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412,2767" to="12412,4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2,4699" to="12943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4111" to="13251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3411" to="12775,3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2"/>
        <w:rPr/>
      </w:pPr>
      <w:r>
        <w:rPr/>
        <w:t>Дирекция по продажам и обеспечению производ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40</wp:posOffset>
                </wp:positionH>
                <wp:positionV relativeFrom="paragraph">
                  <wp:posOffset>139700</wp:posOffset>
                </wp:positionV>
                <wp:extent cx="9011920" cy="2606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880" cy="2606040"/>
                          <a:chOff x="0" y="0"/>
                          <a:chExt cx="9011880" cy="260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469800"/>
                            <a:ext cx="4741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директора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5160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по продаж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182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713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беспечения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244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внешнеэкономически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61800"/>
                            <a:ext cx="0" cy="20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2496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820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39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963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44720"/>
                            <a:ext cx="11581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11pt;width:709.6pt;height:205.2pt" coordorigin="64,220" coordsize="14192,4104">
                <v:shape id="shape_0" fillcolor="white" stroked="t" o:allowincell="f" style="position:absolute;left:64;top:220;width:581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960;width:746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директора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1246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по продаж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082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918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беспечения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3754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внешнеэкономически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7,790" to="577,4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4039" to="1545,4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3184" to="1545,3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2329" to="1545,2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1474" to="1545,1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8,448" to="7701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9070</wp:posOffset>
                </wp:positionH>
                <wp:positionV relativeFrom="paragraph">
                  <wp:posOffset>402590</wp:posOffset>
                </wp:positionV>
                <wp:extent cx="3691255" cy="14116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080" cy="1411560"/>
                          <a:chOff x="0" y="0"/>
                          <a:chExt cx="3691080" cy="141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3981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ущий 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599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12212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42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86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032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31.7pt;width:290.65pt;height:111.15pt" coordorigin="4282,634" coordsize="5813,2223">
                <v:shape id="shape_0" fillcolor="white" stroked="t" o:allowincell="f" style="position:absolute;left:4282;top:634;width:547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26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ущи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83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240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1090" to="439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1489" to="559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002" to="5592,2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686" to="5592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Отдел маркетинга и рекламы.</w:t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47065</wp:posOffset>
              </wp:positionH>
              <wp:positionV relativeFrom="paragraph">
                <wp:posOffset>-196215</wp:posOffset>
              </wp:positionV>
              <wp:extent cx="289560" cy="57912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440" cy="57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0.95pt;margin-top:-15.45pt;width:22.75pt;height:45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82600</wp:posOffset>
              </wp:positionH>
              <wp:positionV relativeFrom="paragraph">
                <wp:posOffset>-70485</wp:posOffset>
              </wp:positionV>
              <wp:extent cx="577850" cy="32639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32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8.05pt;margin-top:-5.6pt;width:45.45pt;height:25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pacing w:val="-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47065</wp:posOffset>
              </wp:positionH>
              <wp:positionV relativeFrom="paragraph">
                <wp:posOffset>237490</wp:posOffset>
              </wp:positionV>
              <wp:extent cx="10206990" cy="665988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07080" cy="66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0.95pt;margin-top:18.7pt;width:803.65pt;height:524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44:00Z</dcterms:created>
  <dc:creator>Шмелев Дмитрий Евгеньевич</dc:creator>
  <dc:description/>
  <dc:language>en-US</dc:language>
  <cp:lastModifiedBy>Шмелев Дмитрий Евгеньевич</cp:lastModifiedBy>
  <cp:lastPrinted>1999-06-04T09:14:00Z</cp:lastPrinted>
  <dcterms:modified xsi:type="dcterms:W3CDTF">1999-06-04T19:03:00Z</dcterms:modified>
  <cp:revision>66</cp:revision>
  <dc:subject/>
  <dc:title/>
</cp:coreProperties>
</file>