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jc w:val="center"/>
        <w:rPr>
          <w:sz w:val="40"/>
          <w:u w:val="single"/>
          <w:lang w:val="uk-UA"/>
        </w:rPr>
      </w:pPr>
      <w:r>
        <w:rPr>
          <w:sz w:val="40"/>
          <w:u w:val="single"/>
          <w:lang w:val="uk-UA"/>
        </w:rPr>
        <w:t>Висновки.</w:t>
      </w:r>
    </w:p>
    <w:p>
      <w:pPr>
        <w:pStyle w:val="Normal"/>
        <w:spacing w:lineRule="auto" w:line="288" w:before="120" w:after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Явище торгових ярмарків/виставок виходить із необхідності зустрічі пропозиції і попиту. В цьому аспекті заходи такого роду являють собою сконцентроване вираження ринку в його триєдиній іпостасі, тобто в співіснуванні Клієнта/Експонента, Покупця/Відвідувача і Пропозиції/Експонатів-послуг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Торговий ярмарок (або ярмарок-виставка) - короткочасний, періодичний захід, що проводиться в основному в одному і тому же місці, в рамках якого велика кількість підприємств (експоненти) з допомогою зразків (експонатів) представляє об'єктивний масштаб товарів/послуг однієї або декількох галузей, з тим щоб відвідувач-комерсант отримав, ясну уяву про їхні підприємницькі можливості, тоді як експонент за допомогою товарів, що експортуються прагне розповсюдити інформацію про свою фірму і її продукцію і укласти прямі торгові відносини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Торгово-промислова виставка – це короткочасне, періодичне і захід, що проводиться в основному в одному і тому же місці, в рамках якого значна кількість підприємств (експоненти) з допомогою зразків (експонатів) дають представницьку картину пропозиції товарів/послуг однієї або декількох галузей і прагне інформувати кінцевих споживачів, (або же і проміжних) про свою фірму і її продукції з кінцевою метою сприяння продажам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Основними відокремлювальними рисами між торгово-промисловими виставками і торговими ярмарками/виставками є масштаб пропозиції і необмежене коло відвідувачів, притаманні виставкам. Необхідно відзначити, що на багатьох торгових ярмарках/виставках звичай, що встановився, припускати відвідання некомерційної публіки в конкретні днів або години, але ні в якому випадку не свідчить про зміну їхнього характеру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 глобальному економічному аспекті виставки продовжують бути: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А) дзеркалом технічного розвитку;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Б) "біржею" інформації;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) термометром цін;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Г) економіко-політичним форумом прогнозування кон'юнктурних змін;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Д) соціальним явищем з економічним, політичним і культурними підтекстом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Торгові ярмарки/виставки, що входять в структуру комплексу маркетингу, на відзнаку від "споріднених" їм напрямків діяльності (реклама, зв'язки з громадськістю тощо) володіють перевагами безпосередньої комунікації і "живого" контакту з товарами і послугами, що цікавлять. Ці переваги в поєднанні з нейтралізацією значення розмірів підприємства на користь менш великих фірм в результаті співіснування різномасштабних підприємств в одній і тієї же середі і при однакових умовах, роблять ярмарки/виставки незамінним помічником кожного підприємця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Участь в торгових ярмарках/виставках грає першорядну роль в підприємницькому становленні експонента в тому сенсі, що воно формує суспільну думку про ньому, демонструючи загальну картину підприємства в його відношеннях з клієнтами, конкурентами, структурами фінансування і засобами масової інформації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Без особливих вагань можна було б провести паралель між значенням виставок для сучасного підприємця і тієї функцією, яку виконує барометр для метеоролога. Так же, як і барометр, якого самого по собі недостатньо для укладання прогнозу погоди, але і без якого зробити це неможливо, так і виставки, хоча з їхньою допомогою і не можна вирішити всіх проблеми підприємства, є незамінним засобом в сфері безпосередньої комунікації, від якого жодне підприємства не може відмовитися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едучими міжнародними виставочними організаціями є:</w:t>
      </w:r>
    </w:p>
    <w:p>
      <w:pPr>
        <w:pStyle w:val="Normal"/>
        <w:numPr>
          <w:ilvl w:val="0"/>
          <w:numId w:val="3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Міжнародне виставочне бюро (BIE);</w:t>
      </w:r>
    </w:p>
    <w:p>
      <w:pPr>
        <w:pStyle w:val="Normal"/>
        <w:numPr>
          <w:ilvl w:val="0"/>
          <w:numId w:val="3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Міжнародна федерація виставочних послуг (IFES);</w:t>
      </w:r>
    </w:p>
    <w:p>
      <w:pPr>
        <w:pStyle w:val="Normal"/>
        <w:numPr>
          <w:ilvl w:val="0"/>
          <w:numId w:val="3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Міжнародний виставочний союз (UFI).</w:t>
      </w:r>
    </w:p>
    <w:p>
      <w:pPr>
        <w:pStyle w:val="TextBody"/>
        <w:spacing w:lineRule="auto" w:line="288" w:before="120" w:after="0"/>
        <w:rPr>
          <w:lang w:val="uk-UA"/>
        </w:rPr>
      </w:pPr>
      <w:r>
        <w:rPr>
          <w:lang w:val="uk-UA"/>
        </w:rPr>
        <w:t>На підставі наявних даних, Європа по історичним, геополітичним, економічним і іншим причинам продовжує бути метрополією торгових ярмарків і виставок, що, однак, не знижує значення виставочної діяльності на Північно-американському континенті і в, що розвивається бурхливо, Південно-східній Азії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Сьогодні в Україні щорічно проводиться 250 - 300 виставок. З них тільки 10-15 можуть бути віднесені до категорії міжнародних по змісту і рівню організації і виявляють реальний вплив на формування ринку і структури промислового і сільськогосподарського виробництва, науково-технічних програм нашої країни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Цей пов'язане з тим, що в нинішній час в країні майже немає виставочних центрів, що відповідають міжнародним стандартам, а відповідно і виставок, що дадуть можливість в повній мірі вивести на внутрішнє ринок і за кордон конкурентоспроможні вітчизняні товари, а також привернути на ринок України зарубіжні фірми, що виробляють найкращі товари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Крім того це не дозволяє одержувати від експонентів солідні валютні надходження за послуги і за роботу сервісної сфери (в ведучих країнах Європи держава від виставочної діяльності одержує валютні прибутки)</w:t>
      </w:r>
    </w:p>
    <w:p>
      <w:pPr>
        <w:pStyle w:val="Normal"/>
        <w:spacing w:lineRule="auto" w:line="288" w:before="120" w:after="0"/>
        <w:rPr>
          <w:lang w:val="uk-UA"/>
        </w:rPr>
      </w:pPr>
      <w:r>
        <w:rPr>
          <w:sz w:val="28"/>
          <w:lang w:val="uk-UA"/>
        </w:rPr>
        <w:t>В Україні налічується 35-40 тис кв м (нетто) площ, де проводяться виставки, включаючи галузеві і регіональні. Це складає лише 2-3% від того, що наприклад є в Германії, де великі міжнародні спеціалізовані виставки минають в десятьох містах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Акціонерне товариство закритого типу фірма "ЗовнішЕкспоБізнес" володіє багатолітнім досвідом роботи в сфері виставочної діяльності, як в Україні, так і за кордоном, і практично є однією з небагатьох в Україні професійних фірм, що займається виставочною діяльністю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Багато європейських і світових фірм - лідеров знайшли шлях на українськтий ринок завдяки участі в заходах, що проводилися "ЗовнішЕкспоБізнесом"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Знаходячись в тісному контакті з президентськими, державними колами, посольствами, фірма проводила і проводить виставки по найбільш актуальним тематикам. Географія цих виставок охоплює 25-35 країн, а кількість їхніх учасників складає 250 - 450 фірм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Фірма "ЗовнішЕкспоБізнес" є ініціатором і організатором таких широкомасштабних і престижних виставок як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Міжнародна спеціалізована виставка "Охорона здоров'я", що проводиться щорічно під егідою і при участі Міністерства охорони здоров'я України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Міжнародна спеціалізована виставка "Інформатика і зв'язок", що проводиться з 1993 року спільно з Державним комітетом зв'язку України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Міжнародна спеціалізована виставка "Банк і офіс", що проводиться при сприянні і підтримці Національного Банку і комерційних банків України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Проводячи 5 років підряд 10 і більш виставок, фірма стала безперечним лідером в сфері вітчизняного виставочного бізнесу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Фірма "ЗовнішЕкспоБізнес" є ініціатором національних виставок Польщі, Угорщини, Чехії, Румунії, Югославії в Україні, великих ділових зустрічей і презентацій з участю представників ділових і фінансових сфер Германію, Канади, США, Швеції і ін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раховуючи національні особливості і загальносвітові направлення розвитку виставочного бізнесу, можна виділити наступні перспективні тематики:</w:t>
      </w:r>
    </w:p>
    <w:p>
      <w:pPr>
        <w:pStyle w:val="Normal"/>
        <w:numPr>
          <w:ilvl w:val="0"/>
          <w:numId w:val="1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«Нафтогаз»</w:t>
      </w:r>
    </w:p>
    <w:p>
      <w:pPr>
        <w:pStyle w:val="Normal"/>
        <w:numPr>
          <w:ilvl w:val="0"/>
          <w:numId w:val="1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«Банк і офіс»</w:t>
      </w:r>
    </w:p>
    <w:p>
      <w:pPr>
        <w:pStyle w:val="Normal"/>
        <w:numPr>
          <w:ilvl w:val="0"/>
          <w:numId w:val="1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«Безпека (дрібне озброєння)»</w:t>
      </w:r>
    </w:p>
    <w:p>
      <w:pPr>
        <w:pStyle w:val="Normal"/>
        <w:numPr>
          <w:ilvl w:val="0"/>
          <w:numId w:val="1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«Телебачення і радіо»</w:t>
      </w:r>
    </w:p>
    <w:p>
      <w:pPr>
        <w:pStyle w:val="Normal"/>
        <w:numPr>
          <w:ilvl w:val="0"/>
          <w:numId w:val="1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«Тютюн» (як складова частина «Інтерфуд»)</w:t>
      </w:r>
    </w:p>
    <w:p>
      <w:pPr>
        <w:pStyle w:val="Normal"/>
        <w:numPr>
          <w:ilvl w:val="0"/>
          <w:numId w:val="1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«Лабораторне обладнання»</w:t>
      </w:r>
    </w:p>
    <w:p>
      <w:pPr>
        <w:pStyle w:val="Normal"/>
        <w:numPr>
          <w:ilvl w:val="0"/>
          <w:numId w:val="1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«Фармакологія»</w:t>
      </w:r>
    </w:p>
    <w:p>
      <w:pPr>
        <w:pStyle w:val="Normal"/>
        <w:numPr>
          <w:ilvl w:val="0"/>
          <w:numId w:val="1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«Оптика»</w:t>
      </w:r>
    </w:p>
    <w:p>
      <w:pPr>
        <w:pStyle w:val="Normal"/>
        <w:numPr>
          <w:ilvl w:val="0"/>
          <w:numId w:val="1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«Дентасалон»</w:t>
      </w:r>
    </w:p>
    <w:p>
      <w:pPr>
        <w:pStyle w:val="Normal"/>
        <w:numPr>
          <w:ilvl w:val="0"/>
          <w:numId w:val="1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«Вимірювальне обладнання»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ибір спеціалізації визначається двома основними причинами:</w:t>
      </w:r>
    </w:p>
    <w:p>
      <w:pPr>
        <w:pStyle w:val="TextBody"/>
        <w:numPr>
          <w:ilvl w:val="0"/>
          <w:numId w:val="2"/>
        </w:numPr>
        <w:rPr>
          <w:lang w:val="uk-UA"/>
        </w:rPr>
      </w:pPr>
      <w:r>
        <w:rPr>
          <w:lang w:val="uk-UA"/>
        </w:rPr>
        <w:t>Перспективність розвитку ринку (або ринкового сегменту) що представляється на виставці.</w:t>
      </w:r>
    </w:p>
    <w:p>
      <w:pPr>
        <w:pStyle w:val="Normal"/>
        <w:numPr>
          <w:ilvl w:val="0"/>
          <w:numId w:val="2"/>
        </w:numPr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Ступінь новизни тематики і наявність аналогічних виставок, а також їхній рівень, що проводяться конкурентами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Нові теми найкраще перевіряти і відпрацьовувати на невеликих виставках - до 1 000 кв. м (нетто) з 80 - 100 експонентами – учасниками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Найбільш перспективними є перші п'ять, і, особливо, враховуючи напружену ситуацію з енергоносіями в Україні, доцільно проведення виставки з робочою назвою «Нафтогаз». 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Також ведеться підготовка до участі в запланованій в Ганновері Всесвітній виставці 'ЕХРО-2000", де «ЗовнішЕкспоБізнес» буде представляти досягнення української економіки на рубіжі третього тисячоліття.</w:t>
      </w:r>
    </w:p>
    <w:sectPr>
      <w:footerReference w:type="default" r:id="rId2"/>
      <w:type w:val="nextPage"/>
      <w:pgSz w:w="11906" w:h="16838"/>
      <w:pgMar w:left="1701" w:right="849" w:gutter="0" w:header="0" w:top="1134" w:footer="720" w:bottom="127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5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20" w:after="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21:56:00Z</dcterms:created>
  <dc:creator>Кул</dc:creator>
  <dc:description/>
  <dc:language>en-US</dc:language>
  <cp:lastModifiedBy>Кул</cp:lastModifiedBy>
  <cp:lastPrinted>1999-05-31T09:29:00Z</cp:lastPrinted>
  <dcterms:modified xsi:type="dcterms:W3CDTF">1999-05-31T07:17:00Z</dcterms:modified>
  <cp:revision>7</cp:revision>
  <dc:subject/>
  <dc:title>План</dc:title>
</cp:coreProperties>
</file>