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ый Комитет Российской Федерации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высшему образованию</w:t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ладимирский Государственный Технический Университет</w:t>
      </w:r>
    </w:p>
    <w:p>
      <w:pPr>
        <w:pStyle w:val="Normal"/>
        <w:spacing w:lineRule="atLeast" w:line="240"/>
        <w:ind w:right="29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Муромский институт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</w:t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>Кафедра :</w:t>
      </w:r>
      <w:r>
        <w:rPr/>
        <w:t xml:space="preserve"> </w:t>
      </w:r>
      <w:r>
        <w:rPr>
          <w:i/>
          <w:sz w:val="28"/>
        </w:rPr>
        <w:t xml:space="preserve"> Э и ОП</w:t>
      </w:r>
      <w:r>
        <w:rPr>
          <w:sz w:val="28"/>
        </w:rPr>
        <w:t xml:space="preserve">                      </w:t>
      </w:r>
      <w:r>
        <w:rPr/>
        <w:t xml:space="preserve"> </w:t>
      </w:r>
    </w:p>
    <w:p>
      <w:pPr>
        <w:pStyle w:val="Normal"/>
        <w:spacing w:lineRule="atLeast" w:line="240"/>
        <w:ind w:right="295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i/>
          <w:sz w:val="28"/>
        </w:rPr>
        <w:t>Предмет :</w:t>
      </w:r>
      <w:r>
        <w:rPr/>
        <w:t xml:space="preserve"> </w:t>
      </w:r>
      <w:r>
        <w:rPr>
          <w:sz w:val="8"/>
          <w:u w:val="single"/>
        </w:rPr>
        <w:t>.</w:t>
      </w:r>
      <w:r>
        <w:rPr>
          <w:i/>
          <w:sz w:val="28"/>
        </w:rPr>
        <w:t>Маркетинг</w:t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 xml:space="preserve">Специальность : </w:t>
      </w:r>
      <w:r>
        <w:rPr>
          <w:i/>
          <w:sz w:val="28"/>
        </w:rPr>
        <w:t>060801</w:t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center"/>
        <w:rPr>
          <w:rFonts w:ascii="Academy Ho;Times New Roman" w:hAnsi="Academy Ho;Times New Roman" w:cs="Academy Ho;Times New Roman"/>
          <w:b/>
          <w:b/>
          <w:i/>
          <w:i/>
          <w:sz w:val="80"/>
        </w:rPr>
      </w:pPr>
      <w:r>
        <w:rPr>
          <w:rFonts w:cs="Academy Ho;Times New Roman" w:ascii="Academy Ho;Times New Roman" w:hAnsi="Academy Ho;Times New Roman"/>
          <w:b/>
          <w:i/>
          <w:sz w:val="80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80"/>
        </w:rPr>
      </w:pPr>
      <w:r>
        <w:rPr>
          <w:b/>
          <w:i/>
          <w:sz w:val="80"/>
        </w:rPr>
        <w:t>Курсовая работа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"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 xml:space="preserve">Разработка маркетингового плана выхода на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новый рынок с новым товаром "</w:t>
      </w:r>
    </w:p>
    <w:p>
      <w:pPr>
        <w:pStyle w:val="Normal"/>
        <w:spacing w:lineRule="atLeast" w:line="240"/>
        <w:ind w:right="43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>
          <w:b/>
          <w:b/>
          <w:i/>
          <w:i/>
          <w:sz w:val="22"/>
        </w:rPr>
      </w:pPr>
      <w:r>
        <w:rPr>
          <w:b/>
          <w:sz w:val="24"/>
        </w:rPr>
        <w:t>Руководитель  проекта :</w:t>
      </w:r>
      <w:r>
        <w:rPr/>
        <w:t xml:space="preserve"> </w:t>
      </w:r>
      <w:r>
        <w:rPr>
          <w:i/>
          <w:sz w:val="28"/>
          <w:u w:val="single"/>
        </w:rPr>
        <w:t xml:space="preserve"> Ганьшин Владимир Иванович </w:t>
      </w:r>
      <w:r>
        <w:rPr>
          <w:b/>
          <w:i/>
          <w:sz w:val="22"/>
          <w:u w:val="single"/>
        </w:rPr>
        <w:t xml:space="preserve">    </w:t>
      </w:r>
      <w:r>
        <w:rPr>
          <w:b/>
          <w:sz w:val="24"/>
        </w:rPr>
        <w:t>(</w:t>
      </w:r>
      <w:r>
        <w:rPr>
          <w:b/>
          <w:sz w:val="24"/>
          <w:u w:val="single"/>
        </w:rPr>
        <w:t xml:space="preserve">                    </w:t>
      </w:r>
      <w:r>
        <w:rPr>
          <w:b/>
          <w:sz w:val="24"/>
        </w:rPr>
        <w:t xml:space="preserve">)         </w:t>
      </w:r>
      <w:r>
        <w:rPr>
          <w:b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ind w:righ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/>
        <w:ind w:right="720" w:hanging="0"/>
        <w:jc w:val="right"/>
        <w:rPr/>
      </w:pPr>
      <w:r>
        <w:rPr>
          <w:b/>
          <w:sz w:val="24"/>
        </w:rPr>
        <w:t>Выполнил :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i/>
          <w:sz w:val="24"/>
          <w:u w:val="single"/>
        </w:rPr>
        <w:t xml:space="preserve">                  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)       </w:t>
      </w:r>
      <w:r>
        <w:rPr>
          <w:b/>
        </w:rPr>
        <w:t xml:space="preserve">                                        </w:t>
      </w:r>
      <w:r>
        <w:rPr>
          <w:b/>
          <w:i/>
          <w:sz w:val="24"/>
          <w:u w:val="single"/>
        </w:rPr>
        <w:t xml:space="preserve">                   </w:t>
      </w:r>
      <w:r>
        <w:rPr>
          <w:b/>
          <w:sz w:val="24"/>
        </w:rPr>
        <w:t xml:space="preserve">      </w:t>
      </w:r>
      <w:r>
        <w:rPr>
          <w:b/>
        </w:rPr>
        <w:t xml:space="preserve">                                      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>Допущен к защите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 xml:space="preserve">  </w:t>
      </w:r>
      <w:r>
        <w:rPr>
          <w:sz w:val="28"/>
        </w:rPr>
        <w:t>Работа защищена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sz w:val="28"/>
        </w:rPr>
        <w:t xml:space="preserve">  </w:t>
      </w:r>
      <w:r>
        <w:rPr>
          <w:sz w:val="28"/>
        </w:rPr>
        <w:t>с оценкой</w:t>
      </w:r>
      <w:r>
        <w:rPr>
          <w:b/>
        </w:rPr>
        <w:t xml:space="preserve">________________________________ </w:t>
      </w:r>
      <w:r>
        <w:rPr>
          <w:b/>
          <w:sz w:val="24"/>
        </w:rPr>
        <w:t xml:space="preserve">( </w:t>
      </w:r>
      <w:r>
        <w:rPr>
          <w:b/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 )</w:t>
      </w:r>
    </w:p>
    <w:p>
      <w:pPr>
        <w:pStyle w:val="Normal"/>
        <w:spacing w:lineRule="atLeast" w:line="240"/>
        <w:ind w:right="437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/>
      </w:pPr>
      <w:r>
        <w:rPr>
          <w:b/>
          <w:i/>
          <w:sz w:val="28"/>
        </w:rPr>
        <w:t>2003 г.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Введение .  .  .  .  .  .  .  .  .  .  .  .  .  .  .  .  .  .  .  .  .  .  .  .  .  .  .  .  .  .  .    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  <w:t>1. Исследование рынка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1. Определение емкости рынка товарного вида  .  .  .  .  .  .  3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1.2. Составление прогноза развития рынка   .  .  .  .  .  .  .  .  .  4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3. Оценка конкурентоспособности товара  .  .  .  .  .  .  .  .  .  5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4. Проведение сегментации потребителей и выбор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иболее привлекательного сегмента   .  .  .  .  .  .  .  .  .  . 7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5. Анализ конкурентоспособности предприятия .  .  .  .  .    8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Разработка конкурентоспособного товарного ассортимен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1. Определение жизненного цикла товара  .  .  .  .  .  .  .    . 12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2. Планирование товарного ассортимента  .  .  .  .  .  .  .  .  15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3. Формирование ценовой политики фирмы  .  .  .  .  .  .  .  16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3.Разработка методов стимулирования сбы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1. Разработка рекламной компании  .  .  .  .  .  .  .  .  .    .  .  18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3.2. Организация формирования спроса и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имулирования   сбыта продукции .  .  .  .  .  .  . .  .  .  .  19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/>
      </w:pPr>
      <w:r>
        <w:rPr>
          <w:sz w:val="28"/>
        </w:rPr>
        <w:t>Заключение   .  .  .  .  .  .  .  .  .  .  .  .  .  .  .  .  .  .  .  .  .  .  .  . .  .  .  .  .  20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Литература  .  .  .  .  .  .  .  .  .  .  .  .   .  .  .  .  .  .  .  .  .  .  .  .  .  .  .  .  .   21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32"/>
        </w:rPr>
      </w:pPr>
      <w:r>
        <w:rPr>
          <w:b/>
          <w:sz w:val="36"/>
        </w:rPr>
        <w:t xml:space="preserve">ВВЕДЕНИЕ    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ркетинг - одна из основополагающих дисциплин для профессиональных деятелей рынка, таких, как розничные торговцы, работники рекламы, исследователи маркетинга, заведующие производством различных товаров и др. Им нужно знать, как описать рынок и разбить его на сегменты; как оценить нужды, запросы и предпочтения потребителей в рамках целевого рынка; как сконструировать и испытать товар с нужными для этого рынка потребительскими свойствами; как посредством цены донести до потребителя идею ценности товара; как выбрать умелых посредников, чтобы товар оказался широкодоступным и хорошо представленным; как рекламировать и продвигать товар, чтобы потребители знали его и хотели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 мере прогрессивного развития общества растут и потребности его членов. Люди сталкиваются со все большим количеством объектов, пробуждающих их любопытство, интерес и желание. Производители предпринимают со своей стороны целенаправленные действия для стимулирования желания обладать товарами. Они пытаются сформировать связь между тем, что они выпускают, и нуждами потребителей. Человек выбирает товар, совокупность свойств которого обеспечивает ему наибольшее удовлетворение за данную цену, с учетом своих специфических потребностей и ресурс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ходе работы должны быть рассмотрены вопросы, касающиеся исследования рынка, а в частности, его емкости, составления прогноза развития рынка, изучения требований, предъявляемых к товару, оценка его конкурентоспособности,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заданию в курсовой работе необходимо определить жизненный цикл товара, спланировать товарный ассортимент и сформировать ценовую политику так, чтобы товар привлекал потребителей и был конкурентноспособны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же пояснительная записка должна содержать разработку методов стимулирования сбыта, т.е. разработку рекламной компании, организацию формирования спроса и стимулирования сбыта продукции.</w:t>
      </w:r>
    </w:p>
    <w:p>
      <w:pPr>
        <w:pStyle w:val="Normal"/>
        <w:ind w:firstLine="851"/>
        <w:jc w:val="center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36"/>
        </w:rPr>
        <w:t>1. Исследование рынк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1. Определение емкости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Емкость рынка - это максимальное количество реализованной продукции за определенный промежуток времени. Согласно теоретическим источникам, емкость рынка формируется показателями, входящими в нижеприведенную формулу, следовательно оценка емкости рынка должна производится путем ее анализа.</w:t>
      </w:r>
    </w:p>
    <w:p>
      <w:pPr>
        <w:pStyle w:val="Normal"/>
        <w:ind w:firstLine="851"/>
        <w:jc w:val="center"/>
        <w:rPr/>
      </w:pPr>
      <w:r>
        <w:rPr>
          <w:b/>
          <w:sz w:val="32"/>
        </w:rPr>
        <w:t>Е=Р+R-S+I+D-M</w:t>
      </w:r>
      <w:r>
        <w:rPr>
          <w:rFonts w:cs="Courier New" w:ascii="Courier New" w:hAnsi="Courier New"/>
          <w:sz w:val="28"/>
        </w:rPr>
        <w:t xml:space="preserve"> ,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 - национальное, региональное или городское производство данного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 - остаток товарных запасов на складах предприятий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 - экспорт за пределы региона или город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 - импорт или ввоз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 - уменьшение запасов товара у потребителей в связи с их выходом из потребления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 - увеличение запасов товара у потребителей, произошедших за предыдущие периоды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сходя из варианта задания количество товара, производимое фирмами на исследуемом рынке отсутствует, следовательно моя фирма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является единственным предприятием-производителем телевизоров в городе Муроме. Согласно этому городское производство телевизоров определяется объемом производства моей фирмы и составляет 80 млн.руб/год(Р=8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з характеристик моего предприятия видно, что остаток товарных запасов или, другими словами, объем нереализованной продукции фирм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ставляет 8 млн.рублей(R=8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заключенным контрактам на поставку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КОНТУР-S1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моя фирма экспортирует в различные регионы России телевизионные приемники на сумму 50 млн.рублей(S=5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 импортом дела обстоят сложнее. На рынке города Мурома появляются фирмы-конкурент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AL</w:t>
      </w:r>
      <w:r>
        <w:rPr>
          <w:rFonts w:cs="Courier New" w:ascii="Courier New" w:hAnsi="Courier New"/>
          <w:sz w:val="28"/>
        </w:rPr>
        <w:t>,</w:t>
      </w:r>
      <w:r>
        <w:rPr>
          <w:sz w:val="28"/>
        </w:rPr>
        <w:t xml:space="preserve"> FD</w:t>
      </w:r>
      <w:r>
        <w:rPr>
          <w:rFonts w:cs="Courier New" w:ascii="Courier New" w:hAnsi="Courier New"/>
          <w:sz w:val="28"/>
        </w:rPr>
        <w:t xml:space="preserve"> и </w:t>
      </w:r>
      <w:r>
        <w:rPr>
          <w:sz w:val="28"/>
        </w:rPr>
        <w:t>SD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 своими телевизорами на сумму 10, 20 и 40 миллионов рублей соответственно(I=6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связи с выходом из строя и устареванием моделей телевизоров происходит снижение запасов товара у потребителей. Так как телевизоры относятся к товарам длительного пользования (более 3-х лет), то D определяется как 1-2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численности населения исследуемого рынка, т.е. около двух тысяч человек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екоторые люди очень бережливы и экономны, либо не могут себе позволить купить новый телевизор в силу трудного финансового положения, поэтому они довольствуются тем, что имеют, чем, собственно, и вызывают увеличение запасов товаров у потребителей, произошедшее за предыдущие периоды. В нашем случае М определяется как 10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D и равно 200 человек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пользуя все вышеперечисленное определяем емкость рынка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Е=80+8-50+60-(2000-200)*1,6=2978/1,6=1861 шт.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ким образом емкость рынка составляет 1861 телевизора, т.е. потенциальным покупателям не хватает 1861 телевизора для удовлетворения потребности в их приобретении. Согласно этому можно сделать вывод о том, что рассматриваемый рынок очень далек от насыщения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2. Составление прогноза развития 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8"/>
        </w:rPr>
        <w:t>Хотя рынок телевизоров и далек от насыщения и является развивающимся, можно с уверенностью сказать, что его развитие пойдет, скорее всего, по прямой, т.е. при своевременном обновлении ассортимента продукции тенденция развития сохранитс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1188720</wp:posOffset>
                </wp:positionV>
                <wp:extent cx="5275580" cy="286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46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75pt;height:230.35pt" filled="f" o:ole="">
                                  <v:imagedata r:id="rId3" o:title=""/>
                                </v:shape>
                                <o:OLEObject Type="Embed" ProgID="" ShapeID="ole_rId2" DrawAspect="Content" ObjectID="_14708842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225.45pt;mso-wrap-distance-left:7.05pt;mso-wrap-distance-right:7.05pt;mso-wrap-distance-top:0pt;mso-wrap-distance-bottom:0pt;margin-top:93.6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46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75pt;height:230.35pt" filled="f" o:ole="">
                            <v:imagedata r:id="rId5" o:title=""/>
                          </v:shape>
                          <o:OLEObject Type="Embed" ProgID="" ShapeID="ole_rId4" DrawAspect="Content" ObjectID="_15750062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1 Тенденция развития рынка телевизо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Зависимость описывается уравнением:</w:t>
      </w:r>
    </w:p>
    <w:p>
      <w:pPr>
        <w:pStyle w:val="Normal"/>
        <w:ind w:left="1701" w:hanging="709"/>
        <w:jc w:val="center"/>
        <w:rPr/>
      </w:pPr>
      <w:r>
        <w:rPr>
          <w:sz w:val="32"/>
        </w:rPr>
        <w:t>Y=A0+A1*T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851"/>
        <w:jc w:val="both"/>
        <w:rPr/>
      </w:pPr>
      <w:r>
        <w:rPr>
          <w:b/>
          <w:sz w:val="26"/>
        </w:rPr>
        <w:t>A0</w:t>
      </w:r>
      <w:r>
        <w:rPr>
          <w:rFonts w:cs="Courier New" w:ascii="Courier New" w:hAnsi="Courier New"/>
          <w:sz w:val="26"/>
        </w:rPr>
        <w:t xml:space="preserve"> - количество проданных телевизоров за предыдущий период;</w:t>
      </w:r>
    </w:p>
    <w:p>
      <w:pPr>
        <w:pStyle w:val="Normal"/>
        <w:ind w:firstLine="851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b/>
          <w:sz w:val="26"/>
        </w:rPr>
        <w:t>A1</w:t>
      </w:r>
      <w:r>
        <w:rPr>
          <w:rFonts w:cs="Courier New" w:ascii="Courier New" w:hAnsi="Courier New"/>
          <w:sz w:val="26"/>
        </w:rPr>
        <w:t xml:space="preserve"> - коэффициент, определяемый как (0,3 - 0,6)*A0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Согласно варианту задания A0=80, а A1=30, следовательно зависимость будет иметь вид:</w:t>
      </w:r>
      <w:r>
        <w:rPr>
          <w:rFonts w:cs="Courier New" w:ascii="Courier New" w:hAnsi="Courier New"/>
          <w:sz w:val="28"/>
        </w:rPr>
        <w:t xml:space="preserve">  </w:t>
      </w:r>
      <w:r>
        <w:rPr>
          <w:sz w:val="32"/>
        </w:rPr>
        <w:t xml:space="preserve">Y=80+30*T   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зволю себе предположить, что в не таком уж и далеком будущем, а именно лет через 5-10, тенденция развития рынка телевизоров, насколько я могу судить, изменится потому, что все большее количество фирм, производящих видеоаппаратуру, выходит на рынок, тем самым переманивая покупателей у уже известных фирм на свою сторону и увеличивая их выбор при покупке телевизоров. При таком положении дел уровень обеспеченности рынка телевизорами или, иными словами, их предложение будет приближаться к предельному, а, следовательно, рост спроса будет иметь тенденцию к замедлению.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28"/>
        </w:rPr>
        <w:t>1. 3. Оценка конкурентоспособности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представляет собой возможность сбыта товара, причем определить ее можно только сравнивая товары-конкуренты между собой, т.е. это понятие носит относительный характер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 любого покупателя имеется свой критерий оценки удовлетворения потребностей, поэтому конкурентоспособность имеет индивидуальный оттенок. Анализируя многократно проводимые исследования, можно сделать вывод о том, что в процессе отбора выигрывает тот товар, у которого отношение полезного эффекта к затратам на его производство максимально по сравнению с аналогичными товар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конкретного изделия определяется совокупностью его свойств (параметров), представляющих интерес для покупателя и обеспечивающих удовлетворение данной потребно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определении набора подлежащих оценке и сравнению параметров конкурентоспособности товара исходят из того, что часть параметров характеризует потребительные свойства товара, а другая часть - его экономические свой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определения степени удовлетворения потребности покупателя потребительными свойствами изделия я, согласно методике, изложенной в литературе 2, рассчитываю сводный параметрический индекс:</w:t>
      </w:r>
      <w:r>
        <w:rPr>
          <w:rFonts w:cs="Courier New" w:ascii="Courier New" w:hAnsi="Courier New"/>
          <w:sz w:val="26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rFonts w:cs="Courier New" w:ascii="Courier New" w:hAnsi="Courier New"/>
          <w:sz w:val="26"/>
        </w:rPr>
      </w:r>
      <m:oMath xmlns:m="http://schemas.openxmlformats.org/officeDocument/2006/math"/>
      <w:r>
        <w:rPr>
          <w:b/>
          <w:sz w:val="26"/>
        </w:rPr>
        <w:t xml:space="preserve">P = g(1)*m(1)+. .+g(j)*m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g(j)-</w:t>
      </w:r>
      <w:r>
        <w:rPr>
          <w:rFonts w:cs="Courier New" w:ascii="Courier New" w:hAnsi="Courier New"/>
          <w:sz w:val="26"/>
        </w:rPr>
        <w:t xml:space="preserve"> параметрический индекс j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m(j)-</w:t>
      </w:r>
      <w:r>
        <w:rPr>
          <w:rFonts w:cs="Courier New" w:ascii="Courier New" w:hAnsi="Courier New"/>
          <w:sz w:val="26"/>
        </w:rPr>
        <w:t xml:space="preserve"> вес j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араметрический индекс j-го параметра определяю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 xml:space="preserve">g(j) = P(j)k / P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992"/>
        <w:jc w:val="both"/>
        <w:rPr/>
      </w:pPr>
      <w:r>
        <w:rPr>
          <w:b/>
          <w:sz w:val="26"/>
        </w:rPr>
        <w:t>P(j)k</w:t>
      </w:r>
      <w:r>
        <w:rPr>
          <w:rFonts w:cs="Courier New" w:ascii="Courier New" w:hAnsi="Courier New"/>
          <w:sz w:val="26"/>
        </w:rPr>
        <w:t>-значение j-го параметра качества това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P(j)-</w:t>
      </w:r>
      <w:r>
        <w:rPr>
          <w:rFonts w:cs="Courier New" w:ascii="Courier New" w:hAnsi="Courier New"/>
          <w:sz w:val="26"/>
        </w:rPr>
        <w:t xml:space="preserve"> значение j-го параметра мое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 как на рынке города Мурома со мной конкурируют три фирмы, следовательно мне необходимо оценить конкурентоспособность своего телевизора относительно трех моделей-конкурентов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1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Характеристики телевизоров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зайн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мер экра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рант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идж фирм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летекст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ймер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я провожу расчет сводного индекса конкурентоспособности по экономическим параметрам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С = l(1)*r(1)+. .+l(i)*r(i)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6"/>
        </w:rPr>
        <w:t xml:space="preserve">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l(i)-</w:t>
      </w:r>
      <w:r>
        <w:rPr>
          <w:rFonts w:cs="Courier New" w:ascii="Courier New" w:hAnsi="Courier New"/>
          <w:sz w:val="26"/>
        </w:rPr>
        <w:t xml:space="preserve"> параметрический индекс i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r(i)-</w:t>
      </w:r>
      <w:r>
        <w:rPr>
          <w:rFonts w:cs="Courier New" w:ascii="Courier New" w:hAnsi="Courier New"/>
          <w:sz w:val="26"/>
        </w:rPr>
        <w:t xml:space="preserve"> вес i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 параметрического индекса я осуществляю на основании следующей формулы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l(i) = Ск / Сэ</w:t>
      </w:r>
      <w:r>
        <w:rPr>
          <w:rFonts w:cs="Courier New" w:ascii="Courier New" w:hAnsi="Courier New"/>
          <w:sz w:val="26"/>
        </w:rPr>
        <w:t>,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418" w:hanging="567"/>
        <w:jc w:val="both"/>
        <w:rPr/>
      </w:pPr>
      <w:r>
        <w:rPr>
          <w:b/>
          <w:sz w:val="26"/>
        </w:rPr>
        <w:t>Ск</w:t>
      </w:r>
      <w:r>
        <w:rPr>
          <w:rFonts w:cs="Courier New" w:ascii="Courier New" w:hAnsi="Courier New"/>
          <w:sz w:val="26"/>
        </w:rPr>
        <w:t>-значение i-го экономического параметра телевизо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Сэ</w:t>
      </w:r>
      <w:r>
        <w:rPr>
          <w:rFonts w:cs="Courier New" w:ascii="Courier New" w:hAnsi="Courier New"/>
          <w:sz w:val="26"/>
        </w:rPr>
        <w:t xml:space="preserve">- значение i-го параметра моего телевизора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единственным экономическим параметром является цена, следовательно и оценку конкурентной способности телевизора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i/>
          <w:sz w:val="28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я буду проводить только с точки зрения цены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2</w:t>
      </w:r>
    </w:p>
    <w:p>
      <w:pPr>
        <w:pStyle w:val="Normal"/>
        <w:ind w:firstLine="851"/>
        <w:jc w:val="center"/>
        <w:rPr/>
      </w:pPr>
      <w:r>
        <w:rPr/>
        <w:t>Цены товаров-конкурен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На последнем этапе определяется интегральный показатель относительной конкуренции по следующей формуле:</w:t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</w:p>
    <w:p>
      <w:pPr>
        <w:pStyle w:val="Normal"/>
        <w:ind w:firstLine="851"/>
        <w:jc w:val="center"/>
        <w:rPr>
          <w:b/>
          <w:b/>
          <w:sz w:val="26"/>
        </w:rPr>
      </w:pPr>
      <w:r>
        <w:rPr>
          <w:b/>
          <w:sz w:val="26"/>
        </w:rPr>
        <w:t>К = Р / С</w:t>
      </w:r>
    </w:p>
    <w:p>
      <w:pPr>
        <w:pStyle w:val="Normal"/>
        <w:ind w:firstLine="851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вышеизложенных расчетов свожу в таблицу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3</w:t>
      </w:r>
    </w:p>
    <w:p>
      <w:pPr>
        <w:pStyle w:val="Normal"/>
        <w:ind w:firstLine="851"/>
        <w:jc w:val="center"/>
        <w:rPr/>
      </w:pPr>
      <w:r>
        <w:rPr/>
        <w:t>Результаты расче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9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В таблице представлены значения сводных параметрических индексов конкурентоспособности, сводных индексов конкурентоспособности по экономическим показателям и показателей относительной конкурентной способности телевизоров марок AL, FD и SD по отношению к телевизору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sz w:val="30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(все перечисленные показатели для моего телевизора равны единице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показатели конкурентоспособности всех конкурирующих телевизионных приемников меньше единицы, следовательно мой телевизор наиболее конкурентоспособен, нежели модели фирм AL, FD и SD. Я считаю, что это закономерно, поскольку цена моей модели больше лишь цены телевизора фирмы SD, но превосходит его по техническим свойствам (наличие телетекста и таймера, размер диагонали 51 см против 49 см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701" w:hanging="85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. 4.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гментация необходима для того, чтобы наши действия были целенаправленными для прохода на рынок. Сегментация проводится с целью определения наших потенциальных покупателей, их количества и потребностей или, другими словами, мы определяем какую продукцию они желали бы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начальном этапе сегментации я провожу кабинетное исследование, в ходе которого отбираю своих потенциальных покупателей по уровню дохода и возраст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статистическим данным население города Мурома состоит из следующих возрастных групп, которые приведены в таблице 4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4</w:t>
      </w:r>
    </w:p>
    <w:p>
      <w:pPr>
        <w:pStyle w:val="Normal"/>
        <w:ind w:firstLine="851"/>
        <w:jc w:val="both"/>
        <w:rPr/>
      </w:pPr>
      <w:r>
        <w:rPr/>
        <w:t>Возрастные группы населения города Мурома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зраст, ле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 - 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4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 - 5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 и боле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000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татистические данные по уровню дохода населения города Мурома приведены в таблице 5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более упрощенного анализа я выделяю 3 группы населения по доходности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5</w:t>
      </w:r>
    </w:p>
    <w:p>
      <w:pPr>
        <w:pStyle w:val="Normal"/>
        <w:ind w:firstLine="851"/>
        <w:jc w:val="center"/>
        <w:rPr/>
      </w:pPr>
      <w:r>
        <w:rPr/>
        <w:t>Доход на душу населения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, тыс.руб/мес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 4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0 -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ыше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этим данным потенциальными покупателями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гут стать жители города второй возрастной группы (от 20 до 59 лет) и уровнем дохода более 470 тысяч рублей в месяц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635" cy="21951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44.4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Возраст,лет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5pt" to="10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92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45pt" to="159.6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5pt" to="217.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45pt" to="274.8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835" cy="10979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098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02pt;margin-top:7.2pt;width:216pt;height:86.4pt;mso-wrap-style:none;v-text-anchor:middle">
                <v:fill o:detectmouseclick="t" type="solid" color2="#33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</w:rPr>
        <w:t>6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92075</wp:posOffset>
                </wp:positionV>
                <wp:extent cx="3475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5pt" to="31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4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20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    </w:t>
      </w:r>
      <w:r>
        <w:rPr>
          <w:rFonts w:cs="Courier New" w:ascii="Courier New" w:hAnsi="Courier New"/>
          <w:sz w:val="26"/>
        </w:rPr>
        <w:t>Доход, тыс.руб/мес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841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05pt" to="325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0       500    1000   1500   2000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635</wp:posOffset>
                </wp:positionV>
                <wp:extent cx="82359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7.2pt;margin-top:0.05pt;width:64.8pt;height:21.6pt;mso-wrap-style:none;v-text-anchor:middle">
                <v:fill o:detectmouseclick="t" type="solid" color2="#333333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6"/>
        </w:rPr>
        <w:t>- предпочтительный сегмент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2 Сегментац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бинетные исследования являются первоначальной обработкой статистических данных и не дают исчерпывающую информацию и, следовательно, не отражают реальное положение вещ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Для более детальной сегментации потребителей обращаемся к полевым исследованиям, которые предусматривают конкретную работу с потреби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олучения информации о предпочтениях покупателей я предполагаю применить анкетирование, но чтобы сократить время сбора и обработки этой информации я не буду рассылать анкеты по почте, а применю анкетирование покупателей непосредственно в магазинах, торгующих видеоаппаратурой. Отказавшись от почтовой рассылки анкет, я сэкономлю средства, которые пошли бы на оплату услуг почты, но мне необходимо оплатить дополнительные услуги  продавцов, которые будут предлагать посетителям магазина заполнить анкетные листы. Может быть это и встанет мне дороже, но зато я буду иметь оперативную информацию о том, что в данный момент хочет купить потребитель и какие у него требования к будущему телевизор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ль анкетирования я вижу в выяснении вопросов по поводу размера экрана, цвета корпуса телевизора, наличия встроенной антенны, присутствия телетекста и, конечно же, цены, которую готов заплатить покупатель за телевизор с вышеперечисленными свойств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анная по приведенным вопросам анкета, которая будет разослана по торгующим точкам, помещена в приложе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5. Анализ конкурентоспособности предприят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ценка конкурентоспособности предприятия является неотъемлемым элементом маркетинговой деятельности любого хозяйствующего субъект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более полной оценки конкурентоспособности предприятия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меняю метод, который основан на теории эффективной конкуренции, согласно которой более конкурентоспособными считаются те предприятия, где наилучшим образом организованы производство и сбыт товара, а также эффективнее управление финанс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уя методике, первоначально необходимо определить показатели конкурентоспособности предприятий, торгующих телевизорами на рынке города Мурома, затем по ним рассчитать критерии их конкурентоспособности, которые, впоследствии, и покажут конкурентное положение этих предприяти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посредственно приступая к расчету, определяем издержки производства на единицу продукции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</w:r>
      <m:oMath xmlns:m="http://schemas.openxmlformats.org/officeDocument/2006/math"/>
      <w:r>
        <w:rPr>
          <w:b/>
          <w:sz w:val="26"/>
        </w:rPr>
        <w:t>Ип = Ц - Пб</w:t>
      </w:r>
      <w:r>
        <w:rPr>
          <w:rFonts w:cs="Courier New" w:ascii="Courier New" w:hAnsi="Courier New"/>
          <w:sz w:val="26"/>
        </w:rPr>
        <w:t xml:space="preserve"> ,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Ц</w:t>
      </w:r>
      <w:r>
        <w:rPr>
          <w:rFonts w:cs="Courier New" w:ascii="Courier New" w:hAnsi="Courier New"/>
          <w:sz w:val="26"/>
        </w:rPr>
        <w:t xml:space="preserve"> - цена выпускаемого телевизора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Пб</w:t>
      </w:r>
      <w:r>
        <w:rPr>
          <w:rFonts w:cs="Courier New" w:ascii="Courier New" w:hAnsi="Courier New"/>
          <w:sz w:val="26"/>
        </w:rPr>
        <w:t xml:space="preserve">- прибыль(35% от цены)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фондоотдачу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Фп = Q1 / Фо</w:t>
      </w:r>
      <w:r>
        <w:rPr>
          <w:rFonts w:cs="Courier New" w:ascii="Courier New" w:hAnsi="Courier New"/>
          <w:sz w:val="26"/>
        </w:rPr>
        <w:t xml:space="preserve"> ,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Q1</w:t>
      </w:r>
      <w:r>
        <w:rPr>
          <w:rFonts w:cs="Courier New" w:ascii="Courier New" w:hAnsi="Courier New"/>
          <w:sz w:val="26"/>
        </w:rPr>
        <w:t xml:space="preserve"> - объем выпуска продукции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Фо</w:t>
      </w:r>
      <w:r>
        <w:rPr>
          <w:rFonts w:cs="Courier New" w:ascii="Courier New" w:hAnsi="Courier New"/>
          <w:sz w:val="26"/>
        </w:rPr>
        <w:t xml:space="preserve"> - среднегодовая стоимость ОПФ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нтабельность товара определяетс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</w:rPr>
        <w:t xml:space="preserve">Рт =(П / С )*100%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 - </w:t>
      </w:r>
      <w:r>
        <w:rPr>
          <w:rFonts w:cs="Courier New" w:ascii="Courier New" w:hAnsi="Courier New"/>
          <w:sz w:val="26"/>
        </w:rPr>
        <w:t>прибыль от реализации продукции, млн.руб;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С - </w:t>
      </w:r>
      <w:r>
        <w:rPr>
          <w:rFonts w:cs="Courier New" w:ascii="Courier New" w:hAnsi="Courier New"/>
          <w:sz w:val="26"/>
        </w:rPr>
        <w:t>полная себестоимость продукции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производительность труда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Пт = Q1 / R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R -</w:t>
      </w:r>
      <w:r>
        <w:rPr>
          <w:rFonts w:cs="Courier New" w:ascii="Courier New" w:hAnsi="Courier New"/>
          <w:sz w:val="26"/>
        </w:rPr>
        <w:t xml:space="preserve"> среднесписочная численность работников, чел.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втономии предприятия найдем как: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а = Sc / Iф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Sc </w:t>
      </w:r>
      <w:r>
        <w:rPr>
          <w:sz w:val="26"/>
        </w:rPr>
        <w:t>-</w:t>
      </w:r>
      <w:r>
        <w:rPr>
          <w:rFonts w:cs="Courier New" w:ascii="Courier New" w:hAnsi="Courier New"/>
          <w:sz w:val="26"/>
        </w:rPr>
        <w:t xml:space="preserve"> собственные средства предприятия, млн.руб;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Iф -  </w:t>
      </w:r>
      <w:r>
        <w:rPr>
          <w:rFonts w:cs="Courier New" w:ascii="Courier New" w:hAnsi="Courier New"/>
          <w:sz w:val="26"/>
        </w:rPr>
        <w:t>общая сумма источников финансирования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платеже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п = Sc / Оо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о - </w:t>
      </w:r>
      <w:r>
        <w:rPr>
          <w:rFonts w:cs="Courier New" w:ascii="Courier New" w:hAnsi="Courier New"/>
          <w:sz w:val="26"/>
        </w:rPr>
        <w:t>общие обязательства предприятия по платежам, млн.руб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бсолютной ликвид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л = Dc / Oк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Dc - </w:t>
      </w:r>
      <w:r>
        <w:rPr>
          <w:rFonts w:cs="Courier New" w:ascii="Courier New" w:hAnsi="Courier New"/>
          <w:sz w:val="26"/>
        </w:rPr>
        <w:t>общая сумма денежных средств и быстроликвидных ценных бумаг, млн.руб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к - </w:t>
      </w:r>
      <w:r>
        <w:rPr>
          <w:rFonts w:cs="Courier New" w:ascii="Courier New" w:hAnsi="Courier New"/>
          <w:sz w:val="26"/>
        </w:rPr>
        <w:t>краткосрочные обязательств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оборачиваемости оборотных средств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/>
      </w:pPr>
      <w:r>
        <w:rPr>
          <w:b/>
          <w:sz w:val="26"/>
        </w:rPr>
        <w:t xml:space="preserve">Ко = Q1 / Oc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с - </w:t>
      </w:r>
      <w:r>
        <w:rPr>
          <w:rFonts w:cs="Courier New" w:ascii="Courier New" w:hAnsi="Courier New"/>
          <w:sz w:val="26"/>
        </w:rPr>
        <w:t>среднегодовой остаток оборотных средств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рентабельность продаж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Рп = ( П / Q1 )* 100%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товаренности готовой продукции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з = Qн / Q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Qн - </w:t>
      </w:r>
      <w:r>
        <w:rPr>
          <w:rFonts w:cs="Courier New" w:ascii="Courier New" w:hAnsi="Courier New"/>
          <w:sz w:val="26"/>
        </w:rPr>
        <w:t>объем нереализованной продукции, оставшейся от предыдущего период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грузки производственных мощностей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м = Q / Мп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Мп - </w:t>
      </w:r>
      <w:r>
        <w:rPr>
          <w:rFonts w:cs="Courier New" w:ascii="Courier New" w:hAnsi="Courier New"/>
          <w:sz w:val="26"/>
        </w:rPr>
        <w:t>производственная мощность предприятия, шт.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определяем коэффициент эффективности рекламы и средств стимулирования сбыта: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р = Зр / П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Зр - </w:t>
      </w:r>
      <w:r>
        <w:rPr>
          <w:rFonts w:cs="Courier New" w:ascii="Courier New" w:hAnsi="Courier New"/>
          <w:sz w:val="26"/>
        </w:rPr>
        <w:t>затраты на рекламу и стимулирование сбыта, млн.руб.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1 - </w:t>
      </w:r>
      <w:r>
        <w:rPr>
          <w:rFonts w:cs="Courier New" w:ascii="Courier New" w:hAnsi="Courier New"/>
          <w:sz w:val="26"/>
        </w:rPr>
        <w:t>прирост прибыли при стимулировании сбыт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также необходимо перевести рассчитанные показатели в относительные величины, сравнивая их с аналогичными показателями производства конкурирующего предприятия по следующему принципу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хуже чем у конкурента, то он равен </w:t>
      </w:r>
      <w:r>
        <w:rPr>
          <w:b/>
          <w:sz w:val="26"/>
        </w:rPr>
        <w:t>5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равен конкурентному, то он равен </w:t>
      </w:r>
      <w:r>
        <w:rPr>
          <w:b/>
          <w:sz w:val="26"/>
        </w:rPr>
        <w:t>10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же он больше конкурирующего, тогда </w:t>
      </w:r>
      <w:r>
        <w:rPr>
          <w:b/>
          <w:sz w:val="26"/>
        </w:rPr>
        <w:t>15</w:t>
      </w:r>
      <w:r>
        <w:rPr>
          <w:rFonts w:cs="Courier New" w:ascii="Courier New" w:hAnsi="Courier New"/>
          <w:sz w:val="26"/>
        </w:rPr>
        <w:t xml:space="preserve">.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>Цель второго этапа расчета состоит в определении критериев конкурентоспособности предприятий по следующим направлениям:</w:t>
      </w:r>
      <w:r>
        <w:rPr>
          <w:b/>
          <w:sz w:val="26"/>
        </w:rPr>
        <w:t xml:space="preserve">      </w:t>
      </w:r>
    </w:p>
    <w:p>
      <w:pPr>
        <w:pStyle w:val="Normal"/>
        <w:tabs>
          <w:tab w:val="clear" w:pos="708"/>
          <w:tab w:val="decimal" w:pos="993" w:leader="none"/>
        </w:tabs>
        <w:ind w:left="851" w:hanging="28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производственной деятельности фирмы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п = 0,31*Ип+0,19*Фп+0,4*Рт+0,1*П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финансового положения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Фп = 0,29*Ка+0,2*Кп+0,36*Кл+0,15*Ко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организации сбыта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с = 0,37*Рп+0,29*Кз+0,21*Км+0,14*Кр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расчет коэфициента конкуренто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Ккп = 0,15*Эп+0,29*Фп+0,23*Эс+0,33*К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данной формуле </w:t>
      </w:r>
      <w:r>
        <w:rPr>
          <w:b/>
          <w:sz w:val="26"/>
        </w:rPr>
        <w:t>Кт -</w:t>
      </w:r>
      <w:r>
        <w:rPr>
          <w:rFonts w:cs="Courier New" w:ascii="Courier New" w:hAnsi="Courier New"/>
          <w:sz w:val="26"/>
        </w:rPr>
        <w:t xml:space="preserve"> конкурентоспособность товара, которая была рассчитана в пункте </w:t>
      </w:r>
      <w:r>
        <w:rPr>
          <w:b/>
          <w:sz w:val="26"/>
        </w:rPr>
        <w:t>1.3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расчетов свожу в таблицы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6</w:t>
      </w:r>
    </w:p>
    <w:p>
      <w:pPr>
        <w:pStyle w:val="Normal"/>
        <w:ind w:firstLine="851"/>
        <w:jc w:val="center"/>
        <w:rPr/>
      </w:pPr>
      <w:r>
        <w:rPr/>
        <w:t>Исходные данные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ф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н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,ш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,3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,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2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1,млн.ру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,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,19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ная С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7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ные показатели производителей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3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,5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,5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,0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8</w:t>
      </w:r>
    </w:p>
    <w:p>
      <w:pPr>
        <w:pStyle w:val="Normal"/>
        <w:ind w:firstLine="851"/>
        <w:jc w:val="center"/>
        <w:rPr/>
      </w:pPr>
      <w:r>
        <w:rPr/>
        <w:t>Относительные показатели предприятий-конкурентов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38"/>
        <w:gridCol w:w="2503"/>
        <w:gridCol w:w="2600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9</w:t>
      </w:r>
    </w:p>
    <w:p>
      <w:pPr>
        <w:pStyle w:val="Normal"/>
        <w:ind w:firstLine="851"/>
        <w:jc w:val="center"/>
        <w:rPr/>
      </w:pPr>
      <w:r>
        <w:rPr/>
        <w:t>Расчетные показатели производства конкурирующих фирм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7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23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полученным результатам, коэффициент конкурентоспособности моего предприятия хуже, чем только у фирмы </w:t>
      </w:r>
      <w:r>
        <w:rPr>
          <w:sz w:val="26"/>
        </w:rPr>
        <w:t>FD</w:t>
      </w:r>
      <w:r>
        <w:rPr>
          <w:rFonts w:cs="Courier New" w:ascii="Courier New" w:hAnsi="Courier New"/>
          <w:sz w:val="26"/>
        </w:rPr>
        <w:t xml:space="preserve"> (Ккп&lt;10), хотя это отличие не характеризует фирму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как неконкурентоспособную по сравнению с фирмой FD. Наиболее весомый вклад в конкурентоспособность фирмы вносит выпускаемая ей продукция: если товар этой фирмы конкурентоспособен по сравнению с конкурирующими, то на 3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можно считать, что и предприятие-производитель тоже конкурентоспособно, что и позволило моей фирме обойти фирму SD и сравняться с предприятием FD, уступая ему по финансовому положению, эффективности производства и сбыта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709" w:firstLine="142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  <w:t>2. Разработка конкурентоспособного                         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Определение жизненного цикла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прос на любой товар со временем меняется. Это связано, с одной стороны, с тем, что в процессе развития производства появляются товары-конкуренты, лучше решающие одну и ту же проблему потребления. С другой стороны, потребности людей подвержены различным воздействиям, к которым можно отнести моду, сезон, финансовое положение и другие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учетом быстрых перемен во вкусах, технологии и состоянии конкуренции фирма не может полагаться только на существующие ныне товары. Потребитель хочет и ждет новых и усовершенствованных изделий. И конкуренты приложат максимум усилий, чтобы обеспечить его этими новинками. Следовательно у каждой фирмы должна быть своя программа разработки новых това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известно, жизненный цикл товара включает в себя пять последовательных этапов: 1-этап разработки товара, 2-период выхода на рынок, 3-освоение рынка, 4-этап стабилизации рынка, 5-уход с рынк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82725</wp:posOffset>
                </wp:positionH>
                <wp:positionV relativeFrom="paragraph">
                  <wp:posOffset>845185</wp:posOffset>
                </wp:positionV>
                <wp:extent cx="4886325" cy="37338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5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4.75pt;height:294pt" filled="f" o:ole="">
                                  <v:imagedata r:id="rId7" o:title=""/>
                                </v:shape>
                                <o:OLEObject Type="Embed" ProgID="" ShapeID="ole_rId6" DrawAspect="Content" ObjectID="_1139270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94pt;mso-wrap-distance-left:7.05pt;mso-wrap-distance-right:7.05pt;mso-wrap-distance-top:0pt;mso-wrap-distance-bottom:0pt;margin-top:66.55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5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4.75pt;height:294pt" filled="f" o:ole="">
                            <v:imagedata r:id="rId9" o:title=""/>
                          </v:shape>
                          <o:OLEObject Type="Embed" ProgID="" ShapeID="ole_rId8" DrawAspect="Content" ObjectID="_98735227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3 Жизненный цикл товара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Рассмотрим </w:t>
      </w:r>
      <w:r>
        <w:rPr>
          <w:b/>
          <w:sz w:val="26"/>
        </w:rPr>
        <w:t>первый этап ЖЦТ</w:t>
      </w:r>
      <w:r>
        <w:rPr>
          <w:rFonts w:cs="Courier New" w:ascii="Courier New" w:hAnsi="Courier New"/>
          <w:sz w:val="26"/>
        </w:rPr>
        <w:t>. На данном этапе (-2;0) фирма несет убытки в виде капиталовложений, идущих на конструкторскую и технологическую разработку товара. Для производителей выгоднее не придумывать какое-то новое изделие от начала до конца, а усовершенствовать какую-либо часть аппаратуры, которую они выпускали до этого, дабы избежать крупных капиталовложений. Конечно, если производитель на 10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уверен в прибыльности нового товара и располагает точными данными о необходимости его присутствия на рынке, то можно и пуститься на такую авантюру и начать разработку совершенно новой продукции. Такой шаг требует слишком больших капитальных затрат, которые пойдут на научные разработки, испытания, доработку, создание опытного образца, проведение детальных исследований при различных условиях, создание конструкторско-технологической документации, закупки необходимого оборудования, инструментов, приспособлений и т.д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Моя фирма в скором времени собирается выйти на рынок города Мурома с усовершенствованным телевизионным приемником </w:t>
      </w:r>
      <w:r>
        <w:rPr>
          <w:b/>
          <w:sz w:val="26"/>
        </w:rPr>
        <w:t>“КОНТУР-S1B”,</w:t>
      </w:r>
      <w:r>
        <w:rPr>
          <w:rFonts w:cs="Courier New" w:ascii="Courier New" w:hAnsi="Courier New"/>
          <w:sz w:val="26"/>
        </w:rPr>
        <w:t xml:space="preserve"> в котором по сравнению с предыдущей моделью появился дополнительный декодер, позволяющий владельцу телевизора принимать телетекст, а, следовательно, круглые сутки иметь на экране своего телевизора оперативную информацию о спортивных состязаниях, прогнозе погоды и астрологическом прогнозе, программе телепередач телеканала, по которому осуществляется трансляция телетекста, а также о событиях политической, культурной и финансовой жизни Москвы, курсе валют, драгоценных металлов, сырья, энергоносителей на различных финансовых и товарно-сырьевых биржах Москвы, городов России и всего ми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 всему вышесказанному новый телевизор будет оснащен встроенным таймером, который позволит программировать работу телевизора в течение ближайших 24 часов. Это позволит использовать телевизор как будильник утром, освободит владельца телевизора от томительного ожидания какой-либо передачи с постоянным поглядыванием на часы - телевизор сам включится в установленное время, а до этого пользователь может заниматься другими делами, не боясь пропустить любимую телепрограмму, а также предохранит хозяина от напрасной работы телевизионного приемника, если он уснет поздно вечером перед экраном телевизо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ка усовершенствованной модели потребует минимальных капвложений и временных затрат вследствие того, что производство декодеров телетекста и таймеров основано уже на Александровском заводе, с которого и будут осуществляться поставки комплектующих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Вторая стадия ЖЦТ</w:t>
      </w:r>
      <w:r>
        <w:rPr>
          <w:rFonts w:cs="Courier New" w:ascii="Courier New" w:hAnsi="Courier New"/>
          <w:sz w:val="26"/>
        </w:rPr>
        <w:t xml:space="preserve"> представляет собой этап выведения товара на рынок (0;3), который начинается с момента его распространения и поступления в продажу. На данном этапе фирма либо несет убытки, либо прибыль чрезмерно мала вследствие незначительных продаж и больших расходов по организации распределения товара и стимулированию его сбыта. Затраты на стимулирование сбыта достигают в это время своего наивысшего уровня, потому что фирма старается максимально проинформировать потенциальных потребителей о новом, еще неизвестным им товар, побудить их к опробованию товара и обеспечить этому товару широкое распространение через предприятия рыночной торговл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процессе выхода на рынок с новым телевизором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ланирует провести широкую рекламную компанию и применить обширный спектр способов стимулирования сбыта, начиная с ветвистой системы скидок и заканчивая спонсорской деятельностью. Более подробно рекламная компания и методы ФОССТИС будут изложены в соответствующих разделах пояснительной записки, а именно в пунктах 3.1 и 3.2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Третий этап ЖЦТ - </w:t>
      </w:r>
      <w:r>
        <w:rPr>
          <w:rFonts w:cs="Courier New" w:ascii="Courier New" w:hAnsi="Courier New"/>
          <w:sz w:val="26"/>
        </w:rPr>
        <w:t>период освоения рынка (3;5). Данный промежуток времени характеризуется возрастающими объемами продаж. Чем круче характеристика уровня прибыли в зависимости от времени, тем более грамотно, со знанием дела, проведена рекламная компания нового товара и, следовательно, выше на него спрос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асколько я могу судить, служащие отдела рекламы моей фирмы не даром едят свой хлеб, и я надеюсь, что они с достоинством проведут рекламную компанию нового телевизора </w:t>
      </w:r>
      <w:r>
        <w:rPr>
          <w:b/>
          <w:sz w:val="26"/>
        </w:rPr>
        <w:t>“КОНТУР-S1B”</w:t>
      </w:r>
      <w:r>
        <w:rPr>
          <w:rFonts w:cs="Courier New" w:ascii="Courier New" w:hAnsi="Courier New"/>
          <w:sz w:val="26"/>
        </w:rPr>
        <w:t xml:space="preserve"> и не ударят в грязь лицом после такой шумной и хорошо удавшейся рекламной компании предыдущей модели телевизора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Четвертый промежуток ЖЦТ </w:t>
      </w:r>
      <w:r>
        <w:rPr>
          <w:rFonts w:cs="Courier New" w:ascii="Courier New" w:hAnsi="Courier New"/>
          <w:sz w:val="26"/>
        </w:rPr>
        <w:t>представляет собой этап стабилизации рынка (5;9). Этот период характерен замедлением темпов роста сбыта товара и он, обычно, протяженнее предыдущих и ставит сложные задачи в области управления маркетинго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нам необходимо так осуществлять свою торговую деятельность, чтобы сократить скапливающиеся запасы непроданных вследствие сокращения объемов продаж телевизоров. Моя фирма планирует прибегнуть к продаже товара по низким ценам, применить широкую систему скидок, может быть, выделить транспорт для бесплатной доставки приобретенных телевизоров, а также использовать в торговой деятельности распространение сувениров и проведение конкурсов между покупа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ривлечения дополнительного контингента потребителей мы собираемся модифицировать характеристики выпускаемого телевизора, улучшить функциональные показатели товара, его надежность и долговечность. Это, конечно, приведет к увеличению ассигнований на НИОКР, но, что самое важное, позволит продлить временной промежуток, в течение которого сбыт будет продолжать расти или же оставаться на прежнем уровне, т.е. растянуть срок, после которого начнется неизбежный спад уровня продаж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И наконец, </w:t>
      </w:r>
      <w:r>
        <w:rPr>
          <w:b/>
          <w:sz w:val="26"/>
        </w:rPr>
        <w:t>пятый заключительный этап ЖЦТ</w:t>
      </w:r>
      <w:r>
        <w:rPr>
          <w:rFonts w:cs="Courier New" w:ascii="Courier New" w:hAnsi="Courier New"/>
          <w:sz w:val="26"/>
        </w:rPr>
        <w:t>, который носит название периода ухода с рынка и характеризуется падением сбыта (9;14). На этом промежутке времени нам необходимо предотвратить стремительный спад уровня продаж, сделав его, насколько это возможно, медленным, что позволит своевременно снять эту модель телевизора с производства и избавиться от затоваренности складов готовой продукц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е положение с уровнем продаж телевизоров потребует от нас корректировки их цены, а также переоценки товарно- материальных запасов, которая позволит моей фирме выявить тот промежуток времени, в течение которого следует продолжать выпуск данного товарного вида и вкладывать средства в его рекламу, после чего перейти к производству новой продукции, не подрывая рентабельную деятельность фирмы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.2. Планирование товарного ассортимента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дача планирования товарного ассортимента имеет важное значение для товаропроизводителя, нежели может показаться на первый взгляд. Если товар очень редкий, спрос на него велик и на рынке либо слишком слаба, либо совершенно отсутствует конкуренция, то товаропроизводителю нет необходимости затрачивать средства на увеличение ассортимента выпускаемой продукции: у него есть стопроцентная уверенность в том, что его товар будет приобретен в таком виде (форма, расцветка, дизайн и т.д.), в котором он его производит, независимо от желан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условиях конкурентной борьбы производители уделяют большое внимание ассортименту выпускаемой продукции, стараясь подстроится под вкусы покупателей, дабы переманить дополнительный их контингент от конкурентов на свою сторону. На конкурентном рынке покупатель избалован и не будет покупать ту продукцию, которая ему не подходит по тем или иным параметрам, ожидая, что в скором времени конкурентная борьба заставит одного из производителей выйти с видоизмененным товаром в тот сегмент, представителем которого и является данный покупатель. То есть фирма - производитель путем расширения ассортимента выпускаемой продукции завоюет хоть и небольшую, но все же часть рынка, которая, может быть, позволила бы другому предприятию выжить в конкурентной борьбе, будь оно более гибким и внимательным к покупательскому спрос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утем проводимого мною анкетирования в магазинах я надеюсь получить данные о предпочтениях покупателей, что позволит мне продумать деятельность моей фирмы в отношении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обходимо так планировать свою производственную и коммерческую деятельность, чтобы началу этапа ухода с рынка старой модели телевизора соответствовал период освоения рынка новой моделью, дабы не подорвать рентабельность фирмы в отношении торговли и производ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хранение в своей номенклатуре товара, вступившего в стадию упадка, может оказаться для фирмы чрезвычайно накладным делом. Стоимость производства устаревшего товара высока, он требует рекламы и внимания продавцов, хотя средства и силы , возможно, было бы лучше направить на организацию производства новых, более прибыльных товаров. Не будучи своевременно снятым с производства, устаревшие товары мешают началу энергичных поисков замены себе и подрывают рентабельную деятельность фирмы сегодня и ослабляют ее позиции в будущем. Из-за устаревших товаров производитель довольствуется однобоким комплексом маркетинга, в котором слишком большая роль отводится “вчерашним” товарам и слишком маленькая - “завтрашним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4 ЖЦТ последовательно выпускаемых фирмой товар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74165</wp:posOffset>
                </wp:positionH>
                <wp:positionV relativeFrom="paragraph">
                  <wp:posOffset>86995</wp:posOffset>
                </wp:positionV>
                <wp:extent cx="4886325" cy="308610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48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4.75pt;height:243pt" filled="f" o:ole="">
                                  <v:imagedata r:id="rId11" o:title=""/>
                                </v:shape>
                                <o:OLEObject Type="Embed" ProgID="" ShapeID="ole_rId10" DrawAspect="Content" ObjectID="_14943368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43pt;mso-wrap-distance-left:7.05pt;mso-wrap-distance-right:7.05pt;mso-wrap-distance-top:0pt;mso-wrap-distance-bottom:0pt;margin-top:6.8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48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4.75pt;height:243pt" filled="f" o:ole="">
                            <v:imagedata r:id="rId13" o:title=""/>
                          </v:shape>
                          <o:OLEObject Type="Embed" ProgID="" ShapeID="ole_rId12" DrawAspect="Content" ObjectID="_161807078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2.3. Формирование ценовой политики фирмы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нтральная проблема работы с ценами состоит в обосновании цены, которую продавец хочет получить за свой товар. Определение цены, как правило, производится исходя из трех подходов: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цена должна покрывать затраты, связанные с производством данного продукта;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предприятие нацелено на получение максимальной прибыли, поэтому необходимо проверить какую цену готовы принять отдельные сегменты рынка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в рыночной экономике продавцы, в основном, конкурируют между собой, поэтому цена, которую потребитель готов заплатить существенно зависит от предложения конкурент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рвоначально цена на телевизор “ИВАНЫЧ-S1B” будет назначаться исходя из политики низких цен, ориентированной на затраты, т.е. она будет определяться издержками на производство единицы представленно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тем на этапе освоения рынка (увеличение спроса) цена будет поднята, но не намного, т.к. спрос на данный товар является эластичным, и если мы позволим себе назначить слишком высокую цену, это приведет к отпугиванию покупателей. В то же время назначенная цена призвана окупить затраты и принести предприятию-изготовителю прибыль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этапе стабилизации уровня спроса фирма будет формировать свою ценовую политику под влиянием конкурентов. На данном промежутке времени для поддержания уровня продаж необходимо предложить ценовое стимулирование спроса (систему скидок)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 xml:space="preserve">Только при неизбежном снижении спроса на данный товар, т.е. на этапе ухода с рынка, надо снизить цену на телевизоры представленной модели, чтобы обеспечить полный сбыт товара и избежать затаривания складов уже не пользующейся спросом продукцией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3. Разработка методов стимулирования сбыта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 Разработка рекламной компа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ледствие резкого увеличения тарифов на размещение рекламы по телевидению, моя фирма решила отказаться от столь дорогого удовольствия и сочла более рациональным направить денежные средства по следующим направлениям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планируем использовать весь грузовой транспорт нашего предприятия для размещения на их кузовах рекламных проспектов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- во всех торговых точках, производящих реализацию наших телевизоров, тоже будут размещены рекламные проспекты и плакаты, привлекающие покупателей своим своеобразием и  неповторимой гаммой красок;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собираемся заказать фирменные фасовочные пакеты и пакеты-сумки с изображением нового телевизора, краткой характеристикой его возможностей и реквизитами нашего предприятия, которые будут предложены всем торгующим фирмам продовольственной и промышленной ориентации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- так же из предложенных отделом рекламы способов совет предприятия выбрал косвенную рекламу по радио </w:t>
      </w:r>
      <w:r>
        <w:rPr>
          <w:b/>
          <w:sz w:val="26"/>
        </w:rPr>
        <w:t>“ЕВРОПА-ПЛЮС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которая предполагает совместное с этой радиостанцией спонсорства какого-либо шоу или праздника, причем средства фирмы пойдут только на организацию праздника. Ди-джеи радиостанции будут приглашать своих слушателей на организованный фирмой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и радиостанцией </w:t>
      </w:r>
      <w:r>
        <w:rPr>
          <w:b/>
          <w:sz w:val="26"/>
        </w:rPr>
        <w:t>“ЕВРОПА-ПЛЮС”</w:t>
      </w:r>
      <w:r>
        <w:rPr>
          <w:rFonts w:cs="Courier New" w:ascii="Courier New" w:hAnsi="Courier New"/>
          <w:sz w:val="26"/>
        </w:rPr>
        <w:t xml:space="preserve"> праздник, тем самым рекламируя наше предприятие и привлекая к нам внимание.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3.2. Организация формирования спроса  и стимулирования сбы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итика формирования спроса решает задачи поиска каналов сбыта продукции, осведомления потребителей о свойствах товара, представления доказательств его качества и максимального устранения барьера недоверия. Стимулирование сбыта имеет своей целью поощрение более интенсивного использования товара, побуждение лиц, не пользующихся этим товаром, опробовать его, привлечение к нему тех, кто покупает марки конкурентов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налаживания каналов сбыта продукции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не собирается открывать своих собственных магазинов, а планирует заключить договора с магазинами города Мурома, торгующими телеаппаратурой, на поставку опытных партий телевизоров </w:t>
      </w:r>
      <w:r>
        <w:rPr>
          <w:b/>
          <w:sz w:val="26"/>
        </w:rPr>
        <w:t>“КОНТУР-S1B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а в последствии, согласно результатам продаж, заключить договора на постоянной основе. Среди предложенных отделом сбыта магазинов совет предприятия выбрал следующие: </w:t>
      </w:r>
      <w:r>
        <w:rPr>
          <w:b/>
          <w:sz w:val="26"/>
        </w:rPr>
        <w:t>“Электроника”</w:t>
      </w:r>
      <w:r>
        <w:rPr>
          <w:sz w:val="26"/>
        </w:rPr>
        <w:t>,</w:t>
      </w:r>
      <w:r>
        <w:rPr>
          <w:b/>
          <w:sz w:val="26"/>
        </w:rPr>
        <w:t xml:space="preserve"> “Былина”</w:t>
      </w:r>
      <w:r>
        <w:rPr>
          <w:sz w:val="26"/>
        </w:rPr>
        <w:t xml:space="preserve">, </w:t>
      </w:r>
      <w:r>
        <w:rPr>
          <w:b/>
          <w:sz w:val="26"/>
        </w:rPr>
        <w:t>“Спутник”</w:t>
      </w:r>
      <w:r>
        <w:rPr>
          <w:sz w:val="26"/>
        </w:rPr>
        <w:t>,</w:t>
      </w:r>
      <w:r>
        <w:rPr>
          <w:b/>
          <w:sz w:val="26"/>
        </w:rPr>
        <w:t xml:space="preserve"> “Промтовары” </w:t>
      </w:r>
      <w:r>
        <w:rPr>
          <w:sz w:val="26"/>
        </w:rPr>
        <w:t>и</w:t>
      </w:r>
      <w:r>
        <w:rPr>
          <w:b/>
          <w:sz w:val="26"/>
        </w:rPr>
        <w:t xml:space="preserve"> “Пиковая Дама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ориентируясь на то, что эти магазины находятся в различных районах города и покупателям удобно приобретать товары в магазинах, расположенных ближе к дому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 дополнительную плату фирма производит расширение частотного диапазона декодера телетекста, позволяющее принимать телетекст европейских телеканалов, передаваемых по спутнику, причем на этот вид услуг тоже предусмотрена гарантия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стимулирования сбыта фирма предполагает введение торговли в рассрочку до 3 месяцев, что дополнительно привлечет тот контингент потребителей, которым не под силу собрать сразу то количество денег, которое необходимое для приобретения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ри торговле телевизорами предприятие так же будет организовывать предпраздничные скидки до 15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стоимости, проводить различные лотереи и розыгрыши среди покупателей телевизоров, а в результате призов будут использоваться купоны, дающие право на скидку при покупке любых товаров фирмы </w:t>
      </w:r>
      <w:r>
        <w:rPr>
          <w:b/>
          <w:sz w:val="26"/>
        </w:rPr>
        <w:t>“ЕЛЕНА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приложениях к курсовой работе приведен пример рекламного щита, информирующего потребителей о новогодней распродаже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b/>
          <w:sz w:val="36"/>
        </w:rPr>
        <w:t>ЗАКЛЮЧЕНИЕ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процессе выполнения курсовой работы я разработал маркетинговый план выхода на рынок города Мурома с новым телевизором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заданию мною было проведено исследование рынка, которое показало, что рынок телевизоров очень далек от насыщения и требует массовых поступлений телевизионных приемников для обеспечения его полноты. Также был составлен прогноз развития рынка телевизоров и проведена сегментация потребителей, которая позволила выяснить кто является потенциальным покупателем наших телевизоров, сколько их и какой набор свойств должен иметь товар, который они желали бы приобрести. При изучении требований, предъявляемых к предлагаемой нами продукции, мы выяснили, что выводимый на рынок телевизор является конкурентоспособным в силу его характеристик, что позволит нам благополучно провести его реализацию на протяжении всего жизненного цикла. Анализируя фирмы-конкуренты, мы получили данные о том, что реально конкурировать с нами может лишь фирма </w:t>
      </w:r>
      <w:r>
        <w:rPr>
          <w:b/>
          <w:sz w:val="26"/>
        </w:rPr>
        <w:t>FD</w:t>
      </w:r>
      <w:r>
        <w:rPr>
          <w:rFonts w:cs="Courier New" w:ascii="Courier New" w:hAnsi="Courier New"/>
          <w:sz w:val="26"/>
        </w:rPr>
        <w:t>, хотя ее продукция значительно уступает нашему телевизору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ходе проведения разработки конкурентоспособного товарного ассортимента, я определил жизненный цикл выпускаемого товара, осуществил предположительное планирование товарного ассортимента выпускаемой нашей фирмой телевизоров и поэтапно сформировал ценовую политику, которой будет придерживаться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 прохождении телевизором стадий его жизненного цикл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При определении методов стимулирования сбыта я разработал рекламную компанию и направления ФОССТИС нового телевизора, результаты которых позволят фирме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увеличить объемы продаж и получить максимальную прибыль. 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b/>
          <w:sz w:val="36"/>
        </w:rPr>
        <w:t>ЛИТЕРАТУРА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 Дихтль Е., Хершген 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актический маркетинг : Учебное пособие / Пер. с немецк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. М. Макарова ; Под ред.  И. С. Минко . - М.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сшая школа, 1995. - 255 с: и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Ф. Котл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ы маркетинга / Пер. с английского В. Б. Бобров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ая редакция Е. М. Пеньковой . - С-П.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О “КОРУНА”. - 1994 . - 697 с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sectPr>
      <w:headerReference w:type="default" r:id="rId14"/>
      <w:type w:val="nextPage"/>
      <w:pgSz w:w="11906" w:h="16838"/>
      <w:pgMar w:left="1418" w:right="849" w:gutter="0" w:header="72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44:00Z</dcterms:created>
  <dc:creator>Гвоздицин Александр свет Геннадьевич</dc:creator>
  <dc:description/>
  <dc:language>en-US</dc:language>
  <cp:lastModifiedBy>шлола 6</cp:lastModifiedBy>
  <cp:lastPrinted>1997-12-20T10:55:00Z</cp:lastPrinted>
  <dcterms:modified xsi:type="dcterms:W3CDTF">2003-12-11T15:44:00Z</dcterms:modified>
  <cp:revision>2</cp:revision>
  <dc:subject/>
  <dc:title>СОДЕРЖАНИЕ</dc:title>
</cp:coreProperties>
</file>