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306194177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2110738808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1085276674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1103257444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