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51760</wp:posOffset>
                </wp:positionH>
                <wp:positionV relativeFrom="margin">
                  <wp:posOffset>48895</wp:posOffset>
                </wp:positionV>
                <wp:extent cx="347535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475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8pt;margin-top:3.85pt;width:273.6pt;height:28.8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22880</wp:posOffset>
                </wp:positionH>
                <wp:positionV relativeFrom="margin">
                  <wp:posOffset>109855</wp:posOffset>
                </wp:positionV>
                <wp:extent cx="3404235" cy="4273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160" cy="4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Постановка задач и целей корпора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4.4pt;margin-top:8.65pt;width:268pt;height:33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Постановка задач и целей корпораци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margin">
                  <wp:posOffset>560705</wp:posOffset>
                </wp:positionV>
                <wp:extent cx="4298315" cy="8235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29840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44.15pt;width:338.4pt;height:64.8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margin">
                  <wp:posOffset>560705</wp:posOffset>
                </wp:positionV>
                <wp:extent cx="3475355" cy="3663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4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Анализ маркетинговых возможносте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pt;margin-top:44.15pt;width:273.6pt;height:28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Анализ маркетинговых возможносте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79420</wp:posOffset>
                </wp:positionH>
                <wp:positionV relativeFrom="margin">
                  <wp:posOffset>899160</wp:posOffset>
                </wp:positionV>
                <wp:extent cx="126301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потребительский рын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6pt;margin-top:70.8pt;width:99.4pt;height:28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потребительский рын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82820</wp:posOffset>
                </wp:positionH>
                <wp:positionV relativeFrom="margin">
                  <wp:posOffset>899160</wp:posOffset>
                </wp:positionV>
                <wp:extent cx="126301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Промышле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рын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6pt;margin-top:70.8pt;width:99.4pt;height:28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Промышленн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рын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66160</wp:posOffset>
                </wp:positionH>
                <wp:positionV relativeFrom="margin">
                  <wp:posOffset>1566545</wp:posOffset>
                </wp:positionV>
                <wp:extent cx="192087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8pt;margin-top:123.35pt;width:151.2pt;height:36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566160</wp:posOffset>
                </wp:positionH>
                <wp:positionV relativeFrom="margin">
                  <wp:posOffset>1566545</wp:posOffset>
                </wp:positionV>
                <wp:extent cx="192087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Выбор целевых рыночных сегмен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8pt;margin-top:123.35pt;width:151.2pt;height:3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Выбор целевых рыночных сегменто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32305</wp:posOffset>
                </wp:positionH>
                <wp:positionV relativeFrom="margin">
                  <wp:posOffset>1566545</wp:posOffset>
                </wp:positionV>
                <wp:extent cx="1360170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360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15pt;margin-top:123.35pt;width:107.05pt;height:36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66160</wp:posOffset>
                </wp:positionH>
                <wp:positionV relativeFrom="margin">
                  <wp:posOffset>2206625</wp:posOffset>
                </wp:positionV>
                <wp:extent cx="1920875" cy="2749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8pt;margin-top:173.75pt;width:151.2pt;height:21.6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66160</wp:posOffset>
                </wp:positionH>
                <wp:positionV relativeFrom="margin">
                  <wp:posOffset>2663825</wp:posOffset>
                </wp:positionV>
                <wp:extent cx="1920875" cy="2749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8pt;margin-top:209.75pt;width:151.2pt;height:21.6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45920</wp:posOffset>
                </wp:positionH>
                <wp:positionV relativeFrom="margin">
                  <wp:posOffset>3121025</wp:posOffset>
                </wp:positionV>
                <wp:extent cx="5944235" cy="10064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94432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.6pt;margin-top:245.75pt;width:468pt;height:79.2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08960</wp:posOffset>
                </wp:positionH>
                <wp:positionV relativeFrom="margin">
                  <wp:posOffset>4309745</wp:posOffset>
                </wp:positionV>
                <wp:extent cx="2926715" cy="36639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926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8pt;margin-top:339.35pt;width:230.4pt;height:28.8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08960</wp:posOffset>
                </wp:positionH>
                <wp:positionV relativeFrom="margin">
                  <wp:posOffset>4858385</wp:posOffset>
                </wp:positionV>
                <wp:extent cx="2926715" cy="3663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926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8pt;margin-top:382.55pt;width:230.4pt;height:28.8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08960</wp:posOffset>
                </wp:positionH>
                <wp:positionV relativeFrom="margin">
                  <wp:posOffset>5407025</wp:posOffset>
                </wp:positionV>
                <wp:extent cx="2926715" cy="36639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926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8pt;margin-top:425.75pt;width:230.4pt;height:28.8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601585</wp:posOffset>
                </wp:positionH>
                <wp:positionV relativeFrom="margin">
                  <wp:posOffset>-79375</wp:posOffset>
                </wp:positionV>
                <wp:extent cx="822960" cy="21031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55pt,-6.25pt" to="663.3pt,159.3pt" stroked="t" o:allowincell="f" style="position:absolute;flip:x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424545</wp:posOffset>
                </wp:positionH>
                <wp:positionV relativeFrom="margin">
                  <wp:posOffset>-79375</wp:posOffset>
                </wp:positionV>
                <wp:extent cx="822960" cy="21031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35pt,-6.25pt" to="728.1pt,159.3pt" stroked="t" o:allowincell="f" style="position:absolute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601585</wp:posOffset>
                </wp:positionH>
                <wp:positionV relativeFrom="margin">
                  <wp:posOffset>2023745</wp:posOffset>
                </wp:positionV>
                <wp:extent cx="164592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55pt,159.35pt" to="728.1pt,159.35pt" stroked="t" o:allowincell="f" style="position:absolute;flip:x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693025</wp:posOffset>
                </wp:positionH>
                <wp:positionV relativeFrom="margin">
                  <wp:posOffset>1749425</wp:posOffset>
                </wp:positionV>
                <wp:extent cx="146304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75pt,137.75pt" to="720.9pt,137.75pt" stroked="t" o:allowincell="f" style="position:absolute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784465</wp:posOffset>
                </wp:positionH>
                <wp:positionV relativeFrom="margin">
                  <wp:posOffset>377825</wp:posOffset>
                </wp:positionV>
                <wp:extent cx="1280795" cy="12807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12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Отслеж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 предсказ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влия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сре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(экономич.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политич. и др.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krainianPeterburg" w:hAnsi="UkrainianPeterburg" w:eastAsia="UkrainianPeterburg" w:cs="UkrainianPeterburg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2.95pt;margin-top:29.75pt;width:100.8pt;height:100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Отслеж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 предсказ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влия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сред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(экономич.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политич. и др.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UkrainianPeterburg" w:hAnsi="UkrainianPeterburg" w:eastAsia="UkrainianPeterburg" w:cs="UkrainianPeterburg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599680</wp:posOffset>
                </wp:positionH>
                <wp:positionV relativeFrom="margin">
                  <wp:posOffset>1838960</wp:posOffset>
                </wp:positionV>
                <wp:extent cx="1646555" cy="2749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Отечествен. и зарубежн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Cyrillic" w:hAnsi="UniCyrillic" w:eastAsia="UniCyrillic" w:cs="UniCyrillic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8.4pt;margin-top:144.8pt;width:129.6pt;height:21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Отечествен. и зарубежн</w:t>
                      </w:r>
                      <w:r>
                        <w:rPr>
                          <w:kern w:val="2"/>
                          <w:sz w:val="20"/>
                          <w:szCs w:val="20"/>
                          <w:rFonts w:ascii="UniCyrillic" w:hAnsi="UniCyrillic" w:eastAsia="UniCyrillic" w:cs="UniCyrillic"/>
                          <w:color w:val="auto"/>
                          <w:lang w:val="ru-RU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32305</wp:posOffset>
                </wp:positionH>
                <wp:positionV relativeFrom="margin">
                  <wp:posOffset>1566545</wp:posOffset>
                </wp:positionV>
                <wp:extent cx="1372235" cy="4578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Анализ повед-я покупателе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15pt;margin-top:123.35pt;width:108pt;height:3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Анализ повед-я покупателе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78225</wp:posOffset>
                </wp:positionH>
                <wp:positionV relativeFrom="margin">
                  <wp:posOffset>2206625</wp:posOffset>
                </wp:positionV>
                <wp:extent cx="1920875" cy="2749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Маркетинговые цел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1.75pt;margin-top:173.75pt;width:151.2pt;height:21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Маркетинговые цел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78225</wp:posOffset>
                </wp:positionH>
                <wp:positionV relativeFrom="margin">
                  <wp:posOffset>2663825</wp:posOffset>
                </wp:positionV>
                <wp:extent cx="1920875" cy="2749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Стратегия развит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1.75pt;margin-top:209.75pt;width:151.2pt;height:21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Стратегия развит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657985</wp:posOffset>
                </wp:positionH>
                <wp:positionV relativeFrom="margin">
                  <wp:posOffset>3121025</wp:posOffset>
                </wp:positionV>
                <wp:extent cx="5944235" cy="2749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Формулировка (выработка) комплекса маркетинг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55pt;margin-top:245.75pt;width:468pt;height:21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Формулировка (выработка) комплекса маркетинг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40865</wp:posOffset>
                </wp:positionH>
                <wp:positionV relativeFrom="margin">
                  <wp:posOffset>3578225</wp:posOffset>
                </wp:positionV>
                <wp:extent cx="732155" cy="4578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95pt;margin-top:281.75pt;width:57.6pt;height:36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755265</wp:posOffset>
                </wp:positionH>
                <wp:positionV relativeFrom="margin">
                  <wp:posOffset>3578225</wp:posOffset>
                </wp:positionV>
                <wp:extent cx="732155" cy="4578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5pt;margin-top:281.75pt;width:57.6pt;height:36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669665</wp:posOffset>
                </wp:positionH>
                <wp:positionV relativeFrom="margin">
                  <wp:posOffset>3578225</wp:posOffset>
                </wp:positionV>
                <wp:extent cx="732155" cy="4578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95pt;margin-top:281.75pt;width:57.6pt;height:36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675505</wp:posOffset>
                </wp:positionH>
                <wp:positionV relativeFrom="margin">
                  <wp:posOffset>3578225</wp:posOffset>
                </wp:positionV>
                <wp:extent cx="823595" cy="4578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15pt;margin-top:281.75pt;width:64.8pt;height:36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681345</wp:posOffset>
                </wp:positionH>
                <wp:positionV relativeFrom="margin">
                  <wp:posOffset>3578225</wp:posOffset>
                </wp:positionV>
                <wp:extent cx="823595" cy="4578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35pt;margin-top:281.75pt;width:64.8pt;height:36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687185</wp:posOffset>
                </wp:positionH>
                <wp:positionV relativeFrom="margin">
                  <wp:posOffset>3578225</wp:posOffset>
                </wp:positionV>
                <wp:extent cx="732155" cy="4578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55pt;margin-top:281.75pt;width:57.6pt;height:36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40865</wp:posOffset>
                </wp:positionH>
                <wp:positionV relativeFrom="margin">
                  <wp:posOffset>3578225</wp:posOffset>
                </wp:positionV>
                <wp:extent cx="732155" cy="4578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Продук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 услуг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.95pt;margin-top:281.75pt;width:57.6pt;height:3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Продук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 услуг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755265</wp:posOffset>
                </wp:positionH>
                <wp:positionV relativeFrom="margin">
                  <wp:posOffset>3578225</wp:posOffset>
                </wp:positionV>
                <wp:extent cx="732155" cy="4578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Каналы распреде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krainianPeterburg" w:hAnsi="UkrainianPeterburg" w:eastAsia="UkrainianPeterburg" w:cs="UkrainianPeterburg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95pt;margin-top:281.75pt;width:57.6pt;height:3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Каналы распреде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UkrainianPeterburg" w:hAnsi="UkrainianPeterburg" w:eastAsia="UkrainianPeterburg" w:cs="UkrainianPeterburg"/>
                          <w:color w:val="auto"/>
                          <w:lang w:val="ru-RU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669665</wp:posOffset>
                </wp:positionH>
                <wp:positionV relativeFrom="margin">
                  <wp:posOffset>3669665</wp:posOffset>
                </wp:positionV>
                <wp:extent cx="732155" cy="2749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Ценообраз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8.95pt;margin-top:288.95pt;width:57.6pt;height:21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Ценообраз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675505</wp:posOffset>
                </wp:positionH>
                <wp:positionV relativeFrom="margin">
                  <wp:posOffset>3578225</wp:posOffset>
                </wp:positionV>
                <wp:extent cx="823595" cy="4578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Персонал. продаж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15pt;margin-top:281.75pt;width:64.8pt;height:3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Персонал. продаж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681345</wp:posOffset>
                </wp:positionH>
                <wp:positionV relativeFrom="margin">
                  <wp:posOffset>3669665</wp:posOffset>
                </wp:positionV>
                <wp:extent cx="823595" cy="2749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Рекла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35pt;margin-top:288.95pt;width:64.8pt;height:21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Рекла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687185</wp:posOffset>
                </wp:positionH>
                <wp:positionV relativeFrom="margin">
                  <wp:posOffset>3669665</wp:posOffset>
                </wp:positionV>
                <wp:extent cx="732155" cy="27495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Стимул-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6.55pt;margin-top:288.95pt;width:57.6pt;height:21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Стимул-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121025</wp:posOffset>
                </wp:positionH>
                <wp:positionV relativeFrom="margin">
                  <wp:posOffset>4401185</wp:posOffset>
                </wp:positionV>
                <wp:extent cx="2926715" cy="27495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Маркетинговая програм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75pt;margin-top:346.55pt;width:230.4pt;height:21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Маркетинговая програм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column">
                  <wp:posOffset>5772785</wp:posOffset>
                </wp:positionH>
                <wp:positionV relativeFrom="margin">
                  <wp:posOffset>1566545</wp:posOffset>
                </wp:positionV>
                <wp:extent cx="1372235" cy="4578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Оценка альтер. рын. сегмен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4.55pt;margin-top:123.35pt;width:108pt;height:3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Оценка альтер. рын. сегмен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121025</wp:posOffset>
                </wp:positionH>
                <wp:positionV relativeFrom="margin">
                  <wp:posOffset>4858385</wp:posOffset>
                </wp:positionV>
                <wp:extent cx="2926715" cy="36639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Реакция целевых маркетинговых сегмен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75pt;margin-top:382.55pt;width:230.4pt;height:28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Реакция целевых маркетинговых сегмен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column">
                  <wp:posOffset>5760720</wp:posOffset>
                </wp:positionH>
                <wp:positionV relativeFrom="margin">
                  <wp:posOffset>1566545</wp:posOffset>
                </wp:positionV>
                <wp:extent cx="1384300" cy="4578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384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3.6pt;margin-top:123.35pt;width:108.95pt;height:36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121025</wp:posOffset>
                </wp:positionH>
                <wp:positionV relativeFrom="margin">
                  <wp:posOffset>5498465</wp:posOffset>
                </wp:positionV>
                <wp:extent cx="2926715" cy="183515"/>
                <wp:effectExtent l="0" t="0" r="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8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Оценка, анализ и контро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75pt;margin-top:432.95pt;width:230.4pt;height:14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Оценка, анализ и контрол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7327265</wp:posOffset>
                </wp:positionH>
                <wp:positionV relativeFrom="margin">
                  <wp:posOffset>4309745</wp:posOffset>
                </wp:positionV>
                <wp:extent cx="1829435" cy="173799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7380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576.95pt;margin-top:339.35pt;width:144pt;height:136.8pt;mso-wrap-style:none;v-text-anchor:middle;mso-position-vertical-relative:margin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235825</wp:posOffset>
                </wp:positionH>
                <wp:positionV relativeFrom="margin">
                  <wp:posOffset>4309745</wp:posOffset>
                </wp:positionV>
                <wp:extent cx="1920875" cy="173799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738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9.75pt;margin-top:339.35pt;width:151.2pt;height:136.8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7510145</wp:posOffset>
                </wp:positionH>
                <wp:positionV relativeFrom="margin">
                  <wp:posOffset>4584065</wp:posOffset>
                </wp:positionV>
                <wp:extent cx="1372235" cy="118935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1189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1.35pt;margin-top:360.95pt;width:108pt;height:93.6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8241665</wp:posOffset>
                </wp:positionH>
                <wp:positionV relativeFrom="margin">
                  <wp:posOffset>4584065</wp:posOffset>
                </wp:positionV>
                <wp:extent cx="0" cy="6400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5pt,360.95pt" to="648.95pt,411.3pt" stroked="t" o:allowincell="f" style="position:absolute;flip:y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8241665</wp:posOffset>
                </wp:positionH>
                <wp:positionV relativeFrom="margin">
                  <wp:posOffset>4949825</wp:posOffset>
                </wp:positionV>
                <wp:extent cx="548640" cy="2743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5pt,389.75pt" to="692.1pt,411.3pt" stroked="t" o:allowincell="f" style="position:absolute;flip:y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601585</wp:posOffset>
                </wp:positionH>
                <wp:positionV relativeFrom="margin">
                  <wp:posOffset>4949825</wp:posOffset>
                </wp:positionV>
                <wp:extent cx="640080" cy="2743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55pt,389.75pt" to="648.9pt,411.3pt" stroked="t" o:allowincell="f" style="position:absolute;flip:xy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784465</wp:posOffset>
                </wp:positionH>
                <wp:positionV relativeFrom="margin">
                  <wp:posOffset>5224145</wp:posOffset>
                </wp:positionV>
                <wp:extent cx="457200" cy="457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411.35pt" to="648.9pt,447.3pt" stroked="t" o:allowincell="f" style="position:absolute;flip:x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8241665</wp:posOffset>
                </wp:positionH>
                <wp:positionV relativeFrom="margin">
                  <wp:posOffset>5224145</wp:posOffset>
                </wp:positionV>
                <wp:extent cx="457200" cy="3657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5pt,411.35pt" to="684.9pt,440.1pt" stroked="t" o:allowincell="f" style="position:absolute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7418705</wp:posOffset>
                </wp:positionH>
                <wp:positionV relativeFrom="margin">
                  <wp:posOffset>4401185</wp:posOffset>
                </wp:positionV>
                <wp:extent cx="1646555" cy="18351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Межфункцион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4.15pt;margin-top:346.55pt;width:129.6pt;height:14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Межфункцио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7601585</wp:posOffset>
                </wp:positionH>
                <wp:positionV relativeFrom="margin">
                  <wp:posOffset>5772785</wp:posOffset>
                </wp:positionV>
                <wp:extent cx="1280795" cy="18351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координац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8.55pt;margin-top:454.55pt;width:100.8pt;height:14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координа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601585</wp:posOffset>
                </wp:positionH>
                <wp:positionV relativeFrom="margin">
                  <wp:posOffset>4766945</wp:posOffset>
                </wp:positionV>
                <wp:extent cx="640715" cy="2927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Произ-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8.55pt;margin-top:375.35pt;width:50.4pt;height:23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Произ-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8241665</wp:posOffset>
                </wp:positionH>
                <wp:positionV relativeFrom="margin">
                  <wp:posOffset>4675505</wp:posOffset>
                </wp:positionV>
                <wp:extent cx="457835" cy="36639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Р-та 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клиента-м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8.95pt;margin-top:368.15pt;width:36pt;height:28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Р-та 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клиента-м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333105</wp:posOffset>
                </wp:positionH>
                <wp:positionV relativeFrom="margin">
                  <wp:posOffset>5132705</wp:posOffset>
                </wp:positionV>
                <wp:extent cx="640715" cy="27495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krainianPeterburg" w:hAnsi="UkrainianPeterburg" w:eastAsia="UkrainianPeterburg" w:cs="UkrainianPeterburg"/>
                                <w:color w:val="auto"/>
                                <w:lang w:val="en-US"/>
                              </w:rPr>
                              <w:t>R&amp;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6.15pt;margin-top:404.15pt;width:50.4pt;height:21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krainianPeterburg" w:hAnsi="UkrainianPeterburg" w:eastAsia="UkrainianPeterburg" w:cs="UkrainianPeterburg"/>
                          <w:color w:val="auto"/>
                          <w:lang w:val="en-US"/>
                        </w:rPr>
                        <w:t>R&amp;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7875905</wp:posOffset>
                </wp:positionH>
                <wp:positionV relativeFrom="margin">
                  <wp:posOffset>5498465</wp:posOffset>
                </wp:positionV>
                <wp:extent cx="732155" cy="18351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Снабже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0.15pt;margin-top:432.95pt;width:57.6pt;height:14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Снабже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7510145</wp:posOffset>
                </wp:positionH>
                <wp:positionV relativeFrom="margin">
                  <wp:posOffset>5132705</wp:posOffset>
                </wp:positionV>
                <wp:extent cx="64071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друго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1.35pt;margin-top:404.15pt;width:50.4pt;height:21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друго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03505</wp:posOffset>
                </wp:positionH>
                <wp:positionV relativeFrom="margin">
                  <wp:posOffset>2572385</wp:posOffset>
                </wp:positionV>
                <wp:extent cx="823595" cy="13722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823680" cy="137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.15pt;margin-top:202.55pt;width:64.8pt;height:108pt;mso-wrap-style:none;v-text-anchor:middle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94945</wp:posOffset>
                </wp:positionH>
                <wp:positionV relativeFrom="margin">
                  <wp:posOffset>2023745</wp:posOffset>
                </wp:positionV>
                <wp:extent cx="915035" cy="109791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91512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5pt;margin-top:159.35pt;width:72pt;height:86.4pt;mso-wrap-style:none;v-text-anchor:middle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4945</wp:posOffset>
                </wp:positionH>
                <wp:positionV relativeFrom="margin">
                  <wp:posOffset>2023745</wp:posOffset>
                </wp:positionV>
                <wp:extent cx="915035" cy="109791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0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Планир-е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 xml:space="preserve">получ-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маркети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" w:cs="Times New Roman"/>
                                <w:color w:val="auto"/>
                                <w:lang w:val="ru-RU"/>
                              </w:rPr>
                              <w:t>информ-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5pt;margin-top:159.35pt;width:72pt;height:86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Планир-е 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 xml:space="preserve">получ-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маркетин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" w:cs="Times New Roman"/>
                          <w:color w:val="auto"/>
                          <w:lang w:val="ru-RU"/>
                        </w:rPr>
                        <w:t>информ-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383665</wp:posOffset>
                </wp:positionH>
                <wp:positionV relativeFrom="margin">
                  <wp:posOffset>5589905</wp:posOffset>
                </wp:positionV>
                <wp:extent cx="173736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440.15pt" to="245.7pt,440.15pt" stroked="t" o:allowincell="f" style="position:absolute;flip:x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383665</wp:posOffset>
                </wp:positionH>
                <wp:positionV relativeFrom="margin">
                  <wp:posOffset>926465</wp:posOffset>
                </wp:positionV>
                <wp:extent cx="0" cy="46634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72.95pt" to="108.95pt,440.1pt" stroked="t" o:allowincell="f" style="position:absolute;flip:y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383665</wp:posOffset>
                </wp:positionH>
                <wp:positionV relativeFrom="margin">
                  <wp:posOffset>926465</wp:posOffset>
                </wp:positionV>
                <wp:extent cx="914400" cy="0"/>
                <wp:effectExtent l="5080" t="69850" r="0" b="698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72.95pt" to="180.9pt,72.9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109345</wp:posOffset>
                </wp:positionH>
                <wp:positionV relativeFrom="margin">
                  <wp:posOffset>2572385</wp:posOffset>
                </wp:positionV>
                <wp:extent cx="274320" cy="0"/>
                <wp:effectExtent l="5080" t="69850" r="0" b="69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202.55pt" to="108.9pt,202.5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492625</wp:posOffset>
                </wp:positionH>
                <wp:positionV relativeFrom="margin">
                  <wp:posOffset>1383665</wp:posOffset>
                </wp:positionV>
                <wp:extent cx="0" cy="182880"/>
                <wp:effectExtent l="69850" t="47625" r="698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108.95pt" to="353.75pt,123.3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492625</wp:posOffset>
                </wp:positionH>
                <wp:positionV relativeFrom="margin">
                  <wp:posOffset>2023745</wp:posOffset>
                </wp:positionV>
                <wp:extent cx="0" cy="182880"/>
                <wp:effectExtent l="69850" t="47625" r="698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159.35pt" to="353.75pt,173.7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492625</wp:posOffset>
                </wp:positionH>
                <wp:positionV relativeFrom="margin">
                  <wp:posOffset>2480945</wp:posOffset>
                </wp:positionV>
                <wp:extent cx="0" cy="182880"/>
                <wp:effectExtent l="69850" t="47625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195.35pt" to="353.75pt,209.7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492625</wp:posOffset>
                </wp:positionH>
                <wp:positionV relativeFrom="margin">
                  <wp:posOffset>2938145</wp:posOffset>
                </wp:positionV>
                <wp:extent cx="0" cy="182880"/>
                <wp:effectExtent l="69850" t="47625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231.35pt" to="353.75pt,245.7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492625</wp:posOffset>
                </wp:positionH>
                <wp:positionV relativeFrom="margin">
                  <wp:posOffset>4126865</wp:posOffset>
                </wp:positionV>
                <wp:extent cx="0" cy="182880"/>
                <wp:effectExtent l="69850" t="47625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324.95pt" to="353.75pt,339.3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492625</wp:posOffset>
                </wp:positionH>
                <wp:positionV relativeFrom="margin">
                  <wp:posOffset>4675505</wp:posOffset>
                </wp:positionV>
                <wp:extent cx="0" cy="182880"/>
                <wp:effectExtent l="69850" t="47625" r="698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368.15pt" to="353.75pt,382.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492625</wp:posOffset>
                </wp:positionH>
                <wp:positionV relativeFrom="margin">
                  <wp:posOffset>5224145</wp:posOffset>
                </wp:positionV>
                <wp:extent cx="0" cy="182880"/>
                <wp:effectExtent l="69850" t="47625" r="698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411.35pt" to="353.75pt,425.7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303905</wp:posOffset>
                </wp:positionH>
                <wp:positionV relativeFrom="margin">
                  <wp:posOffset>1749425</wp:posOffset>
                </wp:positionV>
                <wp:extent cx="274320" cy="0"/>
                <wp:effectExtent l="5080" t="69850" r="0" b="698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137.75pt" to="281.7pt,137.7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498465</wp:posOffset>
                </wp:positionH>
                <wp:positionV relativeFrom="margin">
                  <wp:posOffset>1749425</wp:posOffset>
                </wp:positionV>
                <wp:extent cx="274320" cy="0"/>
                <wp:effectExtent l="0" t="69850" r="5080" b="698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137.75pt" to="454.5pt,137.75pt" stroked="t" o:allowincell="f" style="position:absolut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6138545</wp:posOffset>
                </wp:positionH>
                <wp:positionV relativeFrom="margin">
                  <wp:posOffset>194945</wp:posOffset>
                </wp:positionV>
                <wp:extent cx="1280160" cy="0"/>
                <wp:effectExtent l="635" t="70485" r="5080" b="698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5pt,15.35pt" to="584.1pt,15.35pt" stroked="t" o:allowincell="f" style="position:absolute;mso-position-vertical-relative:margin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7418705</wp:posOffset>
                </wp:positionH>
                <wp:positionV relativeFrom="margin">
                  <wp:posOffset>194945</wp:posOffset>
                </wp:positionV>
                <wp:extent cx="0" cy="21031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15pt,15.35pt" to="584.15pt,180.9pt" stroked="t" o:allowincell="f" style="position:absolute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498465</wp:posOffset>
                </wp:positionH>
                <wp:positionV relativeFrom="margin">
                  <wp:posOffset>2298065</wp:posOffset>
                </wp:positionV>
                <wp:extent cx="1920240" cy="0"/>
                <wp:effectExtent l="635" t="69850" r="5080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180.95pt" to="584.1pt,180.95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8150225</wp:posOffset>
                </wp:positionH>
                <wp:positionV relativeFrom="margin">
                  <wp:posOffset>2389505</wp:posOffset>
                </wp:positionV>
                <wp:extent cx="0" cy="192024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75pt,188.15pt" to="641.75pt,339.3pt" stroked="t" o:allowincell="f" style="position:absolute;flip:y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498465</wp:posOffset>
                </wp:positionH>
                <wp:positionV relativeFrom="margin">
                  <wp:posOffset>2389505</wp:posOffset>
                </wp:positionV>
                <wp:extent cx="2651760" cy="0"/>
                <wp:effectExtent l="0" t="69850" r="5080" b="698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188.15pt" to="641.7pt,188.15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418705</wp:posOffset>
                </wp:positionH>
                <wp:positionV relativeFrom="margin">
                  <wp:posOffset>1017905</wp:posOffset>
                </wp:positionV>
                <wp:extent cx="548640" cy="0"/>
                <wp:effectExtent l="0" t="69850" r="5080" b="698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15pt,80.15pt" to="627.3pt,80.15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492625</wp:posOffset>
                </wp:positionH>
                <wp:positionV relativeFrom="margin">
                  <wp:posOffset>377825</wp:posOffset>
                </wp:positionV>
                <wp:extent cx="0" cy="182880"/>
                <wp:effectExtent l="69850" t="47625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29.75pt" to="353.75pt,44.1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charset w:val="01"/>
    <w:family w:val="roman"/>
    <w:pitch w:val="variable"/>
  </w:font>
  <w:font w:name="UniCyrill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8T21:29:00Z</dcterms:created>
  <dc:creator>Мае</dc:creator>
  <dc:description/>
  <dc:language>en-US</dc:language>
  <cp:lastModifiedBy>VLADIMIR VANUSHIN</cp:lastModifiedBy>
  <cp:lastPrinted>1997-04-14T18:45:00Z</cp:lastPrinted>
  <dcterms:modified xsi:type="dcterms:W3CDTF">1997-04-14T15:46:00Z</dcterms:modified>
  <cp:revision>3</cp:revision>
  <dc:subject/>
  <dc:title/>
</cp:coreProperties>
</file>