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1.Характеристика магазина</w:t>
            <w:tab/>
          </w:r>
          <w:hyperlink w:anchor="__RefHeading___Toc468375429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spacing w:lineRule="auto" w:line="360"/>
            <w:ind w:left="0"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1. Общая характеристика магазина</w:t>
            <w:tab/>
          </w:r>
          <w:hyperlink w:anchor="__RefHeading___Toc468375430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spacing w:lineRule="auto" w:line="360"/>
            <w:ind w:left="0"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2. Характеристика ЦУМа в соответствии с принятой классификацией магазинов</w:t>
            <w:tab/>
          </w:r>
          <w:hyperlink w:anchor="__RefHeading___Toc468375432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spacing w:lineRule="auto" w:line="360"/>
            <w:ind w:left="0"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3. Организационно правовая характеристика ОАО «ТД ЦУМ»</w:t>
            <w:tab/>
          </w:r>
          <w:hyperlink w:anchor="__RefHeading___Toc468375433">
            <w:r>
              <w:rPr>
                <w:rStyle w:val="IndexLink"/>
                <w:sz w:val="28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 Распределение обязанностей между руководителями и должностные инструкции руководящих работников  Акционерного Общества  «ЦУМ»"</w:t>
            <w:tab/>
          </w:r>
          <w:hyperlink w:anchor="__RefHeading___Toc468375434">
            <w:r>
              <w:rPr>
                <w:rStyle w:val="IndexLink"/>
                <w:sz w:val="28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 Описание здания, схемы торгового зала, и анализ планировки ОАО «ЦУМ»</w:t>
            <w:tab/>
          </w:r>
          <w:hyperlink w:anchor="__RefHeading___Toc468375437">
            <w:r>
              <w:rPr>
                <w:rStyle w:val="IndexLink"/>
                <w:sz w:val="28"/>
                <w:lang w:val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4. Ассортиментная политика ОАО «ЦУМ» и основные поставщики</w:t>
            <w:tab/>
          </w:r>
          <w:hyperlink w:anchor="__RefHeading___Toc468375438">
            <w:r>
              <w:rPr>
                <w:rStyle w:val="IndexLink"/>
                <w:sz w:val="28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5. Содержание технологического процесса в магазине и принципы его организации</w:t>
            <w:tab/>
          </w:r>
          <w:hyperlink w:anchor="__RefHeading___Toc468375439">
            <w:r>
              <w:rPr>
                <w:rStyle w:val="IndexLink"/>
                <w:sz w:val="28"/>
                <w:lang w:val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6. Экономические и финансовые показатели деятельности магазина</w:t>
            <w:tab/>
          </w:r>
          <w:hyperlink w:anchor="__RefHeading___Toc468375440">
            <w:r>
              <w:rPr>
                <w:rStyle w:val="IndexLink"/>
                <w:sz w:val="28"/>
                <w:lang w:val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Приложения</w:t>
            <w:tab/>
          </w:r>
          <w:hyperlink w:anchor="__RefHeading___Toc468375441">
            <w:r>
              <w:rPr>
                <w:rStyle w:val="IndexLink"/>
                <w:sz w:val="28"/>
                <w:lang w:val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spacing w:lineRule="auto" w:line="360"/>
            <w:ind w:left="0"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Договор купли - продажи партии продукции (товара)</w:t>
            <w:tab/>
          </w:r>
          <w:hyperlink w:anchor="__RefHeading___Toc468375442">
            <w:r>
              <w:rPr>
                <w:rStyle w:val="IndexLink"/>
                <w:sz w:val="28"/>
                <w:lang w:val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9344" w:leader="dot"/>
            </w:tabs>
            <w:spacing w:lineRule="auto" w:line="360"/>
            <w:ind w:left="0"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Договор комиссии</w:t>
            <w:tab/>
          </w:r>
          <w:hyperlink w:anchor="__RefHeading___Toc468375443">
            <w:r>
              <w:rPr>
                <w:rStyle w:val="IndexLink"/>
                <w:sz w:val="28"/>
                <w:lang w:val="en-US"/>
              </w:rPr>
              <w:t>31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Heading1"/>
        <w:spacing w:lineRule="auto" w:line="360" w:before="0" w:after="0"/>
        <w:jc w:val="left"/>
        <w:rPr>
          <w:b w:val="false"/>
          <w:b w:val="false"/>
        </w:rPr>
      </w:pPr>
      <w:r>
        <w:rPr>
          <w:b w:val="false"/>
          <w:sz w:val="28"/>
        </w:rPr>
        <w:t>Список литературы……………………………………………………………...35</w:t>
      </w:r>
      <w:r>
        <w:br w:type="page"/>
      </w:r>
    </w:p>
    <w:p>
      <w:pPr>
        <w:pStyle w:val="Heading1"/>
        <w:spacing w:lineRule="auto" w:line="360" w:before="0" w:after="0"/>
        <w:jc w:val="left"/>
        <w:rPr/>
      </w:pPr>
      <w:bookmarkStart w:id="0" w:name="__RefHeading___Toc468375429"/>
      <w:bookmarkEnd w:id="0"/>
      <w:r>
        <w:rPr>
          <w:b w:val="false"/>
        </w:rPr>
        <w:t>1.</w:t>
      </w:r>
      <w:r>
        <w:rPr/>
        <w:t>Характеристика магазина</w:t>
      </w:r>
    </w:p>
    <w:p>
      <w:pPr>
        <w:pStyle w:val="Normal"/>
        <w:rPr/>
      </w:pPr>
      <w:r>
        <w:rPr/>
      </w:r>
    </w:p>
    <w:p>
      <w:pPr>
        <w:pStyle w:val="Heading2"/>
        <w:ind w:firstLine="720"/>
        <w:rPr/>
      </w:pPr>
      <w:bookmarkStart w:id="1" w:name="__RefHeading___Toc468375430"/>
      <w:bookmarkEnd w:id="1"/>
      <w:r>
        <w:rPr/>
        <w:t>1.1. Общая характеристика магазин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u w:val="single"/>
        </w:rPr>
        <w:t>Название:</w:t>
      </w:r>
      <w:r>
        <w:rPr>
          <w:b/>
          <w:sz w:val="28"/>
        </w:rPr>
        <w:t xml:space="preserve"> </w:t>
      </w:r>
      <w:r>
        <w:rPr>
          <w:b/>
          <w:color w:val="000000"/>
          <w:sz w:val="28"/>
        </w:rPr>
        <w:t xml:space="preserve">ЦУМ </w:t>
      </w:r>
    </w:p>
    <w:p>
      <w:pPr>
        <w:pStyle w:val="H2"/>
        <w:spacing w:lineRule="auto" w:line="360" w:before="0" w:after="0"/>
        <w:jc w:val="both"/>
        <w:rPr/>
      </w:pPr>
      <w:r>
        <w:rPr>
          <w:b w:val="false"/>
          <w:sz w:val="28"/>
          <w:u w:val="single"/>
        </w:rPr>
        <w:t>Юридическое наименование</w:t>
      </w:r>
      <w:r>
        <w:rPr>
          <w:sz w:val="28"/>
          <w:u w:val="single"/>
        </w:rPr>
        <w:t>:</w:t>
      </w:r>
      <w:r>
        <w:rPr>
          <w:sz w:val="28"/>
        </w:rPr>
        <w:t xml:space="preserve"> ОАО "Торговый дом "ЦУМ" </w:t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</w:rPr>
        <w:t>Отрасль:</w:t>
      </w:r>
      <w:r>
        <w:rPr>
          <w:sz w:val="28"/>
        </w:rPr>
        <w:t xml:space="preserve"> </w:t>
      </w:r>
      <w:r>
        <w:rPr>
          <w:b/>
          <w:sz w:val="28"/>
        </w:rPr>
        <w:t>розничная торговля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sz w:val="28"/>
          <w:u w:val="single"/>
        </w:rPr>
        <w:t>Местонахождение :</w:t>
      </w:r>
      <w:r>
        <w:rPr>
          <w:sz w:val="28"/>
        </w:rPr>
        <w:t xml:space="preserve"> </w:t>
      </w:r>
      <w:r>
        <w:rPr>
          <w:b/>
          <w:sz w:val="28"/>
        </w:rPr>
        <w:t xml:space="preserve">г. Новосибирск, </w:t>
      </w:r>
      <w:r>
        <w:rPr>
          <w:b/>
          <w:color w:val="000000"/>
          <w:sz w:val="28"/>
        </w:rPr>
        <w:t>пр. Димитрова 5, т. 223-849, 221-083, 222-000, 224-30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u w:val="single"/>
        </w:rPr>
        <w:t>Характер деятельности:</w:t>
      </w:r>
      <w:r>
        <w:rPr>
          <w:b/>
          <w:sz w:val="28"/>
        </w:rPr>
        <w:t xml:space="preserve"> промышленные и продовольственные товары</w:t>
      </w:r>
      <w:r>
        <w:rPr>
          <w:b/>
          <w:color w:val="008000"/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</w:rPr>
        <w:t>Уставный капитал:</w:t>
      </w:r>
      <w:r>
        <w:rPr>
          <w:sz w:val="28"/>
        </w:rPr>
        <w:t xml:space="preserve"> </w:t>
      </w:r>
      <w:r>
        <w:rPr>
          <w:b/>
          <w:sz w:val="28"/>
        </w:rPr>
        <w:t>985 тыс. руб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u w:val="single"/>
        </w:rPr>
        <w:t>Число занятых:</w:t>
      </w:r>
      <w:r>
        <w:rPr>
          <w:sz w:val="28"/>
        </w:rPr>
        <w:t xml:space="preserve"> (на 01.11.99) </w:t>
      </w:r>
      <w:r>
        <w:rPr>
          <w:b/>
          <w:sz w:val="28"/>
        </w:rPr>
        <w:t>490</w:t>
      </w:r>
      <w:r>
        <w:rPr>
          <w:sz w:val="28"/>
        </w:rPr>
        <w:t xml:space="preserve"> </w:t>
      </w:r>
      <w:r>
        <w:rPr>
          <w:b/>
          <w:sz w:val="28"/>
        </w:rPr>
        <w:t>чел.</w:t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</w:rPr>
        <w:t>Основная сфера деятельности:</w:t>
      </w:r>
      <w:r>
        <w:rPr>
          <w:sz w:val="28"/>
        </w:rPr>
        <w:t xml:space="preserve"> </w:t>
      </w:r>
      <w:r>
        <w:rPr>
          <w:b/>
          <w:sz w:val="28"/>
        </w:rPr>
        <w:t xml:space="preserve">розничная торговля товарами народного потребле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</w:rPr>
        <w:t xml:space="preserve">Часы работы: </w:t>
      </w:r>
      <w:r>
        <w:rPr>
          <w:b/>
          <w:sz w:val="28"/>
        </w:rPr>
        <w:t>с 10 до 20 часов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ЦУМ - одно из самых крупных и популярных торговых предприятий города. На торговой площади  в 4500 квадратных метров размещены 34 торговые секции. Персонал составляет 460 сотрудников, 230 из которых заняты непосредственно на обслуживании посетителей. Ежедневно более 7 тысяч торговых сделок на сумму свыше 100 тысяч долларов США. В числе товаров - одежда, обувь, электроника, мебель, посуда, ткани, ковры, парфюмерия, игрушки, галантерея, продукты питания. Поставщиками являются около трех тысяч организаций, в том числе около 200 заводов-изготовителей в России и ближнем зарубежь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2"/>
        <w:ind w:firstLine="720"/>
        <w:rPr/>
      </w:pPr>
      <w:bookmarkStart w:id="2" w:name="__RefHeading___Toc468375432"/>
      <w:bookmarkEnd w:id="2"/>
      <w:r>
        <w:rPr/>
        <w:t>1.2. Характеристика ЦУМа в соответствии с принятой классификацией магазинов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гласно принятой классификации (см. табл. 1.) ЦУМ попадает в разряд крупные. Общая площадь ОАО ЦУМа  составляет 10500 кв. м. В том числе, торговая площадь – 4 500 кв.м., складские поиещения – 6 000 кв.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Таблица 1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лассификация магазинов по размеру торговой площади</w:t>
      </w:r>
    </w:p>
    <w:tbl>
      <w:tblPr>
        <w:tblW w:w="8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4045"/>
      </w:tblGrid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лкие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о 250 кв.м.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редние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 251 до 1000 кв.м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рупные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 1000 до 5000 кв.м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собо крупные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свыше 5000 кв.м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товарной специализации – магазины классифицируются как -узкоспециализированные, специализированные, комбинированные, универсальные, смешанны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АО «ЦУМ» по товарной специализации относится к универсальным магазина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зависимости от типа здания - отдельно стоящее, встроенно-пристроенное и торговые комплекс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этом случае ОАО «ЦУМ» является отдельно стоящим здание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 учетом особенностей объемно планировочного решения - одноэтажное, многоэтажное, с подвальными помещениями или без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АО «ЦУМ» - многоэтажное(2) здание с подвальными помещения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функциональным особенностям - стационарные, передвижные, сезонные, посылочные, комиссионные и др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АО «ЦУМ» является стационарным магазин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видам - магазины, магазины-склады, павильоны, палатки, автомагазин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АО «ЦУМ» - магазин-склад. Склады располагаются в подвале магазина. И имеют высоту 4м и 3.8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формам обслуживания - самообслуживание, обслуживание через прилавок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АО «ЦУМ» имеет обе формы обслуживания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/>
      </w:pPr>
      <w:bookmarkStart w:id="3" w:name="__RefHeading___Toc468375433"/>
      <w:bookmarkEnd w:id="3"/>
      <w:r>
        <w:rPr/>
        <w:t>1.3. Организационно правовая характеристика ОАО «ТД ЦУМ»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/>
      </w:pPr>
      <w:r>
        <w:rPr>
          <w:rFonts w:cs="TimesET;Times New Roman" w:ascii="TimesET;Times New Roman" w:hAnsi="TimesET;Times New Roman"/>
          <w:sz w:val="28"/>
        </w:rPr>
        <w:t xml:space="preserve">Открытое акционерное общество </w:t>
      </w:r>
      <w:r>
        <w:rPr>
          <w:sz w:val="28"/>
        </w:rPr>
        <w:t>"Торговый дом "ЦУМ" (далее «Общество»)</w:t>
      </w:r>
      <w:r>
        <w:rPr>
          <w:rFonts w:cs="TimesET;Times New Roman" w:ascii="TimesET;Times New Roman" w:hAnsi="TimesET;Times New Roman"/>
          <w:sz w:val="28"/>
        </w:rPr>
        <w:t xml:space="preserve"> имеет печать  со  своим  наименованием,  фирменный  знак (символику), расчетный  и  иные  счета в рублях и иностранной валюте в учреждениях банков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/>
      </w:pPr>
      <w:r>
        <w:rPr>
          <w:rFonts w:cs="TimesET;Times New Roman" w:ascii="TimesET;Times New Roman" w:hAnsi="TimesET;Times New Roman"/>
          <w:sz w:val="28"/>
        </w:rPr>
        <w:t>Общество несет ответственность по своим обязательствам  только  в пределах своего  имущества.  Акционеры  несут убытки в пределах своего вклада (</w:t>
      </w:r>
      <w:r>
        <w:rPr>
          <w:sz w:val="28"/>
        </w:rPr>
        <w:t>пакета принадлежащих им акций).</w:t>
      </w:r>
    </w:p>
    <w:p>
      <w:pPr>
        <w:pStyle w:val="TextBodyIndent"/>
        <w:widowControl w:val="false"/>
        <w:autoSpaceDE w:val="false"/>
        <w:spacing w:lineRule="auto" w:line="384"/>
        <w:rPr/>
      </w:pPr>
      <w:r>
        <w:rPr/>
        <w:t>Общество не отвечает по имущественным обязанностям акционеров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Общество является правопреемником арендного предприятия  ОАО «ЦУМ»" в отношении исполнения договорных обязательств перед поставщиками и потребителями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Основной целью Общества является получение прибыли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Основными видами деятельности акционерного Общества являются: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- организация торговли промышленными и продовольственными товарами;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- проведение товарообменных операций, заключение бартерных сделок;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- посреднические деятельность;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- закупка и продажа оптовых партий товара и продовольствия;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- оказание платных услуг населению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Общество осуществляет  любые виды хозяйственной деятельности,  за исключением запрещенных действующим законодательством,  в соответствии с целью своей деятельности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  <w:t>Баланс, счет прибылей и убытков общества составляются в рублях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  <w:t>Первый финансовый год начинается с даты его регистрации и  завершается 31 декабря текущего года. Последующие финансовые годы соответствуют календарным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  <w:t>Баланс, счет прибылей и убытков, а также иные финансовые документы для отчета составляются в соответствии с действующим  законодательством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  <w:t>По месту нахождения Общества ведется полная документация,  в  том числе: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  <w:t>- учредительные документы Общества,  а также нормативные документы, регулирующие  отношения внутри Общества с последующими изменениями и дополнениями;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  <w:t>- все документы бухгалтерского учета,  необходимые для проведения собственных ревизий Общества,  а также проверок соответствующими государственными органами согласно действующему законодательству;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  <w:t>- реестр акционеров, журнал выписок из реестра акционеров;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  <w:t>- протоколы  заседаний  собраний акционеров,  Совета директоров и ревизионной комиссии;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  <w:t>- перечень лиц имеющих доверенность на представление Oбщества;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  <w:t>- список всех членов Совета директоров и  должностных  лиц  администрации Общества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  <w:t>Эти документы должны быть доступны для ознакомления акционерам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Высшим органом  управления  Общества является собрание акционеров собираемое не реже 1 раза в год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Совет директоров имеет следующие полномочия: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- рекомендовать акционерам величину, условия и порядок увеличения или уменьшения размера уставного капитала;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- утверждать положение о Правлении Акционерного общества,  представляемого Генеральным директором;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- принимать нормативные документы,  регулирующие отношения внутри Общества;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- принимать правила и регламент проведения заседаний Совета;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утверждать заключение или прекращение любых сделок,  в  которых одной из  сторон  выступает Акционерное общество,  а другой стороной - любой акционер,  владеющий пакетом акций,  составляющим не менее  10% уставного капитала,  член Совета директоров,  член Правления или должностное лицо Общества;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- давать  акционерам рекомендации относительно создания филиалов, представительств, отделений или дочерних предприятий;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- по  согласованию с генеральным директором назначать,  увольнять должностных лиц Правления Общества;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- определять порядок представления всех счетов,  отчетов, заявлений, системы расчета прибылей и убытков,  включая правила, относящиеся к амортизац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84"/>
        <w:jc w:val="both"/>
        <w:rPr>
          <w:sz w:val="28"/>
        </w:rPr>
      </w:pPr>
      <w:r>
        <w:rPr>
          <w:sz w:val="28"/>
        </w:rPr>
        <w:t>определять рекомендации о размере выплачиваемого акционерам дивиденда.</w:t>
      </w:r>
    </w:p>
    <w:p>
      <w:pPr>
        <w:pStyle w:val="Normal"/>
        <w:widowControl w:val="false"/>
        <w:autoSpaceDE w:val="false"/>
        <w:spacing w:lineRule="auto" w:line="384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По представлению генерального директора, Совет директоров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утверждает членов правления: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1. Зам. ген. директора по коммерческим вопросам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2. Зам. ген. директора по общим вопросам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3. Главный бухгалтер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4. Председатель СК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5. Юрист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4" w:name="__RefHeading___Toc468375434"/>
      <w:bookmarkEnd w:id="4"/>
      <w:r>
        <w:rPr/>
        <w:t>2. Распределение обязанностей между руководителями и должностные инструкции руководящих работников  Акционерного Общества  «ЦУМ»"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Генеральный директор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I. Генеральный директор осуществляет оперативное руководство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деятельностью ОАО «ЦУМ»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II. Hа генерального директора возлагаются следующие  обязанности: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1. Осуществлять общее руководство администрацией и оперативно-хозяйственной деятельностью ОАО «ЦУМ»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2. Координировать работу всех служб и подразделений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3. Рационально использовать финансовые, материальные и людские ресурсы с целью обеспечения доходности ОАО «ЦУМ»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4. Обеспечить выполнение коллективного договора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5. Способствовать развитию и совершенствованию морально-технической базы ОАО «ЦУМ»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6. Определять кадровую политику, принимать на работу и увольнять работников ОАО «ЦУМ»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7. Организовать правовую работу и обеспечить соблюдение действующего законодательства ОАО «ЦУМ»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8. Выполнять все обязанности предусмотренными Уставом ОАО «ЦУМ»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9. Представлять и защищать интересы работников ОАО «ЦУМ» в различных инстанциях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III. Генеральный директор несет ответственность, предусмотренную законодательством, за ненадлежащее исполнение возложенных на него обязанностей и возмещает ущерб, причиненный ОАО «ЦУМ» за неисполнение или ненадлежащее исполнение обязанностей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Заместитель генерального директора по коммерческим вопросам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I. Заместитель генерального директора по коммерческой работе организует коммерческую деятельность ОАО «ЦУМ», которая в соответствии с Уставом является основной деятельностью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II. Hа заместителя генерального директора по коммерческой работе возлагаются следующие обязанности: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1. Обеспечить закуп и реализацию промышленных и продовольственных товаров, пользующихся спросом у потребителя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2. Принимать меры к заключению и исполнению договоров поставки, осуществлять контроль за соблюдением договорной дисциплины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3. Производить расчеты с поставщиками в соответствии с заключенными договорами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4. Организовать торговый процесс с учетом конъюнктуры рынка, уделяя основное внимание реализации товаров детского ассортимента, постоянно совершенствовать структуру товарооборота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5. Принимать меры направленные на повышение культуры обслуживания, удовлетворения запросов потребителя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6. Организовать работу по изучению спроса потребителя, конъюнктуры рынка, рекламе товаров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7. Совершенствовать организацию складского хозяйства в целях рационального размещения товаров, обеспечения их качественной и количественной сохранности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8. Осуществлять коммерческую деятельность ОАО «ЦУМ» в строгом соответствии с действующим законодательством и Уставом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9. При организации коммерческой работы эффективно использовать имеющиеся средства и ресурсы с целью получения наибольших доходов от этого вида деятельности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10. Решать в соответствии с Уставом все вопросы, связанные с деятельностью ОАО «ЦУМ», в случае отсутствия генерального директора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III. Заместитель генерального директора по коммерческой работе несет ответственность предусмотренную законодательством за ненадлежащее исполнение обязанностей и возмещает ущерб, причиненный ОАО «ЦУМ» в виду неисполнения или ненадлежащее исполнение возложенных на него обязанностей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Заместитель генерального директора по общим вопросам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I. Заместитель генерального директора по общим вопросам обеспечивает материально-техническое снабжение ОАО «ЦУМ», функционирование транспорта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II. Hа заместителя генерального директора по общим вопросам возлагаются следующие обязанности: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1. Обеспечить рациональное материально-техническое снабжение ОАО «ЦУМ»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2. Организовать эффективное использование автотранспорта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3. Обеспечить своевременное и качественное выполнение разгрузочно-погрузочных работ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4. Предусмотреть эффективное использование отходов деятельности: бумага, металл, мусор и т.д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5. Обеспечить надлежащее состояние прилегающей территории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6. Организовать своевременное исполнение хозяйственных договоров, относящихся к сфере его деятельности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7. Обеспечить охрану территории на которой располагается ОАО «ЦУМ»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III. Заместитель генерального директора по общим вопросам несет ответственность, предусмотренную законодательством, за ненадлежащее исполнение возложенных на него обязанностей и возмещает ущерб, причиненный ОАО «ЦУМ» за неисполнение или ненадлежащее исполнение возложенных на него обязанностей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Главный бухгалтер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I. Главный бухгалтер обеспечивает в строгом соответствии с действующим законодательством и Уставом ОАО «ЦУМ» осуществление финансовой деятельности ОАО «ЦУМ»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II. Hа главного бухгалтера возлагаются следующие обязанности: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1. Оформление и осуществление финансовых операций, в том числе своевременные и в полном объеме расчеты с бюджетом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2. Правильно и рационально организовывать бухгалтерский учет, отвечающий законодательно  установленным требованиям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3. Постоянно осуществлять учет результатов финансово-хозяйственной деятельности ОАО «ЦУМ»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4. Обеспечить сохранность денежных средств и товарно-материальных ценностей, для чего организовать своевременное проведение качественных инвентаризаций, контрольных проверок, мероприятий направленных на сохранность денежных средств и товарно-материальных ценностей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5. Организовать достоверный учет расходов, принимать меры, направленные на их уменьшение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6. Контролировать правильное расходование фонда оплаты труда, соблюдение штатного расписания, платежной и финансовой дисциплины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7. Представлять в правление или Совет директоров ОАО «ЦУМ» соображения об имеющихся внутрихозяйственных резервах и ресурсах, уменьшении расходов, ликвидации потерь и т.д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8. Осуществлять совместно с другими службами экономический анализ финансово-хозяйственной деятельности ОАО «ЦУМ»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9. Систематически контролировать состояние товарных и денежных запасов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10. Обеспечивать надлежащий порядок инкассирования выручки, ежедневно контролировать поступления выручки на расчетный счет ОАО «ЦУМ»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11. Обеспечивать правильность и своевременность проведения и оформления переоценки, уценки и перемаркировки товаров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III. Главный бухгалтер несет ответственность, предусмотренную законодательством, за ненадлежащее исполнение возложенных на него обязанностей и возмещает ущерб, причиненный ОАО «ЦУМ» за неисполнение или ненадлежащее исполнение обязанностей.</w:t>
      </w:r>
    </w:p>
    <w:p>
      <w:pPr>
        <w:pStyle w:val="Heading3"/>
        <w:ind w:firstLine="720"/>
        <w:rPr>
          <w:sz w:val="28"/>
        </w:rPr>
      </w:pPr>
      <w:r>
        <w:rPr>
          <w:sz w:val="28"/>
        </w:rPr>
      </w:r>
    </w:p>
    <w:p>
      <w:pPr>
        <w:pStyle w:val="Heading3"/>
        <w:ind w:firstLine="720"/>
        <w:rPr/>
      </w:pPr>
      <w:r>
        <w:rPr/>
        <w:t>Главный инженер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I. Главный инженер осуществляет непосредственное руководство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строительством, капитальным и текущим ремонтом, эксплуатацией зданий,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сооружений и оборудования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II. Hа главного инженера возлагаются следующие обязанности: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1. Обеспечить надлежащую эксплуатацию зданий, сооружений технических средств, оборудования. Для этого своевременно организовать проведение капитального и текущих ремонтов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2. Обеспечить нормальное функционирование систем отопления, водоснабжения, канализации, электросети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3. Создать безопасные условия труда для всех работников, организовать выполнение необходимых мероприятий, обеспечивающих надлежащее состояние техники безопасности, противопожарной безопасности, охраны труда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4. Создать условия обеспечивающие охрану ОАО «ЦУМ» в целом, как объекта, товарно-материальные, денежные средства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5. Осуществлять постоянный контроль за рациональным и бережным использованием работниками оборудования, материалов, электроэнергии, воды и прочее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6. Организовать своевременное исполнение договоров, регулирующих хозяйственную деятельность ОАО «ЦУМ»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7. Постоянно проводить анализ и вносить необходимые предложения в Правление и Совет директоров, по уменьшении эксплуатационных расходов и товарно-материальных ценностей, используемых при проведении ремонта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sz w:val="28"/>
        </w:rPr>
      </w:pPr>
      <w:r>
        <w:rPr>
          <w:sz w:val="28"/>
        </w:rPr>
        <w:t>8. Обеспечить соблюдение трудовой дисциплины в подчиненном ему коллективе.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rFonts w:ascii="TimesET;Times New Roman" w:hAnsi="TimesET;Times New Roman" w:cs="TimesET;Times New Roman"/>
          <w:sz w:val="28"/>
        </w:rPr>
      </w:pPr>
      <w:r>
        <w:rPr>
          <w:sz w:val="28"/>
        </w:rPr>
        <w:t>III. Главный инженер несет ответственность, предусмотренную законодательством, за ненадлежащее исполнение возложенных на него обязанностей и возмещает ущерб, причиненный ОАО «ЦУМ» за неисполнение или ненадлежащее исполнение возложенных на него обязанностей.</w:t>
      </w:r>
    </w:p>
    <w:p>
      <w:pPr>
        <w:pStyle w:val="Heading2"/>
        <w:ind w:firstLine="720"/>
        <w:rPr/>
      </w:pPr>
      <w:r>
        <w:rPr/>
        <w:t>Приблизительная  структура управления ОАО "Торговый дом "ЦУМ"</w: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  <w:object w:dxaOrig="8071" w:dyaOrig="41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3.9pt;height:223.15pt" filled="f" o:ole="">
            <v:imagedata r:id="rId3" o:title=""/>
          </v:shape>
          <o:OLEObject Type="Embed" ProgID="" ShapeID="ole_rId2" DrawAspect="Content" ObjectID="_1150048313" r:id="rId2"/>
        </w:object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</w:r>
    </w:p>
    <w:p>
      <w:pPr>
        <w:pStyle w:val="Normal"/>
        <w:widowControl w:val="false"/>
        <w:autoSpaceDE w:val="false"/>
        <w:spacing w:lineRule="auto" w:line="384"/>
        <w:ind w:firstLine="720"/>
        <w:jc w:val="both"/>
        <w:rPr>
          <w:rFonts w:ascii="TimesET;Times New Roman" w:hAnsi="TimesET;Times New Roman" w:cs="TimesET;Times New Roman"/>
          <w:sz w:val="28"/>
        </w:rPr>
      </w:pPr>
      <w:r>
        <w:rPr>
          <w:rFonts w:cs="TimesET;Times New Roman" w:ascii="TimesET;Times New Roman" w:hAnsi="TimesET;Times New Roman"/>
          <w:sz w:val="28"/>
        </w:rPr>
      </w:r>
    </w:p>
    <w:p>
      <w:pPr>
        <w:pStyle w:val="Heading1"/>
        <w:rPr/>
      </w:pPr>
      <w:bookmarkStart w:id="5" w:name="__RefHeading___Toc468375437"/>
      <w:bookmarkEnd w:id="5"/>
      <w:r>
        <w:rPr/>
        <w:t>3. Описание здания, схемы торгового зала, и анализ планировки ОАО «ЦУМ»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12"/>
        <w:gridCol w:w="3048"/>
      </w:tblGrid>
      <w:tr>
        <w:trPr/>
        <w:tc>
          <w:tcPr>
            <w:tcW w:w="6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щая площадь </w:t>
            </w:r>
          </w:p>
        </w:tc>
        <w:tc>
          <w:tcPr>
            <w:tcW w:w="30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0500 кв.м. </w:t>
            </w:r>
          </w:p>
        </w:tc>
      </w:tr>
      <w:tr>
        <w:trPr/>
        <w:tc>
          <w:tcPr>
            <w:tcW w:w="6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орговая площадь </w:t>
            </w:r>
          </w:p>
        </w:tc>
        <w:tc>
          <w:tcPr>
            <w:tcW w:w="30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4500 кв.м </w:t>
            </w:r>
          </w:p>
        </w:tc>
      </w:tr>
      <w:tr>
        <w:trPr/>
        <w:tc>
          <w:tcPr>
            <w:tcW w:w="63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кладские помещения </w:t>
            </w:r>
          </w:p>
        </w:tc>
        <w:tc>
          <w:tcPr>
            <w:tcW w:w="30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6000 кв.м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личество отдельных кабинетов: 30. Бытовые помещения: 23. Также имеется комната отдыха, комната приема пищи, комната охраны и др. служебные помещения.</w:t>
      </w:r>
    </w:p>
    <w:p>
      <w:pPr>
        <w:pStyle w:val="TextBodyIndent"/>
        <w:rPr/>
      </w:pPr>
      <w:r>
        <w:rPr/>
        <w:t xml:space="preserve">Вся торговая площадь центра разделена на торговые зоны-секции, своеобразные торгово-операционные залы, независимые друг от друга, что дает возможность осуществлять быструю индивидуальную перепланировку оборудования под смену различных товарных групп в этих секциях, безболезненно проводить замену или перемещение всего ассортимента товаров в торговом зале. Кроме того эти секции-залы могут автономно работать и осуществлять материальный учет и обслуживание покупателей независимо от работы (или блокирования ) соседних секций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них установлено самое современное торговое оборудование и средства механизации, позволяющие максимально эффективно использовать торговую площадь, совмещая схемы пристенного и островного его размещения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азмеры витрин позволяют использовать их, как полезно-работающую торговую площадь для габаритного товара или крупных стендов с большим набором товар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ичем зоны торговых секций четко соответствуют границам прилегающих к ним витрин, что создает дополнительные удобства в работе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роме того, каждая секция имеет свои складские помещения, работающие автономно от центрального склад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ланировка торгового центра дает возможность применять различные технологии обслуживания грузопотоков: через рампу, склад накопитель, имеющие два автономных выхода к подъездным путям непосредственно в зону разгрузки и складирования и др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вободный доступ покупателей и вынос товаров приобретенных в торговых секциях обеспечивается тремя большими парадными входа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Торговом центре есть необходимые условия для проведения разгрузочно-погрузочных работ и обработки всех поступающих грузов в закрытом помещени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 торца Торгового центра имеется закрытая рампа на одновременную разгрузку одной большегрузной двадцатитонной машины. Разгрузка грузов производится с помощью рокл, непосредственно на рампу или находящийся рядом склад-накопитель. Перемещение грузов в складские помещения нулевого уровня производится при помощи 2-х грузовых лифтов и механических тележек. На первом этаже, возле рампы, расположены промежуточные склады, использующиеся для формирования сборных грузов, палетирования и кодировки товара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/>
      </w:pPr>
      <w:r>
        <w:rPr/>
        <w:t>Складское хозяйст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се складские площади оборудованы стеллажами в соответствии с нормами пожарной безопасности и санитарными требованиями.</w:t>
        <w:br/>
        <w:t xml:space="preserve">В Торговом центре применяется компьютерная система складского учета. Товар поступает на промежуточный склад, где кодируется, по прейскуранту определяется его розничная стоимость, а затем распределяется по складам торгово-операционных секций Торгового центра, что позволяет отслеживать внутреннее перемещения товара, его отпуск по безналичному и наличному расчету. Данная система позволяет оперативность в снятии остатков товарно-материальных ценностей на любое время, и число месяца как всего Торгового центра, так и по каждому поставщику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е складские помещения находится под сигнализаци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6" w:name="__RefHeading___Toc468375438"/>
      <w:bookmarkEnd w:id="6"/>
      <w:r>
        <w:rPr/>
        <w:t>4. Ассортиментная политика ОАО «ЦУМ» и основные поставщик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рговый дом ЦУМ является универсальным магазином широкого профиля. Поэтому о подробном ассортиментом перечне говорить крайне сложно. В универмаге постоянное наличие широкого ассортимента мужской и женской одежды, обуви, меховых изделий, хозяйственных товаров, электротоваров,  парфюмерии, игрушек, тканей, мебели и т. д.</w:t>
      </w:r>
    </w:p>
    <w:p>
      <w:pPr>
        <w:pStyle w:val="TextBodyIndent"/>
        <w:rPr/>
      </w:pPr>
      <w:r>
        <w:rPr/>
        <w:t>Наибольший объем продаж приходится на швейные изделия (удельный вес 22,5%), галантерею (13,9%), ювелирные изделия (13,2%), парфюмерию (10,4%), трикотаж (8,4%), обувь (6,0%). Из тех товарных групп, продажи которых играют заметную роль, в общем товарообороте, наиболее значительный прирост приходится на товары повседневного спроса. Следует отметить, также значительный прирост продаж ювелирных изделий и бижутерии, который составил 103% за год. Здесь сказались соответствующая рекламная кампания и умелый маркетинг. По-прежнему ассортимент ОАО "ТД ЦУМ" приблизительно на 30% формируется за счет отечественных товаров и на 70% - за счет импортных. Доля отечественных товаров не снижается в течение многих лет. Устойчивым спросом пользуются мужские костюмы фабрики "Синар", женские пальто объединения "Северянка", белье "Красной зари", сумки "Галанта" и многие другие товары. Важнейшей проблемой в ЦУМе считают работу с поставщиками.</w:t>
      </w:r>
    </w:p>
    <w:p>
      <w:pPr>
        <w:pStyle w:val="TextBodyIndent"/>
        <w:rPr/>
      </w:pPr>
      <w:r>
        <w:rPr/>
        <w:t>Как уже говорилось в первом разделе, поставщиками являются около трех тысяч организаций, в том числе около 200 заводов-изготовителей в России и ближнем зарубежье.</w:t>
      </w:r>
    </w:p>
    <w:p>
      <w:pPr>
        <w:pStyle w:val="TextBodyIndent"/>
        <w:rPr>
          <w:u w:val="single"/>
        </w:rPr>
      </w:pPr>
      <w:r>
        <w:rPr/>
        <w:t xml:space="preserve"> </w:t>
      </w:r>
      <w:r>
        <w:rPr/>
        <w:t>К сожалению, несколько снизилась доля товаров, получаемых по прямым поставкам от производителей (с 40 до 25%), и в то же время возрос процент товаров, получаемых через различные посреднические структуры (с 35 до 72%). ЦУМ стремится балансировать этот процесс и уже оформил прямые договорные отношения с зарубежными партнерами по поставке женского белья компании "Triumf" и фирмы "Wilhelm Drescher", обуви от "Salamander" из Германии, швейных изделий "Bianchi" и "Kelo", парфюмерии и косметики фирм "Estee Lauder","Aramis", "L'Oreal", "Wella", "Schwarzkopf", посуды и хрусталя из Чехии и Словакии, в частности от фирмы "Bohemia</w:t>
      </w:r>
    </w:p>
    <w:p>
      <w:pPr>
        <w:pStyle w:val="Normal"/>
        <w:jc w:val="both"/>
        <w:rPr/>
      </w:pPr>
      <w:r>
        <w:rPr>
          <w:rStyle w:val="StrongEmphasis"/>
          <w:sz w:val="28"/>
        </w:rPr>
        <w:br/>
      </w:r>
      <w:r>
        <w:rPr>
          <w:sz w:val="28"/>
        </w:rPr>
        <w:t xml:space="preserve"> </w:t>
      </w:r>
    </w:p>
    <w:p>
      <w:pPr>
        <w:pStyle w:val="Heading1"/>
        <w:rPr/>
      </w:pPr>
      <w:bookmarkStart w:id="7" w:name="__RefHeading___Toc468375439"/>
      <w:bookmarkEnd w:id="7"/>
      <w:r>
        <w:rPr/>
        <w:t>5. Содержание технологического процесса в магазине и принципы его организ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720"/>
        <w:rPr/>
      </w:pPr>
      <w:r>
        <w:rPr/>
        <w:t>Технологический процесс в магазине представляет собой совокупность взаимосвязанных и последовательных операций, обеспечивающих доведение товаров до конечных потребителей с полным качества при наименьших затратах труда и высоком уровне торгового обслуживания. Операцией называется часть технологического процесса, выполняемая работниками с помощью совокупности  способов и прием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хнологические операции магазина включают разгрузку, транспортировку товаров, приемку их по количеству и качеству, хранение, подготовку к продаже, продаж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е технологические операции магазина условно можно подразделить на основные и вспомогательны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 основным относятся операции, связанные с продажей товаров и обслуживанием покупателей, отбор, отмеривание, расчет за товары и т.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помогательные операции включают приемку товаров по количеству и качеству, распаковку, доставку в кладовые, хранение, подготовку к продаже, доставку в торговый зал, размещение и выкладку товаров в торговом зале, организацию хранения и сдачу тар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Hа технологический процесс магазина влияет ряд факторов. Важнейшими из них являются уровень развития торговли, объем и структура товаров народного потребления, степень их подготовленности к продаже, методы продажи, состояние товарных запасов, система товароснабжения, тип, размер торгового предприятия, степень его хозяйственной самостоятельности. Под влиянием этих факторов формируются структура и последовательность технологических операций магазин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торговой практике сложилось три основные схемы технологических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цес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>Первая схема</w:t>
      </w:r>
      <w:r>
        <w:rPr>
          <w:sz w:val="28"/>
        </w:rPr>
        <w:t xml:space="preserve"> включает приемку товаров по количеству и качеству, подачу их сразу же в торговый зал для продажи. Она наиболее прогрессивна и возможна только при поставке товара в таре-оборудовании, полностью подготовленной к продаже, что исключает из технологического процесса самые трудоемкие опе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 </w:t>
      </w:r>
      <w:r>
        <w:rPr>
          <w:sz w:val="28"/>
          <w:u w:val="single"/>
        </w:rPr>
        <w:t>второй схеме</w:t>
      </w:r>
      <w:r>
        <w:rPr>
          <w:sz w:val="28"/>
        </w:rPr>
        <w:t xml:space="preserve"> технологический процесс включает приемку, хранение и продажу товаров. В данном случае возникает необходимость в специальных помещениях для хран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Hаиболее сложной и менее экономичной является </w:t>
      </w:r>
      <w:r>
        <w:rPr>
          <w:sz w:val="28"/>
          <w:u w:val="single"/>
        </w:rPr>
        <w:t>третья схема</w:t>
      </w:r>
      <w:r>
        <w:rPr>
          <w:sz w:val="28"/>
        </w:rPr>
        <w:t>, при которой товары, поступившие в магазин, требуют предварительной подготовки к продаже (фасовки, утюжки, чистки и т.д.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любой из схем весь технологический процесс можно разделить на этап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вый этап - операции с товарами до предложения их покупателям в торговом зале: приемка и подготовка их к продаже, создание требуемого режима хран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торой этап - операции, связанные с непосредственным обслуживанием покупателей. Это наиболее ответственный участок технологического процесса. Здесь на высоком уровне должна быть осуществлена демонстрация товаров в действии, помощь в выборе, квалифицированная консультация и т.д. Особенность этого этапа заключается в том, что при выполнении операций работники магазинов не только должны иметь профессиональные навыки обращения с людьми, но и хорошо изучить психологию покупател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ретий этап - операции по оказанию дополнительных услуг: раскрой тканей, прием предварительных заказов, подгонка по фигуре швейных изделий купленных в магазине и т.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е операции технологического процесса взаимосвязаны, должны выполняться в четкой последователь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ажнейшими принципами организации внутримагазинного технологического процесса являются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комплексный подход к определению рациональной схемы технологического процесса для конкретного магазина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соответствие технологии работы магазина современному научно-техническому уровню развития торговли, достижениям отечественного и зарубежного опыта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экономическая эффективность принятой технологической схемы работы магазина, обеспечивающая рациональное использование материальных, трудовых и финансовых ресурс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создание условий для полной сохранности товаров и их потребительной стоимости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сокращение применения ручного труда и повышение эффективности использования торгово-технологического оборудова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етод продажи является главным фактором, определяющим содержание и последовательность операций технологического процесса. Это должно быть учтено при проектировании технологических схем планировки магазина, размещении функциональных помещен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недрение прогрессивных методов доставки и продажи товаров обуславливает особое требование к устройству входов и выходов магазинов, разгрузочных площадок, дебаркадеров, прочности покрытия пол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сновными направлениями рационализации технологического процесса магазинов являются широкое внедрение прогрессивных методов продажи товаров и обслуживания покупателей, разработка рациональных схем технологической планировки, повышения уровня технического оснащения, обеспечение бесперебойного снабжения товарами, их рациональное размещение и выкладка, совершенствование работы узлов расчет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 xml:space="preserve"> </w:t>
      </w:r>
      <w:r>
        <w:rPr>
          <w:b/>
          <w:i/>
          <w:sz w:val="28"/>
        </w:rPr>
        <w:t>Технология приемки товаров в магазине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емка товаров в магазине является важнейшей составной частью технологического процесса. Она осуществляется материально ответственными лицами в соответствии с инструкциями о порядке приемки продукции производственно-технического назначения и товаров народного потребления по количеству и качеств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авила, установленные этими инструкциями, применяются во всех случаях, когда иной порядок не предусмотрен стандартами, особыми условиями поставки, другими обязательными нормативными документа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вары в магазине принимают по количеству и качеств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зависимости от способа доставки и и упаковки товара определяется технология приемки.</w:t>
      </w:r>
    </w:p>
    <w:p>
      <w:pPr>
        <w:pStyle w:val="TextBodyIndent"/>
        <w:rPr/>
      </w:pPr>
      <w:r>
        <w:rPr/>
        <w:t>Приемку товаров по количеству при доставке незатаренного товара, товара в открытой таре, а также по весу брутто и количеству мест производят сразу же в момент доставки их в магази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сли товар доставлен в исправной таре, кроме проверки веса брутто и количества тарных мест, магазин вправе потребовать вскрытия тары и проверки веса нетто и количества единиц в каждом мест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сли товар в поврежденной таре, то проверку веса нетто и количества товарных единиц в каждом месте магазин проводит одновременно с приемкой по массе брутто и количеству мест в момент получения товара от поставщи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вары, поступившие в исправной таре, по массе брутто и количеству товарных единиц в каждом месте принимают одновременно со вскрытием тары, но не позднее 24ч. по скоропортящимся и 10 дней по нескоропортящимся товарам с момента их поступл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емку товаров по количеству производят путем сопоставления данных сопроводительных фактов (счетов-фактур, товарно-транспортных накладных, спецификаций, упаковочных ярлыков, описей и др.) с фактическим наличием товаров. Если сопроводительные документы отсутствуют то товары принимают по фактическому наличию на основе составленного акта, в котором указывают какие документы отсутствую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поступлении товаров, вес которых нельзя проверить необходимо в момент получения принять их по весу брутто, а после продажи товаров проверить вес тары. Результаты проверки оформляют актами. Акт о массе тары должен быть составлен не позднее 10 дней после ее освобождения, а из под влажных товаров немедленно после ее освобождения. При обнаружении в процессе приемки недостачи магазин должен дальнейшую приемку приостановить, поступившую партию товара хранить отдельно от имеющихся в магазине материальных ценностей, обеспечить их полную сохранность. О выявлении недостачи составляют акт за подписями лиц, принимавших товар. Магазин обязан по скоропортящимся товарам немедленно после обнаружении недостачи, по остальным не позднее 24ч. направить поставщику по телеграфу или телефону вызов-уведомление. В нем указывают наименование продукции, номер счета-фактуры, характер недостачи, состояние пломб, а также количество недостающей продук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8" w:name="__RefHeading___Toc468375440"/>
      <w:r>
        <w:rPr/>
        <w:t>6. Экономические и финансовые показатели деятельности магазина</w:t>
      </w:r>
      <w:bookmarkEnd w:id="8"/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прошедшем 1998 г. товарооборот  компании ОАО "ТД ЦУМ" составил 90 044 тыс. руб.  и увеличился почти в 2 раза по сравнению с 1997г. (табл.1). </w:t>
      </w:r>
    </w:p>
    <w:p>
      <w:pPr>
        <w:pStyle w:val="Heading4"/>
        <w:ind w:firstLine="720"/>
        <w:rPr/>
      </w:pPr>
      <w:r>
        <w:rPr/>
        <w:t>Таблица 1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равнительная таблица важнейших финансовых показателей ОАО "ТД ЦУМ" за 1997- 1998 гг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sz w:val="22"/>
        </w:rPr>
        <w:t>млн. руб.</w:t>
      </w:r>
    </w:p>
    <w:tbl>
      <w:tblPr>
        <w:tblW w:w="6096" w:type="dxa"/>
        <w:jc w:val="left"/>
        <w:tblInd w:w="1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34"/>
        <w:gridCol w:w="1418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каза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 1997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 1998г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оварообор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,4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аловый дох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5,3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здерж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,6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зультат от реал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,7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ход от внереализ. деятель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,7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Балансовая прибыль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8,4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истая прибы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4,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аловый доход также увеличился  в 1,5 раза и составил 20,3 млн. руб. В марте 1998 г. был на общем собрании акционеров были утверждены изменения в действующем уставе компании, касающиеся расширения видов деятельности, что позволило получить доход от внереализационной деятельности в размере 6,7  млн. руб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таблице 2 представлены показатели финансовой деятельности компании за 1-ые  полугодия 1998 и 1999 гг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блица 2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равнительная таблица важнейших финансовых показателей ОАО "ТД ЦУМ" за 1-ые полугодия 1998 и  1999 гг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млн. руб.</w:t>
      </w:r>
    </w:p>
    <w:tbl>
      <w:tblPr>
        <w:tblW w:w="7938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023"/>
        <w:gridCol w:w="1805"/>
      </w:tblGrid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казатель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 6 мес. 1998г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 6 мес. 1999г.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оварооборот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53,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70,0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аловый доход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54,5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65,2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здержки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41,4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48,8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зультат от реализации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13,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6,4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ход от внереализ. деятельности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н/д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н/д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Балансовая прибыль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12,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11,7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истая прибыль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8,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8,8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ебиторская задолженность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4,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5,1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редиторская задолженность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17,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8,2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должен. Федеральному бюджету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8,9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0,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первой половине 1999г. объем товарооборота универмага на 48% превышает соответствующий показатель первого полугодия предыдущего года. Сумма прибыли практически не изменилась по сравнению с аналогичным показателем 1998г. Чистая прибыль за январь-июнь  на 7% меньше прибыли, полученной за 1 полугодие 1998г. Дебиторская задолженность компании увеличилась почти в полтора раза, причем почти 16% ее объема приходится на долги покупателей и заказчиков. Немного выросла (на 1,6%) и без того большая кредиторская задолженность (свыше 90% ее составляют долги ЦУМа поставщикам и подрядчикам). В свою очередь резко сократилась задолженность федеральному бюджет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инансовое состояние ОАО "ТД ЦУМ" на 1998г. оценивалось по балансу (ф.N1) и "Отчету о прибылях и убытках" (ф. N2)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блица 3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тчет о прибылях и убытках ОАО "ТД ЦУМ" за 1998г. (в тыс. руб)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53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1443"/>
        <w:gridCol w:w="2100"/>
      </w:tblGrid>
      <w:tr>
        <w:trPr>
          <w:trHeight w:val="247" w:hRule="atLeast"/>
        </w:trPr>
        <w:tc>
          <w:tcPr>
            <w:tcW w:w="499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Наименование показателя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Код  стр.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За отчетн. период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Выручка от реализации товаров, продукции, услуг 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21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5252</w:t>
            </w:r>
          </w:p>
        </w:tc>
      </w:tr>
      <w:tr>
        <w:trPr>
          <w:trHeight w:val="262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(без НДС, акциза и др. платежей)</w:t>
            </w:r>
          </w:p>
        </w:tc>
        <w:tc>
          <w:tcPr>
            <w:tcW w:w="1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ебестоимость реализации продукции (работ, услуг)</w:t>
            </w:r>
          </w:p>
        </w:tc>
        <w:tc>
          <w:tcPr>
            <w:tcW w:w="1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</w:t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8577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оммерческие расходы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правленческие расходы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ибыль(убыток) от реализации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6675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центы к получению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центы к оплате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оходы от участия в других организациях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чие операционные доходы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</w:t>
            </w:r>
          </w:p>
        </w:tc>
        <w:tc>
          <w:tcPr>
            <w:tcW w:w="21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8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чие операционные расходы</w:t>
            </w:r>
          </w:p>
        </w:tc>
        <w:tc>
          <w:tcPr>
            <w:tcW w:w="14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  <w:tc>
          <w:tcPr>
            <w:tcW w:w="21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ибыль (убыток) от финансово-хозяйственной</w:t>
            </w:r>
          </w:p>
        </w:tc>
        <w:tc>
          <w:tcPr>
            <w:tcW w:w="1443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6824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еятельности</w:t>
            </w:r>
          </w:p>
        </w:tc>
        <w:tc>
          <w:tcPr>
            <w:tcW w:w="14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чие внереализационные доходы</w:t>
            </w:r>
          </w:p>
        </w:tc>
        <w:tc>
          <w:tcPr>
            <w:tcW w:w="1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</w:t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5712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чие внереализационные расходы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119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ибыль (убыток) отчетного период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8417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лог на прибыль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твлеченные средств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ераспределенная прибыль (убыток) отчетного период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8417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оварооборот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900 251 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Чистая прибыль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34 041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Таблица 4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Агрегированный баланс ОАО "ТД "ЦУМ" за 1998 год ( руб)    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850"/>
        <w:gridCol w:w="1843"/>
        <w:gridCol w:w="1701"/>
      </w:tblGrid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А К Т И 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К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На начал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На конец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стр.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года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года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.Внеоборотные активы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материальные акт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68 7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9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ые средства      (по остат. стоим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88959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835005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авершенное строитель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88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8207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лгосрочные финансовые влож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02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20543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внеоборотные акт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ИТОГО  по разделу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28574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6292345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. Оборотные акт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па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9077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650424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бавл. стоимость по приобр. ценност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5859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биторская задолженность (платежи через го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биторская задолж-ность (платежи в теч. год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1205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7586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ткосрочные финансовые влож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14994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294345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еж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8556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781757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оборотные акт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ИТОГО по разделу 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702986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69778245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. УБЫТ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окрытые убытки прошлых л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окрытые убытки отчетного г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ИТОГО по разделу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БАЛАНС (сумма строк 190+290+39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231560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4607059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П А СС И 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4. Капитал и резер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вный капита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000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бавочный капита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2619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82879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капита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57039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нды накоп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514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747275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нды социальной сфе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евые финансирование и поступ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7938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распределенная прибыль прошлых л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распределенная прибыль отчетного г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ИТОГО по разделу 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28471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98045131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5. Долгосрочные пасс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ем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50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500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долгосрочные пасс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ИТОГО по разделу 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950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9500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6. Краткосрочные пасс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ем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99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558877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едиторская задолженно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5571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46493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четы по дивиденд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3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будущих пери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46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75721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нды потреб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942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26328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ы предстоящих расходов и платеж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4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2022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краткосрочные пасс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1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185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ИТОГО по разделу 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997139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147330459</w:t>
            </w:r>
          </w:p>
        </w:tc>
      </w:tr>
      <w:tr>
        <w:trPr>
          <w:trHeight w:val="264" w:hRule="atLeast"/>
        </w:trPr>
        <w:tc>
          <w:tcPr>
            <w:tcW w:w="4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75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БАЛАНС (сумма строк 490+590+69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75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</w:rPr>
              <w:t>6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75" w:hanging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231560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75" w:hanging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4607059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3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ы анализа структуры баланса приведены в табл.5. Для ЦУМа характерен  довольно  стабильный  рост  активов (55%). К сожалению, собственные активы имеют меньший порядок роста (табл.5). Это означает, что компания наращивает имущественный потенциал главным образом за счет заемных  ресурсов.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блица 5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Анализ структуры баланса 1998г.</w:t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4"/>
        <w:gridCol w:w="1630"/>
        <w:gridCol w:w="1630"/>
        <w:gridCol w:w="1630"/>
      </w:tblGrid>
      <w:tr>
        <w:trPr>
          <w:trHeight w:val="262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казателя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.  изм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начало года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конец года</w:t>
            </w:r>
          </w:p>
        </w:tc>
      </w:tr>
      <w:tr>
        <w:trPr>
          <w:trHeight w:val="247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Активы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оля основных средств в активах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,8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71</w:t>
            </w:r>
          </w:p>
        </w:tc>
      </w:tr>
      <w:tr>
        <w:trPr>
          <w:trHeight w:val="247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оля денежных средств в оборотных активах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4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41</w:t>
            </w:r>
          </w:p>
        </w:tc>
      </w:tr>
      <w:tr>
        <w:trPr>
          <w:trHeight w:val="247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оля дебиторской задолженности в активах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2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37</w:t>
            </w:r>
          </w:p>
        </w:tc>
      </w:tr>
      <w:tr>
        <w:trPr>
          <w:trHeight w:val="247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оля дебиторской задолженности в оборотных  активах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6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89</w:t>
            </w:r>
          </w:p>
        </w:tc>
      </w:tr>
      <w:tr>
        <w:trPr>
          <w:trHeight w:val="247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борачиваемость дебиторской задолженности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ед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6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Чистые активы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ыс.руб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514995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7513383</w:t>
            </w:r>
          </w:p>
        </w:tc>
      </w:tr>
      <w:tr>
        <w:trPr>
          <w:trHeight w:val="247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ассивы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оля текущих обязательств в пассивах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4,6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2,57</w:t>
            </w:r>
          </w:p>
        </w:tc>
      </w:tr>
      <w:tr>
        <w:trPr>
          <w:trHeight w:val="247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оля кредиторской задолженности в пассивах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,1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1</w:t>
            </w:r>
          </w:p>
        </w:tc>
      </w:tr>
      <w:tr>
        <w:trPr>
          <w:trHeight w:val="247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Доля кредиторской задолженности в в обязательствах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0,3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69</w:t>
            </w:r>
          </w:p>
        </w:tc>
      </w:tr>
      <w:tr>
        <w:trPr>
          <w:trHeight w:val="262" w:hRule="atLeast"/>
        </w:trPr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оля собственного капитала в пассивах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3,3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9,2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труктуре имущества преобладают оборотные активы.  В течение 1997 года  доля  оборотных  активов  стабильно поддерживалась на  уровне  80%, что для торговой компании является нормальным.  В отличие от промышленных предприятий, за акциями которых стоят здания и производственное оборудование, здесь акции обеспечены ликвидными активами - товарными запасами  и  денежными средствами, полученными от продажи этих запас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Что касается финансовой устойчивости,  то к концу 1997г.  положение стабилизировалось - это видно из динамики долей  собственных  и  заемных средств в  активах (табл.6).  Об улучшении финансового состояния говорит и рост доли собственных средств в оборотных  активах. 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Таблица 6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оказатели финансовой устойчивости  за 1998г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55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9"/>
        <w:gridCol w:w="1418"/>
        <w:gridCol w:w="992"/>
        <w:gridCol w:w="1019"/>
        <w:gridCol w:w="1128"/>
        <w:gridCol w:w="2"/>
      </w:tblGrid>
      <w:tr>
        <w:trPr>
          <w:trHeight w:val="2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Показате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Норматив-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На</w:t>
            </w:r>
          </w:p>
        </w:tc>
        <w:tc>
          <w:tcPr>
            <w:tcW w:w="10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На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Откло-</w:t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ные знач-я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начало</w:t>
            </w:r>
          </w:p>
        </w:tc>
        <w:tc>
          <w:tcPr>
            <w:tcW w:w="10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конец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нение</w:t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 финансовой устойчив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opt 0.8-0.9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4</w:t>
            </w:r>
          </w:p>
        </w:tc>
        <w:tc>
          <w:tcPr>
            <w:tcW w:w="10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 автоном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= 0,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5</w:t>
            </w:r>
          </w:p>
        </w:tc>
        <w:tc>
          <w:tcPr>
            <w:tcW w:w="10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 маневр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=0,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2</w:t>
            </w:r>
          </w:p>
        </w:tc>
        <w:tc>
          <w:tcPr>
            <w:tcW w:w="10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07</w:t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 соотношения заемных 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lt;=1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8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14</w:t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обственных средств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 обеспеченности запасов и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=0,7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3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2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0,50</w:t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затрат собственными оборот. ср-вами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отношение дебиторской и кредитор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1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7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6</w:t>
            </w:r>
          </w:p>
        </w:tc>
      </w:tr>
      <w:tr>
        <w:trPr>
          <w:trHeight w:val="264" w:hRule="atLeast"/>
        </w:trPr>
        <w:tc>
          <w:tcPr>
            <w:tcW w:w="39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кой задолженности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За 1998г.  ЦУМ значительно повысил свою платежеспособность и многие из коэффициентов ликвидности оказались гораздо выше минимально допустимых значений (табл.7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блица 7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казатели ликвидности 1998г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55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1426"/>
        <w:gridCol w:w="1139"/>
        <w:gridCol w:w="1139"/>
        <w:gridCol w:w="1139"/>
      </w:tblGrid>
      <w:tr>
        <w:trPr>
          <w:trHeight w:val="250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Показатель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Норматив-</w:t>
            </w:r>
          </w:p>
        </w:tc>
        <w:tc>
          <w:tcPr>
            <w:tcW w:w="11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На на-</w:t>
            </w:r>
          </w:p>
        </w:tc>
        <w:tc>
          <w:tcPr>
            <w:tcW w:w="11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На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Откло-</w:t>
            </w:r>
          </w:p>
        </w:tc>
      </w:tr>
      <w:tr>
        <w:trPr>
          <w:trHeight w:val="250" w:hRule="atLeast"/>
        </w:trPr>
        <w:tc>
          <w:tcPr>
            <w:tcW w:w="37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ные знач-я</w:t>
            </w:r>
          </w:p>
        </w:tc>
        <w:tc>
          <w:tcPr>
            <w:tcW w:w="1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чало</w:t>
            </w:r>
          </w:p>
        </w:tc>
        <w:tc>
          <w:tcPr>
            <w:tcW w:w="1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конец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нение</w:t>
            </w:r>
          </w:p>
        </w:tc>
      </w:tr>
      <w:tr>
        <w:trPr>
          <w:trHeight w:val="250" w:hRule="atLeast"/>
        </w:trPr>
        <w:tc>
          <w:tcPr>
            <w:tcW w:w="3716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эффициент общей 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t &gt;2</w:t>
            </w:r>
          </w:p>
        </w:tc>
        <w:tc>
          <w:tcPr>
            <w:tcW w:w="113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1</w:t>
            </w:r>
          </w:p>
        </w:tc>
        <w:tc>
          <w:tcPr>
            <w:tcW w:w="113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5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5</w:t>
            </w:r>
          </w:p>
        </w:tc>
      </w:tr>
      <w:tr>
        <w:trPr>
          <w:trHeight w:val="250" w:hRule="atLeast"/>
        </w:trPr>
        <w:tc>
          <w:tcPr>
            <w:tcW w:w="371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квидности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=1</w:t>
            </w:r>
          </w:p>
        </w:tc>
        <w:tc>
          <w:tcPr>
            <w:tcW w:w="11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16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эффициент срочной 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0,7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8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9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1</w:t>
            </w:r>
          </w:p>
        </w:tc>
      </w:tr>
      <w:tr>
        <w:trPr>
          <w:trHeight w:val="250" w:hRule="atLeast"/>
        </w:trPr>
        <w:tc>
          <w:tcPr>
            <w:tcW w:w="371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квидности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16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эффициент абсолютной 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0,2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7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2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5</w:t>
            </w:r>
          </w:p>
        </w:tc>
      </w:tr>
      <w:tr>
        <w:trPr>
          <w:trHeight w:val="250" w:hRule="atLeast"/>
        </w:trPr>
        <w:tc>
          <w:tcPr>
            <w:tcW w:w="371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квидности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71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ий показатель ликвидности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=1</w:t>
            </w:r>
          </w:p>
        </w:tc>
        <w:tc>
          <w:tcPr>
            <w:tcW w:w="1139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3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2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9</w:t>
            </w:r>
          </w:p>
        </w:tc>
      </w:tr>
      <w:tr>
        <w:trPr>
          <w:trHeight w:val="250" w:hRule="atLeast"/>
        </w:trPr>
        <w:tc>
          <w:tcPr>
            <w:tcW w:w="3716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оотношение ликвидных и </w:t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&gt;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2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4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1</w:t>
            </w:r>
          </w:p>
        </w:tc>
      </w:tr>
      <w:tr>
        <w:trPr>
          <w:trHeight w:val="264" w:hRule="atLeast"/>
        </w:trPr>
        <w:tc>
          <w:tcPr>
            <w:tcW w:w="3716" w:type="dxa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ликвидных средств</w:t>
            </w:r>
          </w:p>
        </w:tc>
        <w:tc>
          <w:tcPr>
            <w:tcW w:w="1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9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9" w:type="dxa"/>
            <w:tcBorders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пример, коэффициент абсолютной ликвидности (D/P ratio=1,12) говорит о том,  что  компания способна  почти полностью покрыть текущие обязательства денежными средствами и приравненными к ним по степени ликвидности активами.</w:t>
      </w:r>
    </w:p>
    <w:p>
      <w:pPr>
        <w:pStyle w:val="TextBodyIndent"/>
        <w:rPr/>
      </w:pPr>
      <w:r>
        <w:rPr/>
        <w:t>Финансовых успехов компания достигла за счет стабильного получения прибыли.  В 1997г. на темпах роста прибыли все больше стало сказываться падение покупательной способности населения.  В этих условиях ЦУМ стремится повысить оборачиваемость товарных запасов,  наращивая объемы продаж в регионах Росс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спешную деятельность компании  подтверждают  очень  высокие значения коэффициентов рентабельности (табл.8)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аблица 8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Финансово-экономические результаты за 1998г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4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9"/>
        <w:gridCol w:w="992"/>
        <w:gridCol w:w="1843"/>
      </w:tblGrid>
      <w:tr>
        <w:trPr>
          <w:trHeight w:val="262" w:hRule="atLeast"/>
        </w:trPr>
        <w:tc>
          <w:tcPr>
            <w:tcW w:w="6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Показатели доходности  и эффективн. производств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Разм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За отч. период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нтабельность прода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63,34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кономическая рентабель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161,21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ность актив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54,44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ность собственного капит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95,14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 оборачиваемости актив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ед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>0,72</w:t>
            </w:r>
          </w:p>
        </w:tc>
      </w:tr>
      <w:tr>
        <w:trPr>
          <w:trHeight w:val="247" w:hRule="atLeast"/>
        </w:trPr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 оборачиваемости производственных запа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ед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  <w:r>
              <w:rPr>
                <w:rFonts w:cs="Arial" w:ascii="Arial" w:hAnsi="Arial"/>
                <w:color w:val="000000"/>
              </w:rPr>
              <w:t>0,6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9" w:name="__RefHeading___Toc468375441"/>
      <w:bookmarkEnd w:id="9"/>
      <w:r>
        <w:rPr/>
        <w:t>Приложени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(образцы типовых договоров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оговор купли - продажи партии продукции (товара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оговор комиссии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567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jc w:val="left"/>
        <w:rPr/>
      </w:pPr>
      <w:bookmarkStart w:id="10" w:name="__RefHeading___Toc468375442"/>
      <w:bookmarkEnd w:id="10"/>
      <w:r>
        <w:rPr/>
        <w:t>Договор купли - продажи партии продукции (товара)</w:t>
      </w:r>
      <w:r>
        <w:br w:type="page"/>
      </w:r>
    </w:p>
    <w:p>
      <w:pPr>
        <w:pStyle w:val="Heading2"/>
        <w:numPr>
          <w:ilvl w:val="0"/>
          <w:numId w:val="0"/>
        </w:numPr>
        <w:ind w:firstLine="720"/>
        <w:jc w:val="left"/>
        <w:rPr/>
      </w:pPr>
      <w:r>
        <w:rPr/>
      </w:r>
      <w:r>
        <w:br w:type="page"/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ind w:firstLine="720"/>
        <w:jc w:val="left"/>
        <w:rPr/>
      </w:pPr>
      <w:bookmarkStart w:id="11" w:name="__RefHeading___Toc468375443"/>
      <w:bookmarkEnd w:id="11"/>
      <w:r>
        <w:rPr/>
        <w:t>Договор комиссии</w:t>
      </w:r>
    </w:p>
    <w:p>
      <w:pPr>
        <w:pStyle w:val="Heading2"/>
        <w:numPr>
          <w:ilvl w:val="0"/>
          <w:numId w:val="0"/>
        </w:numPr>
        <w:ind w:firstLine="720"/>
        <w:rPr/>
      </w:pPr>
      <w:r>
        <w:rPr/>
      </w:r>
      <w:r>
        <w:br w:type="page"/>
      </w:r>
    </w:p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numPr>
          <w:ilvl w:val="0"/>
          <w:numId w:val="0"/>
        </w:numPr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sectPr>
      <w:footerReference w:type="default" r:id="rId7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84"/>
      <w:ind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84"/>
      <w:ind w:firstLine="720"/>
      <w:jc w:val="both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84"/>
      <w:ind w:firstLine="720"/>
      <w:jc w:val="both"/>
    </w:pPr>
    <w:rPr>
      <w:b/>
      <w:sz w:val="2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ru-RU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21:59:00Z</dcterms:created>
  <dc:creator>Serg</dc:creator>
  <dc:description/>
  <dc:language>en-US</dc:language>
  <cp:lastModifiedBy>Serg</cp:lastModifiedBy>
  <cp:lastPrinted>1999-11-27T22:24:00Z</cp:lastPrinted>
  <dcterms:modified xsi:type="dcterms:W3CDTF">1999-11-30T23:04:00Z</dcterms:modified>
  <cp:revision>3</cp:revision>
  <dc:subject/>
  <dc:title>1</dc:title>
</cp:coreProperties>
</file>