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- Функциональная организация прямых продаж.</w:t>
      </w:r>
    </w:p>
    <w:p>
      <w:pPr>
        <w:pStyle w:val="Normal"/>
        <w:rPr/>
      </w:pPr>
      <w:r>
        <w:rPr/>
        <w:t>Функции торговых агентов могут варьироваться по ситуации и включать весь комплекс обслуживания сделки от первого контакта до приемки товара заказчиком, либо только коммуникационную часть. Чем ближе фирма к массовому сектору, тем большую специализацию следует вводить в систему. В любом случае, главной нагрузкой агента остается контакт с клиентом, на поддержку которого работает вся структура. Следовательно, необходимо техническое звено, осуществляющее рутинные операции пересылки счетов, правки договоров, и т.п. Далее, кто-то должен принимать звонки покупателей во время отсутствия агента (командировки, переговоры, болезнь, отпуск). Одновременно сохраняются офисные продажи, выполняемые фирмой в текущем режиме. Задачи планирования и контроля должны решаться менеджером, владеющем информацией по нескольким территориям. Наконец, должен присутствовать руководитель, координирующий внутренние и внешние взаимодействия структуры (например, поставки дилерам и агентам на одну территорию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456565</wp:posOffset>
            </wp:positionV>
            <wp:extent cx="5942965" cy="311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отечественной практике можно выделить два типа функциональных построений, относительно успешных на настоящий момент. Схема 19 иллюстрирует структуру "жесткой" организации сбытового подразделения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5995" cy="3175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бязанности персонала здесь распределены следующим образом:</w:t>
      </w:r>
    </w:p>
    <w:p>
      <w:pPr>
        <w:pStyle w:val="Normal"/>
        <w:rPr/>
      </w:pPr>
      <w:r>
        <w:rPr/>
        <w:t>Торговые агенты устанавливают контакт с клиентом (по телефону и лично), договариваются о поставке продукции, формируют заказ. Они же пополняют базу данных маркетинговой информацией. Далее, в их задачу входит контроль исполнения заказа и удовлетворенности покупателя.</w:t>
      </w:r>
    </w:p>
    <w:p>
      <w:pPr>
        <w:pStyle w:val="Normal"/>
        <w:rPr/>
      </w:pPr>
      <w:r>
        <w:rPr/>
        <w:t>Техническое звено (операционисты) занимается оформлением и отсылкой счетов, внутренними коммуникациями (передача заказа на склад, отслеживание доставки), принимает и обрабатывает обращение покупателя в отсутствие торгового агента.</w:t>
      </w:r>
    </w:p>
    <w:p>
      <w:pPr>
        <w:pStyle w:val="Normal"/>
        <w:rPr/>
      </w:pPr>
      <w:r>
        <w:rPr/>
        <w:t>На территориального менеджера возлагаются обязанности планирования сбыта по территориям (на основе прогноза агентов и статистической информации), формирование ассортимента, представительские функции в особо важных случаях (крупных покупателей целесообразно передавать менеджерам для повышения качества обслуживания и гарантий их сохранности при уходе агента). На горизонтальном уровне менеджер решает вопросы поставок на территорию продукции через дилеров (хотя и не обладает правом вето). В его функции входит оценка торговых агентов, их подбор, обучение, контроль, а также решение нестандартных вопросов, связанных с выплатой комиссии представителю заказчика.</w:t>
      </w:r>
    </w:p>
    <w:p>
      <w:pPr>
        <w:pStyle w:val="Normal"/>
        <w:rPr/>
      </w:pPr>
      <w:r>
        <w:rPr/>
        <w:t>Менеджеры оптовых и розничных продаж представляют собой рудимент старой структуры. Первые обслуживают крупных покупателей и посредников (дилеров), вторые обрабатывают звонки по рекламе. В полностью интегрированной системе менеджеры оптовых продаж сместились бы на позиции территориальных, а розничные стали агентами, либо вместе с операционистами составили группу централизованного сбыта. Однако это прогрессивное построение часто невозможно из-за несоответствия старых кадров новым требованиям. В то же время, необходимо сохранять объемы продаж прежними методами до полного развертывания новых технологий. Поэтому данная часть может остаться неизменной иерархически (во избежание конфликтов и падения продаж), но с урезанными полномочиями (вводится согласование конкурентных дилерских поставок с территориальными менеджерами, процедура доступа к дефицитным ресурсам). В дальнейшем "рудимент" может отмереть либо стабилизироваться на новом уровне.</w:t>
      </w:r>
    </w:p>
    <w:p>
      <w:pPr>
        <w:pStyle w:val="Normal"/>
        <w:rPr/>
      </w:pPr>
      <w:r>
        <w:rPr/>
        <w:t>Руководитель оптовой структуры отвечает за развитие сбыта, все планирование (ассортимент, цены, прибыль, график поступлений), внутреннюю координацию и взаимодействие с параллельными службами (производство, закупка, склад, транспорт, финансовая дирекция), подбор, обучение, оценку, контроль менеджеров. Также он обеспечивает представительство в работе с эксклюзивными клиентами, в определенных пределах корректирует систему заработных плат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1735455</wp:posOffset>
            </wp:positionV>
            <wp:extent cx="5942330" cy="22491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структура удобна, прежде всего, для "конвейерной" работы на массовом рынке. Переход к ней от традиционной организации пассивного сбыта наименее проблематичен. ("Трудным местом" является кандидатура начальника, которому придется отбросить прежние представления ради освоения новых технологий; территориальные менеджеры и агенты - это новые люди, подобранные "по месту"). Бюрократическая идеология и ограниченное делегирование полномочий делают данное построение применимым почти в любой организации. Недостатком структуры является сложность расширения: развитие рынка (например, за счет предложения новых групп товаров) предполагает увеличение количества покупателей на территории сверх расчетной нормы агента, а значит - передел территорий, что всегда проблематично. Другой вариант функционального построения (сх. 20) можно считать более мягким. Он характерен для фирм, строящих прямые продажи уже на этапе "семейного" бизнеса. О функциях персонала здесь можно сказать следующе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24245" cy="2286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Торговый агент также устанавливает контакт с клиентом, заключает договор и отслеживает его выполнение. Кроме того, он планирует сбыт, в том числе по ассортиментным позициям, решает нестандартные вопросы (комиссия, дополнительные скидки клиенту), координирует поставки на территорию через дилеров. В его обязанности входит пополнение информационной базы (которое в этом типе структуры реализуется недостаточно). Агент самостоятельно решает вопросы подбора, обучения, функциональной нагрузки ассистентов, вопросы внутренних взаимодействий. </w:t>
      </w:r>
    </w:p>
    <w:p>
      <w:pPr>
        <w:pStyle w:val="Normal"/>
        <w:rPr/>
      </w:pPr>
      <w:r>
        <w:rPr/>
        <w:t>Ассистенты агента выполняют обязанности секретарей-операционистов (прием звонков, техническое обеспечение сделок), но по мере роста квалификации могут использоваться для контактов с клиентами. Фактически всегда происходит дифференциация: у торгового агента остаются все крупные покупатели, ассистенты самостоятельно обслуживают мелких и средних. (При дальнейшем росте структуры, намечается разделение обязанностей уже в агентской группе, образуются подгруппы офисных продаж, операционистов, "субагентов").</w:t>
      </w:r>
    </w:p>
    <w:p>
      <w:pPr>
        <w:pStyle w:val="Normal"/>
        <w:rPr/>
      </w:pPr>
      <w:r>
        <w:rPr/>
        <w:t>Задачей руководителя остается планирование (сведение и коррекция планов по территориям), распределение ресурсов, взаимодействие с подразделениями, стратегия развития сбыта.</w:t>
      </w:r>
    </w:p>
    <w:p>
      <w:pPr>
        <w:pStyle w:val="Normal"/>
        <w:rPr/>
      </w:pPr>
      <w:r>
        <w:rPr/>
        <w:t>Эта структура удобна для ограниченных рынков с малым числом относительно крупных покупателей. Агент в ней обладает широкими полномочиями, высокой квалификацией, и работает полуавтономно. Система имеет потенциал расширения: увеличение числа клиентов не ведет к территориальному переделу, а лишь к набору дополнительных ассистентов. Характерной "болезнью" данного построения является замкнутость информации, которую агенты предпочитают удерживать для себя. Обеспечить ее полный сбор и свободное прохождение архисложно. Для массового рынка структура практически непригодна: "конвейерные" технологии порождают проблемы внутри автономных агентских групп, многократно решать их с приемлемым качеством невозмож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3325</wp:posOffset>
            </wp:positionH>
            <wp:positionV relativeFrom="page">
              <wp:posOffset>640080</wp:posOffset>
            </wp:positionV>
            <wp:extent cx="3000375" cy="18097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4685</wp:posOffset>
            </wp:positionH>
            <wp:positionV relativeFrom="paragraph">
              <wp:posOffset>275590</wp:posOffset>
            </wp:positionV>
            <wp:extent cx="4048125" cy="24288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смотрим принцип розничной продажи через магазины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93035" cy="901700"/>
            <wp:effectExtent l="0" t="0" r="0" b="0"/>
            <wp:wrapTopAndBottom/>
            <wp:docPr id="7" name="figur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ure1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Как видно из рисунка фирме приходится тратить деньги на рекламу. После чего товар с завышенной ценой попадает в цепь оптовиков, которые, в свою очередь, также поднимают цену. Ну а потом товар идет через магазин и еще более накрученный попадает к покупателю. Общая накрутка по статистике составляет 300-500%. </w:t>
      </w:r>
    </w:p>
    <w:p>
      <w:pPr>
        <w:pStyle w:val="Normal"/>
        <w:rPr/>
      </w:pPr>
      <w:r>
        <w:rPr/>
        <w:t xml:space="preserve">В пример приведем известный шампунь Head&amp;Shoulders производимый в турции, там он стоит 50 центов и пройдя оптовиков и магазины приходит к нам по цене 2-3 доллар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297815</wp:posOffset>
            </wp:positionV>
            <wp:extent cx="4048125" cy="242887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 теперь метод прямых продаж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93035" cy="901700"/>
            <wp:effectExtent l="0" t="0" r="0" b="0"/>
            <wp:wrapTopAndBottom/>
            <wp:docPr id="9" name="figu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gure2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редставьте себя дистрибьютером. Вы покупаете товар с 30% скидкой, Вы можете сами им пользоваться или перепродать добавив на стоимость скинутые для Вас 30%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4_4.files/image006.gif" TargetMode="External"/><Relationship Id="rId4" Type="http://schemas.openxmlformats.org/officeDocument/2006/relationships/image" Target="media/image2.png"/><Relationship Id="rId5" Type="http://schemas.openxmlformats.org/officeDocument/2006/relationships/image" Target="file:///tmp/in/4_4.files/image007.gif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file:///tmp/in/pic/figure1.gif" TargetMode="External"/><Relationship Id="rId9" Type="http://schemas.openxmlformats.org/officeDocument/2006/relationships/image" Target="media/image5.png"/><Relationship Id="rId10" Type="http://schemas.openxmlformats.org/officeDocument/2006/relationships/image" Target="file:///tmp/in/pic/figure2.gi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9:04:00Z</dcterms:created>
  <dc:creator>Березина</dc:creator>
  <dc:description/>
  <dc:language>en-US</dc:language>
  <cp:lastModifiedBy>Березина</cp:lastModifiedBy>
  <dcterms:modified xsi:type="dcterms:W3CDTF">2001-10-17T09:30:00Z</dcterms:modified>
  <cp:revision>3</cp:revision>
  <dc:subject/>
  <dc:title>- Функциональная организация прямых продаж</dc:title>
</cp:coreProperties>
</file>