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b/>
          <w:b/>
          <w:sz w:val="32"/>
          <w:u w:val="none"/>
          <w:lang w:val="ru-RU"/>
        </w:rPr>
      </w:pPr>
      <w:r>
        <w:rPr>
          <w:b/>
          <w:sz w:val="32"/>
          <w:u w:val="none"/>
          <w:lang w:val="ru-RU"/>
        </w:rPr>
      </w:r>
    </w:p>
    <w:p>
      <w:pPr>
        <w:pStyle w:val="Heading8"/>
        <w:jc w:val="center"/>
        <w:rPr/>
      </w:pPr>
      <w:r>
        <w:rPr/>
        <w:t>ОГЭУ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9"/>
        <w:rPr/>
      </w:pPr>
      <w:r>
        <w:rPr/>
        <w:t xml:space="preserve">Кафедра маркетинга и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экономики туризма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jc w:val="center"/>
        <w:rPr>
          <w:b w:val="false"/>
          <w:b w:val="false"/>
          <w:sz w:val="52"/>
          <w:u w:val="none"/>
          <w:lang w:val="en-US"/>
        </w:rPr>
      </w:pPr>
      <w:r>
        <w:rPr>
          <w:sz w:val="52"/>
        </w:rPr>
        <w:t>Курсовая работ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тему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pt;margin-top:4pt;width:475.9pt;height:96.6pt;mso-wrap-style:none;v-text-anchor:middle" type="_x0000_t136">
            <v:path textpathok="t"/>
            <v:textpath on="t" fitshape="t" string="Материально- техническое &#10;обеспечение&#10;гостиниц.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u w:val="none"/>
          <w:lang w:val="en-US"/>
        </w:rPr>
      </w:pPr>
      <w:r>
        <w:rPr>
          <w:b w:val="false"/>
          <w:sz w:val="28"/>
          <w:u w:val="non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Heading9"/>
        <w:rPr/>
      </w:pPr>
      <w:r>
        <w:rPr/>
        <w:t>Выполнила студентка ФМЭ 44 гр</w:t>
      </w:r>
    </w:p>
    <w:p>
      <w:pPr>
        <w:pStyle w:val="Normal"/>
        <w:jc w:val="right"/>
        <w:rPr>
          <w:b w:val="false"/>
          <w:b w:val="false"/>
          <w:sz w:val="28"/>
          <w:u w:val="none"/>
          <w:lang w:val="en-US"/>
        </w:rPr>
      </w:pPr>
      <w:r>
        <w:rPr>
          <w:b w:val="false"/>
          <w:sz w:val="28"/>
          <w:u w:val="non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Heading8"/>
        <w:jc w:val="center"/>
        <w:rPr>
          <w:b/>
          <w:b/>
          <w:sz w:val="32"/>
          <w:u w:val="none"/>
          <w:lang w:val="en-US"/>
        </w:rPr>
      </w:pPr>
      <w:r>
        <w:rPr/>
        <w:t>Одесса 2001</w:t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left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ведени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Для успешной работы гостиничного предприятия , предоставления комплекса основных и дополнительных услуг гостиницы должны располагать необходимым для эксплуатации оборудованием и инвентарем (мебель, посуда, постельные принадлежности, ковровые изделия, моющие средства и т.д.), а также иметь в своем распоряжении такие средства эксплуатации, которые могут обеспечить определенный комплекс коммунальных услуг, обязательный для обслуживания проживающих в отеле (отопление, освещение, водоснабжение). Следовательно, в процессе своего функционирования гостинице требуется целый комплекс материальных и технических средств, а также такие ресурсы, как топливо, вода и электроэнергия.</w:t>
      </w:r>
    </w:p>
    <w:p>
      <w:pPr>
        <w:pStyle w:val="Normal"/>
        <w:rPr>
          <w:sz w:val="28"/>
        </w:rPr>
      </w:pPr>
      <w:r>
        <w:rPr>
          <w:sz w:val="28"/>
        </w:rPr>
        <w:t>Успешное решение этих вопросов призвана обеспечить служба материально-технического обеспечения в гостинице, которая занимается расчетом потребностей гостиницы в различных материалах, а также определяет  источники их покры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ущность и значение МТО в совремменых условиях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Для того чтобы обеспечить гостиницу необхо</w:t>
        <w:softHyphen/>
        <w:t>димыми ей материалами в соответствии с выявленными потреб</w:t>
        <w:softHyphen/>
        <w:t>ностями, организуется материально-техническое снабжение гостиницы.. Его задача заключается в определении потребности гостиницы в материальных и технических ресурсах, изыскании воз</w:t>
        <w:softHyphen/>
        <w:t xml:space="preserve">можностей покрытия этой потребности, а также в проведении контроля за правильным использованием материально-технических ресурсов и содействия в их экономии Все эти функции выполняет отдел материально-технического обеспечения гостиницы. </w:t>
      </w:r>
    </w:p>
    <w:p>
      <w:pPr>
        <w:pStyle w:val="Normal"/>
        <w:rPr/>
      </w:pPr>
      <w:r>
        <w:rPr>
          <w:sz w:val="28"/>
        </w:rPr>
        <w:t>Следует отметить, что еще совсем недавно, во времена ценрализовано-плановой экономики МТС представляло собой процесс планового обеспечения народного хозяйства. В то время предприятия ( в частности гостиницы) не самостоятельно планировали материально-техническое обеспечение в соответствии со своими потребностями, а   планы по снабжению всех предприятий в стране разрабатывались централизованно специальными государственными органами</w:t>
      </w:r>
      <w:r>
        <w:rPr>
          <w:sz w:val="28"/>
          <w:lang w:val="en-US"/>
        </w:rPr>
        <w:t xml:space="preserve"> </w:t>
      </w:r>
      <w:r>
        <w:rPr>
          <w:sz w:val="28"/>
        </w:rPr>
        <w:t>- Госплан, Госкомитет СССР по материально-техническому снабжению. Это происходило следующим образом. Гостиницы начинали разрабатывать планы материально-технического снабжения до начала планового периода на основе сообщений вышестоящих организаций предварительных лимитов. Планы состояли из предварительных расчетов (заявок) на все виды потребностей: эксплуатацию, текущий и капитальный ремонт, капитальные работы. Заявки представлялись в вышестоящую организацию, которая составляла сводные заявки по всем подведомственным ей предприятиям и организациям и направляла их в местные плановые органы и управление материально-технического снабжения исполкома местного Совета  народных депутатов, а также министерству жилищно-коммунального хозяйства союзной республики. Окончательные плановые расчеты составлялись после получения от вышестоящей организации задания по объему услуг и данных о выделенных фондах на фондируемые и планово распределяемые ресурсы.</w:t>
      </w:r>
    </w:p>
    <w:p>
      <w:pPr>
        <w:pStyle w:val="Normal"/>
        <w:rPr/>
      </w:pPr>
      <w:r>
        <w:rPr>
          <w:sz w:val="28"/>
        </w:rPr>
        <w:t>При такой системе планового распределения ресурсов зачастую гостиницы не получали тех материалов, которые им были необходимы, случалось также, что те материалы , которые были им распределены, не находили применения, так как в гостинице не было в них реальной необходимости. Также все материальные ресурсы, поступавшие в гостиницу, были более ли менее типовыми, то есть точно такая  мебель, постельные принадлежности, посуда и т.д. поступали и в другие гостиницы. И если гостиница хотела  и имела материальную возможность закупить более качественные материалы в соответствии со своими действительными потребностями, она не могла этого сделать без соответствующего распоряжения «сверху». После распада СССР, распалась и система планового материально-технического снабжения. Гостиницы получили хозяйственную самостоятельность  и в настоящее время в понятие «планирование» вкладывается иной смысл. 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, разнообразия возможных форм управления предприятием наличия многочисленных структурных подразделений в рамках предприятия, тесных межфирменных связей с поставщиками различных товаров (продукты, оборудование и проч.)и фирмами-агентами, включенными в процесс обслуживания клиентов, а также из требований научно-технического прогресса - быстро учитывать и осваивать новейшие достижения науки и техники. Также в условиях рынка у гостиничных предприятий возникло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гостиницы внимательно изучать качественные ха</w:t>
        <w:softHyphen/>
        <w:t>рактеристики продукции, изготовляемой различ</w:t>
        <w:softHyphen/>
        <w:t>ными постав</w:t>
        <w:softHyphen/>
        <w:t>щи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ланирование материально-технического обеспечения (снабжения) гостиниц на современном этапе призвано решать следующие задачи:</w:t>
      </w:r>
    </w:p>
    <w:p>
      <w:pPr>
        <w:pStyle w:val="Normal"/>
        <w:rPr/>
      </w:pPr>
      <w:r>
        <w:rPr>
          <w:sz w:val="28"/>
        </w:rPr>
        <w:t xml:space="preserve">1)оно должно обеспечить непрерывность работы гостиничного предприятия, что достигается путем правильной организации поставок материалов в  гостиницу в необходимом количестве и соответствующего качества; </w:t>
      </w:r>
    </w:p>
    <w:p>
      <w:pPr>
        <w:pStyle w:val="Normal"/>
        <w:rPr/>
      </w:pPr>
      <w:r>
        <w:rPr>
          <w:sz w:val="28"/>
        </w:rPr>
        <w:t>2)способствовать повышению технического уровня производства услуг, способствовать внедрению автоматизации, новых технологий, а также расширению ассортимента дополнительных услуг, которые, в свою очередь, являются важнейшим фактором увеличения прибыли гостиницы;</w:t>
      </w:r>
    </w:p>
    <w:p>
      <w:pPr>
        <w:pStyle w:val="Normal"/>
        <w:rPr/>
      </w:pPr>
      <w:r>
        <w:rPr>
          <w:sz w:val="28"/>
        </w:rPr>
        <w:t>3)МТО должно быть направлено на повышение качества обслуживания путем закупки товаров высокого качества для наиболее полного удовлетворения клиента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4)МТО должно быть направлено на повышение производительности труда;</w:t>
      </w:r>
    </w:p>
    <w:p>
      <w:pPr>
        <w:pStyle w:val="Normal"/>
        <w:rPr/>
      </w:pPr>
      <w:r>
        <w:rPr>
          <w:sz w:val="28"/>
        </w:rPr>
        <w:t>5)план МТО  должен быть направлен на экономию материальных ресурсов</w:t>
      </w:r>
    </w:p>
    <w:p>
      <w:pPr>
        <w:pStyle w:val="Normal"/>
        <w:rPr/>
      </w:pPr>
      <w:r>
        <w:rPr>
          <w:sz w:val="28"/>
        </w:rPr>
        <w:t>6)а также план МТО должен быть направлен на выполнение плана прибыли;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 уже отмечалось выше, план материально-технического снабжения гостиницы разрабатывается специальным отделом при бухгалтерии отеля, который включает в себя два основных подразделения – управление закупками, и управление складами. Перед ними ставятся следующие задачи: организация контроля над снабжением по объему и ассортименту в соответствии с заключенными договорами; соблюдение норматива и структуры товарных запасов;  нахождение путей снижения товарных потерь при хранении и транспортировке. Но следует отметить, что важнейшей обязанностью этого отдела является разработка плана материально- технического обеспечения отеля. </w:t>
      </w:r>
    </w:p>
    <w:p>
      <w:pPr>
        <w:pStyle w:val="Normal"/>
        <w:rPr/>
      </w:pPr>
      <w:r>
        <w:rPr>
          <w:b/>
          <w:sz w:val="28"/>
        </w:rPr>
        <w:t>План МТО гостиничного предприятия</w:t>
      </w:r>
      <w:r>
        <w:rPr>
          <w:sz w:val="28"/>
        </w:rPr>
        <w:t xml:space="preserve"> является его материальным балансом, в котором сведены все расчеты потребности в материальных ресурсах, необходимых для обеспечения производственного процесса (расходная часть), наличие остатков на планируемый период, а также определены источники снабжения ( приходная часть). Основные показатели плана МТО, а также связь между ними можно отобразить следующим уравнением:</w:t>
      </w:r>
    </w:p>
    <w:p>
      <w:pPr>
        <w:pStyle w:val="Normal"/>
        <w:rPr/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Рпэн + Знор = Оож + Э +В</w:t>
      </w:r>
      <w:r>
        <w:rPr>
          <w:sz w:val="28"/>
        </w:rPr>
        <w:t>, где</w:t>
      </w:r>
    </w:p>
    <w:p>
      <w:pPr>
        <w:pStyle w:val="Normal"/>
        <w:rPr/>
      </w:pPr>
      <w:r>
        <w:rPr>
          <w:b/>
          <w:sz w:val="28"/>
        </w:rPr>
        <w:t xml:space="preserve">Рпэн </w:t>
      </w:r>
      <w:r>
        <w:rPr>
          <w:sz w:val="28"/>
        </w:rPr>
        <w:t>–потребность в материальных ресурсах на производствен-  но эксплутационные нужды;</w:t>
      </w:r>
    </w:p>
    <w:p>
      <w:pPr>
        <w:pStyle w:val="Normal"/>
        <w:rPr/>
      </w:pPr>
      <w:r>
        <w:rPr>
          <w:b/>
          <w:sz w:val="28"/>
        </w:rPr>
        <w:t xml:space="preserve">Знор – </w:t>
      </w:r>
      <w:r>
        <w:rPr>
          <w:sz w:val="28"/>
        </w:rPr>
        <w:t>запасы</w:t>
      </w:r>
      <w:r>
        <w:rPr>
          <w:b/>
          <w:sz w:val="28"/>
        </w:rPr>
        <w:t xml:space="preserve"> </w:t>
      </w:r>
      <w:r>
        <w:rPr>
          <w:sz w:val="28"/>
        </w:rPr>
        <w:t>нормированные;</w:t>
      </w:r>
    </w:p>
    <w:p>
      <w:pPr>
        <w:pStyle w:val="Normal"/>
        <w:rPr/>
      </w:pPr>
      <w:r>
        <w:rPr>
          <w:b/>
          <w:sz w:val="28"/>
        </w:rPr>
        <w:t xml:space="preserve">Оож </w:t>
      </w:r>
      <w:r>
        <w:rPr>
          <w:sz w:val="28"/>
        </w:rPr>
        <w:t>– остатки ожидаемые, т.е. фактические запасы, которые существуют в гостинице на какой-то определенный период;</w:t>
      </w:r>
    </w:p>
    <w:p>
      <w:pPr>
        <w:pStyle w:val="Normal"/>
        <w:rPr/>
      </w:pPr>
      <w:r>
        <w:rPr>
          <w:b/>
          <w:sz w:val="28"/>
        </w:rPr>
        <w:t>Э</w:t>
      </w:r>
      <w:r>
        <w:rPr>
          <w:sz w:val="28"/>
        </w:rPr>
        <w:t xml:space="preserve"> – экономия</w:t>
      </w:r>
    </w:p>
    <w:p>
      <w:pPr>
        <w:pStyle w:val="Normal"/>
        <w:rPr/>
      </w:pPr>
      <w:r>
        <w:rPr>
          <w:b/>
          <w:sz w:val="28"/>
        </w:rPr>
        <w:t>В</w:t>
      </w:r>
      <w:r>
        <w:rPr>
          <w:sz w:val="28"/>
        </w:rPr>
        <w:t xml:space="preserve"> – план ввоза.</w:t>
      </w:r>
    </w:p>
    <w:p>
      <w:pPr>
        <w:pStyle w:val="Normal"/>
        <w:rPr/>
      </w:pPr>
      <w:r>
        <w:rPr>
          <w:sz w:val="28"/>
        </w:rPr>
        <w:t>В левой части уравнения отображается общая потребность в материальных ресурсах, в правой его части – источники покрытия этой потребности.</w:t>
      </w:r>
    </w:p>
    <w:p>
      <w:pPr>
        <w:pStyle w:val="Normal"/>
        <w:rPr>
          <w:sz w:val="28"/>
        </w:rPr>
      </w:pPr>
      <w:r>
        <w:rPr>
          <w:sz w:val="28"/>
        </w:rPr>
        <w:t>Процесс разработки плана МТО включает в себя следующие этапы:</w:t>
      </w:r>
    </w:p>
    <w:p>
      <w:pPr>
        <w:pStyle w:val="Normal"/>
        <w:rPr>
          <w:sz w:val="28"/>
        </w:rPr>
      </w:pPr>
      <w:r>
        <w:rPr>
          <w:sz w:val="28"/>
        </w:rPr>
        <w:t>расчет потребности в материальных ресурсах на производственно эксплутационные нужды;</w:t>
      </w:r>
    </w:p>
    <w:p>
      <w:pPr>
        <w:pStyle w:val="Normal"/>
        <w:rPr>
          <w:sz w:val="28"/>
        </w:rPr>
      </w:pPr>
      <w:r>
        <w:rPr>
          <w:sz w:val="28"/>
        </w:rPr>
        <w:t>исходя из существующих потребностей рассчитываются нормы запасов ресурсов , необходимых для бесперебойного функционирования гостиничного предприят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3) затем определяются источники покрытия потребности в материальных ресурсах, разрабатывается план ввоза материалов со стороны. </w:t>
      </w:r>
    </w:p>
    <w:p>
      <w:pPr>
        <w:pStyle w:val="Normal"/>
        <w:rPr/>
      </w:pPr>
      <w:r>
        <w:rPr>
          <w:sz w:val="28"/>
        </w:rPr>
        <w:t>Итак, план материально-технического обеспечения гостиницы является его материальным балансом, в котором сведены все плановые расчеты потребности в материальных ресурсах, необходимых для обеспечения производственного процесса (расходная часть), наличие остатков на планируемые период, а также определены источники снабжения (приходная часть).</w:t>
      </w:r>
    </w:p>
    <w:p>
      <w:pPr>
        <w:pStyle w:val="Normal1"/>
        <w:ind w:left="0" w:firstLine="567"/>
        <w:rPr/>
      </w:pPr>
      <w:r>
        <w:rPr>
          <w:sz w:val="28"/>
        </w:rPr>
        <w:t>Сводный план материально-технического снабжения, учитываю</w:t>
        <w:softHyphen/>
        <w:t>щий общую потребность в материалах для всех нужд  гостиничного предприятия, включая образование запасов, а также источники покрытия пот</w:t>
        <w:softHyphen/>
        <w:t>ребности предприятия в материалах, приобретает обычно следую</w:t>
        <w:softHyphen/>
        <w:t>щий вид :</w:t>
      </w:r>
    </w:p>
    <w:p>
      <w:pPr>
        <w:pStyle w:val="Normal1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ind w:left="0" w:firstLine="284"/>
        <w:rPr>
          <w:b/>
          <w:b/>
          <w:sz w:val="28"/>
        </w:rPr>
      </w:pPr>
      <w:r>
        <w:rPr>
          <w:b/>
          <w:sz w:val="28"/>
        </w:rPr>
        <w:t xml:space="preserve">Таблица1. План материально-технического обеспечения по </w:t>
      </w:r>
    </w:p>
    <w:p>
      <w:pPr>
        <w:pStyle w:val="Normal1"/>
        <w:ind w:left="0" w:firstLine="284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гостинице.</w:t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"/>
        <w:gridCol w:w="411"/>
        <w:gridCol w:w="738"/>
        <w:gridCol w:w="425"/>
        <w:gridCol w:w="709"/>
        <w:gridCol w:w="425"/>
        <w:gridCol w:w="420"/>
        <w:gridCol w:w="6"/>
        <w:gridCol w:w="425"/>
        <w:gridCol w:w="9"/>
        <w:gridCol w:w="416"/>
        <w:gridCol w:w="4"/>
        <w:gridCol w:w="421"/>
        <w:gridCol w:w="426"/>
        <w:gridCol w:w="425"/>
        <w:gridCol w:w="420"/>
        <w:gridCol w:w="5"/>
        <w:gridCol w:w="425"/>
        <w:gridCol w:w="10"/>
        <w:gridCol w:w="416"/>
        <w:gridCol w:w="4"/>
        <w:gridCol w:w="420"/>
        <w:gridCol w:w="1"/>
        <w:gridCol w:w="425"/>
        <w:gridCol w:w="1"/>
        <w:gridCol w:w="1558"/>
        <w:gridCol w:w="1"/>
      </w:tblGrid>
      <w:tr>
        <w:trPr>
          <w:trHeight w:val="1360" w:hRule="atLeast"/>
        </w:trPr>
        <w:tc>
          <w:tcPr>
            <w:tcW w:w="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Перень материалов и оборудован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Еденица измерени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жидаемый остаток на начало планируемого пери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отребносты в планируем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лановые запас в планируемом периоде на конец год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лежит заготовке на планируемый пери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 снабж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тыс.грн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 на год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 по кварталам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По кварталам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sz w:val="32"/>
          <w:u w:val="single"/>
        </w:rPr>
      </w:pPr>
      <w:r>
        <w:rPr>
          <w:sz w:val="32"/>
          <w:u w:val="single"/>
        </w:rPr>
        <w:t xml:space="preserve">Расчет потребности в различных видах материальных                                        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b/>
          <w:sz w:val="32"/>
          <w:u w:val="single"/>
        </w:rPr>
        <w:t>ресурсов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Одним из наиболее ответственных этапов разработки плана МТО является определение потребности в материальных ресурсах на предстоящий плановый период. Расчеты потребности в материальных ресурсах составляют на основе удельных норм расхода. Под </w:t>
      </w:r>
      <w:r>
        <w:rPr>
          <w:i/>
          <w:sz w:val="28"/>
        </w:rPr>
        <w:t>удельной нормой расхода</w:t>
      </w:r>
      <w:r>
        <w:rPr>
          <w:sz w:val="28"/>
        </w:rPr>
        <w:t xml:space="preserve"> материалов, топлива, воды подразумевают максимально допустимый расход на единицу измерения. В зависимости от видов и назначения материальных ресурсов за единицу измерения принимают единицу продукции (услуг), мощности объекта, объема здания.</w:t>
      </w:r>
    </w:p>
    <w:p>
      <w:pPr>
        <w:pStyle w:val="Normal"/>
        <w:rPr>
          <w:sz w:val="28"/>
        </w:rPr>
      </w:pPr>
      <w:r>
        <w:rPr>
          <w:sz w:val="28"/>
        </w:rPr>
        <w:t>Часть материальных ресурсов, используемых в эксплуатационной деятельности гостиницы, не поддается точному нормированию из-за разнообразия их видов и использования в незначительных количествах. Это смазочные, обтирочные и другие эксплуатационные вспомогательные материалы. При их планировании руководствуются данными о фактическом расходе за предыдущий период, а также учитываются факторы, способствующие уменьшению расходов и снижению стоимости их за счет использования новых, более эффективных синтетических материа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ие потребности гостиницы в материальных ресурсах на производственно-эксплуатационные нужды рассчитывается по следующей формуле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Рпэн = Росн + Рпц +Ррэн+Ркап.стр.,</w:t>
      </w:r>
      <w:r>
        <w:rPr>
          <w:sz w:val="28"/>
        </w:rPr>
        <w:t xml:space="preserve"> гд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Росн</w:t>
      </w:r>
      <w:r>
        <w:rPr>
          <w:sz w:val="28"/>
        </w:rPr>
        <w:t xml:space="preserve"> – потребности основного производства гостиничного предприятия. Сюда входят материальные ресурсы необходимые для оказания гостиницей комплекса основных услуг клиентам. Это мебель, электроосветительные приборы, ковровые покрытия, постельные принадлежности, посуда, моющие средства, предметы гостеприимства и многое другое.</w:t>
      </w:r>
    </w:p>
    <w:p>
      <w:pPr>
        <w:pStyle w:val="Normal"/>
        <w:rPr/>
      </w:pPr>
      <w:r>
        <w:rPr>
          <w:b/>
          <w:sz w:val="28"/>
        </w:rPr>
        <w:t>Рпц</w:t>
      </w:r>
      <w:r>
        <w:rPr>
          <w:sz w:val="28"/>
        </w:rPr>
        <w:t xml:space="preserve"> – потребности подсобных цехов гостиницы. К ним относятся парикмахерская, косметический кабинет, бассейн, сауна, оранжерея и т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Ррэн</w:t>
      </w:r>
      <w:r>
        <w:rPr>
          <w:sz w:val="28"/>
        </w:rPr>
        <w:t xml:space="preserve"> – потребности в материальных ресурсах на ремонтно-эксплуатационные нужды. Сюда включаются потребности в воде, строительных материалах , запасных частях и электроэнергии</w:t>
      </w:r>
    </w:p>
    <w:p>
      <w:pPr>
        <w:pStyle w:val="Normal"/>
        <w:rPr/>
      </w:pPr>
      <w:r>
        <w:rPr>
          <w:b/>
          <w:sz w:val="28"/>
        </w:rPr>
        <w:t>Ркап.ст.</w:t>
      </w:r>
      <w:r>
        <w:rPr>
          <w:sz w:val="28"/>
        </w:rPr>
        <w:t xml:space="preserve">  – потребность в материалах для осуществления капитального ремонта (если в этом есть необходимост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уществует несколько методик расчета потребностей гостиницы в материальных ресурсах. </w:t>
      </w:r>
    </w:p>
    <w:p>
      <w:pPr>
        <w:pStyle w:val="Normal"/>
        <w:rPr/>
      </w:pPr>
      <w:r>
        <w:rPr>
          <w:sz w:val="28"/>
          <w:u w:val="single"/>
        </w:rPr>
        <w:t xml:space="preserve">Метод прямого счета </w:t>
      </w:r>
      <w:r>
        <w:rPr>
          <w:sz w:val="28"/>
        </w:rPr>
        <w:t>– при использовании</w:t>
      </w:r>
      <w:r>
        <w:rPr>
          <w:sz w:val="28"/>
          <w:u w:val="single"/>
        </w:rPr>
        <w:t xml:space="preserve"> </w:t>
      </w:r>
      <w:r>
        <w:rPr>
          <w:sz w:val="28"/>
        </w:rPr>
        <w:t>данного метода потребность в материально-технических ресурсах рассчитывается исходя из удельных нормативных расходов материалов на единицу эксплуатационных услуг. Расчет производится по следующей формуле: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b/>
          <w:sz w:val="28"/>
        </w:rPr>
        <w:t>Р</w:t>
      </w:r>
      <w:r>
        <w:rPr>
          <w:b/>
          <w:sz w:val="28"/>
          <w:lang w:val="en-US"/>
        </w:rPr>
        <w:t xml:space="preserve">i = 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Ni* B </w:t>
      </w:r>
      <w:r>
        <w:rPr>
          <w:sz w:val="28"/>
        </w:rPr>
        <w:t>, гд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Р</w:t>
      </w:r>
      <w:r>
        <w:rPr>
          <w:b/>
          <w:sz w:val="28"/>
          <w:lang w:val="en-US"/>
        </w:rPr>
        <w:t>i</w:t>
      </w:r>
      <w:r>
        <w:rPr>
          <w:sz w:val="28"/>
          <w:lang w:val="en-US"/>
        </w:rPr>
        <w:t xml:space="preserve"> – потребность в i-</w:t>
      </w:r>
      <w:r>
        <w:rPr>
          <w:sz w:val="28"/>
        </w:rPr>
        <w:t>том материале;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Ni </w:t>
      </w:r>
      <w:r>
        <w:rPr>
          <w:sz w:val="28"/>
          <w:lang w:val="en-US"/>
        </w:rPr>
        <w:t xml:space="preserve"> - норма расхода i-</w:t>
      </w:r>
      <w:r>
        <w:rPr>
          <w:sz w:val="28"/>
        </w:rPr>
        <w:t>того продукта на единицу услуги;</w:t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>B</w:t>
      </w:r>
      <w:r>
        <w:rPr>
          <w:sz w:val="28"/>
          <w:lang w:val="en-US"/>
        </w:rPr>
        <w:t xml:space="preserve"> – обьем выполняемых  услу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им расчет потребности материалов, топлива, воды и электроэнергии на основе данной методики.</w:t>
      </w:r>
    </w:p>
    <w:p>
      <w:pPr>
        <w:pStyle w:val="Normal"/>
        <w:rPr/>
      </w:pPr>
      <w:r>
        <w:rPr>
          <w:sz w:val="28"/>
        </w:rPr>
        <w:t xml:space="preserve">В гостиницах топливо расходуется на отопление помещения и для обеспечения горячего водоснабжения. Его расход исчисляют , исходя из наружного объема здания гостиницы и установленной нормы расхода на 1 м </w:t>
      </w:r>
      <w:r>
        <w:rPr>
          <w:rFonts w:cs="Tahoma" w:ascii="Tahoma" w:hAnsi="Tahoma"/>
          <w:sz w:val="28"/>
        </w:rPr>
        <w:t>³</w:t>
      </w:r>
      <w:r>
        <w:rPr>
          <w:sz w:val="28"/>
        </w:rPr>
        <w:t xml:space="preserve"> здания по формуле:</w:t>
      </w:r>
    </w:p>
    <w:p>
      <w:pPr>
        <w:pStyle w:val="Normal"/>
        <w:rPr/>
      </w:pPr>
      <w:r>
        <w:rPr>
          <w:b/>
          <w:sz w:val="28"/>
        </w:rPr>
        <w:t xml:space="preserve">                                </w:t>
      </w:r>
      <w:r>
        <w:rPr>
          <w:b/>
          <w:sz w:val="28"/>
          <w:lang w:val="en-US"/>
        </w:rPr>
        <w:t>R = H</w:t>
      </w:r>
      <w:r>
        <w:rPr>
          <w:b/>
          <w:sz w:val="28"/>
        </w:rPr>
        <w:t>У</w:t>
      </w:r>
      <w:r>
        <w:rPr>
          <w:sz w:val="28"/>
        </w:rPr>
        <w:t>, где</w:t>
      </w:r>
    </w:p>
    <w:p>
      <w:pPr>
        <w:pStyle w:val="Normal"/>
        <w:rPr/>
      </w:pPr>
      <w:r>
        <w:rPr>
          <w:b/>
          <w:sz w:val="28"/>
        </w:rPr>
        <w:t>Н</w:t>
      </w:r>
      <w:r>
        <w:rPr>
          <w:sz w:val="28"/>
        </w:rPr>
        <w:t xml:space="preserve"> – норма расхода условного топлива на 1 м ³ здания на весь отопительный сезон для данной местности:</w:t>
      </w:r>
    </w:p>
    <w:p>
      <w:pPr>
        <w:pStyle w:val="Normal"/>
        <w:rPr/>
      </w:pPr>
      <w:r>
        <w:rPr>
          <w:b/>
          <w:sz w:val="28"/>
        </w:rPr>
        <w:t>У</w:t>
      </w:r>
      <w:r>
        <w:rPr>
          <w:sz w:val="28"/>
        </w:rPr>
        <w:t xml:space="preserve"> – объем отапливаемого здания по наружному обмеру, м³.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рмы расхода топлива на отопление дифференцированы в зависимости от градации кубатуры здания и местно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имер.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Необходимо рассчитать количество топлива для отопления гостиниц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ъем здания по наружному обмеру равен 6000м³. Для этой местности норма расхода условного топлива на отопительный сезон для зданий объемом 5001 – 10000 м³ составляет 4,02 кг на 1 м³. Следовательно, на отопление гостиницы потребуется условного топлива  6000 ·  4,02 = 24,12 т.  Для перевода его в натуральное количество условного топлива делят на переводной коэффициент того вида топлива, который использует гостиниц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пример, топливом является уголь, переводной коэффициент которого равен 0,84. Тогда количество необходимого для отопления гостиницы угля составит  24,12 : 0,84 = 28,7 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ля определения потребности гостиницы в топливе для горячего водоснабжения при норме 2,1 кг на 1 услугу и годовой программе по предоставлению услуг, условно составляющей 28000 место-дней необходимо это число умножить на норму расхода условного топлива на услугу: 28000· 2,1 =58,8 т. В переводе на уголь указанной марки потребуется топлива      58,8 : 0,84 = 70 т. Таким образом для всех нужд гостиницы необходимо угля 24,12 + 70 = 94,12 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ля того чтобы определить расходуемое количество топлива в натуральном выражении, полученное количество условного делят на соответствующий переводной коэффициент того вида топлива, которым пользуется гостиниц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сле определения всего количества натурального топлива, необходимого для эксплуатационных нужд гостиницы на планируемый период, рассчитывают его стоимость. Количество топлива умножают на цену за его единицу. В цену включают все расходы, связанные с транспортировкой и складированием топлива, т.е. принимают в расчет все расходы франко-склад гостиницы. Расчет потребности в топливе, как и в прочих материальных ресурсах, составляют на год с распределением по квартала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требность и стоимость воды рассчитывают так же, как и топлива, на основе действующих удельных норм расхода на одну услугу. Нормы расхода воды в гостиницах установлены в зависимости от размещения умывальных установок (или кранов).Необходимое общее количество воды на планируемый период определяют умножением соответствующей удельной нормы расхода воды на запланированный объем место-дне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имер.</w:t>
      </w:r>
      <w:r>
        <w:rPr>
          <w:i/>
          <w:sz w:val="28"/>
        </w:rPr>
        <w:t xml:space="preserve"> Гостиница на 300 мест имеет 250 номеров, из которых 240 оборудованы ванными. Программа по отпуску услуг  на планируемый период составляет 150000 место-дней. В соответствии с действующими нормами расход воды на одну услугу по этой гостинице составляет 200-250 л. Приняв в среднем расход воды на услугу в количестве 220 л. или 0,22 м³., рассчитаем общий расход воды по гостинице на плановый период: 150 000 · 0,22 = 33 000 м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оимость воды рассчитывают умножением необходимого на планируемый период ее количества на действующий тариф, суммированный с тарифом на канализацию.</w:t>
      </w:r>
    </w:p>
    <w:p>
      <w:pPr>
        <w:pStyle w:val="Normal"/>
        <w:rPr>
          <w:sz w:val="28"/>
        </w:rPr>
      </w:pPr>
      <w:r>
        <w:rPr>
          <w:sz w:val="28"/>
        </w:rPr>
        <w:t>Электроэнергия в гостиницах используется для освещения (осветительная), а также для работы электрических двигателей (силовых установок) и электроприборов. Потребность ее рассчитывают раздельно по каждому виду. При расчете потребности в осветительной электроэнергии учитывают количество светоточек и их мощность (в ваттах), а также среднее число часов горения в планируемом периоде.</w:t>
      </w:r>
    </w:p>
    <w:p>
      <w:pPr>
        <w:pStyle w:val="Normal"/>
        <w:rPr/>
      </w:pPr>
      <w:r>
        <w:rPr>
          <w:b/>
          <w:sz w:val="28"/>
        </w:rPr>
        <w:t>Пример.</w:t>
      </w:r>
      <w:r>
        <w:rPr>
          <w:i/>
          <w:sz w:val="28"/>
        </w:rPr>
        <w:t xml:space="preserve"> Для освещения помещений гостиницы используется 250 ламп, в том числе 70 ламп по 75 Вт,  110 ламп – по 100 Вт, и 70 – по 60 Вт. В среднем в сутки число часов горения их составляет: 45 ламп по 75 Вт – 10ч.; 25 по 75 Вт – 12 ч.; 50 ламп по 100 Вт – 14 ч., 60 по 100 – 16ч.; 70 по 60 Вт – 17ч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Таким образом, за сутки эти лампы потребляют    (45·</w:t>
      </w:r>
      <w:r>
        <w:rPr>
          <w:i/>
          <w:sz w:val="28"/>
          <w:lang w:val="en-US"/>
        </w:rPr>
        <w:t>0</w:t>
      </w:r>
      <w:r>
        <w:rPr>
          <w:i/>
          <w:sz w:val="28"/>
        </w:rPr>
        <w:t>,075·10) + (25·0,075·12)+(50·0,1·14)+(60·0,1·16)+</w:t>
      </w:r>
    </w:p>
    <w:p>
      <w:pPr>
        <w:pStyle w:val="Normal"/>
        <w:rPr>
          <w:sz w:val="28"/>
        </w:rPr>
      </w:pPr>
      <w:r>
        <w:rPr>
          <w:i/>
          <w:sz w:val="28"/>
        </w:rPr>
        <w:t>+(70·0,06·17)=293,65 кВт·ч электроэнергии.</w:t>
      </w:r>
    </w:p>
    <w:p>
      <w:pPr>
        <w:pStyle w:val="Normal"/>
        <w:rPr>
          <w:sz w:val="28"/>
        </w:rPr>
      </w:pPr>
      <w:r>
        <w:rPr>
          <w:sz w:val="28"/>
        </w:rPr>
        <w:t>Умножив суточное потребление электроэнергии на число дней работы гостиницы, определяем ее потребность на весь планируемый период ( год, квартал, месяц). Для точного определения потребности в осветительной электроэнергии по отдельным кварталам расчет ведут по каждому кварталу, учитывая разную продолжительность горения ламп в зависимости от времени года.</w:t>
      </w:r>
    </w:p>
    <w:p>
      <w:pPr>
        <w:pStyle w:val="Normal"/>
        <w:rPr>
          <w:sz w:val="28"/>
        </w:rPr>
      </w:pPr>
      <w:r>
        <w:rPr>
          <w:sz w:val="28"/>
        </w:rPr>
        <w:t>Потребность гостиницы в силовой электроэнергии определяют так же, как и осветительной, учитывая, что обьектом расчета являются установленные двигатели и их мощность. Потребность в электроэнергии для работы электроприборов (пылесосов, утюгов, фенов, телевизоров, компьютеров и т.п.) рассчитывают, исходя из числа пользования ими и нормы расхода электроэнергии для их работы.</w:t>
      </w:r>
    </w:p>
    <w:p>
      <w:pPr>
        <w:pStyle w:val="Normal"/>
        <w:rPr>
          <w:sz w:val="28"/>
        </w:rPr>
      </w:pPr>
      <w:r>
        <w:rPr>
          <w:sz w:val="28"/>
        </w:rPr>
        <w:t>Стоимость электроэнергии определяют умножением необходимого на планируемый период количества осветительной и силовой электроэнергии в киловатт-часах на действующий тариф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Удельные нормы расхода вспомогательных материалов (мыла, порошка, пасты, щеток) разрабатывают в каждой гостинице отдельно на основании отчетно-статистического метода, т.е. исходя из фактических затрат в предыдущем периоде с учетом их возможного снижения. Нормы устанавливают на единицу работы, услуги. В соответствии с установленными таким методом нормами рассчитывают потребность во вспомогательных материалах на планируемый период. Для более правильного определения ее необходимо аналитически изучить данные о расходе за ряд лет, что позволяет выявить возможные резервы экономии вспомогательных материало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b/>
          <w:sz w:val="32"/>
          <w:u w:val="single"/>
        </w:rPr>
        <w:t xml:space="preserve">Расчет запасов материальных ресурсов и методика </w:t>
      </w:r>
      <w:r>
        <w:rPr>
          <w:sz w:val="32"/>
          <w:u w:val="single"/>
        </w:rPr>
        <w:t xml:space="preserve">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32"/>
        </w:rPr>
        <w:t xml:space="preserve">                        </w:t>
      </w:r>
      <w:r>
        <w:rPr>
          <w:b/>
          <w:sz w:val="32"/>
          <w:u w:val="single"/>
        </w:rPr>
        <w:t>их нормирования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Для обеспечения нормальной работы   гостиница должна иметь в наличии материальные ресурсы не только в количестве, необходимом для ее повседневных нужд, но и располагать определенным запасом. В связи с этим  в плане материального снабжения наряду с расчетами текущих потребностей материальных ресурсов учитывают также размер необходимых запасов и остатков их на начало и конец планируемого периода.</w:t>
      </w:r>
    </w:p>
    <w:p>
      <w:pPr>
        <w:pStyle w:val="Normal"/>
        <w:rPr/>
      </w:pPr>
      <w:r>
        <w:rPr>
          <w:sz w:val="28"/>
        </w:rPr>
        <w:t xml:space="preserve">Запас материалов, находящийся на предприятии, состоит из трех частей: </w:t>
      </w:r>
      <w:r>
        <w:rPr>
          <w:i/>
          <w:sz w:val="28"/>
        </w:rPr>
        <w:t>текущего запаса,</w:t>
      </w:r>
      <w:r>
        <w:rPr>
          <w:sz w:val="28"/>
        </w:rPr>
        <w:t xml:space="preserve"> за счет которого достигается беспе</w:t>
        <w:softHyphen/>
        <w:t>ребойное обеспечение гостиницы материалами в период между очередными поставками,</w:t>
      </w:r>
      <w:r>
        <w:rPr>
          <w:i/>
          <w:sz w:val="28"/>
        </w:rPr>
        <w:t xml:space="preserve"> гарантий</w:t>
        <w:softHyphen/>
        <w:t>ного (страхового) запаса,</w:t>
      </w:r>
      <w:r>
        <w:rPr>
          <w:sz w:val="28"/>
        </w:rPr>
        <w:t xml:space="preserve"> создаваемого на гостиничном предприятии на случай нарушения нормальных сроков поставки: и </w:t>
      </w:r>
      <w:r>
        <w:rPr>
          <w:i/>
          <w:sz w:val="28"/>
        </w:rPr>
        <w:t>подготовительного</w:t>
      </w:r>
      <w:r>
        <w:rPr>
          <w:sz w:val="28"/>
        </w:rPr>
        <w:t xml:space="preserve"> </w:t>
      </w:r>
      <w:r>
        <w:rPr>
          <w:i/>
          <w:sz w:val="28"/>
        </w:rPr>
        <w:t>запаса</w:t>
      </w:r>
      <w:r>
        <w:rPr>
          <w:sz w:val="28"/>
        </w:rPr>
        <w:t xml:space="preserve">, который создается на время разгрузки материала, осуществления количественной и качественной приемки, подготовки к потреблени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целях определения размера текущего запаса все материалы делятся на четыре группы: </w:t>
      </w:r>
    </w:p>
    <w:p>
      <w:pPr>
        <w:pStyle w:val="Normal"/>
        <w:rPr/>
      </w:pPr>
      <w:r>
        <w:rPr>
          <w:sz w:val="28"/>
        </w:rPr>
        <w:t>материалы, постоянно и системати</w:t>
        <w:softHyphen/>
        <w:t>чески потребляемые в значительных количествах, получаемые транзитом, со среднемесячным потреблением, превышающим за</w:t>
        <w:softHyphen/>
        <w:t>казную или транзитную норму, вследствие чего возникает необхо</w:t>
        <w:softHyphen/>
        <w:t>димость в регулярных крупных поставках;</w:t>
      </w:r>
    </w:p>
    <w:p>
      <w:pPr>
        <w:pStyle w:val="Normal"/>
        <w:rPr>
          <w:sz w:val="28"/>
        </w:rPr>
      </w:pPr>
      <w:r>
        <w:rPr>
          <w:sz w:val="28"/>
        </w:rPr>
        <w:t>материалы, получае</w:t>
        <w:softHyphen/>
        <w:t>мые транзитом, поставка которых по условиям работы поставщи</w:t>
        <w:softHyphen/>
        <w:t>ков производится один раз в квартал, полугодие или год и приурочена к определенному месяцу этого периода;</w:t>
      </w:r>
    </w:p>
    <w:p>
      <w:pPr>
        <w:pStyle w:val="Normal"/>
        <w:rPr/>
      </w:pPr>
      <w:r>
        <w:rPr>
          <w:sz w:val="28"/>
        </w:rPr>
        <w:t>материалы, получаемые транзитом, среднемесячный расход которых меньше заказной или транзитной нормы;</w:t>
      </w:r>
    </w:p>
    <w:p>
      <w:pPr>
        <w:pStyle w:val="Normal"/>
        <w:rPr/>
      </w:pPr>
      <w:r>
        <w:rPr>
          <w:sz w:val="28"/>
        </w:rPr>
        <w:t xml:space="preserve">материалы, получаемые со сбытовых и снабженческих баз. </w:t>
      </w:r>
    </w:p>
    <w:p>
      <w:pPr>
        <w:pStyle w:val="Normal"/>
        <w:rPr/>
      </w:pPr>
      <w:r>
        <w:rPr>
          <w:sz w:val="28"/>
        </w:rPr>
        <w:t>Для каждой из этих групп по-раз</w:t>
        <w:softHyphen/>
        <w:t>ному определяется интервал между двумя очередными поставками.</w:t>
      </w:r>
    </w:p>
    <w:p>
      <w:pPr>
        <w:pStyle w:val="Normal"/>
        <w:rPr/>
      </w:pPr>
      <w:r>
        <w:rPr>
          <w:sz w:val="28"/>
        </w:rPr>
        <w:t>Для материалов, отнесенных к первой группе, интервал уста</w:t>
        <w:softHyphen/>
        <w:t>навливается на основе типовых договорных сроков поставки за прошлый период с учетом намечающихся изменений в организации снабжения.</w:t>
      </w:r>
    </w:p>
    <w:p>
      <w:pPr>
        <w:pStyle w:val="Normal"/>
        <w:rPr/>
      </w:pPr>
      <w:r>
        <w:rPr>
          <w:sz w:val="28"/>
        </w:rPr>
        <w:t>Для материалов второй группы интервалы поставок прини</w:t>
        <w:softHyphen/>
        <w:t>маются исходя из условий работы поставщиков в 90, 180 или даже 360 дней. По материалам третьей группы интервал поставки опре</w:t>
        <w:softHyphen/>
        <w:t>деляется делением их транзитной нормы на среднесуточную пот</w:t>
        <w:softHyphen/>
        <w:t>ребность в материалах.</w:t>
      </w:r>
    </w:p>
    <w:p>
      <w:pPr>
        <w:pStyle w:val="Normal"/>
        <w:rPr>
          <w:sz w:val="28"/>
        </w:rPr>
      </w:pPr>
      <w:r>
        <w:rPr>
          <w:sz w:val="28"/>
        </w:rPr>
        <w:t>По материалам четвертой группы интервал поставки опреде</w:t>
        <w:softHyphen/>
        <w:t>ляется целесообразным размером партии материалов, доставляе</w:t>
        <w:softHyphen/>
        <w:t xml:space="preserve">мой гостиничному предприятию. </w:t>
      </w:r>
    </w:p>
    <w:p>
      <w:pPr>
        <w:pStyle w:val="Normal"/>
        <w:rPr/>
      </w:pPr>
      <w:r>
        <w:rPr>
          <w:sz w:val="28"/>
        </w:rPr>
        <w:t>В первом случае средний остаток материалов равняется поло</w:t>
        <w:softHyphen/>
        <w:t>вине срока поставки, и коэффициент задержки материалов в за</w:t>
        <w:softHyphen/>
        <w:t xml:space="preserve">пасе </w:t>
      </w:r>
      <w:r>
        <w:rPr>
          <w:i/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будет составлять 0,5.</w:t>
      </w:r>
    </w:p>
    <w:p>
      <w:pPr>
        <w:pStyle w:val="Normal"/>
        <w:rPr/>
      </w:pPr>
      <w:r>
        <w:rPr>
          <w:sz w:val="28"/>
        </w:rPr>
        <w:t>Во втором случае средний запас зависит от сроков потребления материалов. Если периодичность потребления материалов опреде</w:t>
        <w:softHyphen/>
        <w:t>лена в 10 дней, равными долями, то коэффициент задержки мате</w:t>
        <w:softHyphen/>
        <w:t>риалов в запасе составит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ност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ност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/>
      </w:pPr>
      <w:r>
        <w:rPr>
          <w:sz w:val="28"/>
        </w:rPr>
        <w:t xml:space="preserve">Таким образом, текущий запас материалов </w:t>
      </w:r>
      <w:r>
        <w:rPr>
          <w:i/>
          <w:sz w:val="28"/>
        </w:rPr>
        <w:t>З</w:t>
      </w:r>
      <w:r>
        <w:rPr>
          <w:sz w:val="28"/>
          <w:vertAlign w:val="subscript"/>
        </w:rPr>
        <w:t>тек</w:t>
      </w:r>
      <w:r>
        <w:rPr>
          <w:sz w:val="28"/>
        </w:rPr>
        <w:t xml:space="preserve"> равен интер</w:t>
        <w:softHyphen/>
        <w:t xml:space="preserve">валу поставок </w:t>
      </w:r>
      <w:r>
        <w:rPr>
          <w:i/>
          <w:sz w:val="28"/>
        </w:rPr>
        <w:t>И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, умноженному на среднесуточную потребность в материалах </w:t>
      </w:r>
      <w:r>
        <w:rPr>
          <w:i/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на величину </w:t>
      </w:r>
      <w:r>
        <w:rPr>
          <w:i/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  <w:t xml:space="preserve">Итак, текущий запас должен обеспечить гостиничное предприятие соответствующим количеством материальных ресурсов, необходимых для его производственной деятельности на период между двумя очередными партиями поставок. </w:t>
      </w:r>
    </w:p>
    <w:p>
      <w:pPr>
        <w:pStyle w:val="Normal"/>
        <w:rPr/>
      </w:pPr>
      <w:r>
        <w:rPr>
          <w:sz w:val="28"/>
        </w:rPr>
        <w:t>Однако в снабжении могут случаться перебои и срывы, связанные с метеорологическими или иными непредвиденными условиями. На случай таких сбоев гостиница создает второй вид запаса – страховой. При определении страхового запаса следует тщательно продумать его предельный размер (срок, на который он создается), так как его завышение приводит к «замораживанию» материальных и денежных ресур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Методика нормирования запасов материальных ресурсов.</w:t>
      </w:r>
    </w:p>
    <w:p>
      <w:pPr>
        <w:pStyle w:val="Normal"/>
        <w:rPr/>
      </w:pPr>
      <w:r>
        <w:rPr>
          <w:sz w:val="28"/>
        </w:rPr>
        <w:t>Прежде всего, для понимания сущности нормирования запасов материальных ресурсов, необходимо дать определение нормы запаса.  Под</w:t>
      </w:r>
      <w:r>
        <w:rPr>
          <w:i/>
          <w:sz w:val="28"/>
        </w:rPr>
        <w:t xml:space="preserve"> нормой запаса </w:t>
      </w:r>
      <w:r>
        <w:rPr>
          <w:sz w:val="28"/>
        </w:rPr>
        <w:t>следует считать такое плановое минимальное количество материальных ресурсов, которое должно находиться у предприятия для нормального процесса материально-технического обеспечения. Характерной особенностью норм материальных запасов является изменчивость их основной – текущей части. Поэтому различают максимальные, минимальные и средние нормы запасов.</w:t>
      </w:r>
    </w:p>
    <w:p>
      <w:pPr>
        <w:pStyle w:val="TextBody"/>
        <w:rPr/>
      </w:pPr>
      <w:r>
        <w:rPr/>
        <w:t>Максимальными нормы запасов будут тогда, когда текущая часть запаса достигает наибольшего значения. Эти нормы устанавливаются суммированием максимального текущего запаса, а также подготовительного и страхового запасов.</w:t>
      </w:r>
    </w:p>
    <w:p>
      <w:pPr>
        <w:pStyle w:val="Normal"/>
        <w:rPr>
          <w:sz w:val="28"/>
        </w:rPr>
      </w:pPr>
      <w:r>
        <w:rPr>
          <w:sz w:val="28"/>
        </w:rPr>
        <w:t>Минимальными нормы запасов будут в момент полного исчерпания текущего запаса. Определяются они как сумма подготовительного и страхового запасов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Средние нормы запасов используются в планах материально-технического снабжения и носят название переходящих запасов. Находят их суммированием половины максимального текущего запаса , а также подготовительного и страхового запасов, взятых в полном объеме. </w:t>
      </w:r>
    </w:p>
    <w:p>
      <w:pPr>
        <w:pStyle w:val="Normal"/>
        <w:rPr>
          <w:sz w:val="28"/>
        </w:rPr>
      </w:pPr>
      <w:r>
        <w:rPr>
          <w:sz w:val="28"/>
        </w:rPr>
        <w:t>Рассмотрим две основные методики нормирования материально-технических ресурсов.</w:t>
      </w:r>
    </w:p>
    <w:p>
      <w:pPr>
        <w:pStyle w:val="Normal"/>
        <w:rPr>
          <w:sz w:val="28"/>
          <w:u w:val="single"/>
        </w:rPr>
      </w:pPr>
      <w:r>
        <w:rPr>
          <w:i/>
          <w:sz w:val="28"/>
          <w:u w:val="single"/>
        </w:rPr>
        <w:t xml:space="preserve">     </w:t>
      </w:r>
      <w:r>
        <w:rPr>
          <w:i/>
          <w:sz w:val="28"/>
          <w:u w:val="single"/>
        </w:rPr>
        <w:t xml:space="preserve">Метод технико-экономических расчетов. </w:t>
      </w:r>
    </w:p>
    <w:p>
      <w:pPr>
        <w:pStyle w:val="Normal"/>
        <w:rPr>
          <w:sz w:val="28"/>
        </w:rPr>
      </w:pPr>
      <w:r>
        <w:rPr>
          <w:sz w:val="28"/>
        </w:rPr>
        <w:t>По этой методике текущий запас определяется как половина среднего интервала поставки (ţ1)  между двумя очередными поставками.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b/>
          <w:sz w:val="28"/>
        </w:rPr>
        <w:t xml:space="preserve">Зтек = ½ </w:t>
      </w:r>
      <w:r>
        <w:rPr>
          <w:b/>
          <w:sz w:val="28"/>
          <w:lang w:val="en-US"/>
        </w:rPr>
        <w:t>t1</w:t>
      </w:r>
    </w:p>
    <w:p>
      <w:pPr>
        <w:pStyle w:val="Normal"/>
        <w:rPr>
          <w:sz w:val="28"/>
        </w:rPr>
      </w:pPr>
      <w:r>
        <w:rPr>
          <w:sz w:val="28"/>
        </w:rPr>
        <w:t>Средний интервал поставки, в свою очередь, находится по следующей формул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</m:nary>
          </m:den>
        </m:f>
      </m:oMath>
    </w:p>
    <w:p>
      <w:pPr>
        <w:pStyle w:val="Normal"/>
        <w:rPr>
          <w:sz w:val="28"/>
        </w:rPr>
      </w:pPr>
      <w:r>
        <w:rPr>
          <w:sz w:val="28"/>
          <w:lang w:val="en-US"/>
        </w:rPr>
        <w:t>t1 – фактические интервалы поставки, дней</w:t>
      </w:r>
    </w:p>
    <w:p>
      <w:pPr>
        <w:pStyle w:val="Normal"/>
        <w:rPr/>
      </w:pPr>
      <w:r>
        <w:rPr>
          <w:sz w:val="28"/>
        </w:rPr>
        <w:t xml:space="preserve">Q </w:t>
      </w:r>
      <w:r>
        <w:rPr>
          <w:sz w:val="28"/>
          <w:lang w:val="en-US"/>
        </w:rPr>
        <w:t>–</w:t>
      </w:r>
      <w:r>
        <w:rPr>
          <w:sz w:val="28"/>
        </w:rPr>
        <w:t xml:space="preserve"> количество поставляемых материальных ресурсов соответственно интервалам поставки ( в натуральных единицах измерения).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>Страховые запасы устанавливаются исходя из средневзве- шенного отклонения интервалов поставки, превышающих средний интервал. Этот метод базируется на учете фактических интервалов поставки за прошедший период времени. Страховые запасы в этом случае определяются по формуле ( в натуральных единицах измерения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ст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р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nary>
              </m:den>
            </m:f>
          </m:e>
          <m:e/>
          <m:e/>
        </m:eqArr>
      </m:oMath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p </w:t>
      </w:r>
      <w:r>
        <w:rPr>
          <w:sz w:val="28"/>
        </w:rPr>
        <w:t>– среднесуточное потребление;</w:t>
      </w:r>
    </w:p>
    <w:p>
      <w:pPr>
        <w:pStyle w:val="Normal"/>
        <w:rPr/>
      </w:pPr>
      <w:r>
        <w:rPr>
          <w:sz w:val="28"/>
          <w:lang w:val="en-US"/>
        </w:rPr>
        <w:t xml:space="preserve">t  - </w:t>
      </w:r>
      <w:r>
        <w:rPr>
          <w:sz w:val="28"/>
        </w:rPr>
        <w:t xml:space="preserve">фактические интервалы поставки, превышающие средний интервал поставки </w:t>
      </w:r>
      <w:r>
        <w:rPr>
          <w:sz w:val="28"/>
          <w:lang w:val="en-US"/>
        </w:rPr>
        <w:t>t</w:t>
      </w:r>
      <w:r>
        <w:rPr>
          <w:sz w:val="28"/>
        </w:rPr>
        <w:t>ср;</w:t>
      </w:r>
    </w:p>
    <w:p>
      <w:pPr>
        <w:pStyle w:val="Normal"/>
        <w:rPr/>
      </w:pPr>
      <w:r>
        <w:rPr>
          <w:sz w:val="28"/>
        </w:rPr>
        <w:t xml:space="preserve">В – величины поступающих партий материала, соответствующие интервалам </w:t>
      </w:r>
      <w:r>
        <w:rPr>
          <w:sz w:val="28"/>
          <w:lang w:val="en-US"/>
        </w:rPr>
        <w:t>t</w:t>
      </w:r>
      <w:r>
        <w:rPr>
          <w:sz w:val="28"/>
        </w:rPr>
        <w:t>ф;</w:t>
      </w:r>
    </w:p>
    <w:p>
      <w:pPr>
        <w:pStyle w:val="Normal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количество поставок с интервалом, превышающим средний.</w:t>
      </w:r>
    </w:p>
    <w:p>
      <w:pPr>
        <w:pStyle w:val="Normal"/>
        <w:rPr>
          <w:sz w:val="28"/>
        </w:rPr>
      </w:pPr>
      <w:r>
        <w:rPr>
          <w:sz w:val="28"/>
        </w:rPr>
        <w:t>Необходимость принятия в расчет только тех поставок, интервалы которых выше средневзвешенных, аргументируется сторонниками этого метода тем, что страховые запасы не нужны, если интервалы поставок равны или меньше средневзвешенных.</w:t>
      </w:r>
    </w:p>
    <w:p>
      <w:pPr>
        <w:pStyle w:val="Normal"/>
        <w:rPr>
          <w:sz w:val="28"/>
        </w:rPr>
      </w:pPr>
      <w:r>
        <w:rPr>
          <w:sz w:val="28"/>
        </w:rPr>
        <w:t>Более обоснованным является метод нахождения страхового запаса по среднеквадратическому отклонению фактических интервалов (x) от среднего (x) по известной в статистике формуле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nary>
              </m:den>
            </m:f>
          </m:e>
        </m:rad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 xml:space="preserve">m </w:t>
      </w:r>
      <w:r>
        <w:rPr>
          <w:sz w:val="28"/>
        </w:rPr>
        <w:t>– частота (количество поступившего материала)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Если нельзя построить ряд распределения , то для расчета можно использовать более упрощенный метод: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количество принятых в расчет отклонений от интервалов.</w:t>
      </w:r>
    </w:p>
    <w:p>
      <w:pPr>
        <w:pStyle w:val="Normal"/>
        <w:rPr/>
      </w:pPr>
      <w:r>
        <w:rPr>
          <w:sz w:val="28"/>
        </w:rPr>
        <w:t xml:space="preserve">Среднеквадратическое отклонение можно применить для установления нормы страхового запаса в зависимости от необходимой степени гарантийности обеспечения производства материалами. При этом используется известная в статистике зависимость, при которой </w:t>
      </w:r>
      <w:r>
        <w:rPr>
          <w:sz w:val="28"/>
          <w:lang w:val="en-US"/>
        </w:rPr>
        <w:t xml:space="preserve">  x±σ </w:t>
      </w:r>
      <w:r>
        <w:rPr>
          <w:sz w:val="28"/>
        </w:rPr>
        <w:t xml:space="preserve">обеспечивает производство, гарантирующее </w:t>
      </w:r>
      <w:r>
        <w:rPr>
          <w:sz w:val="28"/>
          <w:lang w:val="en-US"/>
        </w:rPr>
        <w:t>65%, x±2σ – 96,4%, x±3σ – 99,4%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тностительная величина подготовительных запасов определяется временем, которое необходимо для осуществления операций  по подготовке материалов к употреблению . Обычно  он устанавливается в размере- от 12 до 24 часов. Этого времени хватает на осуществление рассортировки поступивших материалов, организации количественной и качественной приемки материалов, для рассортировки и распаковки и придания материалам и товарам товарного вида. Например, в гостиницу поступила новая посуда. Понятно, что в запакованном виде она не может сразу пойти в употребление. Следовательно,  персоналу гостиницы требуется некоторое время для ее  принятия, распаковки и  укомплектов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щий запас определяется как сумма текущего, страхового и подготовительного запасов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</w:t>
      </w:r>
      <w:r>
        <w:rPr>
          <w:b/>
          <w:sz w:val="28"/>
          <w:lang w:val="en-US"/>
        </w:rPr>
        <w:t xml:space="preserve">Зобщ = Зтек+Зстр+Зподг </w:t>
      </w:r>
    </w:p>
    <w:p>
      <w:pPr>
        <w:pStyle w:val="Normal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  <w:t>Экономико- математический мето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Этот метод применяется для расчета оптимальной партии поставки. Под оптимальной партией поставки данного вида материального ресурса понимается такой размер партии, при которой транспортные расходы на еденицу ресурсов, а также затраты по ее содержанию и хранению будут минимальны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считывается она по формул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2V</w:t>
      </w:r>
      <w:r>
        <w:rPr>
          <w:sz w:val="28"/>
        </w:rPr>
        <w:t xml:space="preserve"> – удвоенный годовой объем потребления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 - транспортные расходы на единицу (тонна, кг);</w:t>
      </w:r>
      <w:r/>
      <m:oMath xmlns:m="http://schemas.openxmlformats.org/officeDocument/2006/math"/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 – затраты по содержанию и хранению на единиц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так, нормирование запасов является очень важным этапом при разработке плана МТО гостиницы.От правильно установленных размеров различных видов запасов зависит непрерывность работы гостиниц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 xml:space="preserve">Источники покрытия потребностей в материальных 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</w:t>
      </w:r>
      <w:r>
        <w:rPr>
          <w:b/>
          <w:sz w:val="28"/>
          <w:u w:val="single"/>
          <w:lang w:val="en-US"/>
        </w:rPr>
        <w:t xml:space="preserve">ресурсах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лановая  потребность в материалах к расходу покрывается за счет  ожидаемых остатков нв начало планового периода, внутренних ресерсов ( которые образуются за счет экономии материалов) и величины завоза со сторон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еличина ожидаемых остатков на начало планового периода определяется по формуле: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        </w:t>
      </w:r>
      <w:r>
        <w:rPr>
          <w:b/>
          <w:sz w:val="28"/>
          <w:lang w:val="en-US"/>
        </w:rPr>
        <w:t>Оож=Оф+Вож-Рож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Оож – </w:t>
      </w:r>
      <w:r>
        <w:rPr>
          <w:sz w:val="28"/>
          <w:lang w:val="en-US"/>
        </w:rPr>
        <w:t xml:space="preserve">ожидаемый остаток;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lang w:val="en-US"/>
        </w:rPr>
        <w:t>Оф</w:t>
      </w:r>
      <w:r>
        <w:rPr>
          <w:sz w:val="28"/>
          <w:lang w:val="en-US"/>
        </w:rPr>
        <w:t xml:space="preserve"> – фактический остаток на первое число месяца, в котором разрабатывался план снабжения (отчетные данные);</w:t>
      </w:r>
    </w:p>
    <w:p>
      <w:pPr>
        <w:pStyle w:val="Normal"/>
        <w:rPr/>
      </w:pPr>
      <w:r>
        <w:rPr>
          <w:b/>
          <w:sz w:val="28"/>
          <w:lang w:val="en-US"/>
        </w:rPr>
        <w:t>Вож</w:t>
      </w:r>
      <w:r>
        <w:rPr>
          <w:sz w:val="28"/>
          <w:lang w:val="en-US"/>
        </w:rPr>
        <w:t xml:space="preserve"> – ожидаемое поступление на предприятие за период от даты, на которую взят фактический остаток, и до начала планового периода;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Рож </w:t>
      </w:r>
      <w:r>
        <w:rPr>
          <w:sz w:val="28"/>
          <w:lang w:val="en-US"/>
        </w:rPr>
        <w:t>– ожидаемый расход за тот же перио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Установление величины ввоза материалов со стороны может быть определено путем разработки баланса материально-технического обеспечения по формуле:</w:t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Рпэн + Знор = Оож + Э +В</w:t>
      </w:r>
      <w:r>
        <w:rPr>
          <w:sz w:val="28"/>
        </w:rPr>
        <w:t>, где</w:t>
      </w:r>
    </w:p>
    <w:p>
      <w:pPr>
        <w:pStyle w:val="Normal"/>
        <w:rPr/>
      </w:pPr>
      <w:r>
        <w:rPr>
          <w:b/>
          <w:sz w:val="28"/>
        </w:rPr>
        <w:t xml:space="preserve">Рпэн </w:t>
      </w:r>
      <w:r>
        <w:rPr>
          <w:sz w:val="28"/>
        </w:rPr>
        <w:t>–потребность в материальных ресурсах на производствен-  но эксплутационные нужды;</w:t>
      </w:r>
    </w:p>
    <w:p>
      <w:pPr>
        <w:pStyle w:val="Normal"/>
        <w:rPr/>
      </w:pPr>
      <w:r>
        <w:rPr>
          <w:b/>
          <w:sz w:val="28"/>
        </w:rPr>
        <w:t xml:space="preserve">Знор – </w:t>
      </w:r>
      <w:r>
        <w:rPr>
          <w:sz w:val="28"/>
        </w:rPr>
        <w:t>запасы</w:t>
      </w:r>
      <w:r>
        <w:rPr>
          <w:b/>
          <w:sz w:val="28"/>
        </w:rPr>
        <w:t xml:space="preserve"> </w:t>
      </w:r>
      <w:r>
        <w:rPr>
          <w:sz w:val="28"/>
        </w:rPr>
        <w:t>нормированные;</w:t>
      </w:r>
    </w:p>
    <w:p>
      <w:pPr>
        <w:pStyle w:val="Normal"/>
        <w:rPr/>
      </w:pPr>
      <w:r>
        <w:rPr>
          <w:b/>
          <w:sz w:val="28"/>
        </w:rPr>
        <w:t xml:space="preserve">Оож </w:t>
      </w:r>
      <w:r>
        <w:rPr>
          <w:sz w:val="28"/>
        </w:rPr>
        <w:t>– остатки ожидаемые,;</w:t>
      </w:r>
    </w:p>
    <w:p>
      <w:pPr>
        <w:pStyle w:val="Normal"/>
        <w:rPr/>
      </w:pPr>
      <w:r>
        <w:rPr>
          <w:b/>
          <w:sz w:val="28"/>
        </w:rPr>
        <w:t>Э</w:t>
      </w:r>
      <w:r>
        <w:rPr>
          <w:sz w:val="28"/>
        </w:rPr>
        <w:t xml:space="preserve"> – экономия материалов, за счет мобилизации внутренних ресурсов;</w:t>
      </w:r>
    </w:p>
    <w:p>
      <w:pPr>
        <w:pStyle w:val="Normal"/>
        <w:rPr/>
      </w:pPr>
      <w:r>
        <w:rPr>
          <w:b/>
          <w:sz w:val="28"/>
        </w:rPr>
        <w:t>В</w:t>
      </w:r>
      <w:r>
        <w:rPr>
          <w:sz w:val="28"/>
        </w:rPr>
        <w:t xml:space="preserve"> – величина завоза материалов со сторон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тсюда величина завоза материалов со стороны определяется по следующей формул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В = Рпэн + Знор – Оож – Э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 этом этапе заключаются договора с поставщиками, котор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ламентируют условия поставки: объем, качество, цену товара, форму расчетов, сроки доставки, ответственность за нарушение условий договора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и выборе поставщиков следует учитывать ряд факторов: территориальную отдаленность и оперативность поставок, соответствие производственной мощности поставщиков потребностям предприятия в материальных ресурсах, их качество, цену, условия расчетов, возможность предоставления кредита и др. Предпочтение отдается тому партнеру, которых обеспечивает лучшие условия с минимальными затратами. Успешный выбор поставщика зависит от того, насколько гостиница может проанализировать его деятельность в отношении качества, доставки и цены. Данные компоненты рассматриваются при отборе в первую очередь.</w:t>
      </w:r>
    </w:p>
    <w:p>
      <w:pPr>
        <w:pStyle w:val="Normal"/>
        <w:rPr/>
      </w:pPr>
      <w:r>
        <w:rPr>
          <w:sz w:val="28"/>
        </w:rPr>
        <w:t xml:space="preserve">Поставки материальных ресурсов на предприятие осуществляются через хозяйственные связи. </w:t>
      </w:r>
      <w:r>
        <w:rPr>
          <w:i/>
          <w:sz w:val="28"/>
        </w:rPr>
        <w:t xml:space="preserve">Хозяйственные связи </w:t>
      </w:r>
      <w:r>
        <w:rPr>
          <w:sz w:val="28"/>
        </w:rPr>
        <w:t>представляют собой со</w:t>
        <w:softHyphen/>
        <w:t>вокупность экономических, организа</w:t>
        <w:softHyphen/>
        <w:t>ционных и правовых взаимоотноше</w:t>
        <w:softHyphen/>
        <w:t>ний, которые возникают между поставщиками и потребителями средств производ</w:t>
        <w:softHyphen/>
        <w:t>ства. Рациональная система хозяйственных связей предпола</w:t>
        <w:softHyphen/>
        <w:t>гает минимизацию издержек производства и обращения, пол</w:t>
        <w:softHyphen/>
        <w:t>ное соответствие количества, качества и ассортимента постав</w:t>
        <w:softHyphen/>
        <w:t>ляемой продукции потребно</w:t>
        <w:softHyphen/>
        <w:t>стям производства, своевремен</w:t>
        <w:softHyphen/>
        <w:t>ность и комплектность ее поступления.</w:t>
      </w:r>
    </w:p>
    <w:p>
      <w:pPr>
        <w:pStyle w:val="Normal"/>
        <w:rPr/>
      </w:pPr>
      <w:r>
        <w:rPr>
          <w:sz w:val="28"/>
        </w:rPr>
        <w:t>Хозяйственные связи между предприятиями могут быть прямыми и опосредованными (косвенными), длительными, и краткосрочными.</w:t>
      </w:r>
    </w:p>
    <w:p>
      <w:pPr>
        <w:pStyle w:val="Normal"/>
        <w:rPr/>
      </w:pPr>
      <w:r>
        <w:rPr>
          <w:i/>
          <w:sz w:val="28"/>
        </w:rPr>
        <w:t>Прямые</w:t>
      </w:r>
      <w:r>
        <w:rPr>
          <w:sz w:val="28"/>
        </w:rPr>
        <w:t xml:space="preserve"> представляют собой связи, при которых отноше</w:t>
        <w:softHyphen/>
        <w:t>ния по по</w:t>
        <w:softHyphen/>
        <w:t>ставкам продукции устанавливаются между пред</w:t>
        <w:softHyphen/>
        <w:t>приятиями-изготовите</w:t>
        <w:softHyphen/>
        <w:t>лями и предприятиями-поставщика</w:t>
        <w:softHyphen/>
        <w:t>ми прямо, непосредственно.</w:t>
      </w:r>
    </w:p>
    <w:p>
      <w:pPr>
        <w:pStyle w:val="Normal"/>
        <w:rPr/>
      </w:pPr>
      <w:r>
        <w:rPr>
          <w:i/>
          <w:sz w:val="28"/>
        </w:rPr>
        <w:t>Опосредованными</w:t>
      </w:r>
      <w:r>
        <w:rPr>
          <w:sz w:val="28"/>
        </w:rPr>
        <w:t xml:space="preserve"> считаются связи, когда между этими предпри</w:t>
        <w:softHyphen/>
        <w:t>ятиями имеется хотя бы один посредник. Поставки продукции потреби</w:t>
        <w:softHyphen/>
        <w:t>телю могут осуществляться смешанным путем, т.е. как напрямую, так и через посредников (дистрибь</w:t>
        <w:softHyphen/>
        <w:t>юторов, джобберов, агентов, брокер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20</wp:posOffset>
                </wp:positionH>
                <wp:positionV relativeFrom="paragraph">
                  <wp:posOffset>-39370</wp:posOffset>
                </wp:positionV>
                <wp:extent cx="1188720" cy="233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-3.1pt;width:93.55pt;height:1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1240</wp:posOffset>
                </wp:positionH>
                <wp:positionV relativeFrom="paragraph">
                  <wp:posOffset>-39370</wp:posOffset>
                </wp:positionV>
                <wp:extent cx="1097280" cy="233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-3.1pt;width:86.35pt;height:1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8280</wp:posOffset>
                </wp:positionH>
                <wp:positionV relativeFrom="paragraph">
                  <wp:posOffset>52070</wp:posOffset>
                </wp:positionV>
                <wp:extent cx="822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.1pt" to="181.15pt,4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</w:t>
      </w:r>
      <w:r>
        <w:rPr>
          <w:b/>
          <w:sz w:val="24"/>
        </w:rPr>
        <w:t>Производитель                          Потребитель</w:t>
      </w:r>
      <w:r>
        <w:rPr>
          <w:sz w:val="24"/>
        </w:rPr>
        <w:t xml:space="preserve">                              Прямая связ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1440</wp:posOffset>
                </wp:positionH>
                <wp:positionV relativeFrom="paragraph">
                  <wp:posOffset>73025</wp:posOffset>
                </wp:positionV>
                <wp:extent cx="11887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5.75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3040</wp:posOffset>
                </wp:positionH>
                <wp:positionV relativeFrom="paragraph">
                  <wp:posOffset>73025</wp:posOffset>
                </wp:positionV>
                <wp:extent cx="91440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2pt;margin-top:5.75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81915</wp:posOffset>
                </wp:positionV>
                <wp:extent cx="100584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6.45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728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5pt" to="115.15pt,7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744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5pt" to="223.15pt,7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роизводитель            Посредник                Потребитель</w:t>
      </w:r>
      <w:r>
        <w:rPr>
          <w:sz w:val="24"/>
        </w:rPr>
        <w:t xml:space="preserve">               Опосредованная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5840</wp:posOffset>
                </wp:positionH>
                <wp:positionV relativeFrom="paragraph">
                  <wp:posOffset>117475</wp:posOffset>
                </wp:positionV>
                <wp:extent cx="91440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9.25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связь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</wp:posOffset>
                </wp:positionH>
                <wp:positionV relativeFrom="paragraph">
                  <wp:posOffset>48260</wp:posOffset>
                </wp:positionV>
                <wp:extent cx="731520" cy="365760"/>
                <wp:effectExtent l="4445" t="0" r="63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8pt" to="79.15pt,32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0240</wp:posOffset>
                </wp:positionH>
                <wp:positionV relativeFrom="paragraph">
                  <wp:posOffset>48260</wp:posOffset>
                </wp:positionV>
                <wp:extent cx="365760" cy="365760"/>
                <wp:effectExtent l="6985" t="698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.8pt" to="179.95pt,3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Посредник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Смешанна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1440</wp:posOffset>
                </wp:positionH>
                <wp:positionV relativeFrom="paragraph">
                  <wp:posOffset>92710</wp:posOffset>
                </wp:positionV>
                <wp:extent cx="118872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7.3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7360</wp:posOffset>
                </wp:positionH>
                <wp:positionV relativeFrom="paragraph">
                  <wp:posOffset>92710</wp:posOffset>
                </wp:positionV>
                <wp:extent cx="100584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7.3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(гибкая) связь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7280</wp:posOffset>
                </wp:positionH>
                <wp:positionV relativeFrom="paragraph">
                  <wp:posOffset>23495</wp:posOffset>
                </wp:positionV>
                <wp:extent cx="6400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.85pt" to="136.75pt,1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роизводитель                   Потребитель</w:t>
      </w:r>
    </w:p>
    <w:p>
      <w:pPr>
        <w:pStyle w:val="Normal"/>
        <w:rPr>
          <w:sz w:val="28"/>
        </w:rPr>
      </w:pPr>
      <w:r>
        <w:rPr>
          <w:i/>
          <w:sz w:val="28"/>
        </w:rPr>
        <w:t>Рис.1. Схемы хозяйственных связей МТС.</w:t>
      </w:r>
      <w:r>
        <w:rPr>
          <w:rStyle w:val="FootnoteCharacters"/>
          <w:rStyle w:val="FootnoteAnchor"/>
          <w:i/>
          <w:sz w:val="28"/>
        </w:rPr>
        <w:footnoteReference w:id="3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>Дистрибьюторы и джобберы —</w:t>
      </w:r>
      <w:r>
        <w:rPr>
          <w:sz w:val="28"/>
        </w:rPr>
        <w:t xml:space="preserve"> это фирмы, осуществля</w:t>
        <w:softHyphen/>
        <w:t>ющие сбыт на основе оптовых закупок у крупных промышленных предприятий — производителей готовой продукции. Дистрибьюторы в отличие от джоббе</w:t>
        <w:softHyphen/>
        <w:t>ров — относительно круп</w:t>
        <w:softHyphen/>
        <w:t>ные фирмы, располагающие собственными скла</w:t>
        <w:softHyphen/>
        <w:t>дами и ус</w:t>
        <w:softHyphen/>
        <w:t>танавливающие длительные контрактные отношения с про</w:t>
        <w:softHyphen/>
        <w:t>мыш</w:t>
        <w:softHyphen/>
        <w:t>ленными предприятиями. Джобберы, напротив, скупа</w:t>
        <w:softHyphen/>
        <w:t>ют отдельные круп</w:t>
        <w:softHyphen/>
        <w:t>ные партии товаров для быстрой пере</w:t>
        <w:softHyphen/>
        <w:t>продажи.</w:t>
      </w:r>
    </w:p>
    <w:p>
      <w:pPr>
        <w:pStyle w:val="Normal"/>
        <w:rPr/>
      </w:pPr>
      <w:r>
        <w:rPr>
          <w:i/>
          <w:sz w:val="28"/>
        </w:rPr>
        <w:t>Агенты и брокеры —</w:t>
      </w:r>
      <w:r>
        <w:rPr>
          <w:sz w:val="28"/>
        </w:rPr>
        <w:t xml:space="preserve"> это фирмы или отдельные предпри</w:t>
        <w:softHyphen/>
        <w:t>ниматели, осуществляющие сбыт продукции промышленно</w:t>
        <w:softHyphen/>
        <w:t>го предприятия на основе комиссионного вознаграждения.</w:t>
      </w:r>
    </w:p>
    <w:p>
      <w:pPr>
        <w:pStyle w:val="Normal"/>
        <w:rPr/>
      </w:pPr>
      <w:r>
        <w:rPr>
          <w:sz w:val="28"/>
        </w:rPr>
        <w:t>Прямые хозяйственные связи для предприятий являют</w:t>
        <w:softHyphen/>
        <w:t>ся наиболее экономичными и прогрессивными по сравне</w:t>
        <w:softHyphen/>
        <w:t>нию с косвенными, так как они, исключая посредников, умень</w:t>
        <w:softHyphen/>
        <w:t>шают  документо</w:t>
        <w:softHyphen/>
        <w:t>оборот, укрепляют вза</w:t>
        <w:softHyphen/>
        <w:t>имоотношения между поставщиками и потребите</w:t>
        <w:softHyphen/>
        <w:t>лями. По</w:t>
        <w:softHyphen/>
        <w:t>ставки продукции становятся более регулярными и ста</w:t>
        <w:softHyphen/>
        <w:t>бильными.</w:t>
      </w:r>
    </w:p>
    <w:p>
      <w:pPr>
        <w:pStyle w:val="Normal"/>
        <w:rPr/>
      </w:pPr>
      <w:r>
        <w:rPr>
          <w:sz w:val="28"/>
        </w:rPr>
        <w:t>Опосредованные хозяйственные связи менее экономичны. Они тре</w:t>
        <w:softHyphen/>
        <w:t>буют дополнительных затрат на покрытие расходов деятельности посред</w:t>
        <w:softHyphen/>
        <w:t>ников между предприятиями-потреби</w:t>
        <w:softHyphen/>
        <w:t>телями и предприятиями-изготови</w:t>
        <w:softHyphen/>
        <w:t>телями.</w:t>
      </w:r>
    </w:p>
    <w:p>
      <w:pPr>
        <w:pStyle w:val="Normal"/>
        <w:rPr/>
      </w:pPr>
      <w:r>
        <w:rPr>
          <w:sz w:val="28"/>
        </w:rPr>
        <w:t>Потребность в косвенных связях объясняется тем, что пря</w:t>
        <w:softHyphen/>
        <w:t>мые связи выгодны и целесообразны в условиях потребле</w:t>
        <w:softHyphen/>
        <w:t>ния материальных ресурсов в крупных масштабах. Если же предприятия потребляют сырье и мате</w:t>
        <w:softHyphen/>
        <w:t>риалы в незначитель</w:t>
        <w:softHyphen/>
        <w:t>ных количествах, не достигающих транзитной формы отгруз</w:t>
        <w:softHyphen/>
        <w:t>ки, то, чтобы не создавать на предприятиях излишние за</w:t>
        <w:softHyphen/>
        <w:t>пасы материальных ценностей, целесообразны связи и через услу</w:t>
        <w:softHyphen/>
        <w:t>ги по</w:t>
        <w:softHyphen/>
        <w:t>средников.</w:t>
      </w:r>
    </w:p>
    <w:p>
      <w:pPr>
        <w:pStyle w:val="Normal"/>
        <w:rPr/>
      </w:pPr>
      <w:r>
        <w:rPr>
          <w:sz w:val="28"/>
        </w:rPr>
        <w:t>Как прямые, так и опосредованные связи могут носить длительный и краткосрочный характер. Длительные хозяй</w:t>
        <w:softHyphen/>
        <w:t>ственные связи — прогрессив</w:t>
        <w:softHyphen/>
        <w:t>ная форма материально-техни</w:t>
        <w:softHyphen/>
        <w:t>ческого снабжения. В этом случае предпри</w:t>
        <w:softHyphen/>
        <w:t>ятия имеют воз</w:t>
        <w:softHyphen/>
        <w:t>можность развивать на долгосрочной основе сотрудниче</w:t>
        <w:softHyphen/>
        <w:t>ство с поставщиками.</w:t>
      </w:r>
    </w:p>
    <w:p>
      <w:pPr>
        <w:pStyle w:val="Normal"/>
        <w:rPr/>
      </w:pPr>
      <w:r>
        <w:rPr>
          <w:sz w:val="28"/>
        </w:rPr>
        <w:t>С классификацией связей на прямые и косвенные тесно связано деле</w:t>
        <w:softHyphen/>
        <w:t>ние их по формам организации поставок про</w:t>
        <w:softHyphen/>
        <w:t>дукции. С этой точки зрения различают транзитную и склад</w:t>
        <w:softHyphen/>
        <w:t>скую формы поставок.</w:t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i/>
          <w:sz w:val="28"/>
        </w:rPr>
        <w:t>транзитной форме снабжения</w:t>
      </w:r>
      <w:r>
        <w:rPr>
          <w:sz w:val="28"/>
        </w:rPr>
        <w:t xml:space="preserve"> материальные ресур</w:t>
        <w:softHyphen/>
        <w:t>сы переме</w:t>
        <w:softHyphen/>
        <w:t>щаются от поставщика к потребителю прямо, минуя промежуточные базы и склады посреднических организа</w:t>
        <w:softHyphen/>
        <w:t>ций. Кроме того, предприятие, получая материал непосредственно от поставщика, ускоряет доставку и сокращает транспортно-заготовительные расходы. Однако ее использование ограничено транзитными нормами отпуска, меньше которых поставщик не принимает к исполнению. Использование этой формы снабжения для материалов с небольшой потребнос</w:t>
        <w:softHyphen/>
        <w:t>тью приводит к увеличению запасов и связанных с этим рас</w:t>
        <w:softHyphen/>
        <w:t>ходов.</w:t>
      </w:r>
    </w:p>
    <w:p>
      <w:pPr>
        <w:pStyle w:val="Normal"/>
        <w:rPr/>
      </w:pPr>
      <w:r>
        <w:rPr>
          <w:sz w:val="28"/>
        </w:rPr>
        <w:t>При складской форме материальные ресурсы завозятся на склады и базы посреднических организаций, а затем с них отгружаются непосредственно потребителям.</w:t>
      </w:r>
    </w:p>
    <w:p>
      <w:pPr>
        <w:pStyle w:val="Normal"/>
        <w:rPr/>
      </w:pPr>
      <w:r>
        <w:rPr>
          <w:sz w:val="28"/>
        </w:rPr>
        <w:t>Транзитную форму целесообразно применять в тех случаях, когда потребителям требуются материальные ре</w:t>
        <w:softHyphen/>
        <w:t>сурсы в больших количествах, что дает возможность отгру</w:t>
        <w:softHyphen/>
        <w:t>жать их полногрузными вагонами или другими средства</w:t>
        <w:softHyphen/>
        <w:t>ми транспорта.</w:t>
      </w:r>
    </w:p>
    <w:p>
      <w:pPr>
        <w:pStyle w:val="Normal"/>
        <w:rPr/>
      </w:pPr>
      <w:r>
        <w:rPr>
          <w:sz w:val="28"/>
        </w:rPr>
        <w:t>При транзитной форме завоза значительно снижаются из</w:t>
        <w:softHyphen/>
        <w:t>держки, и повышается скорость обращения, улучшается ис</w:t>
        <w:softHyphen/>
        <w:t>пользование транспортных средств.</w:t>
      </w:r>
    </w:p>
    <w:p>
      <w:pPr>
        <w:pStyle w:val="Normal"/>
        <w:rPr>
          <w:sz w:val="28"/>
        </w:rPr>
      </w:pPr>
      <w:r>
        <w:rPr>
          <w:i/>
          <w:sz w:val="28"/>
        </w:rPr>
        <w:t>Складская форма снабжения</w:t>
      </w:r>
      <w:r>
        <w:rPr>
          <w:sz w:val="28"/>
        </w:rPr>
        <w:t xml:space="preserve"> играет большую роль в обес</w:t>
        <w:softHyphen/>
        <w:t>печении гостиниц небольших размеров. Она позволяет им заказывать необходимые материалы в количествах меньше установлен</w:t>
        <w:softHyphen/>
        <w:t>ной транзитной нормы, под которой понимается минимально допустимое общее количество продукции, отгружаемое пред</w:t>
        <w:softHyphen/>
        <w:t>приятием изготовителем потребителю по одному заказу. При складской форме снабжения продукция со складов посред</w:t>
        <w:softHyphen/>
        <w:t>нических организаций может завозиться малыми партиями и с большей частотой, что способствует сокращению запасов материальных ресурсов у потребителей. Однако в этом слу</w:t>
        <w:softHyphen/>
        <w:t>чае последние несут дополнительные расходы за складскую переработку, хранение и транспортировку с баз посредничес</w:t>
        <w:softHyphen/>
        <w:t>ких организаций.</w:t>
      </w:r>
    </w:p>
    <w:p>
      <w:pPr>
        <w:pStyle w:val="TextBody"/>
        <w:ind w:firstLine="411"/>
        <w:rPr>
          <w:sz w:val="28"/>
        </w:rPr>
      </w:pPr>
      <w:r>
        <w:rPr/>
        <w:t xml:space="preserve"> </w:t>
      </w:r>
      <w:r>
        <w:rPr/>
        <w:t>Также, в практике мирового хозяйства известны несколько методов поставок материальных ресурсов, обеспечивающих рациональное снабжение предприятий материальными ресурсами.. Наибольший интерес из них представляет метод «точно вовремя» (</w:t>
      </w:r>
      <w:r>
        <w:rPr>
          <w:lang w:val="en-US"/>
        </w:rPr>
        <w:t>just – in- time</w:t>
      </w:r>
      <w:r>
        <w:rPr/>
        <w:t>), впервые предложенный одной из японских фирм. Сущность метода заключается непосредственно в тот момент, когда они необходимы, и в объеме, рассчитанном на конкретный отрезок времени. При этом методе обеспечивается ритмичное, бесперебойное снабжение предприятия материальными ресурсами и эффективное их использование в течение процесса производства.</w:t>
      </w:r>
    </w:p>
    <w:p>
      <w:pPr>
        <w:pStyle w:val="Normal"/>
        <w:ind w:firstLine="411"/>
        <w:rPr>
          <w:sz w:val="28"/>
        </w:rPr>
      </w:pPr>
      <w:r>
        <w:rPr>
          <w:sz w:val="28"/>
        </w:rPr>
        <w:t>Хотелось бы отметить, что в настоящее время с развитием технологий и формированием соответствующих альянсов наблюдается определенный подъем в сфере электронных закупок для снабжения гостиничных комплексов. Так, совместное предприятие Hyatt Hotels и Marriott International под названием Avendra(http://www.avendra.com) в прошлом месяце приступило к бета-тестированию системы онлайновых закупок для 16 гостиниц, а электронный рынок PurchasePro(http://www.purchasepro.com) недавно объявил о начале обслуживания ряда гостиничных сетей, в состав которых входит более 3 тыс. отелей. Кроме того, Wyndham International собирается в этом году организовать закупочную группу-консорциум компаний по управлению гостиницами, а GoCo-op - технологический провайдер Avendra и Wyndham - параллельно ведет переговоры еще с двумя крупными гостиничными предприятиями.</w:t>
        <w:br/>
        <w:t>По мнению обозревателей и аналитиков, такое усиление активности объясняется тем, что индустрия "созрела" для электронной коммерции. Закупки для гостиничного бизнеса носят очень фрагментированный характер, что становится причиной возникновения большого количества физических и функциональных связей с малыми местными поставщиками. Это наносит серьезный удар по гостиничным компаниям, которые делают все для того, чтобы менеджеры гостиниц совершали закупки у единых крупных поставщиков.</w:t>
        <w:br/>
        <w:t>Как считают специалисты, в сфере электронного снабжения гостиничных сетей может возникнуть одновременно несколько моделей, причем успешными могут оказаться сразу несколько из них.</w:t>
        <w:br/>
        <w:t>Одна из возможных моделей - совместное предприятие Avendra, созданное Hyatt Hotels и Marriott International. По плану его основателей, оборот этого онлайнового рынка должен составить не менее 2 млрд. долл. на продуктах питания, напитках и другой необходимой в гостиничном деле продукции. Протокол о намерении присоединиться к новой торговой площадке подписали еще три крупные сети - Bass, ClubCorp и Fairmont. Однако даже несмотря на поддержку таких гигантов специалисты скептически настроены по поводу будущего Avendra - аналогичное предприятие Hsupply.com уже разорилось из-за неспособности привлечь поставщиков, покупателей и венчурный капитал. Кроме того, основная масса гостиниц Marriott работает по франшизе и их не удастся в принудительном порядке заставить перейти на другие каналы снабжения, к тому же некоторые из них уже пользуются услугами PurchaseP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/>
        <w:t>Пути экономии и рационального использования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</w:t>
      </w:r>
      <w:r>
        <w:rPr>
          <w:b/>
          <w:sz w:val="32"/>
          <w:u w:val="single"/>
          <w:lang w:val="en-US"/>
        </w:rPr>
        <w:t xml:space="preserve">материальных ресурсов в гостиничном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                        </w:t>
      </w:r>
      <w:r>
        <w:rPr>
          <w:b/>
          <w:sz w:val="32"/>
          <w:u w:val="single"/>
          <w:lang w:val="en-US"/>
        </w:rPr>
        <w:t>хозяйстве.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я и рациональное использование материальных ресурсов является одним из существенных факторов повышения прибыльности гостиничного предприятия. Главными источниками экономии, применение которых позволяет уменьшить затраты таких дорогостоящих материальных ресурсов, как вода и электроэнергия, является применение новых технологий. Однако, стоит заметить, что перед тем, как внедрять такие системы, необходимо сопоставить затраты, которые понесет гостиница в связи с этим и те выгоды, которые будут получены в дальнейшем. Но, почти всегда (особенно, если рассматриваются крупные гостиницы) применение новых ресурсосберегающих технологий окупается, то есть достигается значительная экономия ресурсов, покрывающая затрат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 таким технологиям относя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истема освещения на фотоэлементах (реагируют на движение) – если установить такую систему в коридорах на этажах, где располагаются номера можно добиться значительной экономии электроэнергии, так как коридоры должны в обязательном порядке быть освещены круглосуточно вне зависимости от того, проживает ли кто-то в номерах на данном этаже, либо он пустуе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аны в ванных комнатах на фотоэлементах – действует по тому же принцип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истема автоматического отключения света в номерах – свет гаснет в течение 1 минуты  после того, как постоялец выходит из номе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jc w:val="both"/>
        <w:rPr>
          <w:sz w:val="28"/>
          <w:lang w:val="en-US"/>
        </w:rPr>
      </w:pPr>
      <w:r>
        <w:rPr>
          <w:sz w:val="28"/>
          <w:lang w:val="en-US"/>
        </w:rPr>
        <w:t>Также в целях экономии раздичных других видов ресурсов целесообразно заменять некоторые из них, использование которых затратно и нерационально, на новые виды материальных ресурсов.</w:t>
      </w:r>
    </w:p>
    <w:p>
      <w:pPr>
        <w:pStyle w:val="Footnote"/>
        <w:jc w:val="both"/>
        <w:rPr>
          <w:sz w:val="28"/>
          <w:lang w:val="en-US"/>
        </w:rPr>
      </w:pPr>
      <w:r>
        <w:rPr>
          <w:sz w:val="28"/>
          <w:lang w:val="en-US"/>
        </w:rPr>
        <w:t>Например, кусковое мыло, можно заменить на капельное мыло. Его хватает на большее время и оно выглядит более эстетично.</w:t>
      </w:r>
    </w:p>
    <w:p>
      <w:pPr>
        <w:pStyle w:val="Footnote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Можно с уверенностью сказать, что процесс поиска новых возможностей и путей экономии материалов это в некоторой степени процесс творческий , требующий от руководства гостиницы не только хорошего знания о новых технологиях и материалах, которые имеются на рынке, но также  иногда и неординарных решений, ведущих к успеху.</w:t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рактическая часть.</w:t>
      </w:r>
    </w:p>
    <w:p>
      <w:pPr>
        <w:pStyle w:val="Footnote"/>
        <w:ind w:firstLine="284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Составление плана обеспечения гостиницы предметами гостеприимства на 2002г.</w:t>
      </w:r>
    </w:p>
    <w:p>
      <w:pPr>
        <w:pStyle w:val="Footnote"/>
        <w:ind w:firstLine="284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Footnote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Исходные данные:   в гостинице 50 номеров (40 – одноместных и 10 – двухместных); планируемый коэффициент загрузки 0,8.</w:t>
      </w:r>
    </w:p>
    <w:p>
      <w:pPr>
        <w:pStyle w:val="Footnote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Так как предметы гостеприимства меняются каждый день в течение всего пребывания гостя в отеле, следовательно, потребность в них может быть определена на основе эксплуатационной программы на 2002 год.</w:t>
      </w:r>
    </w:p>
    <w:p>
      <w:pPr>
        <w:pStyle w:val="Footnote"/>
        <w:ind w:firstLine="284"/>
        <w:jc w:val="both"/>
        <w:rPr/>
      </w:pPr>
      <w:r>
        <w:rPr>
          <w:sz w:val="28"/>
          <w:lang w:val="ru-RU"/>
        </w:rPr>
        <w:t>Эксплуатационная программа= Кол-во место-дней · К</w:t>
      </w:r>
      <w:r>
        <w:rPr>
          <w:lang w:val="ru-RU"/>
        </w:rPr>
        <w:t>загр</w:t>
      </w:r>
      <w:r>
        <w:rPr>
          <w:sz w:val="28"/>
          <w:lang w:val="ru-RU"/>
        </w:rPr>
        <w:t xml:space="preserve"> </w:t>
      </w:r>
    </w:p>
    <w:p>
      <w:pPr>
        <w:pStyle w:val="Footnote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Количество место-дней = 60 · 365 = 21900 м.-дн.</w:t>
      </w:r>
    </w:p>
    <w:p>
      <w:pPr>
        <w:pStyle w:val="Footnote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Эксплуатац. программа = 21900 · 0,8 = 17520 м.-дн.</w:t>
      </w:r>
    </w:p>
    <w:p>
      <w:pPr>
        <w:pStyle w:val="Footnote"/>
        <w:jc w:val="both"/>
        <w:rPr>
          <w:sz w:val="28"/>
          <w:lang w:val="ru-RU"/>
        </w:rPr>
      </w:pPr>
      <w:r>
        <w:rPr>
          <w:sz w:val="28"/>
          <w:lang w:val="ru-RU"/>
        </w:rPr>
        <w:t>Так как планируемая загрузка гостиницы составит 17520 место-дней, значит и потребность в комплектах предметов гостеприимства составит 17520 комплектов.</w:t>
      </w:r>
    </w:p>
    <w:p>
      <w:pPr>
        <w:pStyle w:val="Footnote"/>
        <w:jc w:val="both"/>
        <w:rPr>
          <w:sz w:val="28"/>
          <w:lang w:val="ru-RU"/>
        </w:rPr>
      </w:pPr>
      <w:r>
        <w:rPr>
          <w:sz w:val="28"/>
          <w:lang w:val="ru-RU"/>
        </w:rPr>
        <w:t>Исходя из плановой потребности, а также статистических данных о поставках в базовом году (2001г.), рассчитаем размеры текущего, страхового и подготовительного запаса методом технико-экономических расчетов.</w:t>
      </w:r>
    </w:p>
    <w:p>
      <w:pPr>
        <w:pStyle w:val="Normal1"/>
        <w:ind w:left="0" w:firstLine="284"/>
        <w:rPr/>
      </w:pPr>
      <w:r>
        <w:rPr/>
        <w:t xml:space="preserve"> </w:t>
      </w:r>
    </w:p>
    <w:tbl>
      <w:tblPr>
        <w:tblW w:w="105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"/>
        <w:gridCol w:w="40"/>
        <w:gridCol w:w="1360"/>
        <w:gridCol w:w="9"/>
        <w:gridCol w:w="1"/>
        <w:gridCol w:w="8"/>
        <w:gridCol w:w="2"/>
        <w:gridCol w:w="1241"/>
        <w:gridCol w:w="2"/>
        <w:gridCol w:w="6"/>
        <w:gridCol w:w="11"/>
        <w:gridCol w:w="5"/>
        <w:gridCol w:w="1120"/>
        <w:gridCol w:w="2"/>
        <w:gridCol w:w="2"/>
        <w:gridCol w:w="31"/>
        <w:gridCol w:w="5"/>
        <w:gridCol w:w="1040"/>
        <w:gridCol w:w="2"/>
        <w:gridCol w:w="2"/>
        <w:gridCol w:w="151"/>
        <w:gridCol w:w="5"/>
        <w:gridCol w:w="900"/>
        <w:gridCol w:w="1080"/>
        <w:gridCol w:w="140"/>
        <w:gridCol w:w="1757"/>
        <w:gridCol w:w="480"/>
      </w:tblGrid>
      <w:tr>
        <w:trPr>
          <w:trHeight w:val="321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Номер партии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Дата поступления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личество поступивших комплектов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Фактический интервал поставки (дней)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 для поступления средневзвешенного интервала поставки (3·4)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-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x-x)²</w:t>
            </w:r>
          </w:p>
        </w:tc>
        <w:tc>
          <w:tcPr>
            <w:tcW w:w="18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0" w:right="0" w:firstLine="26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x-x)²m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>
                <w:sz w:val="28"/>
                <w:lang w:val="ru-RU"/>
              </w:rPr>
              <w:t>7</w:t>
            </w:r>
            <w:r>
              <w:rPr>
                <w:sz w:val="28"/>
                <w:lang w:val="en-US"/>
              </w:rPr>
              <w:t>/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0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400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00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250" w:firstLine="25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/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0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51200  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4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250" w:firstLine="25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/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0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420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78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250" w:firstLine="25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/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6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292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684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250" w:firstLine="25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/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1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40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10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250" w:firstLine="25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/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2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62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6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1262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/7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2000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40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/8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9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8500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15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/9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4800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22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/1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80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/1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50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9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5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/12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00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7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4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733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290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1849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0501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/>
      </w:pPr>
      <w:r/>
      <m:oMath xmlns:m="http://schemas.openxmlformats.org/officeDocument/2006/math"/>
      <w:r>
        <w:rPr>
          <w:sz w:val="28"/>
          <w:lang w:val="ru-RU"/>
        </w:rPr>
        <w:t>Для расчета текущего запаса воспользуемся формулой  З</w:t>
      </w:r>
      <w:r>
        <w:rPr>
          <w:lang w:val="ru-RU"/>
        </w:rPr>
        <w:t>тек</w:t>
      </w:r>
      <w:r>
        <w:rPr>
          <w:sz w:val="28"/>
          <w:lang w:val="ru-RU"/>
        </w:rPr>
        <w:t xml:space="preserve"> = ½ </w:t>
      </w:r>
      <w:r>
        <w:rPr>
          <w:sz w:val="28"/>
          <w:lang w:val="en-US"/>
        </w:rPr>
        <w:t>t</w:t>
      </w:r>
      <w:r>
        <w:rPr>
          <w:lang w:val="ru-RU"/>
        </w:rPr>
        <w:t>ср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Средневзвешенный интервал поставки рассчитывается по формуле:</w:t>
      </w:r>
    </w:p>
    <w:p>
      <w:pPr>
        <w:pStyle w:val="Footnote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                  </w:t>
      </w: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</m:nary>
          </m:den>
        </m:f>
      </m:oMath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lang w:val="ru-RU"/>
        </w:rPr>
        <w:t xml:space="preserve">ср = </w:t>
      </w:r>
      <w:r>
        <w:rPr>
          <w:sz w:val="28"/>
          <w:lang w:val="ru-RU"/>
        </w:rPr>
        <w:t xml:space="preserve">518490:17290 = 30 дней. </w:t>
      </w:r>
    </w:p>
    <w:p>
      <w:pPr>
        <w:pStyle w:val="Footnote"/>
        <w:rPr>
          <w:sz w:val="28"/>
          <w:lang w:val="ru-RU"/>
        </w:rPr>
      </w:pPr>
      <w:r/>
      <m:oMath xmlns:m="http://schemas.openxmlformats.org/officeDocument/2006/math"/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йдем потребность в материалах на 1 месяц (30 дней) =  30:2=15 дн.</w:t>
      </w:r>
    </w:p>
    <w:p>
      <w:pPr>
        <w:pStyle w:val="Footnote"/>
        <w:rPr>
          <w:sz w:val="28"/>
          <w:lang w:val="ru-RU"/>
        </w:rPr>
      </w:pPr>
      <w:r>
        <w:rPr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8"/>
          <w:lang w:val="ru-RU"/>
        </w:rPr>
        <w:t xml:space="preserve">= </w:t>
      </w:r>
      <w:r>
        <w:rPr>
          <w:sz w:val="28"/>
          <w:lang w:val="ru-RU"/>
        </w:rPr>
        <w:t>1460 шт.( потребность на 1 мес.) 1460:30=48,6 шт.(потребность на 1 день)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lang w:val="ru-RU"/>
        </w:rPr>
        <w:t xml:space="preserve">тек = </w:t>
      </w:r>
      <w:r>
        <w:rPr>
          <w:sz w:val="28"/>
          <w:lang w:val="ru-RU"/>
        </w:rPr>
        <w:t>½ ·1460 = 730 шт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Итак, для бесперебойного функционирования гостиницы в период между двумя очередными поставками предметов гостеприимства, необходимо создать текущий запас в размере 730 штук комплектов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Теперь, когда мы рассчитали текущий запас, можно найти страховой запас, который рассчитывается по формуле: </w:t>
      </w:r>
    </w:p>
    <w:p>
      <w:pPr>
        <w:pStyle w:val="Footnote"/>
        <w:rPr/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З</w:t>
      </w:r>
      <w:r>
        <w:rPr>
          <w:sz w:val="22"/>
          <w:lang w:val="ru-RU"/>
        </w:rPr>
        <w:t>страх</w:t>
      </w:r>
      <w:r>
        <w:rPr>
          <w:sz w:val="28"/>
          <w:lang w:val="ru-RU"/>
        </w:rPr>
        <w:t xml:space="preserve"> = 0,5 З</w:t>
      </w:r>
      <w:r>
        <w:rPr>
          <w:sz w:val="22"/>
          <w:lang w:val="ru-RU"/>
        </w:rPr>
        <w:t xml:space="preserve">тек, 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З</w:t>
      </w:r>
      <w:r>
        <w:rPr>
          <w:sz w:val="22"/>
          <w:lang w:val="ru-RU"/>
        </w:rPr>
        <w:t xml:space="preserve">страх </w:t>
      </w:r>
      <w:r>
        <w:rPr>
          <w:sz w:val="28"/>
          <w:lang w:val="ru-RU"/>
        </w:rPr>
        <w:t>= 0,5· 730 = 365 шт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Теперь найдем страховой запас при помощи следующей формулы:</w:t>
      </w:r>
    </w:p>
    <w:p>
      <w:pPr>
        <w:pStyle w:val="Footnote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50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9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Для обеспечения непрерывности производства страховой запас принимается в размере 2σ .( 11,3 · 2 = 22,6)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22,6 · 48,6 = 1098,36 шт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Подготовительный запас обычно принимается в размере 0,5 – 1 дня, необходимых для приема и распаковки. Следовательно этот запас будет равен потребности гостиницы в предметах гостеприимства на 1 день, т.е.</w:t>
      </w:r>
    </w:p>
    <w:p>
      <w:pPr>
        <w:pStyle w:val="Footnote"/>
        <w:rPr/>
      </w:pPr>
      <w:r>
        <w:rPr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b/>
          <w:sz w:val="28"/>
          <w:lang w:val="ru-RU"/>
        </w:rPr>
        <w:t xml:space="preserve">= </w:t>
      </w:r>
      <w:r>
        <w:rPr>
          <w:sz w:val="28"/>
          <w:lang w:val="ru-RU"/>
        </w:rPr>
        <w:t>48 шт.(комплектов)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Найдем общий запас, который рассчитывается как сумма всех  трех видов запасов: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</w:t>
      </w:r>
      <w:r>
        <w:rPr>
          <w:sz w:val="28"/>
          <w:lang w:val="en-US"/>
        </w:rPr>
        <w:t>З</w:t>
      </w:r>
      <w:r>
        <w:rPr>
          <w:sz w:val="22"/>
          <w:lang w:val="en-US"/>
        </w:rPr>
        <w:t>общ</w:t>
      </w:r>
      <w:r>
        <w:rPr>
          <w:sz w:val="28"/>
          <w:lang w:val="en-US"/>
        </w:rPr>
        <w:t xml:space="preserve"> = З</w:t>
      </w:r>
      <w:r>
        <w:rPr>
          <w:sz w:val="22"/>
          <w:lang w:val="en-US"/>
        </w:rPr>
        <w:t>тек</w:t>
      </w:r>
      <w:r>
        <w:rPr>
          <w:sz w:val="28"/>
          <w:lang w:val="en-US"/>
        </w:rPr>
        <w:t>+З</w:t>
      </w:r>
      <w:r>
        <w:rPr>
          <w:sz w:val="22"/>
          <w:lang w:val="en-US"/>
        </w:rPr>
        <w:t>стр</w:t>
      </w:r>
      <w:r>
        <w:rPr>
          <w:sz w:val="28"/>
          <w:lang w:val="en-US"/>
        </w:rPr>
        <w:t>+З</w:t>
      </w:r>
      <w:r>
        <w:rPr>
          <w:sz w:val="22"/>
          <w:lang w:val="en-US"/>
        </w:rPr>
        <w:t>подг</w:t>
      </w:r>
    </w:p>
    <w:p>
      <w:pPr>
        <w:pStyle w:val="Footnote"/>
        <w:rPr/>
      </w:pPr>
      <w:r>
        <w:rPr>
          <w:sz w:val="28"/>
          <w:lang w:val="en-US"/>
        </w:rPr>
        <w:t>З</w:t>
      </w:r>
      <w:r>
        <w:rPr>
          <w:sz w:val="22"/>
          <w:lang w:val="en-US"/>
        </w:rPr>
        <w:t xml:space="preserve">общ = </w:t>
      </w:r>
      <w:r>
        <w:rPr>
          <w:sz w:val="28"/>
          <w:lang w:val="en-US"/>
        </w:rPr>
        <w:t>730+1098,36+48  = 1876.36 шт.</w:t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  <w:t>Для того, чтобы рассчитать величину завоза материала со стороны, воспользуемся формулой: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   </w:t>
      </w:r>
      <w:r>
        <w:rPr>
          <w:b/>
          <w:sz w:val="28"/>
        </w:rPr>
        <w:t xml:space="preserve">В = Рпэн + Знор – Оож – Э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note"/>
        <w:rPr/>
      </w:pPr>
      <w:r>
        <w:rPr>
          <w:b/>
          <w:sz w:val="28"/>
          <w:lang w:val="en-US"/>
        </w:rPr>
        <w:t xml:space="preserve">Оож=Оф+Вож-Рож, </w:t>
      </w:r>
      <w:r>
        <w:rPr>
          <w:sz w:val="28"/>
          <w:lang w:val="en-US"/>
        </w:rPr>
        <w:t>где</w:t>
      </w:r>
    </w:p>
    <w:p>
      <w:pPr>
        <w:pStyle w:val="Normal"/>
        <w:rPr/>
      </w:pPr>
      <w:r>
        <w:rPr>
          <w:b/>
          <w:sz w:val="28"/>
          <w:lang w:val="en-US"/>
        </w:rPr>
        <w:t>Оф</w:t>
      </w:r>
      <w:r>
        <w:rPr>
          <w:sz w:val="28"/>
          <w:lang w:val="en-US"/>
        </w:rPr>
        <w:t xml:space="preserve"> – фактический остаток на первое число месяца, в котором разрабатывался план снабжения (отчетные данные);</w:t>
      </w:r>
    </w:p>
    <w:p>
      <w:pPr>
        <w:pStyle w:val="Normal"/>
        <w:rPr/>
      </w:pPr>
      <w:r>
        <w:rPr>
          <w:b/>
          <w:sz w:val="28"/>
          <w:lang w:val="en-US"/>
        </w:rPr>
        <w:t>Вож</w:t>
      </w:r>
      <w:r>
        <w:rPr>
          <w:sz w:val="28"/>
          <w:lang w:val="en-US"/>
        </w:rPr>
        <w:t xml:space="preserve"> – ожидаемое поступление на предприятие за период от даты, на которую взят фактический остаток, и до начала планового периода;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Рож </w:t>
      </w:r>
      <w:r>
        <w:rPr>
          <w:sz w:val="28"/>
          <w:lang w:val="en-US"/>
        </w:rPr>
        <w:t>– ожидаемый расход за тот же период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/>
      </w:pPr>
      <w:r>
        <w:rPr>
          <w:b/>
          <w:sz w:val="28"/>
          <w:lang w:val="en-US"/>
        </w:rPr>
        <w:t>Оф</w:t>
      </w:r>
      <w:r>
        <w:rPr>
          <w:sz w:val="28"/>
          <w:lang w:val="en-US"/>
        </w:rPr>
        <w:t xml:space="preserve"> = 35 шт.              </w:t>
      </w:r>
      <w:r>
        <w:rPr>
          <w:b/>
          <w:sz w:val="28"/>
          <w:lang w:val="en-US"/>
        </w:rPr>
        <w:t xml:space="preserve">Оож = </w:t>
      </w:r>
      <w:r>
        <w:rPr>
          <w:sz w:val="28"/>
          <w:lang w:val="en-US"/>
        </w:rPr>
        <w:t>35+1500 – 1460 = 125 шт.</w:t>
      </w:r>
    </w:p>
    <w:p>
      <w:pPr>
        <w:pStyle w:val="Footnote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Вож = </w:t>
      </w:r>
      <w:r>
        <w:rPr>
          <w:sz w:val="28"/>
          <w:lang w:val="en-US"/>
        </w:rPr>
        <w:t>1500 шт.</w:t>
      </w:r>
    </w:p>
    <w:p>
      <w:pPr>
        <w:pStyle w:val="Footnote"/>
        <w:rPr/>
      </w:pPr>
      <w:r>
        <w:rPr>
          <w:b/>
          <w:sz w:val="28"/>
          <w:lang w:val="en-US"/>
        </w:rPr>
        <w:t xml:space="preserve">Рож = </w:t>
      </w:r>
      <w:r>
        <w:rPr>
          <w:sz w:val="28"/>
          <w:lang w:val="en-US"/>
        </w:rPr>
        <w:t>1460 шт.</w:t>
      </w:r>
    </w:p>
    <w:p>
      <w:pPr>
        <w:pStyle w:val="Footnote"/>
        <w:rPr/>
      </w:pPr>
      <w:r>
        <w:rPr>
          <w:b/>
          <w:sz w:val="28"/>
          <w:lang w:val="en-US"/>
        </w:rPr>
        <w:t xml:space="preserve">        </w:t>
      </w:r>
      <w:r>
        <w:rPr>
          <w:b/>
          <w:sz w:val="28"/>
          <w:lang w:val="en-US"/>
        </w:rPr>
        <w:t>В</w:t>
      </w:r>
      <w:r>
        <w:rPr>
          <w:sz w:val="28"/>
          <w:lang w:val="en-US"/>
        </w:rPr>
        <w:t xml:space="preserve"> = 17520 + 1876,36 – 125 = 19271,36 шт.</w:t>
      </w:r>
    </w:p>
    <w:p>
      <w:pPr>
        <w:pStyle w:val="Footnote"/>
        <w:jc w:val="left"/>
        <w:rPr>
          <w:sz w:val="28"/>
          <w:lang w:val="en-US"/>
        </w:rPr>
      </w:pPr>
      <w:r>
        <w:rPr>
          <w:sz w:val="28"/>
          <w:lang w:val="en-US"/>
        </w:rPr>
        <w:t>Аналогичным образом могут быть рассчитаны и потребности в других материальных ресурсах.</w:t>
      </w:r>
    </w:p>
    <w:p>
      <w:pPr>
        <w:pStyle w:val="Footnot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jc w:val="center"/>
        <w:rPr/>
      </w:pPr>
      <w:r>
        <w:rPr>
          <w:b/>
          <w:sz w:val="32"/>
          <w:lang w:val="ru-RU"/>
        </w:rPr>
        <w:t>Заключение.</w:t>
      </w:r>
    </w:p>
    <w:p>
      <w:pPr>
        <w:pStyle w:val="3"/>
        <w:spacing w:lineRule="auto" w:line="264"/>
        <w:ind w:right="-1" w:hanging="0"/>
        <w:rPr/>
      </w:pPr>
      <w:r>
        <w:rPr>
          <w:b w:val="false"/>
          <w:sz w:val="28"/>
        </w:rPr>
        <w:t>Итак, рассмотрев основные вопросы данной темы, можно сделать вывод, что ля правильной организации материально- технического обеспечения работникам соответствующего отдела гостиницы необходимо в совершенстве владеть методикой расчета всех потребностей гостиницы в материалах, создавать запасы в необходимых для бесперебойной работы гостиницы размерах (но не свыше установленных норм), искать источники покрытия потребностей, заниматься поисками наиболее выгодных поставщиков и т.д.</w:t>
      </w:r>
    </w:p>
    <w:p>
      <w:pPr>
        <w:pStyle w:val="3"/>
        <w:spacing w:lineRule="auto" w:line="264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ак видно из вышеизложенного, значение материально-технического  снабжения для гостиничного предприятия очень велико. От его правильной организации во многом зависит положение дел на предприятии , качество обслуживания клиентов.  Иными словами, это не только обеспечивает нормальную работу гостиницы, но в совокупности с другими качественными характеристиками ее деятельности  определяет ее положение на рынке гостиничных услуг. </w:t>
      </w:r>
    </w:p>
    <w:p>
      <w:pPr>
        <w:pStyle w:val="3"/>
        <w:spacing w:lineRule="auto" w:line="264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264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not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Литература.</w:t>
      </w:r>
    </w:p>
    <w:p>
      <w:pPr>
        <w:pStyle w:val="Footnote"/>
        <w:rPr/>
      </w:pPr>
      <w:r>
        <w:rPr>
          <w:sz w:val="28"/>
          <w:lang w:val="en-US"/>
        </w:rPr>
        <w:t>1.Коган Т.Л., Бабуцкий П.Я. Экономика, организация и планирование гостиничного хозяйства:Учеб.пособие. Киев- Вища школа, 1980.</w:t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en-US"/>
        </w:rPr>
        <w:t>2.</w:t>
      </w:r>
      <w:r>
        <w:rPr>
          <w:rStyle w:val="FootnoteCharacters"/>
        </w:rPr>
        <w:t xml:space="preserve"> </w:t>
      </w:r>
      <w:r>
        <w:rPr/>
        <w:t xml:space="preserve"> </w:t>
      </w:r>
      <w:r>
        <w:rPr>
          <w:sz w:val="28"/>
        </w:rPr>
        <w:t xml:space="preserve">Кожекин Г. Я., Синица Л. М. </w:t>
      </w:r>
      <w:r>
        <w:rPr>
          <w:i/>
          <w:sz w:val="28"/>
        </w:rPr>
        <w:t>Организация производства</w:t>
      </w:r>
      <w:r>
        <w:rPr>
          <w:sz w:val="28"/>
        </w:rPr>
        <w:t>, - Минск: ИП “Экоперспек-тива”, - 1998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/>
      </w:pPr>
      <w:r>
        <w:rPr>
          <w:sz w:val="28"/>
          <w:lang w:val="ru-RU"/>
        </w:rPr>
        <w:t>3.Под ред. Фасоляка Н.Д., Экономика, организацыя и планырование материально-технического снабжения и сбыта: Учебник для экон. Вузов. Москва-Экономика, 1980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4.Семенов В.С., Каминский И.М., Попова Н.А.- Москва:Стройиздат,1985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5.Бисеров Х.Ш. Планирование и организация материально-технического снабжения туристско-экскурсионных учреждений профсоюзов.-Москва: Турист, 1981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 xml:space="preserve">6 Сергеев И.В. </w:t>
      </w:r>
      <w:r>
        <w:rPr>
          <w:i/>
          <w:sz w:val="28"/>
        </w:rPr>
        <w:t>Экономика предприятия</w:t>
      </w:r>
      <w:r>
        <w:rPr>
          <w:sz w:val="28"/>
        </w:rPr>
        <w:t>, - Москва: “Финансы и статистика”, - 1997.</w:t>
      </w:r>
    </w:p>
    <w:p>
      <w:pPr>
        <w:pStyle w:val="TextBody"/>
        <w:rPr/>
      </w:pPr>
      <w:r>
        <w:rPr/>
        <w:t>7. «Организация и планирование материально-технического снабжения в народном хозяйстве» Смирнов П.В., Степанова З.И., Фасоляк Н.Д. Москва «Экономика» 1995 год.</w:t>
      </w:r>
    </w:p>
    <w:p>
      <w:pPr>
        <w:pStyle w:val="TextBody"/>
        <w:rPr/>
      </w:pPr>
      <w:r>
        <w:rPr/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8.Интернет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jc w:val="center"/>
        <w:rPr>
          <w:sz w:val="32"/>
          <w:lang w:val="ru-RU"/>
        </w:rPr>
      </w:pPr>
      <w:r>
        <w:rPr>
          <w:b/>
          <w:sz w:val="32"/>
          <w:u w:val="single"/>
          <w:lang w:val="ru-RU"/>
        </w:rPr>
        <w:t>Пла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Сущность и значение МТО в современных услов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b w:val="false"/>
        </w:rPr>
        <w:t xml:space="preserve">3. </w:t>
      </w:r>
      <w:r>
        <w:rPr>
          <w:b w:val="false"/>
          <w:sz w:val="28"/>
          <w:u w:val="none"/>
        </w:rPr>
        <w:t xml:space="preserve">Расчет потребности в различных видах материальных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 w:val="false"/>
          <w:sz w:val="28"/>
          <w:u w:val="none"/>
        </w:rPr>
        <w:t xml:space="preserve">ресурсов.     </w:t>
      </w:r>
    </w:p>
    <w:p>
      <w:pPr>
        <w:pStyle w:val="Normal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                           </w:t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b w:val="false"/>
          <w:sz w:val="28"/>
          <w:u w:val="none"/>
        </w:rPr>
        <w:t xml:space="preserve">Расчет запасов материальных ресурсов и методика      </w:t>
      </w:r>
    </w:p>
    <w:p>
      <w:pPr>
        <w:pStyle w:val="Normal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</w:t>
      </w:r>
      <w:r>
        <w:rPr>
          <w:b w:val="false"/>
          <w:sz w:val="28"/>
          <w:u w:val="none"/>
        </w:rPr>
        <w:t xml:space="preserve">их нормирования.                  </w:t>
      </w:r>
    </w:p>
    <w:p>
      <w:pPr>
        <w:pStyle w:val="Normal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rPr/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 w:val="false"/>
          <w:sz w:val="28"/>
          <w:u w:val="none"/>
          <w:lang w:val="en-US"/>
        </w:rPr>
        <w:t xml:space="preserve">Источники покрытия потребностей в материальных </w:t>
      </w:r>
    </w:p>
    <w:p>
      <w:pPr>
        <w:pStyle w:val="Normal"/>
        <w:rPr>
          <w:sz w:val="28"/>
          <w:lang w:val="en-US"/>
        </w:rPr>
      </w:pPr>
      <w:r>
        <w:rPr>
          <w:b w:val="false"/>
          <w:sz w:val="28"/>
          <w:u w:val="none"/>
          <w:lang w:val="en-US"/>
        </w:rPr>
        <w:t xml:space="preserve">ресурсах. </w:t>
      </w:r>
    </w:p>
    <w:p>
      <w:pPr>
        <w:pStyle w:val="Normal"/>
        <w:rPr>
          <w:b w:val="false"/>
          <w:b w:val="false"/>
          <w:sz w:val="28"/>
          <w:u w:val="none"/>
          <w:lang w:val="en-US"/>
        </w:rPr>
      </w:pPr>
      <w:r>
        <w:rPr>
          <w:b w:val="false"/>
          <w:sz w:val="28"/>
          <w:u w:val="none"/>
          <w:lang w:val="en-US"/>
        </w:rPr>
        <w:t xml:space="preserve"> </w:t>
      </w:r>
    </w:p>
    <w:p>
      <w:pPr>
        <w:pStyle w:val="Heading5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6. Пути экономии и рационального использования</w:t>
      </w:r>
    </w:p>
    <w:p>
      <w:pPr>
        <w:pStyle w:val="Normal"/>
        <w:rPr>
          <w:b w:val="false"/>
          <w:b w:val="false"/>
          <w:sz w:val="28"/>
          <w:u w:val="none"/>
          <w:lang w:val="en-US"/>
        </w:rPr>
      </w:pPr>
      <w:r>
        <w:rPr>
          <w:b w:val="false"/>
          <w:sz w:val="28"/>
          <w:u w:val="none"/>
          <w:lang w:val="en-US"/>
        </w:rPr>
        <w:t xml:space="preserve">материальных ресурсов в гостиничном </w:t>
      </w:r>
    </w:p>
    <w:p>
      <w:pPr>
        <w:pStyle w:val="Normal"/>
        <w:rPr>
          <w:b w:val="false"/>
          <w:b w:val="false"/>
          <w:sz w:val="28"/>
          <w:u w:val="none"/>
          <w:lang w:val="en-US"/>
        </w:rPr>
      </w:pPr>
      <w:r>
        <w:rPr>
          <w:b w:val="false"/>
          <w:sz w:val="28"/>
          <w:u w:val="none"/>
          <w:lang w:val="en-US"/>
        </w:rPr>
        <w:t xml:space="preserve">хозяйстве.                             </w:t>
      </w:r>
    </w:p>
    <w:p>
      <w:pPr>
        <w:pStyle w:val="Footnote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7.Практическая часть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  <w:t>8. Заключение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rPr/>
      </w:pPr>
      <w:r>
        <w:rPr>
          <w:sz w:val="28"/>
          <w:lang w:val="ru-RU"/>
        </w:rPr>
        <w:t>9.    Литература.</w:t>
      </w:r>
    </w:p>
    <w:sectPr>
      <w:footerReference w:type="default" r:id="rId2"/>
      <w:footnotePr>
        <w:numFmt w:val="decimal"/>
      </w:footnotePr>
      <w:type w:val="nextPage"/>
      <w:pgSz w:w="11906" w:h="16838"/>
      <w:pgMar w:left="1560" w:right="1558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ожекин Г. Я., Синица Л. М. </w:t>
      </w:r>
      <w:r>
        <w:rPr>
          <w:i/>
        </w:rPr>
        <w:t>Организация производства</w:t>
      </w:r>
      <w:r>
        <w:rPr/>
        <w:t>, - Минск: ИП “Экоперспек-тива”, - 1998, - с.26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ind w:right="-1" w:hanging="0"/>
      <w:jc w:val="both"/>
      <w:outlineLvl w:val="3"/>
    </w:pPr>
    <w:rPr>
      <w:b/>
      <w:sz w:val="3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left="200"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/>
    <w:rPr>
      <w:b/>
      <w:sz w:val="32"/>
    </w:rPr>
  </w:style>
  <w:style w:type="paragraph" w:styleId="TextBodyIndent">
    <w:name w:val="Body Text Indent"/>
    <w:basedOn w:val="Normal"/>
    <w:pPr>
      <w:ind w:firstLine="284"/>
    </w:pPr>
    <w:rPr>
      <w:sz w:val="32"/>
    </w:rPr>
  </w:style>
  <w:style w:type="paragraph" w:styleId="Footnote">
    <w:name w:val="Footnote Text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284" w:hanging="0"/>
    </w:pPr>
    <w:rPr>
      <w:sz w:val="32"/>
    </w:rPr>
  </w:style>
  <w:style w:type="paragraph" w:styleId="Style7">
    <w:name w:val="Текст примечания"/>
    <w:basedOn w:val="Normal"/>
    <w:qFormat/>
    <w:pPr/>
    <w:rPr/>
  </w:style>
  <w:style w:type="paragraph" w:styleId="FR1">
    <w:name w:val="FR1"/>
    <w:qFormat/>
    <w:pPr>
      <w:widowControl/>
      <w:bidi w:val="0"/>
      <w:spacing w:before="280" w:after="0"/>
      <w:jc w:val="center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0:07:00Z</dcterms:created>
  <dc:creator>Maya</dc:creator>
  <dc:description/>
  <dc:language>en-US</dc:language>
  <cp:lastModifiedBy>Maya</cp:lastModifiedBy>
  <cp:lastPrinted>2001-12-11T18:10:00Z</cp:lastPrinted>
  <dcterms:modified xsi:type="dcterms:W3CDTF">2002-04-07T12:07:00Z</dcterms:modified>
  <cp:revision>19</cp:revision>
  <dc:subject/>
  <dc:title>Для успешной работы гостиничного предприятия , предоставления комплекса основных и дополнительных услуг гостиницы должны располагать необходимым для эксплуатации оборудованием и инвентарем (мебель, посуда, постельные принадлежности, ковровые изделия, мою</dc:title>
</cp:coreProperties>
</file>