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ий государственный институт серв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щен к защит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_»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3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щен с оце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__________ 2003 г.</w:t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урсовая работ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маркетинг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 «Маркетинговые исследования услуг в сети 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3 курса, гр. 32-Э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овчиев Юрий Владимиро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верил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 - 20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>
          <w:trHeight w:val="540" w:hRule="atLeast"/>
        </w:trPr>
        <w:tc>
          <w:tcPr>
            <w:tcW w:w="907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Оглав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.…………………………………………………………………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Экономическая сущность маркетинговых исследований…...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Теоретические аспекты маркетинговых исследований………..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Услуги, как объект маркетинговых исследований…………..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пецифика маркетинговых исследований в Интернете.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1. Интернет, как область проведения исследований..…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2. Интернет-опросы: виды, характеристика………………………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1. Онлайн фокус-группы…………………………………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2. Сравнение традиционных и онлайн фокус-групп…....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оссийский опыт проведения маркетинговых исследований услуг в сети Интернет………….……………………………………………………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….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В настоящее время все более актуальной темой обсуждения является интеграция глобальной сети Интернет с реальным экономическим миром. В связи с этим темой моей курсовой работы  стала тема «Маркетинговые исследования услуг в сети Интернет». Я считаю, что маркетинговые исследования, проводимые в Сети, являются одним из основополагающих звеньев в изучении темы внедрения Интернет в современный бизнес. Наиболее ярким примером этого является технолог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sumer</w:t>
      </w:r>
      <w:r>
        <w:rPr>
          <w:sz w:val="28"/>
          <w:szCs w:val="28"/>
        </w:rPr>
        <w:t>), что в переводе с английского означает «бизнес-клиент». Эта технология позволяет наладить и в дальнейшем укреплять связи между продавцами или производителями с одной стороны, и покупателями или конечными потребителями с другой. При написании курсовой работы я опирался на статьи периодических изданий, на «сетевые» источники информации и на приобретенный мною опыт работы в сфере Интернет-технологий. Курсовая работа состоит из трех частей: в первой части изложена теория маркетинговых исследований, как одной из основных тем предмета маркетинга; во второй части работы представлена специфика глобальной сети Интернет и ее взаимосвязь с пользователями, а именно с целевой аудиторией, что в первую очередь представляет собой интерес исследований. В третьей части описан опыт проведения маркетинговых исследований услуг в Интернете российскими компаниями. Примером такого опыта в моей работе является описание двух сайтов одноименных компаний «</w:t>
      </w:r>
      <w:r>
        <w:rPr>
          <w:sz w:val="28"/>
          <w:szCs w:val="28"/>
          <w:lang w:val="en-US"/>
        </w:rPr>
        <w:t>SpyLOG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IRG</w:t>
      </w:r>
      <w:r>
        <w:rPr>
          <w:sz w:val="28"/>
          <w:szCs w:val="28"/>
        </w:rPr>
        <w:t>», первая из которых является ведущей компанией по сбору первичной информации и проведению маркетинговых исследований в Интернете, а вторая представляет собой специализированный сайт по проведению опросов в Сети и анализу онлайн фокус-групп (проект «ДАилиНЕТ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540" w:hRule="atLeast"/>
        </w:trPr>
        <w:tc>
          <w:tcPr>
            <w:tcW w:w="954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лава 1. </w:t>
            </w:r>
            <w:r>
              <w:rPr>
                <w:b/>
                <w:caps/>
                <w:sz w:val="32"/>
                <w:szCs w:val="32"/>
              </w:rPr>
              <w:t xml:space="preserve">Экономическая сущность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caps/>
                <w:sz w:val="32"/>
                <w:szCs w:val="32"/>
              </w:rPr>
              <w:t>маркетинговых исследова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1. Теоретические аспекты маркетинговых исследов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егодняшний день в экономической литературе существует несколько определений понятия «маркетинговые исследования»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аркетинговое исслед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истематическая подготовка и проведение  различных обследований,  анализ  полученных данных и представление результатов и выводов в виде, соответствующем конкретной маркетинговой задаче, стоящей перед компани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</w:rPr>
        <w:t>- Маркетинговые исследования являются функцией, которая связывает организацию с потребителями через информацию. Информация используется для выявления и определения возможностей и проблем маркетинга; разработки, уточнения, оценки и контроля исполнения маркетинговых мероприятий; совершенствования понимания маркетинга как процесс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Маркетинговые исследования понимается систематический сбор, отображение и анализ данных по разным аспектам маркетинговой деятельности. Маркетинговые ис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ункция, которая через информацию связывает маркетологов с рынками, потребителями, конкурентами, со всеми элементами внешней среды маркетинга. Маркетинговые исследования связаны с принятием решений по всем аспектам маркетинговой деятельности. Они снижают уровень неопределенности и касаются всех элементов комплекса маркетинга и внешней среды по тем ее компонентам, которые оказывают влияние на маркетинг определенного продукта на конкретном рынк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lang w:val="en-US" w:eastAsia="en-US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ркетинговые ис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ая исследовательская деятельность, обеспечивающая потребности маркетинга, то есть система сбора, обработки, анализа данных, необходимых для конкретной маркетингов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Принципиальной особенностью маркетингового исследования, отличающей его от сбора и анализа внутренней и внешней текущей информации, является его целевая направленность на решение определенной проблемы или комплекса проблем маркетинга. Эта целенаправленность и превращает сбор и анализ информации в маркетинговое исследов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ким образом, под маркетинговым исследованием следует понимать процесс постановки задач, получения маркетинговой информации, планирования и организации ее сбора, анализа и представления отчета о результатах для решения одной или ряда маркетинговых проблем, стоящих перед организаци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Схематически процесс маркетингового исследования можно представить следующим образ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/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Определение проблемы и постанов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целей исследования</w:t>
            </w:r>
          </w:p>
        </w:tc>
      </w:tr>
      <w:tr>
        <w:trPr/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ормулирование гипотез</w:t>
            </w:r>
          </w:p>
        </w:tc>
      </w:tr>
      <w:tr>
        <w:trPr>
          <w:trHeight w:val="267" w:hRule="atLeast"/>
        </w:trPr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Определение метода сбора данных</w:t>
            </w:r>
          </w:p>
        </w:tc>
      </w:tr>
      <w:tr>
        <w:trPr>
          <w:trHeight w:val="70" w:hRule="atLeast"/>
        </w:trPr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азработка форм сбора данных</w:t>
            </w:r>
          </w:p>
        </w:tc>
      </w:tr>
      <w:tr>
        <w:trPr>
          <w:trHeight w:val="70" w:hRule="atLeast"/>
        </w:trPr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Проектирование выборки и сбор данных</w:t>
            </w:r>
          </w:p>
        </w:tc>
      </w:tr>
      <w:tr>
        <w:trPr/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Анализ и интерпретация данных</w:t>
            </w:r>
          </w:p>
        </w:tc>
      </w:tr>
      <w:tr>
        <w:trPr/>
        <w:tc>
          <w:tcPr>
            <w:tcW w:w="5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17.95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  <w:cantSplit w:val="true"/>
        </w:trPr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ставление полученных результатов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1. Этапы процесса маркетингового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Услуги, как объект маркетинговых исследов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Услуга - это любое мероприятие или выгода, которые одна сторона предлагает другой и которые неосязаемы и не приводят к завладению чем-либо. Материальные услуги связаны с товаром в его материальном виде, тогда как материальные услуги не связаны с товаром. </w:t>
      </w:r>
    </w:p>
    <w:p>
      <w:pPr>
        <w:pStyle w:val="TextBodyIndent"/>
        <w:widowControl w:val="false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Услуги имеют четыре основных качества: 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1. Неосязаемость - их нельзя транспортировать, хранить, упаковывать или изучать до покупки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2. Несохраняемость - услуги нельзя хранить с целью следующей реализации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3. Неотделимость от источника - означает, что контакт с потребителями, неотъемлемая часть предоставления многих видов услуг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 xml:space="preserve">4. Непостоянство качества - обусловлено тем, что оказание услуг пока слабо механизировано и автоматизировано. Качество услуг во многом зависит квалификации от работника. Изменения качества могут вызваться настроением специалиста или не способностью клиента четко изложить свои потребности в услугах. 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Услуги разнообразны и разнородны, в силу чего рынок услуг распадается на более узкие составные рынки. В услуги обычно включают: транспорт, связь, торговлю, материально-техническое снабжение, бытовые, жилищные и коммунальные услуги, финансы, науку, образование, здравоохранение, физкультуру и спорт, культуру и искусство, а так же информационно-консультационные, юридические, биржевые и посреднические услуги, операции с недвижимостью, аренду оборудования (лизинг), услуги по изучению рынка, организации маркетинговой деятельности, контролю за качеством, послепродажный сервис и др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ab/>
        <w:t>Общее, что объединяет различные виды трудовой деятельности по оказанию услуг - это производство таких потребительских стоимостей, которые преимущественно не приобретают овеществленной формы (хотя имеются исключения как, например, программы для ЭВМ).</w:t>
      </w:r>
    </w:p>
    <w:p>
      <w:pPr>
        <w:pStyle w:val="TextBody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Специфика услуг, как товаров состоит в следующе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ни производятся и потребляются в основном одновременно и не подлежат хранению. Услуги обычно базируются на прямых контактах между производителями и потребителями. Поэтому в торговле происходит обособление услуг от овеществленных товар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орговля услуг взаимосвязана с торговлей товарами и оказывает на нее влияние. Успех товара на конкурентном рынке во многом зависит от качества и количества услуг, привлекаемых для создания, производства, продажи и потреб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фера внутринациональных услуг обычно больше защищается государством от иностранной конкуренции, чем сфера материального производства. Более того, транспорт, связь, образование, здравоохранение и т.д. находятся в большей степени в собственности государства или строго контролируются и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алеко не все виды услуг пригодны для вовлечения во внешнюю торговлю, например коммунальные и бытовые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 xml:space="preserve">Услуги различаются по мотивам их приобретения. Например, услуги могут быть личными и деловыми. Услуги существенно различаются по осязаемости. Для нематериальных услуг деятельность может оцениваться только после их выполнения. Материальные услуги, обусловленные арендой и эксплуатацией товаров, связаны с реальным объектом и носят более осязаемый характер. 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Индустриализация услуг связана с мягкими и твердыми технологиями. Мягкие технологии - это индивидуальные услуги по заранее запланированным комплексам, реализуемым с участием людей. Например продажа тур. фирмами заранее спланированных и подготовленных туров. Твердые технологии связаны с полной заменой людей оборудованием. Гибридные технологии сочетают элементы твердых и мягких технологий. Для дополнения базовых услуг часто используются периферийные. Например, отель предлагает не только номера, но и систему бронирования номеров, средства развлечения и отдыха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Услуги нельзя хранить, поэтому используются методы согласования спроса и предложения: 1)предлагаются аналогичные услуги потребительским сегментам различной структурой спроса; 2) реализуются новые услуги, уравновешивающие колебания спроса на существующий ассортимент услуг; 3) оказываются дополнительные услуги в периоды отсутствия максимального спроса; 4) разрабатываются новые услуги, на которые не сказываются имеющиеся ограничения по возможностям; 5) персонал обучается совмещению функций, нанимаются временные сотрудники в период пика спроса; 6) потребители информируются об использовании услуг. Им предлагаются скидки с цен и другие льготы в период низкого спроса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Во многих видах обслуживания потребители видят только результат работы. поэтому клиентам нужно объяснять, какова сложность и трудоемкость обслуживания. При установлении цен необходимо принять решение: а) устанавливать ли цену на основе общепринятого прейскуранта или , зная, сколько стоит время работы, определять ее после ремонта; б) определять ли отдельно цены на анализ проблемы, диагностику и обслуживание; в) должна ли цена меняться в зависимости от того, что обслуживание осуществляется специалистами разной квалификации; г) что включать в базовое обслуживание при установлении стандартных цен.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Неосязаемый характер услуг затрудняет их продвижение на рынок. Существует три основных подхода к продвижению услуг: 1) создание материального представления услуги (например, кредитная карточка сама по себе не является финансовой услугой, но выступает в качестве ее объекта); 2) формирование ассоциативной связи услуги с осязаемым объектом, например: «ваши деньги в хороших руках, когда вы пользуетесь услугами нашего банка»; 3) упор на взаимоотношения между продавцом услуги и ее пользователем и отход от самой неосязаемости, т. е., по сути, продажа компетентности и квалификации персонала.</w:t>
      </w:r>
    </w:p>
    <w:p>
      <w:pPr>
        <w:pStyle w:val="TextBodyIndent"/>
        <w:widowControl w:val="false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В отношениях между производителем потребителем в сфере услуг важна роль межличностного общения. Это подтверждается многочисленными исследованиями, когда неизменно выяснялось, что в сфере услуг требуется больше личностного участия персонала, контактов и получение информации от потребителей, чем это необходимо при реализации товаров. 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Cs w:val="28"/>
        </w:rPr>
        <w:t>В настоящее время доля услуг в мировом валовом продукте превысила 50% и продолжает расти. В экономике развитых стран услуги составляют свыше 70-80% ВВП. Наиболее динамично развиваются разработка программного обеспечения компьютеров и обучение работе на них, управленческое консультирование, инжиниринг и аренда оборудования. Крупнейшие в мире промышленные компании, начиная с первой половины 1990-х годов, большую часть доходов получали от оказания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540" w:hRule="atLeast"/>
        </w:trPr>
        <w:tc>
          <w:tcPr>
            <w:tcW w:w="954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2. Специфика маркетинговых исследований в Интернет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тернет, как область проведения исследов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 60-х годов, с момента зарождения, Интернет стремительно эволюционировал. Если в 60-70-е годы он был просто средством обмена информацией между научными центрами, то с начала 90-х годов Интернет приобретает широкую популярность. Безусловно, толчком к этому послужила разработка в 1992 году World Wide Web. Всемирная паутина основана на принципиально новой концепции представления информации и навигации, понятную не только профессиональным компьютерщикам, но и продвинутым пользователям. По мере того как Сеть получала все большую популярность у пользователей, к ней стали проявлять интерес и рекламодатели. Первая коммерческая реклама была резмещена в 1994 году на страницах журнала Wired. И вообще 1994 год считается годом рождения интернет-рекламы и зарождением интернет-коммерции, потому что в этом же году вышел такой небезызвестный браузер, как Netscape, это был первый коммерческий браузер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Интернета последние несколько лет были очень высокими. Конечно сеть будет продолжать расти, но она не может продолжать расти всегда такими темпами, и темпы будут замедляться. Так на 1998 год предсказывали, что Интернет вырастет на 30%. Понятно, что Интернет для таких стран как Россия развиваться будет быстрее, чем, допустим, для Америки, потому что там уже достаточно высокий процент подключенных пользователей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еперь по поводу подключенных к Интернет в России. К сожалению, до недавнего времени, таких точных цифр предоставить никто не мог. Время от времени на сервере РОЦИТа появлялась информация о количестве пользователей, но она была собрана по информации от провайдеров, которая не может быть достаточно представительной. Однако с недавнего времени ситуация изменилась, потому что компания КОМКОН2, являющаяся лидером в исследованиях рынка СМИ, включила в свои вопросники ряд вопросов, касающихся Интернет. В этом году она проводила анкетирование семей. В Москве было опрошено более 5 тысяч человек и количество пользователей Интернет составило 234 тысячи человек (3.4% от взрослого населения). Из этих 234 тысяч 207 тыс. имеют Интернет на работе и 52 тыс. – дома. Большее суммарное значение получается, поскольку некоторые имеют доступ к Интернет и там, и там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а Москвой следует Санкт-Петербург. По информации КОМКОН2 там 97 тыс. пользователей, что составляет 2.57% от общего населения Санкт-Петербурга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сего по России 650 тыс. человек пользуется услугами Интернет, что составляет 1.87% от общей численности населения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ведем некоторые данные относительлно рода занятий пользователей сети интернет. Для международной Сети: 30% – область деятельности связана с компьютерами, 24% – студенчество, 20% – профессионалы в различных областях, 10% – управленцы и остальные 14% – прочее. Для России: информация взята с сервера РОЦИТ, но к сожалению, эта информация получена по оценкам провайдеров и не может быть на 100% представительной для русской сети. 20% составляют частные лица, работающие вне сферы компьютерных технологий, 20% – руководители разного ранга, включая всех служащих, 10% – деятели культуры и искусства и 10% студентов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еперь по поводу Интернета как источника новостей. Пользователи Сети быстро осознали, что Интернет является прекрасным средством для получения свежих новостей, и сейчас Сеть постепенно отвоевывает у традиционных СМИ все большее внимание пользователей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нятно, что сам рост пользователей и, соответственно, смещение состава в сторону от только профессиональных компьютерщиков, все более широких слоев населения отразились на развитии интернет-рекламы. В 1997 году произошло резкое увеличения бюджета, затрачиваемого на интернет-рекламу. Согласно двум независимым исследованиям, проведенным IAB (Internet Advertising Bureau) и JC (Jupiter Communications) за 1997 год бюджет интернет-рекламы составил более $900 млн. Из них 54% были заработаны поисковыми системами и каталогами, 95% средств получили 20 топ-серверов, т.е. наиболее посещаемые, наиболее популярные. 70% оборота было сделано на баннерной рекламе и 24% – на спонсорстве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нечно, сумма, которая была затрачена на сетевую рекламу в 1997 году, не представляет собой внушительную цифру, если сравнивать ее с рекламным бюджетом обычных СМИ. Но стремительные темпы роста оборота интернет-рекламы заставляют задуматься. В тот же 1997 год оборот вырос на 240%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нципиальной особенностью Сети является возможность оперативного определения эффективности рекламной кампании. Обычно ведется статистика, где видно, сколько баннеров показано и видно, сколько человек проявили интерес к определенному баннеру. Можно идти дальше и оставлять на своем сайте какие-то интерактивные формы и отслеживать не только тех людей, которые использовали баннер, но и тех, кто заполнили анкету, сделали заказ, оплатили покупку и т. д. После того как проанализирована эта цепочка, можно вернуться обратно к баннеру, посмотреть эффективен ли баннер, дает ли он не только приток пользователей на страницу или люди совершают покупку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еперь по поводу самого Интернета, как средства медиа. Сравним человека, который сидит перед экраном телевизора и перед экраном монитора. Перед телевизором человек сидит, расслабившись, переключает каналы, особенно, когда идут рекламные паузы. В Интернете этого не получится. Чтобы переходить с сайта на сайт, пользуясь Сетью, необходимо предельное внимание. Когда человек прицельно направлен на монитор, восприятие рекламы у него совершенно другое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еклама в Интернете обладает высокой оперативностью. Вполне возможно, что информация какой-то компании (прайс-лист, информация об услугах компании и т.д.) передана в определенный журнал, но за несколько дней цены изменились, появилась новая услуга и т.д., а номер был только что отдан в печать. Изменить что-либо уже практически невозможно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есь ситуация обратная: в любой момент времени можно поменять рекламный текст, причем делать это можно хоть пять раз на дню. Вы можете без труда изменить рекламный носитель – баннер. Здесь это дает безусловное преимущество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Интернете на экране монитора реклама занимает мало места, она не раздражает пользователя. Кроме того, когда вам показывают рекламу принципиально для вас интересную, то отношение к ней другое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Благодаря тому, что реклама в Сети более дружественна к пользователям, такие цифры по поводу отношения людей к баннерной рекламе: (речь в основном идет о баннерах, поскольку это наиболее популярный вид рекламы) по исследованию IAB: 18% пользователей горячо поддерживают баннерную рекламу, 41% – одобряют, 34% – не возражают, и только 6% – против и 1% – крайне неодобряют. Те же самые вопросы были заданы и в нашей анкете по поводу отношения к баннерной рекламе. Для России были получены следующие цифры: в русской Сети положительное отношение к баннерам у 50% пользователей, не любят баннерную рекламу, но понимают ее необходимость 18%, спокойно относятся 28%, крайне отрицательно 4%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ля сравнения приведем данные, которые предоставила компания </w:t>
        <w:br/>
        <w:t xml:space="preserve">КОМКОН2 о том, как относятся руководители высшего и среднего звена, а также специалисты с высшим образованием к рекламе в традиционных СМИ. У всех без исключения групп первое место заняло утверждение, что телевизионная реклама очень раздражает (41% московских и 37% региональных руководителей). Еще сильнее реклама на ТВ раздражает заместителей руководителей: 51% – московских и 40% – региональных. Практически солидарны с ними и высококвалифицированные специалисты: 48% в Москве и 39% в регионах. Неприятие рекламы выражается в переключении каналов: более 32% региональных и почти 28% московских руководителей переключают каналы, когда там идет реклама. Практически очевидно, что реклама в Сети более дружественна к пользователям и более эффективна.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8"/>
        </w:rPr>
        <w:t>Маркетинговые исследования с помощью Сети в области услуг в данный</w:t>
      </w:r>
      <w:r>
        <w:rPr>
          <w:color w:val="000000"/>
          <w:sz w:val="28"/>
        </w:rPr>
        <w:t xml:space="preserve"> момент можно отнести к перспективным направлениям ис</w:t>
        <w:softHyphen/>
        <w:t>следований. Что касается потребительских услуг, то тут необходимо прежде всего особое внимание обратить на то, что средний пользова</w:t>
        <w:softHyphen/>
        <w:t>тель моложе, состоятельнее и образованнее среднего потребителя, по</w:t>
        <w:softHyphen/>
        <w:t>этому при проведении исследований с целью сбора первичных ден</w:t>
        <w:softHyphen/>
        <w:t>ных надо отчетливо понимать, что они уместны только в отношении некоторых целевых групп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нтернет может использоваться для исследования рынков, изу</w:t>
        <w:softHyphen/>
        <w:t>чения фирменной структуры рынка или для изучения потребителей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сследования фирменной структуры или структуры рынка осно</w:t>
        <w:softHyphen/>
        <w:t>вывается на сборе информации, предоставленной на сайтах компаний с её последующей обработкой методами, применяемыми при традиционных маркетинговых исследованиях, а также на сборе и анализе опубликованной в Интернет информации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По отношению к Интернет основной задачей является поиск сайтов фирм или информации из областей, представляющих маркетинговый интерес для фирмы, проводящей маркетинговое ис</w:t>
        <w:softHyphen/>
        <w:t>следование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ледует отметить, что любая информация, в том числе и органи</w:t>
        <w:softHyphen/>
        <w:t>зация, предоставляющая услуги должна использовать все возможно</w:t>
        <w:softHyphen/>
        <w:t>сти Сети по сбору вторичной информации, необходимой при прове</w:t>
        <w:softHyphen/>
        <w:t>дении кабинетных исследований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В качестве методов для нахождения необходимой информации можно выделить следующее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иск информации с использованием поисковых машин. Поиско</w:t>
        <w:softHyphen/>
        <w:t>вые машины являются ключевым способом поиска информации, по</w:t>
        <w:softHyphen/>
        <w:t>скольку содержат индексы большинства сайтов Интернет. Являясь с одной стороны достоинством, с другой стороны это являет</w:t>
        <w:softHyphen/>
        <w:t>ся и недостатком, поскольку на любой запрос машины обычно выда</w:t>
        <w:softHyphen/>
        <w:t>ют большое количество информации, среди которой только неболь</w:t>
        <w:softHyphen/>
        <w:t>шая часть является полезной, и требуется значительный объем време</w:t>
        <w:softHyphen/>
        <w:t>ни для её извлечения и обработ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Поиск в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 - каталогах. Как и поисковые машины, каталоги ис</w:t>
        <w:softHyphen/>
        <w:t>пользуются посетителями Интернет для поиска необходимой им ин</w:t>
        <w:softHyphen/>
        <w:t>формации. Каталог представляет собой иерархически организован</w:t>
        <w:softHyphen/>
        <w:t xml:space="preserve">ную структуру, в которую информация заносится по инициативе пользователей, поэтому объем информации в каталогах ограничен и может служить в качестве одной из отправных точек дельнейшего поиска информаци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спользование «желтых страниц». «Желтые страницы» (</w:t>
      </w:r>
      <w:r>
        <w:rPr>
          <w:color w:val="000000"/>
          <w:sz w:val="28"/>
          <w:lang w:val="en-US"/>
        </w:rPr>
        <w:t>Yellow</w:t>
      </w:r>
      <w:r>
        <w:rPr>
          <w:color w:val="000000"/>
          <w:sz w:val="28"/>
        </w:rPr>
        <w:t xml:space="preserve"> Р</w:t>
      </w:r>
      <w:r>
        <w:rPr>
          <w:color w:val="000000"/>
          <w:sz w:val="28"/>
          <w:lang w:val="en-US"/>
        </w:rPr>
        <w:t>ages</w:t>
      </w:r>
      <w:r>
        <w:rPr>
          <w:color w:val="000000"/>
          <w:sz w:val="28"/>
        </w:rPr>
        <w:t>) -аналог широко распространенных на Западе телефонных справочников. На желтых страницах обычно помещается краткая ин</w:t>
        <w:softHyphen/>
        <w:t>формация о типе бизнеса компании, её логотип, 1-2 иллюстрации и полная информация о координатах фирмы. Стандартный сервис включает название бизнеса, номера телефонов и факса, адрес элек</w:t>
        <w:softHyphen/>
        <w:t xml:space="preserve">тронной почты, а также ссылки на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 - страницы фирмы в Интер</w:t>
        <w:softHyphen/>
        <w:t>нет, если они существуют. Таким образом, «желтые страницы» могут служить хорошим исходным пунктом для поиска фирм, занимающих</w:t>
        <w:softHyphen/>
        <w:t>ся определенным видом коммерческой деятельности</w:t>
      </w:r>
      <w:r>
        <w:rPr>
          <w:i/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иск с использованием тематических сайтов. Практиче</w:t>
        <w:softHyphen/>
        <w:t>ски для любой области знаний в Интернет существуют сайты (</w:t>
      </w:r>
      <w:r>
        <w:rPr>
          <w:color w:val="000000"/>
          <w:sz w:val="28"/>
          <w:lang w:val="en-US"/>
        </w:rPr>
        <w:t>Jum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ation</w:t>
      </w:r>
      <w:r>
        <w:rPr>
          <w:color w:val="000000"/>
          <w:sz w:val="28"/>
        </w:rPr>
        <w:t>), содержащие коллекции гипертекстовых ссылок на информа</w:t>
        <w:softHyphen/>
        <w:t>ционные ресурсы по данной области. Такие сайты обычно содержат большое количество ссылок и используются в качестве отправных то</w:t>
        <w:softHyphen/>
        <w:t>чек для поиска информации по определенной тем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иск по ссылкам, расположенным на сайтах. В Интернет широко распространена практика обмена ссылками между сайтами, которая обычно происходит на взаимовыгодной основе между парт</w:t>
        <w:softHyphen/>
        <w:t>нерами по бизнесу и может служить основой для последовательной навигации в Интернет с целью поиска необходимой информ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пециализированных сайтов, касающихся потребительских услуг не много. Это в основном развлекательные сайты, сайты туристических компаний, сервисных компьютерных центров, сотовый компа</w:t>
        <w:softHyphen/>
        <w:t>ний, юридических, консалтинговых фирм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 Интернет-опросы: виды, характеристик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В группе маркетинговых исследований потребителей на основе первичной информации можно выделить следующие виды Интернет - опро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>Анкетирование посетителей сайта. Если сайт фирмы хорошо посещается, посетителям сайта можно предложить заполнить размещенную на нём анкету. Анкетирование в Интернет можно также проводить, если собственный сайт ещё не явля</w:t>
        <w:softHyphen/>
        <w:t>ется часто посещаемым, или он просто не существует. Можно зака</w:t>
        <w:softHyphen/>
        <w:t>зать проведение опроса фирме, имеющей сайт с интересую</w:t>
        <w:softHyphen/>
        <w:t xml:space="preserve">щей целевой аудиторие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>Опрос с улучшенным показателем возврата. Этот вид опроса мо</w:t>
        <w:softHyphen/>
        <w:t>жет применяться на сайтах, где заполнение анкет является обяза</w:t>
        <w:softHyphen/>
        <w:t>тельным (например, при регистрации пользователей для доступа к платным услугам). При этом нежелательно большое количество до</w:t>
        <w:softHyphen/>
        <w:t>полнительных вопросов, однако, при ограничении одним - двумя пунктами этот способ достаточно эффективен из-за высокого процен</w:t>
        <w:softHyphen/>
        <w:t>та возврата анкет. Также можно использовать вторичную информа</w:t>
        <w:softHyphen/>
        <w:t>цию, накопленную в базах данных таких сай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Проведение опросов в телеконференциях. Для проведения опросов с использованием телеконференции необходимо проделать следую</w:t>
        <w:softHyphen/>
        <w:t>щие шаги: найти телеконференции с интересующей аудитории; неко</w:t>
        <w:softHyphen/>
        <w:t>торое время следить за дискуссиями в этих телеконференциях; при</w:t>
        <w:softHyphen/>
        <w:t>нять активное участие в обсуждениях; поместить в телеконференции вопросы, на которые необходимо получить ответы. Можно комбини</w:t>
        <w:softHyphen/>
        <w:t>ровать анкетирование на сайте компании и участие в теле</w:t>
        <w:softHyphen/>
        <w:t>конференциях. Во-первых, активное участие в телеконференции мо</w:t>
        <w:softHyphen/>
        <w:t>жет добавить известности в сообществе Интернет, и анкеты на сайте будут заполняться охотнее. Во-вторых, в телеконференции вместе с ключевыми вопросами можно поместить ссылку на полную анкету, расположенную на сай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Онлайн фокус-группы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дним из перспективных направлений интернет-исследований считались и до сих пор считаются так называемые онлайновые фокус-группы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се Интернет-фокус-группы можно разделить на собственно онлайновые фокус-группы, когда общение с респондентами проходит в режиме реального времени, и так называемые продленные, или форумные онлайновые фокус-группы, суть которых сводится к обсуждению определенной темы в течение нескольких дней (в виде классического интернет-форума).И тот и другой вид фокус-групп имеют как достоинства, так и недостатки </w:t>
      </w:r>
      <w:r>
        <w:rPr>
          <w:color w:val="000000"/>
          <w:sz w:val="28"/>
        </w:rPr>
        <w:t>Рассмотрим немного подробней методы проведения данных качественных исследований. Условно их можно объе</w:t>
        <w:softHyphen/>
        <w:t>динить в пять групп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нлайн фокус-группы типа «чат». Дискуссия проходит на специальном сайте и ведется одним или несколькими модераторами. В ней также могут принимать участие специалист из группы технической поддержки и сторонние наблюдатели. Ее участники могут комментировать ответы друг друга. Переписка между наблюдателями для участников незаметна. Наблюдатели имеют возможность общаться также с модератором. Про</w:t>
        <w:softHyphen/>
        <w:t xml:space="preserve">должительность дискуссии обычно не превышает двух часов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Фокус-группа типа «форум». Дискуссия растянута во времени до двух недель. В форуме также принимают участие респонденты, модератор и на</w:t>
        <w:softHyphen/>
        <w:t xml:space="preserve">блюдател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искуссии по электронной почте. Письма рассылаются всем участ</w:t>
        <w:softHyphen/>
        <w:t>вующим, и все респонденты имеют возможность отвечать на письма дру</w:t>
        <w:softHyphen/>
        <w:t xml:space="preserve">гих участников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оделированные группы по электронной почте. В этом случае ответы участников отсылаются только модератору. По сути, это одновременное проведение нескольких глубинных интервью по электронной почт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радиционная фокус-группа, в ходе которой участники имеют воз</w:t>
        <w:softHyphen/>
        <w:t>можность посмотреть и «потрогать» обсуждаемый сай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Сравнение традиционных и онлайн фокус-групп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ачественные методы исследований через Интернет имеют ряд существенных отличий от традиционных. Во-первых, при проведении исследований через Интернет нет возможности наблюдать за невер</w:t>
        <w:softHyphen/>
        <w:t>бальной реакцией респондентов. Проведение онлайновых фокус-групп невозможно без специальных программных продуктов и соответствую</w:t>
        <w:softHyphen/>
        <w:t>щего технического обеспечения. Большая проблема в качественных ис</w:t>
        <w:softHyphen/>
        <w:t>следованиях - это анонимность респондента, так как практически отсут</w:t>
        <w:softHyphen/>
        <w:t>ствует возможность проверить, кто участвует в фокус-группе (сущест</w:t>
        <w:softHyphen/>
        <w:t>вует вероятность, что респондент - это группа экспертов конкурирующей компании)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есмотря на то, что собрать людей для общения, не тратя средств на помещение, аудио- и видеооборудование, всегда было мечтой мар</w:t>
        <w:softHyphen/>
        <w:t>кетингового агентства, «онлайн фокус-группы остаются экзотикой». В России онлайн фокус-группы используются редко, связано это с рядом причин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масштабах нашей страны идея фокус-группы была бы хороша, если бы было возможно на одной группе собрать респондентов из самых разных городов. «Но почему-то в Петропавловске-Камчатском уже дале</w:t>
        <w:softHyphen/>
        <w:t>ко за полночь. Когда в Москве появляется свободное время у участников мероприят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авыки компьютерного набора отсутствуют практически у большин</w:t>
        <w:softHyphen/>
        <w:t>ства населения России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Фокус-группы предназначены для группового обсуждения тем. </w:t>
      </w:r>
      <w:r>
        <w:rPr>
          <w:sz w:val="28"/>
          <w:szCs w:val="28"/>
        </w:rPr>
        <w:t xml:space="preserve">Считается, что с помощью традиционного метода фокус-групп моделируются социальные групповые процессы, идентичные работающим в обществе. Иными словами, те 8 - 10 человек, которые присутствуют на фокус-группе, становятся "уменьшенным" обществом, где у каждого своя социальная роль, модель поведения и т. д. 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ля того чтобы указанные групповые процессы заработали, необходимо присутствие на группе не менее 5 респондентов. Эксперименты с количеством респондентов на онлайновых фокус-группах показали, что с большим количеством человек модератору справиться сложно, он просто не успевает общаться, вовремя реагировать на высказывания респондентов, задавать дополнительные вопросы и вообще эффективно управлять обсуждением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и проведении традиционной фокус-группы роль модератора очень важна, от него в первую очередь зависит качество собранных данных. Он обязан постоянно фокусировать внимание респондентов на теме, не давать им отклоняться, стимулировать процессы групповой динамики, в то же время непрерывно держать аудиторию в рамках правил проведения дискуссии. Кроме того, модератор должен успевать следить за невербальным поведением респондентов, чтобы своевременно реагировать на их физическое и эмоциональное состояние (потеря интереса к предмету разговора и т. д.)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нлайновые фокус-группы, к сожалению, не позволяют достичь этих целей. Особенно это касается контроля за невербальным поведением респондентов, который практически невозможен. Модератор не способен удерживать внимание аудитории на обсуждении. Одного срочно вызвал начальник - ему надо уйти, другой - отошел налить себе чаю, у третьего - компьютер с низким качеством соединения и приходится часто отключаться от Интернета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есмотря на многовариантность проведения качественных опросов их практическая реализация представляет на данный момент серьезные трудности в нашем регионе. Но возможно, это дело недалекого буду</w:t>
        <w:softHyphen/>
        <w:t>щего. Первым шагом должно стать создание баз данных настоящих и потенциальных потребителей услуг компаний, которые серьезно пла</w:t>
        <w:softHyphen/>
        <w:t>нируют заниматься исследованиями в Интернет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ак следует из вышесказанного, Интернет, тем не менее, открыва</w:t>
        <w:softHyphen/>
        <w:t>ет перед маркетологами и исследователями множество новых возмож</w:t>
        <w:softHyphen/>
        <w:t>ностей. Подходя с объективной точки зрения к вопросу проведения онлайн опросов, следует выделить ряд преимуществ и недостатков исследо</w:t>
        <w:softHyphen/>
        <w:t>ваний через Интернет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Преимущества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еографическая удаленность: возможность опросить респондентов, проживающих в географически удаленных районах без выезда модератора. 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ействительно, Интернет позволяет получить доступ к жителям регионов, удаленных от места проведения исследования. Но следует учитывать, что специфическая аудитория - интернет-пользователи в данном регионе, не обязательно репрезентующие его население. То есть предмет исследования, скорее всего, всегда будет ограничен областью, связанной с Интернетом. Если, например, попробовать собрать на онлайновой фокус-группе потребителей пива старше, к примеру, 40 лет в каком-нибудь небольшом региональном городе, то даже если найдутся такие люди, имеющие доступ к Интернету, то адекватно оценить новую этикетку и, тем более, вкус нового пива они не смогут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. Существует много этапов, которые требуются для прове</w:t>
        <w:softHyphen/>
        <w:t>дения традиционного опроса. Как только анкета была составлена, она должна быть отправлена во все локальные точки, проводящие опрос (если это персональный опрос). Исследовательские агентства также должны обучать интервьюеров, а интервью должны проводиться в течение опре</w:t>
        <w:softHyphen/>
        <w:t>деленного времени. Собранные данные должны быть обработаны поле</w:t>
        <w:softHyphen/>
        <w:t>вым супервизором и отправлены в центральный офис, где эти данные редактируются, заносятся в компьютер и затем, после выполнения ана</w:t>
        <w:softHyphen/>
        <w:t>лиза, результаты сообщаются клиенту в виде отчета. От составления анкеты до получения результатов в среднем проходит шесть недель. При проведении опроса через Интернет анкета размещается на сайте. Респон</w:t>
        <w:softHyphen/>
        <w:t>дентов побуждают принять участие в исследовании с помощью баннерной системы на других сайтах либо с помощью приглашений по электронной почте. Часто довольно большая выборка может быть опро</w:t>
        <w:softHyphen/>
        <w:t>шена в течение выходных д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страняется влияние личности интервьюера, если интервьюер на</w:t>
        <w:softHyphen/>
        <w:t>ходится в плохом настроении или не воспринимает определенный тип людей, не любит обсуждаемый предмет и т.д., - все это влияет на по</w:t>
        <w:softHyphen/>
        <w:t>лучаемые данные. При проведении опросов в Интернет каждый рес</w:t>
        <w:softHyphen/>
        <w:t>пондент имеет одного и того же интервьюера, который никогда не уста</w:t>
        <w:softHyphen/>
        <w:t xml:space="preserve">ет, не бывает нетерпеливым или предубежденным и всегда находится в хорошем настроени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тносительно невысокие финансовые затраты. В любом исследова</w:t>
        <w:softHyphen/>
        <w:t>нии существуют два главных финансовых компонента: сбор данных и их анализ. Часто исследования проводятся только для того, чтобы най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остые факты, требующие небольшого анализа или не требующие его вовсе   (например, определение предпочтений различных марок). Однако затраты н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сбор данных (опрос) почти всегда присутствуют, причем стоимость сбора  данных   -   это       наиболее   дорогая   часть   любого   исследования.   Для  исследования в Интернет эта стоимость часто сводится к нулю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Возможность использования аудио- в визуальных материалов, используя средства мультимедиа. При приведении онлайнового опроса респондентам можно показывать различные варианты упаковки продукта, модели и т.д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Использование сложных логических  переходов  к  анкете  уменьшает количество логических ошибок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Откровенность    респондента.    Опыт    американских    исследователей говорит и том, что респонденты через Интернет дают более честные ответы, не стремясь угодить интервьюеру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Доступность опросника не зависит от географического расположения респондент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ля заполнения опросника требуется меньше времени, чем при традиционном интервь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добство.   Респондент   сам   решает,   когда   ему   принять   участие   в исследовании, и это повышает качество ответов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К </w:t>
      </w:r>
      <w:r>
        <w:rPr>
          <w:color w:val="000000"/>
          <w:sz w:val="28"/>
          <w:u w:val="single"/>
        </w:rPr>
        <w:t>минусам</w:t>
      </w:r>
      <w:r>
        <w:rPr>
          <w:color w:val="000000"/>
          <w:sz w:val="28"/>
        </w:rPr>
        <w:t xml:space="preserve"> проведения Интернет - опросов можно отнести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Малое распространение Интернет среди большей части целевых групп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Тот объем информации, который можно получить с помощью онлайновых фокус-групп. Если учесть качество соединения с Интернетом (чаще всего респонденты подключаются с помощью модема), а также время, которое тратится на формулирование и распечатку вопросов и ответов, то окажется, что объем полученной информации совсем не так велик, как хотелось бы. На онлайновой фокус-группе модератор успевает за полтора часа обсудить блок вопросов, на который потребовалось бы не более 20 минут на традиционной фокус-группе. Причем не стоит забывать о том, что на ней было бы 8 - 10 человек, а не 4 - 5, присутствовавших в онлайне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вумерное ограничение компьютерных монит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ложность проверки соответствия истине ответов респонд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Затруднения   при   просмотре   видеоматериалов   и   некоторые    другие технические ограничения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пецифичность Интернет - аудито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им образом, Интернет представляет обширные возможности для исследователей - маркетологов, и в современных условиях стремительного развития системы телекоммуникаций пренебрегать этим каналом для сбора маркетинговой информации нельз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Некоторые причины неэффективного использования возможностей Интернет сегодня: Интернет на фирмах часто занимаются люди не заинтересованные в результатах его использования и не специалисты (компьютерщики, секретарши и т.п.). Неправильная постановка задачи перед Интернет или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>-сайтом или се отсутствие. Отсутствие целенаправленной и планомерной работы с Интернет или web-сайто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Особенно хотелось бы остановиться на рисках, которые возникают при проведении онлайновых фокус-групп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Первый и основной риск – это небольшая вероятность набора "правильных" репрезентативных респонденто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торой существенный риск связан с объективными причинами - низким качеством телефонной связи в России в целом и невысоким качеством Интернета даже на выделенных канала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 связи с этим могут возникать совершенно непредвиденные внешние проблемы, которые практически невозможно предусмотреть и повлиять на них. Множество проблем может возникать и у респондентов, у которых - чаще всего коммутируемый доступ в Интернет (то низкая скорость, то линия занята, то просто прерывается связь с провайдером). 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сновные надежды и основания для усилий в области Интернет се</w:t>
        <w:softHyphen/>
        <w:t>годня - постоянный рост объемов продаж через Интернет, затрат на рекламу в Сети, все большая доступность Интернет и рост его возможностей. Стремительный рост количества Интернет - проектов, все новые технологические и технические возможности (баннерные сети, Интернет - магазины, базы данных в Интернет, и др.), рост конкуренции провайдеров и как следствие, падение цен на услуги и т.д. Все больше известных фирм активно используют Интернет. Этот рынок растет, и, в отличие от других, растет постоянно и очень быстро. Поэтому исследование услуг с помощью Интернет довольно перспективное направле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Исходя из вышеизложенного, можно сделать вывод о том, что в настоящее время в России существует такой подход к исследованиям, как проведение онлайновых фокус-групп, но по сравнению с традиционными методами исследований он находится на этапе адаптации к Российским условиям. Именно поэтому онлайновые фокус-группы имеют больше недостатков перед традиционными методами, чем преимуществ. Однако, это не означает, что онлайн фокус-группы по большому счету останутся в теории, нежели обретут глобальное практическое применение. Скорее всего последнее произойдет лишь после качественного скачка в развитии Интернета, в результате которого каждый пользователь сможет передавать большие потоки видеоинформации. Может, это будет уже не Интернет, а технические решения для мобильной связи или видеоконференций. Но именно онлайновые фокус-группы с применением видео смогут решить большинство из описанных проблем и максимально приблизиться к традиционному методу проведения фокус-групп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ока же основным приближением к традиционным методам исследований являются форумные онлайновые группы. Видимо, именно в виде форума следует организовывать плодотворное обсуждение, которое должно проходить среди специально подобранной аудитории в течение нескольких дней. Если в такой "продленной" группе будут участвовать люди, заинтересованные в обсуждаемой теме, то, задавая правильные вопросы, маркетолог будет иметь возможность получить много полезной информац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ероятно, качество информации, собираемой таким образом, можно существенно повысить, адаптировав для Интернета проективные методики, которые используются при проведении традиционных фокус-групп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форумные онлайновые группы - не альтернатива традиционному методу фокус-групп. Однако все еще может измениться, и подходящий вариант будет выработан благодаря постоянному развитию интернет-технологий, в том числе создающих новые среды для онлайнового общения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/>
        <w:tc>
          <w:tcPr>
            <w:tcW w:w="888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лава 3. Российский опыт проведения маркетинговых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32"/>
                <w:szCs w:val="32"/>
              </w:rPr>
              <w:t>исследований услуг в сети Интер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складывается тенденция отражения деятельности многих компаний в Сети. В первую очередь это связанно с тем, что с появлением у фирм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она не только расширяет сегмент своих потенциальных партнеров, но и дает конечным потребителям своей продукции возможность очень быстро связаться со службой технической поддержки, получить ответы на все интересующие потребителей вопросы. Однако, в некоторых случаях компания не может себе позволить содержать системного администратора, который бы занимался как продвижением сайта в сети, так и сбором информации о потребителях. Именно в таких случаях компания, которая даже не имеет своего собственного сайта, может сделать заказ на проведение маркетинговых исследований у специализирующихся на этом организаций. В российской Интернет-среде чаще всего такие услуги предлагают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удии. Однако есть организации, которые занимаются исключительно сбором статистических данных, информации о целевой аудитории, проведением опросов. Одной из таких организаций является компания «</w:t>
      </w:r>
      <w:r>
        <w:rPr>
          <w:sz w:val="28"/>
          <w:szCs w:val="28"/>
          <w:lang w:val="en-US"/>
        </w:rPr>
        <w:t>SpyLOG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пания «</w:t>
      </w:r>
      <w:r>
        <w:rPr>
          <w:sz w:val="28"/>
          <w:szCs w:val="28"/>
          <w:lang w:val="en-US"/>
        </w:rPr>
        <w:t>SpyLOG</w:t>
      </w:r>
      <w:r>
        <w:rPr>
          <w:sz w:val="28"/>
          <w:szCs w:val="28"/>
        </w:rPr>
        <w:t>» основана в 1999 году. Она специализируется на разработке технологических решений в области сетевых измерений. На сегодняшний день компания SpyLOG является ведущим российским разработчиком программных решений в области интернет-статистики. На базе ее технологий функционирует популярные статистические интернет-сервисы SpyLOG Tracker и SpyLOG Tracker Pro, система удаленного анализа лог-файлов SpyLOG Analyzer, направление маркетинговых исследований SpyLOG Research. Сервисами и продуктами «SpyLOG» пользуются ведущие российские интернет-проекты, IT-компании, государственные структуры и крупные компании, занятые в традиционном бизнесе. Среди них: Яндекс, Рамблер, Gazeta.Ru, Lenta.Ru, Golden Telecom, ММВ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ованиями и услугами «SpyLOG» пользуются крупнейшие рекламные агентства, исследовательские компании и студии-разработчики, среди них: UFG, IMHO, Promo, Dot, 2Sun, PricewaterhouseCoppers. Статистические данные «SpyLOG» цитируют более двух десятков периодических изданий. Среди которых - "Ведомости", Moscow Times, Russian Journal, "Известия", "КоммерсантЪ", "Эксперт", "Компания", "Деньги", "Время Новостей". Используя инновационную технологию распределения трафика, сервера «SpyLOG» размещены не только в России, но и на Украине, Германии, Литве. На базе технологий «SpyLOG» функционирует статистический англоязычный сервис. Воспользоваться услугами компании «</w:t>
      </w:r>
      <w:r>
        <w:rPr>
          <w:sz w:val="28"/>
          <w:szCs w:val="28"/>
          <w:lang w:val="en-US"/>
        </w:rPr>
        <w:t>SpyLOG</w:t>
      </w:r>
      <w:r>
        <w:rPr>
          <w:sz w:val="28"/>
          <w:szCs w:val="28"/>
        </w:rPr>
        <w:t xml:space="preserve">» можно, посети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компании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y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На данном сайте также предложены образцы исследований и отчетов (например, исследование целевой Интернет-аудитории туристической фирмы) Сбор информации происходит путем анализа данных, полученных с помощью баннерных систем и счетч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Сети существует российский Интернет-проект «ДАилиНЕТ», с которым подробней можно ознакомиться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ili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Данный проект осуществляется компанией «Interactive Research Group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. В своей работе она использует два основных метода интерактивных исследований: количественные Интернет-опросы и качественный метод - онлайн фокус-группы (групповые дискусс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иентами фирмы «</w:t>
      </w:r>
      <w:r>
        <w:rPr>
          <w:sz w:val="28"/>
          <w:szCs w:val="28"/>
          <w:lang w:val="en-US"/>
        </w:rPr>
        <w:t>IRG</w:t>
      </w:r>
      <w:r>
        <w:rPr>
          <w:sz w:val="28"/>
          <w:szCs w:val="28"/>
        </w:rPr>
        <w:t>» являются крупнейшие российские и западные компании, работающие в различных секторах экономики. Эти компании заинтересованы в том, чтобы узнать мнение конечных потребителей о своих товарах и услугах. В Интернет-опросах и фокус-группах участвуют сами конечные потребители, тем самым имея возможность не только высказать свое мнение о тех или иных товарах и услугах, но и получить за это определенные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о выше представленных компаниях, следует отметить, что в России подобные услуги вполне востребованы. Причем востребованы именно теми компаниями, которые в своей маркетинговой деятельности ориентируются на конечного потребителя, учитывая его желания и рекомендации относительно тех или иных товаров и услу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>
          <w:trHeight w:val="540" w:hRule="atLeast"/>
        </w:trPr>
        <w:tc>
          <w:tcPr>
            <w:tcW w:w="907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32"/>
              </w:rPr>
            </w:pPr>
            <w:r>
              <w:rPr>
                <w:szCs w:val="32"/>
              </w:rPr>
              <w:t>Заключение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 данной курсовой работе был рассмотрен такой раздел курса маркетинга, как маркетинговые исследования. Спецификой темы являлось то, что рассматриваемым сегментом проведения маркетинговых исследований и работы служб маркетинга различных предприятий была глобальная сеть Интернет. В работе была представлена классификация методов проведения исследований и сбора первичной информации в Интернете. Также были рассмотрены основные преимущества и недостатки такого качественного метода проведения исследований, как онлайновые фокус-группы. Сравнение характеристик шло в параллели с традиционными методами проведения маркетинговых исследований. В последней главе была затронута деятельность двух компаний, деятельность которых напрямую связана с темой курсовой работы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своей работы, считаю, что следует отметить перспективность интеграции сегодняшней деятельности организаций, в частности маркетинговой, и сети Интернет. Прежде всего, компаниям это позволит не только улучшить свои товары и услуги в пользу потребителей, но и выйти на качественно новый уровень развития своего бизнес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>
          <w:trHeight w:val="540" w:hRule="atLeast"/>
        </w:trPr>
        <w:tc>
          <w:tcPr>
            <w:tcW w:w="907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32"/>
              </w:rPr>
            </w:pPr>
            <w:r>
              <w:rPr>
                <w:szCs w:val="32"/>
              </w:rPr>
              <w:t>Библиографический список</w:t>
            </w:r>
          </w:p>
        </w:tc>
      </w:tr>
    </w:tbl>
    <w:p>
      <w:pPr>
        <w:pStyle w:val="TextBody"/>
        <w:spacing w:lineRule="auto" w:line="360" w:before="10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>Котлер Ф. Основы маркетинга: Пер. с анг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-е европ. Изд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;СПб.; К.; Издательский дом “Вильямс”, 200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44 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>Черенков А.А. «Интернет и маркетинговые исследования» // Маркетинг и маркетинговые исследования в России – № 2/ 2000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>Бушуева Л.И. «Роль Интернет-услуг в практической маркетинговой деятельности» // Маркетинг в России и за рубежом – № 4/ 2001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>Рублевская Ю.В, Попов Е.В. «Моделирование бизнеса в Интернет-среде» // Маркетинг в России и за рубежом – № 2/ 2001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>Пименов С.Ю. «Использование Интернет в системе маркетинга» // Маркетинг в России и за рубежом – № 1/ 1999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/>
      </w:pPr>
      <w:r>
        <w:rPr>
          <w:sz w:val="28"/>
          <w:szCs w:val="28"/>
        </w:rPr>
        <w:t xml:space="preserve">Мамыкин А.А. «Стратегия и тактика маркетинга в Интернет» // Маркетинг в России и за рубежом – № 2/ 2000 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гушкина А. «Методика предпланового маркетингового исследования рынка сбыта бытовых услуг»// Практический маркетинг – №11/2000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Онлайн фокус-группы как новый метод исследований в сети Интернет» // Маркетинг и маркетинговые исследования в России – № 2/ 2001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А. «Маркетинговые исследования рынка услуг» // www.marketing.spb.ru/read/m17/index.htm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нова Н. «Дифференцированный подход к маркетингу услуг»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tolo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ff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spylog.ru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ili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0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http://www.cfin.ru/press/practical/</w:t>
      </w:r>
    </w:p>
    <w:sectPr>
      <w:type w:val="continuous"/>
      <w:pgSz w:w="11906" w:h="16838"/>
      <w:pgMar w:left="1701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45:00Z</dcterms:created>
  <dc:creator>YouRock</dc:creator>
  <dc:description/>
  <dc:language>en-US</dc:language>
  <cp:lastModifiedBy>YouRock</cp:lastModifiedBy>
  <dcterms:modified xsi:type="dcterms:W3CDTF">2003-06-02T05:53:00Z</dcterms:modified>
  <cp:revision>27</cp:revision>
  <dc:subject>Маркетинговые исследования услуг в сети Интернет</dc:subject>
  <dc:title>Курсовая работа по маркетингу</dc:title>
</cp:coreProperties>
</file>