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Глава   1 СОВРЕМЕННАЯ КОНЦЕПЦИЯ МАРКЕТИНГА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.1. Понятие, сущность и особенности развития маркетинга. 1.2. Основные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принципы маркетинговой деятельности. 1.3. Функции маркетинга и содержание маркетинговой работы. 1.4. Основные виды маркетинга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1. Понятие, сущность и особенности развития маркетинга</w:t>
      </w:r>
    </w:p>
    <w:p>
      <w:pPr>
        <w:pStyle w:val="Normal"/>
        <w:shd w:fill="FFFFFF" w:val="clea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Что такое маркетинг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Фирма может строить свое управление исходя из разных концеп</w:t>
        <w:softHyphen/>
        <w:t>ций — финансовой, просчитывая наиболее оптимальные сферы рас</w:t>
        <w:softHyphen/>
        <w:t>ходов и инвестиций; конкурентной, вытесняя любыми способами конкурента с рынка; товарной, улучшая качественные показатели своей продукции, и др. Однако в настоящее время наибольший эф</w:t>
        <w:softHyphen/>
        <w:t>фект в управлении дает маркетинговая концепция, ориентированная на выяснение и удовлетворение запросов потребителей определенно</w:t>
        <w:softHyphen/>
        <w:t>го целевого рынк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1"/>
          <w:szCs w:val="21"/>
        </w:rPr>
        <w:t xml:space="preserve">Маркетинг </w:t>
      </w:r>
      <w:r>
        <w:rPr>
          <w:color w:val="000000"/>
          <w:sz w:val="21"/>
          <w:szCs w:val="21"/>
        </w:rPr>
        <w:t xml:space="preserve">(от англ, </w:t>
      </w:r>
      <w:r>
        <w:rPr>
          <w:color w:val="000000"/>
          <w:sz w:val="21"/>
          <w:szCs w:val="21"/>
          <w:lang w:val="en-US"/>
        </w:rPr>
        <w:t>market</w:t>
      </w:r>
      <w:r>
        <w:rPr>
          <w:color w:val="000000"/>
          <w:sz w:val="21"/>
          <w:szCs w:val="21"/>
        </w:rPr>
        <w:t xml:space="preserve"> — рынок) — это рыночная концепция управления производственно-сбытовой и научно-технической дея</w:t>
        <w:softHyphen/>
        <w:t>тельностью фирм и предприятий, направленная на изучение предпри</w:t>
        <w:softHyphen/>
        <w:t xml:space="preserve">нимательской среды, рынка, конкретных запросов потребителей и ориентацию на них производимых товаров и услуг. </w:t>
      </w:r>
      <w:r>
        <w:rPr>
          <w:i/>
          <w:iCs/>
          <w:color w:val="000000"/>
          <w:sz w:val="21"/>
          <w:szCs w:val="21"/>
        </w:rPr>
        <w:t xml:space="preserve">Цели маркетинга — </w:t>
      </w:r>
      <w:r>
        <w:rPr>
          <w:color w:val="000000"/>
          <w:sz w:val="21"/>
          <w:szCs w:val="21"/>
        </w:rPr>
        <w:t>формирование и стимулирование спроса, обеспечение обоснованнос</w:t>
        <w:softHyphen/>
        <w:t>ти принимаемых управленческих решений и планов работы фирмы (предприятия), а также расширение объемов продаж, рыночной доли и прибылей. Производить то, что продается, а не продавать то, что про</w:t>
        <w:softHyphen/>
        <w:t>изводится, — основной лозунг маркетингового подхода в управлении научно-технической деятельностью, производством и сбытом для любой фирм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ыми словами, прежде чем производить, фирма должна про</w:t>
        <w:softHyphen/>
        <w:t>вести тщательное изучение потребностей конкретных потребителей,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43"/>
          <w:szCs w:val="43"/>
        </w:rPr>
      </w:pPr>
      <w:r>
        <w:rPr>
          <w:rFonts w:eastAsia="Arial" w:cs="Arial" w:ascii="Arial" w:hAnsi="Arial"/>
          <w:color w:val="000000"/>
          <w:sz w:val="43"/>
          <w:szCs w:val="43"/>
        </w:rPr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43"/>
          <w:szCs w:val="43"/>
        </w:rPr>
      </w:pPr>
      <w:r>
        <w:rPr>
          <w:rFonts w:eastAsia="Arial" w:cs="Arial" w:ascii="Arial" w:hAnsi="Arial"/>
          <w:color w:val="000000"/>
          <w:sz w:val="43"/>
          <w:szCs w:val="43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43"/>
          <w:szCs w:val="43"/>
        </w:rPr>
        <w:t>Маркетинговые исследования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35"/>
          <w:szCs w:val="35"/>
        </w:rPr>
        <w:t>Процесс маркетинговых исследований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color w:val="000000"/>
          <w:sz w:val="23"/>
          <w:szCs w:val="23"/>
        </w:rPr>
        <w:t xml:space="preserve">Аналитическая функция маркетинга </w:t>
      </w:r>
      <w:r>
        <w:rPr>
          <w:i/>
          <w:iCs/>
          <w:color w:val="000000"/>
          <w:sz w:val="23"/>
          <w:szCs w:val="23"/>
        </w:rPr>
        <w:t>(маркетинговые исследо</w:t>
        <w:softHyphen/>
        <w:t xml:space="preserve">вания) — </w:t>
      </w:r>
      <w:r>
        <w:rPr>
          <w:color w:val="000000"/>
          <w:sz w:val="23"/>
          <w:szCs w:val="23"/>
        </w:rPr>
        <w:t>это функция, связывающая потребителей, конкурентов и общественность с маркетологами посредством информации, .которая используется для распознавания и определения возмож</w:t>
        <w:softHyphen/>
        <w:t>ностей и проблем; выработки, оптимизации и оценки марке</w:t>
        <w:softHyphen/>
        <w:t>тинговых действий, определения эффективности комплекса маркетинга и улучшения понимания маркетинга как процесса. Маркетинговые исследования связаны с принятием решений по всем аспектам маркетинговой деятельности, они снижают уро</w:t>
        <w:softHyphen/>
        <w:t>вень неопределенности и касаются всех элементов комплекса маркетинга, внешней и внутренней среды предприятия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color w:val="000000"/>
          <w:sz w:val="23"/>
          <w:szCs w:val="23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8445</wp:posOffset>
            </wp:positionV>
            <wp:extent cx="2370455" cy="163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3"/>
          <w:szCs w:val="23"/>
          <w:lang w:val="en-US"/>
        </w:rPr>
        <w:t>Ïðîöåññ ìàðêåòèíãîâûõ èññëåäîâàíèé âêëþ÷àåò íåñêîëüêî ñòàäèé (ðèñ. 2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7"/>
          <w:szCs w:val="17"/>
        </w:rPr>
        <w:t>Рис. 2.1. Процесс маркетинговых исследований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>55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 Определение проблемы и целей исследования. Нельзя начи</w:t>
        <w:softHyphen/>
        <w:t>нать какие-либо исследования до тех пор, пока не определена суть (природа) проблемы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дия распознавания и определения проблемы является первым шагом в процессе нахождения решения. Невыполнение задач по сбыту, растущее число неоплаченных счетов и низкий оборот — все это сигналы или симптомы более серьезных про</w:t>
        <w:softHyphen/>
        <w:t>блем. Исследователи должны распознать и определить пробле</w:t>
        <w:softHyphen/>
        <w:t>мы, скрывающиеся за этими симптомами. Неправильное опре</w:t>
        <w:softHyphen/>
        <w:t>деление проблемы может привести к неправильному решению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ели маркетинговых исследований вытекают из сформули</w:t>
        <w:softHyphen/>
        <w:t>рованных проблем. Цели должны быть ясно и четко сформули</w:t>
        <w:softHyphen/>
        <w:t>рованы, быть достаточно детальными, должна существовать воз</w:t>
        <w:softHyphen/>
        <w:t>можность их измерения и оценки уровня их достижения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 Определение объектов исследования. Когда определена про</w:t>
        <w:softHyphen/>
        <w:t>блема, можно сформулировать задачи исследования. Как правило, исследование включает решение одной из четырех задач: разра</w:t>
        <w:softHyphen/>
        <w:t>ботать, описать, проверить гипотезы и предсказать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Исследование с целью </w:t>
      </w:r>
      <w:r>
        <w:rPr>
          <w:i/>
          <w:iCs/>
          <w:color w:val="000000"/>
          <w:sz w:val="23"/>
          <w:szCs w:val="23"/>
        </w:rPr>
        <w:t xml:space="preserve">разработки </w:t>
      </w:r>
      <w:r>
        <w:rPr>
          <w:color w:val="000000"/>
          <w:sz w:val="23"/>
          <w:szCs w:val="23"/>
        </w:rPr>
        <w:t xml:space="preserve">проводят, когда необходимо получить больше информации по данной проблеме, более четко сформулировать гипотезы или когда необходимы новые гипотезы. Исследования с целью </w:t>
      </w:r>
      <w:r>
        <w:rPr>
          <w:i/>
          <w:iCs/>
          <w:color w:val="000000"/>
          <w:sz w:val="23"/>
          <w:szCs w:val="23"/>
        </w:rPr>
        <w:t xml:space="preserve">описания </w:t>
      </w:r>
      <w:r>
        <w:rPr>
          <w:color w:val="000000"/>
          <w:sz w:val="23"/>
          <w:szCs w:val="23"/>
        </w:rPr>
        <w:t>проблем проводятся, когда нужно описать такие объекты, как рынок или его часть (сегмент), опре</w:t>
        <w:softHyphen/>
        <w:t>деляя их характеристики на основе статистических данных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Если задача маркетинговых исследований — </w:t>
      </w:r>
      <w:r>
        <w:rPr>
          <w:i/>
          <w:iCs/>
          <w:color w:val="000000"/>
          <w:sz w:val="23"/>
          <w:szCs w:val="23"/>
        </w:rPr>
        <w:t>проверка гипо</w:t>
        <w:softHyphen/>
        <w:t xml:space="preserve">тезы </w:t>
      </w:r>
      <w:r>
        <w:rPr>
          <w:color w:val="000000"/>
          <w:sz w:val="23"/>
          <w:szCs w:val="23"/>
        </w:rPr>
        <w:t>взаимосвязи между независимыми и зависимыми перемен</w:t>
        <w:softHyphen/>
        <w:t>ными, фирмы проводят исследования с целью выявления при</w:t>
        <w:softHyphen/>
        <w:t>чин, вызвавших возникновение проблемы. Например, исследо</w:t>
        <w:softHyphen/>
        <w:t>вание, проведенное с целью описания проблемы, может вы</w:t>
        <w:softHyphen/>
        <w:t>явить, что фирма снизила цены на свою продукцию и одновре</w:t>
        <w:softHyphen/>
        <w:t>менно с этим на рынке возрос спрос на нее, но оно не может определить, было ли снижение цены причиной роста объемов продаж. Объем продаж мог вырасти вследствие других факторов — увеличения покупательной способности потребителей или сни</w:t>
        <w:softHyphen/>
        <w:t>жения маркетинговых усилий конкурентов. Исследования с це</w:t>
        <w:softHyphen/>
        <w:t>лью определения причин, вызвавших возникновение проблемы, призваны показать, что снижение цены (независимая перемен</w:t>
        <w:softHyphen/>
        <w:t>ная) является причиной роста объемов продаж (зависимая пере</w:t>
        <w:softHyphen/>
        <w:t>менная) или что снижение цены не является причиной роста объемов продаж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 Разработка плана исследования. Создание проекта исследо</w:t>
        <w:softHyphen/>
        <w:t>вания является, возможно, самой важной стадией процесса мар-</w:t>
      </w:r>
    </w:p>
    <w:p>
      <w:pPr>
        <w:pStyle w:val="Normal"/>
        <w:jc w:val="right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56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тинговых исследований. Проект исследования — это общий план проведения маркетинговых исследований; он определяет потребности в различных данных и процедуру сбора, обработки и анализа этих данных. Со стороны исследователя разработка плана требует больших способностей. Эта стадия включает не просто выбор определенных методов проведения маркетинговых исследований, а разработку в рамках маркетинговых исследова</w:t>
        <w:softHyphen/>
        <w:t>ний специфических задач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этапе также определяется потребность в информа</w:t>
        <w:softHyphen/>
        <w:t>ции, тип требуемой информации, источники и методы ее по</w:t>
        <w:softHyphen/>
        <w:t>лучен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Сбор информации (данных). С </w:t>
      </w:r>
      <w:r>
        <w:rPr>
          <w:color w:val="000000"/>
          <w:sz w:val="22"/>
          <w:szCs w:val="22"/>
        </w:rPr>
        <w:t>точки зрения организации процесса существует по крайней мере три альтернативных под</w:t>
        <w:softHyphen/>
        <w:t>хода к сбору данных: силами сотрудников маркетинговой служ</w:t>
        <w:softHyphen/>
        <w:t>бы, силами специально созданной группы или с привлечением компаний,   специализирующихся   на  сборе  данных.   Процесс сбора информации обычно — самый дорогостоящий этап ис</w:t>
        <w:softHyphen/>
        <w:t>следования. Кроме того, при его реализации может возникнуть достаточно большое количество ошибок (подробнее см. в кон</w:t>
        <w:softHyphen/>
        <w:t>це данного раздела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Анализ информации (данных). </w:t>
      </w:r>
      <w:r>
        <w:rPr>
          <w:color w:val="000000"/>
          <w:sz w:val="22"/>
          <w:szCs w:val="22"/>
        </w:rPr>
        <w:t>Начинается с преобразова</w:t>
        <w:softHyphen/>
        <w:t>ния исходных данных (введение в компьютер, проверка на нали</w:t>
        <w:softHyphen/>
        <w:t>чие ошибок, кодирование, представление в матричной форме). Это позволяет перевести массу необработанных данных в осмыс</w:t>
        <w:softHyphen/>
        <w:t>ленную информацию. Далее проводится статистический анализ (рассчитываются средние величины, частоты, коэффициенты рег</w:t>
        <w:softHyphen/>
        <w:t>рессии и корреляции, осуществляется анализ трендов и т.д.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Представление результатов. </w:t>
      </w:r>
      <w:r>
        <w:rPr>
          <w:color w:val="000000"/>
          <w:sz w:val="22"/>
          <w:szCs w:val="22"/>
        </w:rPr>
        <w:t>Полученные в результате про</w:t>
        <w:softHyphen/>
        <w:t>веденного исследования выводы оформляются в виде заключи</w:t>
        <w:softHyphen/>
        <w:t>тельного отчета и представляются руководству фирмы. Не всем менеджерам для принятия решений нужны все полученные ре</w:t>
        <w:softHyphen/>
        <w:t>зультаты. Менеджеров могут не посвящать в тонкости проведен</w:t>
        <w:softHyphen/>
        <w:t>ного исследования, но доверять полученным результатам они должны. Помимо написания отчета можно сделать его устную презентацию. В данном случае имеется возможность ответить на возникшие вопрос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тическая функция маркетинга предполагает проведе</w:t>
        <w:softHyphen/>
        <w:t>ние исследований по трем основным направления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комплексное исследование товарного рынка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анализ производственно-сбытовых возможностей фирмы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разработка рыночной стратегии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кольку товары и услуги, предназначенные для продажи, должны удовлетворять потребности покупате</w:t>
        <w:softHyphen/>
        <w:t>лей, основным принципом маркетинга является ориен</w:t>
        <w:softHyphen/>
        <w:t>тация на потребительский спрос. Распространено мне</w:t>
        <w:softHyphen/>
        <w:t>ние, что «маркетинговая стратегия предполагает перво-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чередную ориентацию не на свой продукт как таковой, а на реальные потребности клиентуры», и приводится в этой связи следующий принцип производства, основанно</w:t>
        <w:softHyphen/>
        <w:t>го на общеизвестной концепции маркетинга: «Произво</w:t>
        <w:softHyphen/>
        <w:t>дить и продавать товары, которые безусловно будут куп-; лены, а не стремиться навязывать людям то, что удалось произвести»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 другой стороны, если потребителям предложить от</w:t>
        <w:softHyphen/>
        <w:t>ветить на вопрос, какие новые виды товаров и услуг или новое качество существующих товаров и услуг они хотели бы получить, большинство не сможет четко сформулиро</w:t>
        <w:softHyphen/>
        <w:t>вать   ответ,    что   особенно   касается   новой,   ранее   не встречавшейся продукции или нового качества товаров и услуг.   В   связи   с   этим  предприятия,   предполагающие выйти на рынок с новыми видами или новым качеством товаров и услуг, для обеспечения их продажи должны тем или иным образом довести до потенциальных потребите</w:t>
        <w:softHyphen/>
        <w:t>лей соответствующую информацию. Следовательно, дру</w:t>
        <w:softHyphen/>
        <w:t>гим принципом маркетинга является активное влияние на потребительский спрос, или, иначе говоря, формиро</w:t>
        <w:softHyphen/>
        <w:t>вание потребительского спроса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ратим внимание на следующие важные принципы: Тщательный учет в принятии хозяйственных реше</w:t>
        <w:softHyphen/>
        <w:t>ний   потребностей   клиентов,   состояния   и   динамики спроса и рыночной конъюнктуры, что предполагает хо</w:t>
        <w:softHyphen/>
        <w:t>рошее   знание   рыночной    ситуации    относительно    су</w:t>
        <w:softHyphen/>
        <w:t>ществующей  и  прогнозной   величины   спроса,   деятель</w:t>
        <w:softHyphen/>
        <w:t>ности   на   рынке   конкурентов,   поведения   на   рынке потребителей и их отношения к продуктам данной орга</w:t>
        <w:softHyphen/>
        <w:t>низации и ее конкурентов. При этом потребители часто недостаточно хорошо знают, что именно они хотят, по</w:t>
        <w:softHyphen/>
        <w:t>этому одна из главных задач маркетинга — это понять, что желают потребители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оздание условий для максимального приспособле</w:t>
        <w:softHyphen/>
        <w:t>ния производства к требованиям рынка,  к структуре спроса исходя не из сиюминутной выгоды, а из долго</w:t>
        <w:softHyphen/>
        <w:t xml:space="preserve">срочной  перспективы.   Современная  концепция  марке-тинга в том, чтобы вся деятельность предприятия основы-    валась на знании потребительского спроса и его пове-    дения в перспективе. При реализации концепции марке-    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инга центр принятия хозяйственных: решений смещен от производственных звеньев предприятия к звеньям, чувст-вующим пульс рынка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>Информирование потенциальных потребителей и воздействие на них с помощью всех доступных средств, прежде всего рекламы с целью склонить их приобрести именно данный товар. Разработка и производство эффек</w:t>
        <w:softHyphen/>
        <w:t>тивных новых продуктов является первой из главных за</w:t>
        <w:softHyphen/>
        <w:t>дач большинства организаций, но не менее важной про</w:t>
        <w:softHyphen/>
        <w:t>блемой является их успешное продвижение на рынок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аркетинговые исследования рынка товаров и услуг в общем случае включают: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определение значений показателей, характеризую</w:t>
        <w:softHyphen/>
        <w:t>щих спрос на товары и услуги, производимые предприя</w:t>
        <w:softHyphen/>
        <w:t>тием, на выбранный момент времени (например, на конец года)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сравнение полученных значений показателей спро</w:t>
        <w:softHyphen/>
        <w:t>са   со   значениями,   определенными  ранее   для  предше</w:t>
        <w:softHyphen/>
        <w:t>ствующего момента времени (например, на начало года), и определение темпов их роста или снижения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определение доли предприятия на рынке произво</w:t>
        <w:softHyphen/>
        <w:t>димых им товаров и услуг по сравнению с конкурентами и    ее    изменения    за    выбранный    интервал    времени (например, за год), т.е. сегментацию рынка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сравнение цен на продукцию, производимую пред</w:t>
        <w:softHyphen/>
        <w:t>приятием, с ценами на аналогичную продукцию конку</w:t>
        <w:softHyphen/>
        <w:t>рентов и определение изменения цен за выбранный ин</w:t>
        <w:softHyphen/>
        <w:t>тервал времени, т.е. ценовую политику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 </w:t>
      </w:r>
      <w:r>
        <w:rPr>
          <w:color w:val="000000"/>
          <w:sz w:val="25"/>
          <w:szCs w:val="25"/>
        </w:rPr>
        <w:t>изучение   мнений   потребителей   о   деятельности предприятия, качестве и ценах производимых им товаров и услуг, об используемых способах их доставки, о воз</w:t>
        <w:softHyphen/>
        <w:t>можных новых видах (новом качестве) товаров и услуг, которые они хотели бы получить или которые предлагает предприятие, и приемлемом уровне цен на них,  о дея</w:t>
        <w:softHyphen/>
        <w:t>тельности и продукции конкурентов и др.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изучение влияния различных факторов на спрос на товары и услуги, производимые предприятием, и прогно</w:t>
        <w:softHyphen/>
        <w:t>зирование будущего спроса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изучение методов и приемов деятельности конку</w:t>
        <w:softHyphen/>
        <w:t>рентов по продвижению своих товаров и услуг.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11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Таким образом, определим более конкретно </w:t>
      </w:r>
      <w:r>
        <w:rPr>
          <w:i/>
          <w:iCs/>
          <w:color w:val="000000"/>
          <w:sz w:val="26"/>
          <w:szCs w:val="26"/>
        </w:rPr>
        <w:t>цели мар кетинга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6"/>
          <w:szCs w:val="26"/>
        </w:rPr>
        <w:t xml:space="preserve">1.   Максимизация   потребления,   </w:t>
      </w:r>
      <w:r>
        <w:rPr>
          <w:color w:val="000000"/>
          <w:sz w:val="26"/>
          <w:szCs w:val="26"/>
        </w:rPr>
        <w:t>максимизирующая! производство, уровень занятости, а следовательно, и бла</w:t>
        <w:softHyphen/>
        <w:t>госостояние общества.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2.  </w:t>
      </w:r>
      <w:r>
        <w:rPr>
          <w:i/>
          <w:iCs/>
          <w:color w:val="000000"/>
          <w:sz w:val="26"/>
          <w:szCs w:val="26"/>
        </w:rPr>
        <w:t>Максимизация степени удовлетворения потреби</w:t>
        <w:softHyphen/>
        <w:t xml:space="preserve">телей. </w:t>
      </w:r>
      <w:r>
        <w:rPr>
          <w:color w:val="000000"/>
          <w:sz w:val="26"/>
          <w:szCs w:val="26"/>
        </w:rPr>
        <w:t>Здесь более важным является не увеличение по</w:t>
        <w:softHyphen/>
        <w:t>требления, а достижение роста степени удовлетворенности потребителей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3. Следуя </w:t>
      </w:r>
      <w:r>
        <w:rPr>
          <w:i/>
          <w:iCs/>
          <w:color w:val="000000"/>
          <w:sz w:val="26"/>
          <w:szCs w:val="26"/>
        </w:rPr>
        <w:t xml:space="preserve">максимизации выбора </w:t>
      </w:r>
      <w:r>
        <w:rPr>
          <w:color w:val="000000"/>
          <w:sz w:val="26"/>
          <w:szCs w:val="26"/>
        </w:rPr>
        <w:t>потребителей, необ</w:t>
        <w:softHyphen/>
        <w:t>ходимо обеспечить такое разнообразие товаров, чтобы по</w:t>
        <w:softHyphen/>
        <w:t>требители могли иметь возможность найти: товары, в точности удовлетворяющие их потребности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4. </w:t>
      </w:r>
      <w:r>
        <w:rPr>
          <w:i/>
          <w:iCs/>
          <w:color w:val="000000"/>
          <w:sz w:val="26"/>
          <w:szCs w:val="26"/>
        </w:rPr>
        <w:t xml:space="preserve">Максимизация качества жизни. </w:t>
      </w:r>
      <w:r>
        <w:rPr>
          <w:color w:val="000000"/>
          <w:sz w:val="26"/>
          <w:szCs w:val="26"/>
        </w:rPr>
        <w:t>Согласно этой це</w:t>
        <w:softHyphen/>
        <w:t>ли, маркетинг должен обеспечить не только количество, качество, разнообразие и доступность товаров по прием</w:t>
        <w:softHyphen/>
        <w:t>лемым   ценам,   но   также   качество   культурной   и   фи</w:t>
        <w:softHyphen/>
        <w:t>зической среды обитания людей.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z w:val="26"/>
          <w:szCs w:val="26"/>
        </w:rPr>
        <w:t>На основе результатов подобных маркетинговых ис</w:t>
        <w:softHyphen/>
        <w:t>следований   сотрудники   службы   маркетинга   вырабаты</w:t>
        <w:softHyphen/>
        <w:t>вают рекомендации по определению целей и задач пред</w:t>
        <w:softHyphen/>
        <w:t>приятия по продаже производимых им товаров и услуг, по улучшению их качества и целесообразности разработ</w:t>
        <w:softHyphen/>
        <w:t>ки новых видов товаров и услуг в соответствий с пожела</w:t>
        <w:softHyphen/>
        <w:t>ниями потребителей, по ценовой политике, по совершен- ствованию способов доставки и развитию сети сбыта,  а также предложения по программе действий (плану мар</w:t>
        <w:softHyphen/>
        <w:t>кетинга), направленные на продвижение товаров и услуг с учётом конкретной рыночной ситуации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После утверждения руководством плана маркетинга осуществляются соответствующие меры, связанные с про</w:t>
        <w:softHyphen/>
        <w:t>движением товаров и услуг предприятия на рынке в условиях конкуренции. Такие меры осуществляются по основным направлениям: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 </w:t>
      </w:r>
      <w:r>
        <w:rPr>
          <w:color w:val="000000"/>
          <w:sz w:val="26"/>
          <w:szCs w:val="26"/>
        </w:rPr>
        <w:t>доведение до потребителей при помощи рекламы информации о товарах  и  услугах,  производимых пред</w:t>
        <w:softHyphen/>
        <w:t>приятием, и их преимуществах по сравнению с произво</w:t>
        <w:softHyphen/>
        <w:t>димыми конкурентами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 </w:t>
      </w:r>
      <w:r>
        <w:rPr>
          <w:color w:val="000000"/>
          <w:sz w:val="26"/>
          <w:szCs w:val="26"/>
        </w:rPr>
        <w:t>личное общение с потребителями, в процессе кото</w:t>
        <w:softHyphen/>
        <w:t>рого могут решаться не только вопросы, связанные с ис-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ледованием рынка, но и продвижением товаров и услуг (вплоть до непосредственной их продажи на месте кон</w:t>
        <w:softHyphen/>
        <w:t>кретному потребителю)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создание привлекательного образа (имиджа) пред</w:t>
        <w:softHyphen/>
        <w:t>приятия  в   глазах   общественности   путем   спонсорской, благотворительной деятельности, помощи науке, культу</w:t>
        <w:softHyphen/>
        <w:t>ре, проведения различных конкурсов, лотерей и др.</w:t>
      </w:r>
    </w:p>
    <w:p>
      <w:pPr>
        <w:pStyle w:val="Normal"/>
        <w:shd w:fill="FFFFFF" w:val="clear"/>
        <w:rPr/>
      </w:pPr>
      <w:r>
        <w:rPr>
          <w:color w:val="000000"/>
          <w:sz w:val="25"/>
          <w:szCs w:val="25"/>
        </w:rPr>
        <w:t xml:space="preserve">Следует при этом отметить, что </w:t>
      </w:r>
      <w:r>
        <w:rPr>
          <w:i/>
          <w:iCs/>
          <w:color w:val="000000"/>
          <w:sz w:val="25"/>
          <w:szCs w:val="25"/>
        </w:rPr>
        <w:t>основными фактора</w:t>
        <w:softHyphen/>
        <w:t xml:space="preserve">ми, </w:t>
      </w:r>
      <w:r>
        <w:rPr>
          <w:color w:val="000000"/>
          <w:sz w:val="25"/>
          <w:szCs w:val="25"/>
        </w:rPr>
        <w:t>влияющими на продвижение товаров и услуг на рын</w:t>
        <w:softHyphen/>
        <w:t>ке в условиях конкуренции и рост объема их продажи, являются качество товаров и услуг, их цена и возмож</w:t>
        <w:softHyphen/>
        <w:t>ность предложения новых товаров и услуг по сравнению с конкурентами. Таким образом, в целом по своему содер</w:t>
        <w:softHyphen/>
        <w:t>жанию деятельность специалистов маркетинговой службы предприятия включает два основных направления: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деятельность, связанную с анализом рынка товаров и услуг, производимых предприятием (маркетинговые ис</w:t>
        <w:softHyphen/>
        <w:t>следования);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—  </w:t>
      </w:r>
      <w:r>
        <w:rPr>
          <w:color w:val="000000"/>
          <w:sz w:val="25"/>
          <w:szCs w:val="25"/>
        </w:rPr>
        <w:t>деятельность, связанную с продвижением (обеспе</w:t>
        <w:softHyphen/>
        <w:t>чением продажи) товаров и услуг предприятия на рынке в условиях конкуренции.</w:t>
      </w:r>
    </w:p>
    <w:p>
      <w:pPr>
        <w:pStyle w:val="Normal"/>
        <w:jc w:val="right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МАРКЕТИНГОВЫЕ ИССЛЕДОВАНИЯ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Маркетинговые исследования — широкий комплекс разнооб-разных исследований, необходимых для выработки оптимальных стратегий и проведения эффективной оперативной маркетинговой деятельности.                                                                                  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I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Взгляды, потребности и желания клиентов постоянно меняют</w:t>
        <w:softHyphen/>
        <w:t>ся. Рассматривая туристскую индустрию? нельзя не заметить, что понятия населения о наилучших видах отдыха изменяются, как и мода на престижные места отдыха. Основываясь на рассказах клас-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152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сиков русской литературы, можно сделать вывод, что в прошлом веке весьма популярными и престижными курортами были Ницца, Баден-Баден, где можно было встретить весь цвет петербургского и московского общества. А в наши дни Ницца известна в основном как оздоровительный курорт и не является столь престижным ме</w:t>
        <w:softHyphen/>
        <w:t>стом отдыха, каковым она была в те времена. Увеличивается чис</w:t>
        <w:softHyphen/>
        <w:t>ло деловых путешественников, взгляды и пожелания которых тоже необходимо учитывать, так как деловой туризм развивается очень динамично. Уже сейчас на долю делового туризма приходится свы</w:t>
        <w:softHyphen/>
        <w:t>ше половины выручки от продаж гостиничных номеров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Поэтому любая туристическая фирма должна постоянно сле</w:t>
        <w:softHyphen/>
        <w:t>дить за всеми изменениями, происходящими на рынке туристских услуг, успевать реагировать на каждое из них: отставание от более удачливых и прозорливых грозит недоверием потребителя фирме, что может привести не только к потере кого-то из клиентов, но и к падению общего имиджа фирмы, т.е. к утрате существенной части потенциальных и постоянных клиентов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eastAsia="Arial" w:cs="Arial" w:ascii="Arial" w:hAnsi="Arial"/>
          <w:color w:val="000000"/>
          <w:sz w:val="19"/>
          <w:szCs w:val="19"/>
        </w:rPr>
        <w:t>Маркетинговые исследования однозначно необходимы для ус</w:t>
        <w:softHyphen/>
        <w:t>пешной работы любой фирмы. Ответы на вопросы типа: кто пользу</w:t>
        <w:softHyphen/>
        <w:t>ется услугами нашей фирмы? Почему? Зачем? Что ими движет? не только интересны, но и очень важны, потому что, зная ответы на эти вопросы сегодня, можно планировать деятельность фир</w:t>
        <w:softHyphen/>
        <w:t>мы, исправлять недочеты, оттачивать качество услуг, а следова</w:t>
        <w:softHyphen/>
        <w:t>тельно, привлекать большее число клиентов.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Маркетинговыми исследованиями занимаются в основном круп</w:t>
        <w:softHyphen/>
        <w:t>ные фирмы, которые могут позволить себе содержать специаль</w:t>
        <w:softHyphen/>
        <w:t>ный отдел. В таком отделе работают от одного до нескольких де</w:t>
        <w:softHyphen/>
        <w:t>сятков сотрудников. Среди сотрудников отдела — разработчики планов исследований, статистики, социологи, психологи, специа</w:t>
        <w:softHyphen/>
        <w:t>листы по моделированию. Мелкие фирмы могут обращаться с просьбой спланировать или провести такое исследование в спе</w:t>
        <w:softHyphen/>
        <w:t>циальную организацию или кооперироваться для их проведения. Схема маркетингового исследования так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8645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Все эти этапы взаимосвязаны и немыслимы один без другого.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153</w:t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1. Выявление проблем и формулирование целей исследования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Итак, для успешного проведения маркетингового исследования необходимо, прежде всего, выявить проблемы, стоящие перед фирмой, и сформулировать цели исследования. Цели могут быть: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поисковыми, т. е. предусматривать сбор каких-то предвари</w:t>
        <w:softHyphen/>
        <w:t>тельных данных, проливающих свет на проблему, а возможно, и помогающих выработать гипотезу,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описательными, т. е. предусматривать описание определен</w:t>
        <w:softHyphen/>
        <w:t>ных явлений, например, выяснить численность пользующихся ус</w:t>
        <w:softHyphen/>
        <w:t>лугами данной фирмы;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экспериментальными, т. е. предусматривающими проверку ги</w:t>
        <w:softHyphen/>
        <w:t>потезы о какой-то причинно-следственной связи, например, о том, что снижение цен путевок на 10% вызовет увеличение численнос</w:t>
        <w:softHyphen/>
        <w:t>ти клиентов более чем на 15%.</w:t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2. Отбор источников информации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Следующим этапом проведения маркетингового исследования является выбор источника информации. Собираться могут вторич</w:t>
        <w:softHyphen/>
        <w:t>ные или первичные данные.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Вторичные данные — это информация, которая уже где-то су</w:t>
        <w:softHyphen/>
        <w:t>ществует, будучи собранной ранее для других целей.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Первичные данные — это информация, которая собрана впер-вые для какой-либо конкретной цели.</w:t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3. Сбор информации. Методы маркетинговых исследований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Обычно исследование начинается со сбора вторичных данных. Они служат отправной точкой исследования. Они дешевле и бо</w:t>
        <w:softHyphen/>
        <w:t xml:space="preserve">лее доступны.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В зависимости от направления и характера исследований ин</w:t>
        <w:softHyphen/>
        <w:t>формация может черпаться из самых различных источников. Ис</w:t>
        <w:softHyphen/>
        <w:t>следования могут разделяться на внутрифирменные исследова</w:t>
        <w:softHyphen/>
        <w:t>ния и исследования внешней среды. Источниками информации для внутрифирменных исследований являются, прежде всего, различ</w:t>
        <w:softHyphen/>
        <w:t>ные отчетные документы, характеризующие деятельность фирмы. Они составляются в основном работниками фирмы. Информация при исследованиях внешней среды обычно берется из трех основ</w:t>
        <w:softHyphen/>
        <w:t>ных источников: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154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 </w:t>
      </w:r>
      <w:r>
        <w:rPr>
          <w:rFonts w:eastAsia="Arial" w:cs="Arial" w:ascii="Arial" w:hAnsi="Arial"/>
          <w:color w:val="000000"/>
          <w:sz w:val="19"/>
          <w:szCs w:val="19"/>
        </w:rPr>
        <w:t>собственные источники — информация, полученная в ходе исследований внешней среды, проводимых фирмой;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заказная информация — информация, которую для заказчи</w:t>
        <w:softHyphen/>
        <w:t>ка предоставляют специализированные фирмы;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 </w:t>
      </w:r>
      <w:r>
        <w:rPr>
          <w:rFonts w:eastAsia="Arial" w:cs="Arial" w:ascii="Arial" w:hAnsi="Arial"/>
          <w:color w:val="000000"/>
          <w:sz w:val="19"/>
          <w:szCs w:val="19"/>
        </w:rPr>
        <w:t>независимые источники — отчеты, обзоры, подборки и т.д., публикуемые различными научно-исследовательскими, маркетин</w:t>
        <w:softHyphen/>
        <w:t>говыми и иными фирмами и обществами.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Например, какая-нибудь мелкая фирма, которая не может про</w:t>
        <w:softHyphen/>
        <w:t>вести собственное исследование, захотела узнать данные о посе</w:t>
        <w:softHyphen/>
        <w:t>щаемости стран туристами Санкт-Петербурга. Газета «На Невском» публикует данные исследования, которое проводилось компанией «Топ-Опинион» в декабре 1997 года: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  <w:lang w:val="en-US"/>
        </w:rPr>
      </w:pPr>
      <w:r>
        <w:rPr>
          <w:rFonts w:eastAsia="Arial"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1143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7785</wp:posOffset>
            </wp:positionV>
            <wp:extent cx="5869305" cy="13887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Опираясь на эти данные, компания может планировать свою деятельность. Например, обратить большее внимание на туры в Италию и меньшее — на туры в Турцию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Однако вторичные данные могут быть устаревшими, неполны</w:t>
        <w:softHyphen/>
        <w:t>ми, неточными или ненадежным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Существует несколько способов сбора первичных данных. Они адекватны целям и задачам работы для конкретного заказчика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Е.П. Голубков в своей статье «Общая характеристика методов сбора данных», опубликованной в журнале «Маркетинг в России и за рубежом», различает качественные и количественные методы маркетинговых исследований. К качественным он относит наблю</w:t>
        <w:softHyphen/>
        <w:t>дения, фокус-группы, глубинные интервью, анализы протоколов, проекционные и физиологические измерения. К количественным — различного вида опросы. Рассмотрим три метода маркетинго</w:t>
        <w:softHyphen/>
        <w:t>вых исследований — наблюдение, эксперимент, опрос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Наблюдение—один из способов сбора первичных данных, ког</w:t>
        <w:softHyphen/>
        <w:t>да исследователь ведет непосредственное наблюдение за людь</w:t>
        <w:softHyphen/>
        <w:t>ми и обстановкой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155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Другой способ сбора данных—эксперимент. Эксперимент под</w:t>
        <w:softHyphen/>
        <w:t>ходит для выявления причинно-следственных связей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Наблюдение лучше всего подходит для поисковых исследова</w:t>
        <w:softHyphen/>
        <w:t>ний, тогда как опрос, один из наиболее трудоемких способов сбо</w:t>
        <w:softHyphen/>
        <w:t>ра первичной информации, наиболее удобен при проведении опи</w:t>
        <w:softHyphen/>
        <w:t>сательных исследований. Опросы проводятся обычно для выяв</w:t>
        <w:softHyphen/>
        <w:t>ления предпочтений клиентов о качестве или ассортименте пре</w:t>
        <w:softHyphen/>
        <w:t>доставляемых услуг. Это позволяет фирме определиться в выбо</w:t>
        <w:softHyphen/>
        <w:t>ре маркетинговых воздействий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Опросами, наблюдениями и экспериментами могут занимать</w:t>
        <w:softHyphen/>
        <w:t>ся агенты по сбыту или другие сотрудники фирмы, совмещающие их проведение со своей основной работой или занимающиеся этим в специально выделенное время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Для проведения опроса фирма может пригласить временных работников. Чаще всего приглашаются старшеклассники или сту</w:t>
        <w:softHyphen/>
        <w:t>денты, поскольку выполнение этой работы не требует особой ква</w:t>
        <w:softHyphen/>
        <w:t>лификаци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Иногда фирма приглашает для этой цели специалистов, однако такое привлечение должно быть хорошо продуманно и обоснованно, так как затраты на использование специалиста должны окупиться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Например, целью отеля является привлечение как можно боль</w:t>
        <w:softHyphen/>
        <w:t>шего числа деловых путешественников. Прежде всего устанавли</w:t>
        <w:softHyphen/>
        <w:t>вается, кто делает заказ на проживание деловых путешественни</w:t>
        <w:softHyphen/>
        <w:t>ков. Для этого проводится опрос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Ниже приведены данные исследования постоянных посетите</w:t>
        <w:softHyphen/>
        <w:t>лей различных отелей относительно источников резервирования: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самостоятельно                                            51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через секретаря или помощника                30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коммерческое агентство путешествий       15%    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собственное агентство путешествий            3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другие                                                              1% Используя результаты такого опроса, менеджер отдела марке</w:t>
        <w:softHyphen/>
        <w:t>тинга отеля может планировать и проводить какие-то конкретные акции по привлечению клиентов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Существуют также различные орудия исследования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При сборе первичных данных можно использовать анкеты или механические устройства.                         -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Анкета — самое распространенное орудие исследования при сборе первичных данных. В широком смысле, анкета — это ряд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156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вопросов, на которые опрашиваемый должен дать ответы. Анкета требует тщательной разработки, опробования и устранения оши</w:t>
        <w:softHyphen/>
        <w:t>бок до начала ее использования. При разработке анкеты особое внимание нужно обратить на форму вопросов, их последователь</w:t>
        <w:softHyphen/>
        <w:t>ность и формулировку. Нежелательно включение вопросов, на ко</w:t>
        <w:softHyphen/>
        <w:t>торые не захотят отвечать или которые не требуют ответа. Иссле</w:t>
        <w:softHyphen/>
        <w:t>дователи маркетинга выделяют два типа вопросов: закрытые и от</w:t>
        <w:softHyphen/>
        <w:t>крытые. Закрытый вопрос включает в себя все возможные вариан</w:t>
        <w:softHyphen/>
        <w:t>ты ответов, и опрашиваемый просто выбирает один из них. На от</w:t>
        <w:softHyphen/>
        <w:t>крытый вопрос нужно отвечать своими словами. Открытые вопро</w:t>
        <w:softHyphen/>
        <w:t>сы дают больше информации, так как опрашиваемый не связан определенным ответом, и они особенно полезны на поисковом эта</w:t>
        <w:softHyphen/>
        <w:t>пе исследования. Ответы на закрытые вопросы легче интерпрети</w:t>
        <w:softHyphen/>
        <w:t>ровать и сводить в таблицы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Формулировка вопросов должна быть простой, недвусмыслен</w:t>
        <w:softHyphen/>
        <w:t>ной, не влияющей на ответ. Первые вопросы должны по возможно</w:t>
        <w:softHyphen/>
        <w:t>сти заинтересовать опрашиваемого. Трудные или личные вопро</w:t>
        <w:softHyphen/>
        <w:t>сы лучше поставить в конец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Кроме анкет используются различного рода механические уст</w:t>
        <w:softHyphen/>
        <w:t>ройства, например, специальный аппарат, с помощью которого можно определить, какой цвет воспринимается глазом лучше все</w:t>
        <w:softHyphen/>
        <w:t>го, или аппарат, который фиксирует все включения и выключения телевизора и номера каналов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Существуют также различные способы связи с аудиторией: интервью по телефону, анкеты, рассылаемые по почте, личные интервью, групповые интервью. Выбор способа связи с аудитори</w:t>
        <w:softHyphen/>
        <w:t>ей зависит от целей, задач исследования. Все эти способы по-сво</w:t>
        <w:softHyphen/>
        <w:t>ему хорош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3.4. Анализ собранной информации    . Следующим этапом маркетингового исследования является эвлечение из полученной информации наиболее важных данных результатов. Эти полученные данные сводятся в таблицы и оС )батываются с помощью статистических методик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b/>
          <w:bCs/>
          <w:color w:val="000000"/>
          <w:sz w:val="25"/>
          <w:szCs w:val="25"/>
        </w:rPr>
        <w:t>3.5. Представление полученных результатов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:следователь должен стремиться к тому, чтобы предоставля</w:t>
        <w:softHyphen/>
        <w:t>емые им результаты маркетингового исследования были четкими и с наименьшим числом неопределенностей. Эти результаты да-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157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дут управляющим по маркетингу возможность принимать более взвешенные решения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Например, результаты нескольких независимых исследований помогают менеджерам гостиниц в разработке услуг для регуляр</w:t>
        <w:softHyphen/>
        <w:t xml:space="preserve">ных деловых путешественников. Компания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Master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Card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проводила исследование, где был поставлен вопрос: «При равных условиях местонахождения, цен и чистоты отеля, какие другие факторы яв</w:t>
        <w:softHyphen/>
        <w:t>ляются наиболее важными при принятии решения?». Были полу</w:t>
        <w:softHyphen/>
        <w:t>чены следующие результаты: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наличие ресторана                                                             -32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уровень качества обслуживания                                       - 22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обстановка комнат                                                              -14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контингент гостей                                                                -11 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eastAsia="Arial" w:cs="Arial" w:ascii="Arial" w:hAnsi="Arial"/>
          <w:color w:val="000000"/>
          <w:sz w:val="20"/>
          <w:szCs w:val="20"/>
        </w:rPr>
        <w:t>наличие тренажеров и оборудования для отдыха         -14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предшествующий опыт                                                       -10%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• </w:t>
      </w:r>
      <w:r>
        <w:rPr>
          <w:rFonts w:eastAsia="Arial" w:cs="Arial" w:ascii="Arial" w:hAnsi="Arial"/>
          <w:color w:val="000000"/>
          <w:sz w:val="19"/>
          <w:szCs w:val="19"/>
        </w:rPr>
        <w:t>безопасность                                                                       - 3% Таким образом, компания, в конкретном случае гостиница,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заинтересованная в увеличении числа клиентов-деловых путе</w:t>
        <w:softHyphen/>
        <w:t>шественников и удержании числа постоянных клиентов-деловых путешественников, имея данные этого исследования, может ра</w:t>
        <w:softHyphen/>
        <w:t>ботать над улучшением качества и расширением диапазона ус</w:t>
        <w:softHyphen/>
        <w:t>луг, на которые деловые путешественники обращают больше внимания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b/>
          <w:bCs/>
          <w:color w:val="000000"/>
        </w:rPr>
        <w:t>3.6. Анализ использования исследования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Очевидно, что важно не только маркетинговое исследование, но и его результаты. Следовательно, необходимо сопоставить за</w:t>
        <w:softHyphen/>
        <w:t>дачи проводимого маркетингового исследования и его результаты. Использовались ли результаты маркетингового исследования? В полном ли объеме? Фактически, на данном этапе можно выявить как недочеты, так и положительные моменты в проведении иссле</w:t>
        <w:softHyphen/>
        <w:t>дования, что может быть полезно в дальнейшем при проведении других маркетинговых исследований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b/>
          <w:bCs/>
          <w:color w:val="000000"/>
          <w:sz w:val="22"/>
          <w:szCs w:val="22"/>
        </w:rPr>
        <w:t>ЗАКЛЮЧЕНИЕ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В наши дни маркетинг затрагивает интересы каждого индиви</w:t>
        <w:softHyphen/>
        <w:t>дуума. Это процесс, в ходе которого разрабатываются и предос-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>158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тавляются в распоряжение людей товары и услуги, обеспечиваю</w:t>
        <w:softHyphen/>
        <w:t>щие определенный уровень жизн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Маркетинг включает в себя множество самых разнообразных видов деятельности, в том числе маркетинговые исследования, разработку товара, организацию его распространения, установле</w:t>
        <w:softHyphen/>
        <w:t>ние цен, рекламу. Многие путают маркетинг с коммерческими уси</w:t>
        <w:softHyphen/>
        <w:t>лиями по сбыту, тогда как на самом деле он сочетает в себе не</w:t>
        <w:softHyphen/>
        <w:t>сколько видов деятельности, направленных на выявление, обслу</w:t>
        <w:softHyphen/>
        <w:t>живание, удовлетворение потребительских нужд. Маркетинг начи</w:t>
        <w:softHyphen/>
        <w:t>нается задолго до и продолжается еще долго после акта купли-продаж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Маркетинг — вид человеческой деятельности, направленной на удовлетворение нужд и потребностей посредством обмена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Сфера действия маркетинга в последнее время расширилась, включив в себя помимо товаров услуги, организации, места, идеи. Таким образом, появилось понятие «маркетинг услуг», которое подразумевает процесс разработки, продвижения и реализации услуг, ориентированный на выявление специальных потребностей клиентов, призванный помочь клиентам оценить услуги сервис</w:t>
        <w:softHyphen/>
        <w:t>ной организации и сделать правильный выбор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Туризм принадлежит к сфере услуг и является одной из круп</w:t>
        <w:softHyphen/>
        <w:t>нейших и динамичных отраслей экономики. Высокие темпы его развития, большие объемы валютных поступлений активно влия</w:t>
        <w:softHyphen/>
        <w:t>ют на различные сектора экономики, что способствует формиро</w:t>
        <w:softHyphen/>
        <w:t>ванию собственной туристской индустрии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Для успешного ведения дел необходимо не только уметь пре</w:t>
        <w:softHyphen/>
        <w:t>доставлять качественные услуги, но и знать, кому они необходи</w:t>
        <w:softHyphen/>
        <w:t xml:space="preserve">мы, почему, для каких целей. Для этого проводятся маркетинговые исследования.                    </w:t>
      </w:r>
      <w:r>
        <w:rPr>
          <w:rFonts w:eastAsia="Arial" w:cs="Arial" w:ascii="Arial" w:hAnsi="Arial"/>
          <w:color w:val="000000"/>
          <w:sz w:val="19"/>
          <w:szCs w:val="19"/>
          <w:vertAlign w:val="superscript"/>
        </w:rPr>
        <w:t>т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Маркетинговые исследования—систематическое определение круга данных, необходимых в связи со стоящей перед фирмой мар</w:t>
        <w:softHyphen/>
        <w:t>кетинговой ситуацией, их сбор, анализ и отчет о результатах и о последующем использовании исследования. Таким образом, мар</w:t>
        <w:softHyphen/>
        <w:t>кетинговое исследование представляет собой процесс, состоящий из шести этапов. На первом происходит четкое определение про</w:t>
        <w:softHyphen/>
        <w:t>блемы и постановка целей исследования. Второй этап — разра</w:t>
        <w:softHyphen/>
        <w:t>ботка плана сбора информации с использованием первичных и вторичных данных Сбор первичных данных требует выбора мето</w:t>
        <w:softHyphen/>
        <w:t>дов исследования (наблюдение, эксперимент, опрос), подготовк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9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орудий исследования (анкеты, механические устройства), выбора способа связи с аудиторией (телефон, почта, личное интервью). Третий этап — сбор информации. Четвертый этап — анализ со</w:t>
        <w:softHyphen/>
        <w:t>бранной информации для вывода показателей среднего уровня, переменных составляющих и выявление разного рода взаимосвя</w:t>
        <w:softHyphen/>
        <w:t>зей. Пятый этап — представление основных результатов, которые дадут управляющему по маркетингу возможность принимать бо</w:t>
        <w:softHyphen/>
        <w:t>лее правильные решения. На шестом этапе проводится анализ того, как было использовано конкретное исследование впоследствии. Вполне очевидно, что маркетинговые исследования являются крайне необходимыми. Они, кроме того, требуют комплексного и детального подхода. Но средства и силы, затраченные на прове</w:t>
        <w:softHyphen/>
        <w:t>дение маркетингового исследования, при условии тщательной раз</w:t>
        <w:softHyphen/>
        <w:t>работки и соблюдении всех необходимых правил, сполна окупают</w:t>
        <w:softHyphen/>
        <w:t>ся и во многом предопределяют успешную работу фирмы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b/>
          <w:bCs/>
          <w:color w:val="000000"/>
          <w:sz w:val="21"/>
          <w:szCs w:val="21"/>
        </w:rPr>
        <w:t>ЛИТЕРАТУРА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1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Котлед Ф. </w:t>
      </w:r>
      <w:r>
        <w:rPr>
          <w:rFonts w:eastAsia="Arial" w:cs="Arial" w:ascii="Arial" w:hAnsi="Arial"/>
          <w:color w:val="000000"/>
          <w:sz w:val="19"/>
          <w:szCs w:val="19"/>
        </w:rPr>
        <w:t>Основы маркетинга. — СПб., 1994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2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Маркова В Д. </w:t>
      </w:r>
      <w:r>
        <w:rPr>
          <w:rFonts w:eastAsia="Arial" w:cs="Arial" w:ascii="Arial" w:hAnsi="Arial"/>
          <w:color w:val="000000"/>
          <w:sz w:val="19"/>
          <w:szCs w:val="19"/>
        </w:rPr>
        <w:t>Маркетинг услуг. — М., 1996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3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Лебедев О.Т., Филиппова Т.Ю. </w:t>
      </w:r>
      <w:r>
        <w:rPr>
          <w:rFonts w:eastAsia="Arial" w:cs="Arial" w:ascii="Arial" w:hAnsi="Arial"/>
          <w:color w:val="000000"/>
          <w:sz w:val="19"/>
          <w:szCs w:val="19"/>
        </w:rPr>
        <w:t>Основы маркетинга. — СПб., 1997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4. 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Битере Д., Випперман К. </w:t>
      </w:r>
      <w:r>
        <w:rPr>
          <w:rFonts w:eastAsia="Arial" w:cs="Arial" w:ascii="Arial" w:hAnsi="Arial"/>
          <w:color w:val="000000"/>
          <w:sz w:val="19"/>
          <w:szCs w:val="19"/>
        </w:rPr>
        <w:t>Как продать свои услуги. — СПб., 1994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5. 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Ильина ЕЛ., Штыхно ДА.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I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Маркетинг в России и за рубе</w:t>
        <w:softHyphen/>
        <w:t>жом. 1998. № 1. С. 10-16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6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Голубков ЕЛ.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I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Маркетинг в России и за рубежом. 1998. № 1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7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Ввтитнев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A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>.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M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.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I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Маркетинг. 1997. № 6. С. 64-68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8. 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Попова Р.Ю.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I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Маркетинг и маркетинговые исследования в России. 1998. №1(13)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9. Академия рынка. — М., 1993.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  <w:sz w:val="19"/>
          <w:szCs w:val="19"/>
        </w:rPr>
        <w:t>10. На Невском. / Май, 1998.</w:t>
      </w:r>
    </w:p>
    <w:p>
      <w:pPr>
        <w:pStyle w:val="Normal"/>
        <w:shd w:fill="FFFFFF" w:val="clea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11. 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Peter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Я </w:t>
      </w:r>
      <w:r>
        <w:rPr>
          <w:rFonts w:eastAsia="Arial" w:cs="Arial" w:ascii="Arial" w:hAnsi="Arial"/>
          <w:i/>
          <w:iCs/>
          <w:color w:val="000000"/>
          <w:sz w:val="19"/>
          <w:szCs w:val="19"/>
          <w:lang w:val="en-US"/>
        </w:rPr>
        <w:t>Drucker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.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Management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. 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>Tasks. Responsibilities. Practices. — New York, 1973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12. </w:t>
      </w: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Кириллова А.Т., Волкова Л.А. </w:t>
      </w:r>
      <w:r>
        <w:rPr>
          <w:rFonts w:eastAsia="Arial" w:cs="Arial" w:ascii="Arial" w:hAnsi="Arial"/>
          <w:color w:val="000000"/>
          <w:sz w:val="19"/>
          <w:szCs w:val="19"/>
        </w:rPr>
        <w:t>Маркетинг в туризме. — СПб., 1996.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7:07:00Z</dcterms:created>
  <dc:creator>Maxim Nazarov</dc:creator>
  <dc:description/>
  <dc:language>en-US</dc:language>
  <cp:lastModifiedBy>Maxim Nazarov</cp:lastModifiedBy>
  <dcterms:modified xsi:type="dcterms:W3CDTF">2002-11-22T07:07:00Z</dcterms:modified>
  <cp:revision>2</cp:revision>
  <dc:subject/>
  <dc:title>Глава   1 СОВРЕМЕННАЯ КОНЦЕПЦИЯ МАРКЕТИНГА</dc:title>
</cp:coreProperties>
</file>