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Предпосылки возникновения маркетинга.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До конца 19 века - дикий рынок (неограниченная конкуренция, игнорирование интересов потребителя, концентрация промышленного и торгового капитала, монополизация и т.п.)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Антимонопольное законодательство конца 19 века т.е. гос. регулирование рынка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Сейчас присутствует консьюнеризм - борьба потребителей за свои права (общества потребителей). В 1910 - 1920 годах в ряде университетов США началась разработка теории об инструментах регулирования рынка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Первоначально считалось главным организовать систему сбыта на научных основах поэтому новую науку назвали дистрибуция.</w:t>
      </w:r>
    </w:p>
    <w:p>
      <w:pPr>
        <w:pStyle w:val="Normal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i/>
          <w:sz w:val="24"/>
          <w:u w:val="single"/>
        </w:rPr>
        <w:t>Дистрибуция</w:t>
      </w:r>
      <w:r>
        <w:rPr>
          <w:rFonts w:cs="TimesET;Times New Roman" w:ascii="TimesET;Times New Roman" w:hAnsi="TimesET;Times New Roman"/>
          <w:sz w:val="24"/>
        </w:rPr>
        <w:t xml:space="preserve"> - распределение на рынке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Затем теория получает более широкую трактовку охватывал продвижение (информирование рынка о товаре), удовлетворение спроса и т.д. В 20-х годах по предложению экономиста аКокса наука получает название маркетинг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Понятие маркетинга.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1. Необходимость и цели маркетинга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При определенной насыщенности товарного рынка на вопросы какого типа и качества товар надо производить фирме, кому, как и где товар продавать, чтобы его купили, с большой вероятностью может ответить только маркетинг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Суть маркетинга - действия на основе определенных знаний.</w:t>
      </w:r>
    </w:p>
    <w:p>
      <w:pPr>
        <w:pStyle w:val="Normal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i/>
          <w:sz w:val="24"/>
          <w:u w:val="single"/>
        </w:rPr>
        <w:t>Цель</w:t>
      </w:r>
      <w:r>
        <w:rPr>
          <w:rFonts w:cs="TimesET;Times New Roman" w:ascii="TimesET;Times New Roman" w:hAnsi="TimesET;Times New Roman"/>
          <w:sz w:val="24"/>
        </w:rPr>
        <w:t xml:space="preserve"> - достижение рыночного согласия между производителями и потребителями при обоюдной выгоде в наилучших психологических условиях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2. Определение маркетинга.</w:t>
      </w:r>
    </w:p>
    <w:p>
      <w:pPr>
        <w:pStyle w:val="Normal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i/>
          <w:sz w:val="24"/>
          <w:u w:val="single"/>
        </w:rPr>
        <w:t>Маркетинг</w:t>
      </w:r>
      <w:r>
        <w:rPr>
          <w:rFonts w:cs="TimesET;Times New Roman" w:ascii="TimesET;Times New Roman" w:hAnsi="TimesET;Times New Roman"/>
          <w:sz w:val="24"/>
        </w:rPr>
        <w:t xml:space="preserve"> - это система управления регулирования и изучения рынка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  <w:u w:val="single"/>
        </w:rPr>
      </w:pPr>
      <w:r>
        <w:rPr>
          <w:rFonts w:cs="TimesET;Times New Roman" w:ascii="TimesET;Times New Roman" w:hAnsi="TimesET;Times New Roman"/>
          <w:sz w:val="24"/>
          <w:u w:val="single"/>
        </w:rPr>
        <w:t>Подходы к маркетингу: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1) Маркетинг как концепция управления (философия бизнеса) ставит производство в функциональную зависимость от ассортимента и объема запросов потребителя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2) Маркетинг как функция управления означает выбор оптимальных способов производства и сбыта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3) Изучение спроса и рынка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Этапы развития и концепции маркетинга.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Возникает маркетинг из практики, а теория довольно развитая обозначает практику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История маркетинга сопровождалась появлением и периодическим обновлением отдельных его элементов, пока в 50 - 60 годах в связи с обострением проблем сбыта маркетинга не сформировался в систему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История возникновения маркетинга как системы управления коммерческой деятельностью тесно связана с этапами развития рынка и ориентацией рыночной деятельности фирмы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1) Ориентация на производство до 30-х годов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В условиях рынка позволяет ориентировать деятельность фирмы только на возможности производства. Любой производитель может продать свой товар, т.к. спрос неудовлетворен и носит количественный характер (т.е. важно не столько качество, сколько наличие товара)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Покупатели конкурируют между собой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Другим вариантом рынка продавца является монопольный рынок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Монополия конкретного товарного рынка в определенный момент становится тормозом развития этого рынка, в этом случае или государство осуществляет антимонопольную политику или на фоне развития других субрынков монополия вынуждена осуществлять переориентацию своей деятельности препятствуя оттоку покупательского спроса.</w:t>
      </w:r>
    </w:p>
    <w:p>
      <w:pPr>
        <w:pStyle w:val="Normal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i/>
          <w:sz w:val="24"/>
          <w:u w:val="single"/>
        </w:rPr>
        <w:t>Субституты</w:t>
      </w:r>
      <w:r>
        <w:rPr>
          <w:rFonts w:cs="TimesET;Times New Roman" w:ascii="TimesET;Times New Roman" w:hAnsi="TimesET;Times New Roman"/>
          <w:sz w:val="24"/>
        </w:rPr>
        <w:t xml:space="preserve"> - заменители товаров.</w:t>
      </w:r>
    </w:p>
    <w:p>
      <w:pPr>
        <w:pStyle w:val="Normal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 xml:space="preserve">Такая ориентация способствовала появлению маркетинговой </w:t>
      </w:r>
      <w:r>
        <w:rPr>
          <w:rFonts w:cs="TimesET;Times New Roman" w:ascii="TimesET;Times New Roman" w:hAnsi="TimesET;Times New Roman"/>
          <w:sz w:val="24"/>
          <w:u w:val="single"/>
        </w:rPr>
        <w:t>концепции совершенствования производства.</w:t>
      </w:r>
      <w:r>
        <w:rPr>
          <w:rFonts w:cs="TimesET;Times New Roman" w:ascii="TimesET;Times New Roman" w:hAnsi="TimesET;Times New Roman"/>
          <w:sz w:val="24"/>
        </w:rPr>
        <w:t xml:space="preserve"> Эта концепция утверждает, что товар будет пользоваться спросом если он доступен по цене и широко представлен в товарной сети. Снижение себестоимость достигается путем увеличения производства и роста производительности труда. Основной недостаток - узкость товарного ассортимента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Это направление применяется при выпучке товаров массового спроса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Ненасыщенный рынок по мере роста производительности и роста спроса перерастает в рынок покупателей, когда предложение в целом начинает количественно превышать спрос, возникает ситуация псевдоизобилия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Кризис перепроизводства 1929 - 1931гг показал, что недостаточно суметь произвести товар, надо суметь его сбыть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2) Ориентация на сбыт до начала 50-х годов. Соответствующая ее концепция «совершенствования сбыта». Она утверждает, что необходимы значительные усилия по сбыту, чтобы товар пользовался спросом.</w:t>
      </w:r>
    </w:p>
    <w:p>
      <w:pPr>
        <w:pStyle w:val="Normal"/>
        <w:jc w:val="both"/>
        <w:rPr>
          <w:rFonts w:ascii="TimesET;Times New Roman" w:hAnsi="TimesET;Times New Roman" w:cs="TimesET;Times New Roman"/>
          <w:i/>
          <w:i/>
          <w:sz w:val="24"/>
        </w:rPr>
      </w:pPr>
      <w:r>
        <w:rPr>
          <w:rFonts w:eastAsia="TimesET;Times New Roman" w:cs="TimesET;Times New Roman" w:ascii="TimesET;Times New Roman" w:hAnsi="TimesET;Times New Roman"/>
          <w:i/>
          <w:sz w:val="24"/>
        </w:rPr>
        <w:t xml:space="preserve">       </w:t>
      </w:r>
      <w:r>
        <w:rPr>
          <w:rFonts w:cs="TimesET;Times New Roman" w:ascii="TimesET;Times New Roman" w:hAnsi="TimesET;Times New Roman"/>
          <w:i/>
          <w:sz w:val="24"/>
        </w:rPr>
        <w:t>Интенсивный сбыт определяется несколькими направлениями: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а) От агрессивных методов принуждения к разовой покупки до ориентация покупателя на долговременные покупки. Часть применяется к товар пассивного спроса о которых покупатель не задумывается с характеристиками без которых можно обойтись или товарам предложение которых превышает спрос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Хорошо организованная продукция и разветвленная бытовая сет часть дает приоритет более дорогим или менее качественным товарам. Суть: производство товаров без обязательного изучения спроса с последующим изощренным сбытом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в) Перенасыщение рынка интенсивно сбываемым узким товарным ассортиментом, усиление конкуренции заставили производителей принять концепцию «совершенствование товара». Она утверждает, что товар будет пользоваться спросом, если он хорошего качества. Поэтому главный ключ к успеху - постоянное совершенствование товарных характеристик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Недостаток: а) Высокая цена товара; б) Увлеченность своим товаром мешает обследованию товаров субинститутов; в) Потребитель может пожелать чего-то нового, устав от облика старого товара. Т.к. покупателю нужен не сам товар, а удовлетворение конкретной потребности, то это направление опасно для фирм с неопытными маркетологами. Частые неудачи при увлечении концепцией привели к появлению «потребительской концепции» до конца 70-х годов, которая основана на теории «суверенитета потребителя». Основной лозунг - потребитель всегда прав. Концепция утверждает, что товар будет пользоваться спросом и не потребует сбытовых усилий, если производству его предшествует изучение конъюнктуры и потребностей рынка, т.к. необходимо планировать производство и сбыт в соответствии со структурой спроса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Способствовала развитию «потребительства», когда любое производство ориентировалось только на сиюминутные потребности индивидуума, часто противоречащие долгосрочному благополучию всего общества. Это привело к необходимости ориентации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5) На социально-этический маркетинг 80-х. Утверждает, что если производство удовлетворяющее имеющуюся потребность в товаре вызывает негативные процессы в природе или другим образом вредит обществу, то должно быть ликвидировано или модифицировано. Этот вид маркетинговой деятельности свойственен только обществу с развитым рынком, прошедшему многолетний этап массовой ориентации на маркетинг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sz w:val="24"/>
        </w:rPr>
        <w:t xml:space="preserve">6) Каждая концепция имеет свои достоинства и недостатки, соединять их конструктивные элементы попыталась концепция маркетинга </w:t>
      </w:r>
      <w:r>
        <w:rPr>
          <w:rFonts w:cs="TimesET;Times New Roman" w:ascii="TimesET;Times New Roman" w:hAnsi="TimesET;Times New Roman"/>
          <w:sz w:val="24"/>
          <w:lang w:val="en-US"/>
        </w:rPr>
        <w:t>MIX</w:t>
      </w:r>
      <w:r>
        <w:rPr>
          <w:rFonts w:cs="TimesET;Times New Roman" w:ascii="TimesET;Times New Roman" w:hAnsi="TimesET;Times New Roman"/>
          <w:sz w:val="24"/>
        </w:rPr>
        <w:t xml:space="preserve"> (4... 5..., комплекс маркетинга) предложение Маккарти.</w:t>
      </w:r>
    </w:p>
    <w:p>
      <w:pPr>
        <w:pStyle w:val="Normal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 xml:space="preserve">Это система различных производственно-ком. Методов включает 5 направлений рыночной деятельности фирм: а) продавцы и покупатели (кто продает и кому продавать) </w:t>
      </w:r>
      <w:r>
        <w:rPr>
          <w:rFonts w:cs="TimesET;Times New Roman" w:ascii="TimesET;Times New Roman" w:hAnsi="TimesET;Times New Roman"/>
          <w:sz w:val="24"/>
          <w:lang w:val="en-US"/>
        </w:rPr>
        <w:t>people</w:t>
      </w:r>
      <w:r>
        <w:rPr>
          <w:rFonts w:cs="TimesET;Times New Roman" w:ascii="TimesET;Times New Roman" w:hAnsi="TimesET;Times New Roman"/>
          <w:sz w:val="24"/>
        </w:rPr>
        <w:t xml:space="preserve">; б) продукт (что продавать) </w:t>
      </w:r>
      <w:r>
        <w:rPr>
          <w:rFonts w:cs="TimesET;Times New Roman" w:ascii="TimesET;Times New Roman" w:hAnsi="TimesET;Times New Roman"/>
          <w:sz w:val="24"/>
          <w:lang w:val="en-US"/>
        </w:rPr>
        <w:t>product</w:t>
      </w:r>
      <w:r>
        <w:rPr>
          <w:rFonts w:cs="TimesET;Times New Roman" w:ascii="TimesET;Times New Roman" w:hAnsi="TimesET;Times New Roman"/>
          <w:sz w:val="24"/>
        </w:rPr>
        <w:t xml:space="preserve">; в) продажная цена (по какой цене продавать) </w:t>
      </w:r>
      <w:r>
        <w:rPr>
          <w:rFonts w:cs="TimesET;Times New Roman" w:ascii="TimesET;Times New Roman" w:hAnsi="TimesET;Times New Roman"/>
          <w:sz w:val="24"/>
          <w:lang w:val="en-US"/>
        </w:rPr>
        <w:t>price</w:t>
      </w:r>
      <w:r>
        <w:rPr>
          <w:rFonts w:cs="TimesET;Times New Roman" w:ascii="TimesET;Times New Roman" w:hAnsi="TimesET;Times New Roman"/>
          <w:sz w:val="24"/>
        </w:rPr>
        <w:t>; г) продвижение продукта на рынок (как стимулировать продажи)</w:t>
      </w:r>
      <w:r>
        <w:rPr>
          <w:rFonts w:cs="TimesET;Times New Roman" w:ascii="TimesET;Times New Roman" w:hAnsi="TimesET;Times New Roman"/>
          <w:sz w:val="24"/>
          <w:lang w:val="en-US"/>
        </w:rPr>
        <w:t xml:space="preserve"> promotion</w:t>
      </w:r>
      <w:r>
        <w:rPr>
          <w:rFonts w:cs="TimesET;Times New Roman" w:ascii="TimesET;Times New Roman" w:hAnsi="TimesET;Times New Roman"/>
          <w:sz w:val="24"/>
        </w:rPr>
        <w:t xml:space="preserve">; д) позиционирование продукта на рынке (где, как и когда продавать) </w:t>
      </w:r>
      <w:r>
        <w:rPr>
          <w:rFonts w:cs="TimesET;Times New Roman" w:ascii="TimesET;Times New Roman" w:hAnsi="TimesET;Times New Roman"/>
          <w:sz w:val="24"/>
          <w:lang w:val="en-US"/>
        </w:rPr>
        <w:t>place</w:t>
      </w:r>
      <w:r>
        <w:rPr>
          <w:rFonts w:cs="TimesET;Times New Roman" w:ascii="TimesET;Times New Roman" w:hAnsi="TimesET;Times New Roman"/>
          <w:sz w:val="24"/>
        </w:rPr>
        <w:t>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Эта концепция возникла в 60-х годах как реакция на высокий риск выбора однозначное принятие маркетингового решения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Маркетинговые цели фирмы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1) Оптимизация прибыли. На определенном этапе приоритет может получать одна из следующих ... целей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2) Максимизация прибыли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3) Расширение границ рынка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4) Усиление слияния фирмы на имеющемся рынке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5) Стабилизация достигнутого положения.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Маркетинговая среда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Это активные субъекты и факторы влияющие на маркетинговые возможности и решения. Состоит из: 1) Внутренняя микросреда, которой можно управлять, т.е. подразделения фирмы; 2) Внешняя микросреда, которую можно регулировать (поставщики, конкуренты, посредники, клиентура, контактные аудитории); 3) Макросреда под которую можно только подстраиваться усиливая ее особенности (демографический, экономический, природные, технические, политические, культурные)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b/>
          <w:sz w:val="24"/>
        </w:rPr>
        <w:t>Маркетинговая информационная система.</w:t>
      </w:r>
      <w:r>
        <w:rPr>
          <w:rFonts w:cs="TimesET;Times New Roman" w:ascii="TimesET;Times New Roman" w:hAnsi="TimesET;Times New Roman"/>
          <w:sz w:val="24"/>
        </w:rPr>
        <w:t xml:space="preserve"> Принятию маркетинговых решений предшествует сбор и анализ информации о маркетинговой среде. Предприятия нуждаются в следующих типах информации: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1) данные о самой среде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2) об имеющихся возможностях влияния на рынок и создания предпочтений у потребителя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3) о непреодолимых за некоторое время внутренних ограничениях производственного, финансового, кадрового характера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4) о влиянии различных конкретных маркетинговых инструментов при различных условиях среды</w:t>
      </w:r>
    </w:p>
    <w:p>
      <w:pPr>
        <w:pStyle w:val="Normal"/>
        <w:jc w:val="both"/>
        <w:rPr>
          <w:rFonts w:ascii="TimesET;Times New Roman" w:hAnsi="TimesET;Times New Roman" w:cs="TimesET;Times New Roman"/>
          <w:b/>
          <w:b/>
          <w:i/>
          <w:i/>
          <w:sz w:val="24"/>
        </w:rPr>
      </w:pPr>
      <w:r>
        <w:rPr>
          <w:rFonts w:cs="TimesET;Times New Roman" w:ascii="TimesET;Times New Roman" w:hAnsi="TimesET;Times New Roman"/>
          <w:b/>
          <w:i/>
          <w:sz w:val="24"/>
        </w:rPr>
        <w:t>Различают типы: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1) Внутренняя отчетность (информация о сбыте, издержках, запасах, наличности, кредиторской и дебиторской задолженностях)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2) Внешняя информация собирается через начатые издания, через общение с поставщиками, посредниками, клиентами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У независимых агентств покупаются общие статистические данные и отсортированные публикации. Получать информацию о конкуренте можно путем изучения его рекламы, посещая выставки его продукции, общаться с работниками, засылка мнимых покупателей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Маркетинговые исследования проводятся с целью получать сведения о характеристиках покупателей, их предпочтениях, дорогостоящие для малых и средних фирм, поэтому они делаются на заказ или покупаются данные об уже проведенных опросах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Различают первичную и вторичную информацию. Т.е. данные собраны впервые для данной цели или используются не в первый раз, но с той же целью для которой собраны.</w:t>
      </w:r>
    </w:p>
    <w:p>
      <w:pPr>
        <w:pStyle w:val="Normal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 xml:space="preserve">Все описанные виды информации составляют банк данных. Банк моделей (модель системы ценообразования, комплекса рекламы, выбора местоположения). </w:t>
      </w:r>
      <w:r>
        <w:rPr>
          <w:rFonts w:cs="TimesET;Times New Roman" w:ascii="TimesET;Times New Roman" w:hAnsi="TimesET;Times New Roman"/>
          <w:i/>
          <w:sz w:val="24"/>
          <w:u w:val="single"/>
        </w:rPr>
        <w:t>Статистический банк</w:t>
      </w:r>
      <w:r>
        <w:rPr>
          <w:rFonts w:cs="TimesET;Times New Roman" w:ascii="TimesET;Times New Roman" w:hAnsi="TimesET;Times New Roman"/>
          <w:sz w:val="24"/>
        </w:rPr>
        <w:t xml:space="preserve"> - методика обработки статистических данных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Принципы организации маркетинга на фирме: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1) Весь маркетинг осуществляется самостоятельно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2) Используются специализированные фирмы по оказанию консалтинговых услуг, проведению рекламных компаний, крупных, разовых или периодических исследований требующих привлечения постоянного контингента обследуемых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3) Маркетинг фирмы ведет специализированный посредник (часто малые и средние фирмы объединяются в ассоциации по маркетингу)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Размер, состав функции и степень самостоятельности маркетинговой службы зависят от типа величины и целей фирмы на рынке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В крупной или средней фирме маркетинговая служба жестко структурирована, по главе ее стоит вице-президент по маркетингу, починяющийся главе фирмы. На него возлагается координация подразделений маркетинговой службы, контакты с другими службами, постановка маркетинговых задач и контроль за их решением. Чем слабее фирма - тем менее специализирован маркетинг, тем чаще совмещение должностей.</w:t>
      </w:r>
    </w:p>
    <w:p>
      <w:pPr>
        <w:pStyle w:val="Normal"/>
        <w:jc w:val="both"/>
        <w:rPr>
          <w:rFonts w:ascii="TimesET;Times New Roman" w:hAnsi="TimesET;Times New Roman" w:cs="TimesET;Times New Roman"/>
          <w:i/>
          <w:i/>
          <w:sz w:val="24"/>
        </w:rPr>
      </w:pPr>
      <w:r>
        <w:rPr>
          <w:rFonts w:cs="TimesET;Times New Roman" w:ascii="TimesET;Times New Roman" w:hAnsi="TimesET;Times New Roman"/>
          <w:i/>
          <w:sz w:val="24"/>
        </w:rPr>
        <w:t>Структура маркетинговой службы строится по следующим принципам: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1) Функциональный принцип: подразделения создаются в соответствии с функциями маркетинга (отдел рекламы, сбыта, сервиса, ценообразования)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2) Дивизиональный принцип: все отделы выполняют одинаковые функции, но разделены по какому-либо из признаков: а) географическому; б) рыночному; в) товарному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3) Проблемный принцип: набирается группа специалистов из разных подразделений для решения данной проблемы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4) Смешанная организация. Основана на использовании двух критериев, т.е. двойная подчиненность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Достоинства: учет специфики разных рангов и товаров, координация и отсутствие потери информации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Недостаток: грациозность организации, функциональный параллелизм и конфликты по компетенции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Ограниченность первых двух признаков - групповой эгоизм, опасность централизации задач выходящих за рамки компетенции отдела, непонимание конечной цели, недостаточная мотивация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Строгих стандартов организации маркетинговой службы не существует, каждая фирма сама решает эту проблему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Основные требования: эффективность, гибкость, экономичность и высокая квалификация работников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Потребитель.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Понятие потребителя и потребности.</w:t>
      </w:r>
    </w:p>
    <w:p>
      <w:pPr>
        <w:pStyle w:val="Normal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i/>
          <w:sz w:val="24"/>
          <w:u w:val="single"/>
        </w:rPr>
        <w:t>Потребитель</w:t>
      </w:r>
      <w:r>
        <w:rPr>
          <w:rFonts w:cs="TimesET;Times New Roman" w:ascii="TimesET;Times New Roman" w:hAnsi="TimesET;Times New Roman"/>
          <w:sz w:val="24"/>
        </w:rPr>
        <w:t xml:space="preserve"> - конечное звено цепи товародвижения ради которого задействована вся цепь и проводится маркетинг.</w:t>
      </w:r>
    </w:p>
    <w:p>
      <w:pPr>
        <w:pStyle w:val="Normal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i/>
          <w:sz w:val="24"/>
          <w:u w:val="single"/>
        </w:rPr>
        <w:t>Потребители</w:t>
      </w:r>
      <w:r>
        <w:rPr>
          <w:rFonts w:cs="TimesET;Times New Roman" w:ascii="TimesET;Times New Roman" w:hAnsi="TimesET;Times New Roman"/>
          <w:sz w:val="24"/>
        </w:rPr>
        <w:t xml:space="preserve"> - субъекты рынка, использующие материальные блага для собственных целей, но не для продажи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Различают: 1) Индивидуальные потребители - это люди использующие материальные блага для личных целей. 2) Массовые потребители - юридические и физические лица, потребляющие для профессиональной деятельности материальные блага: а) Непроизводственного использования; б) Производственного пользования (производственные потребители или промежуточные).</w:t>
      </w:r>
    </w:p>
    <w:p>
      <w:pPr>
        <w:pStyle w:val="Normal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i/>
          <w:sz w:val="24"/>
          <w:u w:val="single"/>
        </w:rPr>
        <w:t>Потребительские</w:t>
      </w:r>
      <w:r>
        <w:rPr>
          <w:rFonts w:cs="TimesET;Times New Roman" w:ascii="TimesET;Times New Roman" w:hAnsi="TimesET;Times New Roman"/>
          <w:sz w:val="24"/>
        </w:rPr>
        <w:t xml:space="preserve"> - это процесс использования материальных и духовных благ, услуг, для удовлетворения потребностей.</w:t>
      </w:r>
    </w:p>
    <w:p>
      <w:pPr>
        <w:pStyle w:val="Normal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i/>
          <w:sz w:val="24"/>
          <w:u w:val="single"/>
        </w:rPr>
        <w:t>Потребность</w:t>
      </w:r>
      <w:r>
        <w:rPr>
          <w:rFonts w:cs="TimesET;Times New Roman" w:ascii="TimesET;Times New Roman" w:hAnsi="TimesET;Times New Roman"/>
          <w:sz w:val="24"/>
        </w:rPr>
        <w:t xml:space="preserve"> - осознанное (принявшее специфическую форму в соответствии с личностью) чувства нужды, необходимости или желания.</w:t>
      </w:r>
    </w:p>
    <w:p>
      <w:pPr>
        <w:pStyle w:val="Normal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i/>
          <w:sz w:val="24"/>
          <w:u w:val="single"/>
        </w:rPr>
        <w:t>Нужда</w:t>
      </w:r>
      <w:r>
        <w:rPr>
          <w:rFonts w:cs="TimesET;Times New Roman" w:ascii="TimesET;Times New Roman" w:hAnsi="TimesET;Times New Roman"/>
          <w:sz w:val="24"/>
        </w:rPr>
        <w:t xml:space="preserve"> - это чувство, что нехватка    чего-либо наносит ущерб жизни, хозяйству.</w:t>
      </w:r>
    </w:p>
    <w:p>
      <w:pPr>
        <w:pStyle w:val="Normal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i/>
          <w:sz w:val="24"/>
          <w:u w:val="single"/>
        </w:rPr>
        <w:t>Необходимость</w:t>
      </w:r>
      <w:r>
        <w:rPr>
          <w:rFonts w:cs="TimesET;Times New Roman" w:ascii="TimesET;Times New Roman" w:hAnsi="TimesET;Times New Roman"/>
          <w:sz w:val="24"/>
        </w:rPr>
        <w:t xml:space="preserve"> - это чувство, что нехватка чего-либо нарушает нормальное течение жизни.</w:t>
      </w:r>
    </w:p>
    <w:p>
      <w:pPr>
        <w:pStyle w:val="Normal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i/>
          <w:sz w:val="24"/>
          <w:u w:val="single"/>
        </w:rPr>
        <w:t>Желание</w:t>
      </w:r>
      <w:r>
        <w:rPr>
          <w:rFonts w:cs="TimesET;Times New Roman" w:ascii="TimesET;Times New Roman" w:hAnsi="TimesET;Times New Roman"/>
          <w:sz w:val="24"/>
        </w:rPr>
        <w:t xml:space="preserve"> - чувство, что нехватка чего-либо вносит негативные эмоции в жизнь человека.</w:t>
      </w:r>
    </w:p>
    <w:p>
      <w:pPr>
        <w:pStyle w:val="Normal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i/>
          <w:sz w:val="24"/>
          <w:u w:val="single"/>
        </w:rPr>
        <w:t>Релаксация</w:t>
      </w:r>
      <w:r>
        <w:rPr>
          <w:rFonts w:cs="TimesET;Times New Roman" w:ascii="TimesET;Times New Roman" w:hAnsi="TimesET;Times New Roman"/>
          <w:sz w:val="24"/>
        </w:rPr>
        <w:t xml:space="preserve"> - обладание материальными благами или сам процесс их использования приносит чувство удовлетворения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b/>
          <w:sz w:val="24"/>
        </w:rPr>
        <w:t>Различают:</w:t>
      </w:r>
      <w:r>
        <w:rPr>
          <w:rFonts w:cs="TimesET;Times New Roman" w:ascii="TimesET;Times New Roman" w:hAnsi="TimesET;Times New Roman"/>
          <w:sz w:val="24"/>
        </w:rPr>
        <w:t xml:space="preserve"> 1) Личные потребности (разнообразные); 2) Общественные потребности (выступают как закономерности и складываются под воздействием факторов: физических, психологических, социальных, национальных, природных, климатических)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Потребность всегда потенциальна является стимулом потребления (реализованной потребности) раздражением, побуждающее потребителей принимать определенные действия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Эту связку (потребность-действие) должны предугадать и стимулировать маркетинг при позиционировании товара на рынке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На причины формирования потребности нет единого взгляда: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1) Фрейдийская теория: подсознательный процесс под воздействием основных жизненных центров организма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2) Марксистская - потребности меняются вместе со средствами их удовлетворения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3) Теория предельной полезности - стремление к релаксации - причина формирования потребности. Предельная полезность - величина добавочной полезности, полученной от прироста величины потребления на единицу блага при прочих равных условиях.</w:t>
      </w:r>
    </w:p>
    <w:p>
      <w:pPr>
        <w:pStyle w:val="Normal"/>
        <w:jc w:val="both"/>
        <w:rPr>
          <w:rFonts w:ascii="TimesET;Times New Roman" w:hAnsi="TimesET;Times New Roman" w:cs="TimesET;Times New Roman"/>
          <w:i/>
          <w:i/>
          <w:sz w:val="24"/>
        </w:rPr>
      </w:pPr>
      <w:r>
        <w:rPr>
          <w:rFonts w:cs="TimesET;Times New Roman" w:ascii="TimesET;Times New Roman" w:hAnsi="TimesET;Times New Roman"/>
          <w:i/>
          <w:sz w:val="24"/>
        </w:rPr>
        <w:t>Закономерности потребностей: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1) Принцип убывания предельной полезности (Джевонс) - чем больше потребление блага - тем меньше приращение полезности на единичный прирост потребления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24765</wp:posOffset>
                </wp:positionV>
                <wp:extent cx="635" cy="4578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95pt" to="25.2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116205</wp:posOffset>
                </wp:positionV>
                <wp:extent cx="366395" cy="274955"/>
                <wp:effectExtent l="5080" t="571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.4pt;margin-top:9.15pt;width:28.8pt;height:21.6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ET;Times New Roman" w:cs="TimesET;Times New Roman" w:ascii="TimesET;Times New Roman" w:hAnsi="TimesET;Times New Roman"/>
          <w:sz w:val="24"/>
        </w:rPr>
        <w:t xml:space="preserve">   </w:t>
      </w:r>
      <w:r>
        <w:rPr>
          <w:rFonts w:cs="TimesET;Times New Roman" w:ascii="TimesET;Times New Roman" w:hAnsi="TimesET;Times New Roman"/>
          <w:sz w:val="24"/>
          <w:lang w:val="en-US"/>
        </w:rPr>
        <w:t>Y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</wp:posOffset>
                </wp:positionH>
                <wp:positionV relativeFrom="paragraph">
                  <wp:posOffset>128270</wp:posOffset>
                </wp:positionV>
                <wp:extent cx="5492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1pt" to="68.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;Times New Roman" w:cs="TimesET;Times New Roman" w:ascii="TimesET;Times New Roman" w:hAnsi="TimesET;Times New Roman"/>
          <w:sz w:val="24"/>
          <w:lang w:val="en-US"/>
        </w:rPr>
        <w:t xml:space="preserve">                 </w:t>
      </w:r>
      <w:r>
        <w:rPr>
          <w:rFonts w:cs="TimesET;Times New Roman" w:ascii="TimesET;Times New Roman" w:hAnsi="TimesET;Times New Roman"/>
          <w:sz w:val="24"/>
          <w:lang w:val="en-US"/>
        </w:rPr>
        <w:t>X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sz w:val="24"/>
          <w:lang w:val="en-US"/>
        </w:rPr>
        <w:t>Y</w:t>
      </w:r>
      <w:r>
        <w:rPr>
          <w:rFonts w:cs="TimesET;Times New Roman" w:ascii="TimesET;Times New Roman" w:hAnsi="TimesET;Times New Roman"/>
          <w:sz w:val="24"/>
        </w:rPr>
        <w:t xml:space="preserve"> - потребление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sz w:val="24"/>
          <w:lang w:val="en-US"/>
        </w:rPr>
        <w:t>X</w:t>
      </w:r>
      <w:r>
        <w:rPr>
          <w:rFonts w:cs="TimesET;Times New Roman" w:ascii="TimesET;Times New Roman" w:hAnsi="TimesET;Times New Roman"/>
          <w:sz w:val="24"/>
        </w:rPr>
        <w:t xml:space="preserve"> - доход на душу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sz w:val="24"/>
          <w:lang w:val="en-US"/>
        </w:rPr>
        <w:t>Y=A+BlgX</w:t>
      </w:r>
      <w:r>
        <w:rPr>
          <w:rFonts w:cs="TimesET;Times New Roman" w:ascii="TimesET;Times New Roman" w:hAnsi="TimesET;Times New Roman"/>
          <w:sz w:val="24"/>
        </w:rPr>
        <w:t xml:space="preserve"> - для групп населения с разным доходом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2) Закон возвышения потребностей (Ленин) - с развитием общества, научно-технического прогресса, меняются качества потребностей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3) Потребность имеет свой жизненный цикл зависящий от возраста человека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sz w:val="24"/>
          <w:lang w:val="en-US"/>
        </w:rPr>
        <w:t>Y</w:t>
      </w:r>
      <w:r>
        <w:rPr>
          <w:rFonts w:cs="TimesET;Times New Roman" w:ascii="TimesET;Times New Roman" w:hAnsi="TimesET;Times New Roman"/>
          <w:sz w:val="24"/>
        </w:rPr>
        <w:t xml:space="preserve"> - потребности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274955</wp:posOffset>
                </wp:positionV>
                <wp:extent cx="635" cy="4578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.65pt" to="10.8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732155</wp:posOffset>
                </wp:positionV>
                <wp:extent cx="64071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7.65pt" to="61.2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ET;Times New Roman" w:ascii="TimesET;Times New Roman" w:hAnsi="TimesET;Times New Roman"/>
          <w:sz w:val="24"/>
          <w:lang w:val="en-US"/>
        </w:rPr>
        <w:t>X</w:t>
      </w:r>
      <w:r>
        <w:rPr>
          <w:rFonts w:cs="TimesET;Times New Roman" w:ascii="TimesET;Times New Roman" w:hAnsi="TimesET;Times New Roman"/>
          <w:sz w:val="24"/>
        </w:rPr>
        <w:t xml:space="preserve"> - жизненный цикл человека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  <w:lang w:val="en-US"/>
        </w:rPr>
      </w:pPr>
      <w:r>
        <w:rPr>
          <w:rFonts w:cs="TimesET;Times New Roman" w:ascii="TimesET;Times New Roman" w:hAnsi="TimesET;Times New Roman"/>
          <w:sz w:val="24"/>
          <w:lang w:val="en-US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075</wp:posOffset>
                </wp:positionH>
                <wp:positionV relativeFrom="paragraph">
                  <wp:posOffset>-21590</wp:posOffset>
                </wp:positionV>
                <wp:extent cx="467360" cy="309245"/>
                <wp:effectExtent l="5080" t="5715" r="508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8" y="19959"/>
                              </a:moveTo>
                              <a:lnTo>
                                <a:pt x="0" y="19713"/>
                              </a:lnTo>
                              <a:lnTo>
                                <a:pt x="0" y="19097"/>
                              </a:lnTo>
                              <a:lnTo>
                                <a:pt x="408" y="18480"/>
                              </a:lnTo>
                              <a:lnTo>
                                <a:pt x="408" y="16632"/>
                              </a:lnTo>
                              <a:lnTo>
                                <a:pt x="815" y="15400"/>
                              </a:lnTo>
                              <a:lnTo>
                                <a:pt x="815" y="14168"/>
                              </a:lnTo>
                              <a:lnTo>
                                <a:pt x="1223" y="10472"/>
                              </a:lnTo>
                              <a:lnTo>
                                <a:pt x="1223" y="8624"/>
                              </a:lnTo>
                              <a:lnTo>
                                <a:pt x="1630" y="8008"/>
                              </a:lnTo>
                              <a:lnTo>
                                <a:pt x="1630" y="6776"/>
                              </a:lnTo>
                              <a:lnTo>
                                <a:pt x="2038" y="6160"/>
                              </a:lnTo>
                              <a:lnTo>
                                <a:pt x="2038" y="5544"/>
                              </a:lnTo>
                              <a:lnTo>
                                <a:pt x="2446" y="5544"/>
                              </a:lnTo>
                              <a:lnTo>
                                <a:pt x="2446" y="4928"/>
                              </a:lnTo>
                              <a:lnTo>
                                <a:pt x="2853" y="4312"/>
                              </a:lnTo>
                              <a:lnTo>
                                <a:pt x="2853" y="3696"/>
                              </a:lnTo>
                              <a:lnTo>
                                <a:pt x="3261" y="3080"/>
                              </a:lnTo>
                              <a:lnTo>
                                <a:pt x="4076" y="3080"/>
                              </a:lnTo>
                              <a:lnTo>
                                <a:pt x="4484" y="2464"/>
                              </a:lnTo>
                              <a:lnTo>
                                <a:pt x="4484" y="1848"/>
                              </a:lnTo>
                              <a:lnTo>
                                <a:pt x="5299" y="616"/>
                              </a:lnTo>
                              <a:lnTo>
                                <a:pt x="6114" y="616"/>
                              </a:lnTo>
                              <a:lnTo>
                                <a:pt x="6114" y="0"/>
                              </a:lnTo>
                              <a:lnTo>
                                <a:pt x="15082" y="0"/>
                              </a:lnTo>
                              <a:lnTo>
                                <a:pt x="15082" y="616"/>
                              </a:lnTo>
                              <a:lnTo>
                                <a:pt x="15489" y="1232"/>
                              </a:lnTo>
                              <a:lnTo>
                                <a:pt x="15897" y="1232"/>
                              </a:lnTo>
                              <a:lnTo>
                                <a:pt x="15897" y="2464"/>
                              </a:lnTo>
                              <a:lnTo>
                                <a:pt x="16304" y="2464"/>
                              </a:lnTo>
                              <a:lnTo>
                                <a:pt x="16304" y="4928"/>
                              </a:lnTo>
                              <a:lnTo>
                                <a:pt x="16712" y="4928"/>
                              </a:lnTo>
                              <a:lnTo>
                                <a:pt x="16712" y="7392"/>
                              </a:lnTo>
                              <a:lnTo>
                                <a:pt x="17120" y="7392"/>
                              </a:lnTo>
                              <a:lnTo>
                                <a:pt x="17120" y="8008"/>
                              </a:lnTo>
                              <a:lnTo>
                                <a:pt x="17527" y="8624"/>
                              </a:lnTo>
                              <a:lnTo>
                                <a:pt x="17527" y="9856"/>
                              </a:lnTo>
                              <a:lnTo>
                                <a:pt x="18342" y="9856"/>
                              </a:lnTo>
                              <a:lnTo>
                                <a:pt x="18342" y="12320"/>
                              </a:lnTo>
                              <a:lnTo>
                                <a:pt x="18750" y="12320"/>
                              </a:lnTo>
                              <a:lnTo>
                                <a:pt x="18750" y="13552"/>
                              </a:lnTo>
                              <a:lnTo>
                                <a:pt x="19158" y="13552"/>
                              </a:lnTo>
                              <a:lnTo>
                                <a:pt x="19158" y="14784"/>
                              </a:lnTo>
                              <a:lnTo>
                                <a:pt x="19565" y="14784"/>
                              </a:lnTo>
                              <a:lnTo>
                                <a:pt x="19565" y="16016"/>
                              </a:lnTo>
                              <a:lnTo>
                                <a:pt x="19973" y="16016"/>
                              </a:lnTo>
                              <a:lnTo>
                                <a:pt x="19973" y="17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8,19959l0,19713l0,19097l408,18480l408,16632l815,15400l815,14168l1223,10472l1223,8624l1630,8008l1630,6776l2038,6160l2038,5544l2446,5544l2446,4928l2853,4312l2853,3696l3261,3080l4076,3080l4484,2464l4484,1848l5299,616l6114,616l6114,0l15082,0l15082,616l15489,1232l15897,1232l15897,2464l16304,2464l16304,4928l16712,4928l16712,7392l17120,7392l17120,8008l17527,8624l17527,9856l18342,9856l18342,12320l18750,12320l18750,13552l19158,13552l19158,14784l19565,14784l19565,16016l19973,16016l19973,17864e" stroked="t" o:allowincell="f" style="position:absolute;margin-left:17.25pt;margin-top:-1.7pt;width:36.75pt;height:24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ET;Times New Roman" w:ascii="TimesET;Times New Roman" w:hAnsi="TimesET;Times New Roman"/>
          <w:sz w:val="24"/>
          <w:lang w:val="en-US"/>
        </w:rPr>
        <w:t>Y                X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  <w:lang w:val="en-US"/>
        </w:rPr>
      </w:pPr>
      <w:r>
        <w:rPr>
          <w:rFonts w:cs="TimesET;Times New Roman" w:ascii="TimesET;Times New Roman" w:hAnsi="TimesET;Times New Roman"/>
          <w:sz w:val="24"/>
          <w:lang w:val="en-US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4) Закон взаимного страхования поколений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sz w:val="24"/>
        </w:rPr>
        <w:t>Каждое новое поколение удовлетворяет свои потребности за счет старшего родительского поколения, затем начинает отдавать долги и берет на обеспечение следующее новое поколение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2. Иерархия потребностей.</w:t>
      </w:r>
    </w:p>
    <w:p>
      <w:pPr>
        <w:pStyle w:val="Normal"/>
        <w:jc w:val="both"/>
        <w:rPr/>
      </w:pPr>
      <w:r>
        <w:rPr>
          <w:rFonts w:eastAsia="TimesET;Times New Roman" w:cs="TimesET;Times New Roman" w:ascii="TimesET;Times New Roman" w:hAnsi="TimesET;Times New Roman"/>
          <w:sz w:val="24"/>
        </w:rPr>
        <w:t xml:space="preserve">       </w:t>
      </w:r>
      <w:r>
        <w:rPr>
          <w:rFonts w:cs="TimesET;Times New Roman" w:ascii="TimesET;Times New Roman" w:hAnsi="TimesET;Times New Roman"/>
          <w:i/>
          <w:sz w:val="24"/>
          <w:u w:val="single"/>
        </w:rPr>
        <w:t>Индивидуальные потребности</w:t>
      </w:r>
      <w:r>
        <w:rPr>
          <w:rFonts w:cs="TimesET;Times New Roman" w:ascii="TimesET;Times New Roman" w:hAnsi="TimesET;Times New Roman"/>
          <w:sz w:val="24"/>
        </w:rPr>
        <w:t xml:space="preserve"> - это сложная многоструктурная система, элементы которой взаимосвязаны и имеют свою иерархию.</w:t>
      </w:r>
    </w:p>
    <w:p>
      <w:pPr>
        <w:pStyle w:val="Normal"/>
        <w:jc w:val="both"/>
        <w:rPr>
          <w:rFonts w:ascii="TimesET;Times New Roman" w:hAnsi="TimesET;Times New Roman" w:cs="TimesET;Times New Roman"/>
          <w:i/>
          <w:i/>
          <w:sz w:val="24"/>
        </w:rPr>
      </w:pPr>
      <w:r>
        <w:rPr>
          <w:rFonts w:cs="TimesET;Times New Roman" w:ascii="TimesET;Times New Roman" w:hAnsi="TimesET;Times New Roman"/>
          <w:i/>
          <w:sz w:val="24"/>
        </w:rPr>
        <w:t>Иерархии: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1) По признаку мотивации (Маркс):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а) физические (пища, жилье, одежда)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б) социальные (труд, отдых, религия, охрана здоровья)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в) интеллектуальные (образование, квалификация, творчество, социальный статус, культурный уровень)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2) Маслоу: 1. Физиологические потребности; 2. Безопасность; 3. Социальные потребности; 4. Движение; 5. Самоутверждение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</wp:posOffset>
                </wp:positionH>
                <wp:positionV relativeFrom="paragraph">
                  <wp:posOffset>97155</wp:posOffset>
                </wp:positionV>
                <wp:extent cx="549275" cy="45783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65pt" to="68.4pt,4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8045</wp:posOffset>
                </wp:positionH>
                <wp:positionV relativeFrom="paragraph">
                  <wp:posOffset>97155</wp:posOffset>
                </wp:positionV>
                <wp:extent cx="549275" cy="45783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7.65pt" to="111.55pt,43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;Times New Roman" w:cs="TimesET;Times New Roman" w:ascii="TimesET;Times New Roman" w:hAnsi="TimesET;Times New Roman"/>
          <w:sz w:val="24"/>
        </w:rPr>
        <w:t xml:space="preserve">                            </w:t>
      </w:r>
      <w:r>
        <w:rPr>
          <w:rFonts w:cs="TimesET;Times New Roman" w:ascii="TimesET;Times New Roman" w:hAnsi="TimesET;Times New Roman"/>
          <w:sz w:val="24"/>
        </w:rPr>
        <w:t>5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  <w:lang w:val="en-US"/>
        </w:rPr>
      </w:pPr>
      <w:r>
        <w:rPr>
          <w:rFonts w:cs="TimesET;Times New Roman" w:ascii="TimesET;Times New Roman" w:hAnsi="TimesET;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104140</wp:posOffset>
                </wp:positionV>
                <wp:extent cx="45783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2pt" to="82.8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240</wp:posOffset>
                </wp:positionH>
                <wp:positionV relativeFrom="paragraph">
                  <wp:posOffset>12700</wp:posOffset>
                </wp:positionV>
                <wp:extent cx="18351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pt" to="75.6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</wp:posOffset>
                </wp:positionH>
                <wp:positionV relativeFrom="paragraph">
                  <wp:posOffset>109855</wp:posOffset>
                </wp:positionV>
                <wp:extent cx="91503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65pt" to="104.4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</wp:posOffset>
                </wp:positionH>
                <wp:positionV relativeFrom="paragraph">
                  <wp:posOffset>18415</wp:posOffset>
                </wp:positionV>
                <wp:extent cx="6407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45pt" to="97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;Times New Roman" w:cs="TimesET;Times New Roman" w:ascii="TimesET;Times New Roman" w:hAnsi="TimesET;Times New Roman"/>
          <w:sz w:val="24"/>
        </w:rPr>
        <w:t xml:space="preserve">                             </w:t>
      </w:r>
      <w:r>
        <w:rPr>
          <w:rFonts w:cs="TimesET;Times New Roman" w:ascii="TimesET;Times New Roman" w:hAnsi="TimesET;Times New Roman"/>
          <w:sz w:val="24"/>
        </w:rPr>
        <w:t>1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  <w:lang w:val="en-US"/>
        </w:rPr>
      </w:pPr>
      <w:r>
        <w:rPr>
          <w:rFonts w:cs="TimesET;Times New Roman" w:ascii="TimesET;Times New Roman" w:hAnsi="TimesET;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24765</wp:posOffset>
                </wp:positionV>
                <wp:extent cx="109791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95pt" to="111.6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3) По степени настоятельности: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а) Предметы первой необходимости (жизненно важные)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б) Менее насущные потребности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в) наиболее отдаленные (роскошь, престиж)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4) По деятельности необходимой для удовлетворения: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а) Активные (образование)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б) Пассивные (музыка)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5) По воздействию на здоровье, личность или общество: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а) Рациональные; б) Нерациональные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Спрос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Потенциальная категория которая реализуется на сбыте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Платежеспособная потребность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Факторы спроса: 1) Производственные; 2) Социально-экономические; 3) Социально-демографические; 4) Торгово-экономические; 5) Физиологические; 6) Национально-климатические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Закономерности спроса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1) Качество действует на спрос в сочетании с ценами и доходами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а) Для низкодоходных групп - цена ограничивает интерес к качеству; долговечность - важный качественный показатель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б) Для высокодоходных групп - качество более важный показатель чем цена; моральный износ довольно высок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75</wp:posOffset>
                </wp:positionH>
                <wp:positionV relativeFrom="paragraph">
                  <wp:posOffset>256540</wp:posOffset>
                </wp:positionV>
                <wp:extent cx="467360" cy="311150"/>
                <wp:effectExtent l="5080" t="5080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60" y="0"/>
                              </a:moveTo>
                              <a:lnTo>
                                <a:pt x="815" y="1592"/>
                              </a:lnTo>
                              <a:lnTo>
                                <a:pt x="815" y="2204"/>
                              </a:lnTo>
                              <a:lnTo>
                                <a:pt x="408" y="2204"/>
                              </a:lnTo>
                              <a:lnTo>
                                <a:pt x="408" y="4653"/>
                              </a:lnTo>
                              <a:lnTo>
                                <a:pt x="0" y="4653"/>
                              </a:lnTo>
                              <a:lnTo>
                                <a:pt x="0" y="9551"/>
                              </a:lnTo>
                              <a:lnTo>
                                <a:pt x="408" y="9551"/>
                              </a:lnTo>
                              <a:lnTo>
                                <a:pt x="408" y="11388"/>
                              </a:lnTo>
                              <a:lnTo>
                                <a:pt x="815" y="11388"/>
                              </a:lnTo>
                              <a:lnTo>
                                <a:pt x="815" y="12000"/>
                              </a:lnTo>
                              <a:lnTo>
                                <a:pt x="1223" y="12000"/>
                              </a:lnTo>
                              <a:lnTo>
                                <a:pt x="1223" y="12612"/>
                              </a:lnTo>
                              <a:lnTo>
                                <a:pt x="2038" y="13224"/>
                              </a:lnTo>
                              <a:lnTo>
                                <a:pt x="2038" y="13837"/>
                              </a:lnTo>
                              <a:lnTo>
                                <a:pt x="2446" y="14449"/>
                              </a:lnTo>
                              <a:lnTo>
                                <a:pt x="3261" y="14449"/>
                              </a:lnTo>
                              <a:lnTo>
                                <a:pt x="3668" y="15061"/>
                              </a:lnTo>
                              <a:lnTo>
                                <a:pt x="3668" y="15673"/>
                              </a:lnTo>
                              <a:lnTo>
                                <a:pt x="4484" y="15673"/>
                              </a:lnTo>
                              <a:lnTo>
                                <a:pt x="4891" y="16286"/>
                              </a:lnTo>
                              <a:lnTo>
                                <a:pt x="5299" y="16286"/>
                              </a:lnTo>
                              <a:lnTo>
                                <a:pt x="5299" y="16898"/>
                              </a:lnTo>
                              <a:lnTo>
                                <a:pt x="6522" y="16898"/>
                              </a:lnTo>
                              <a:lnTo>
                                <a:pt x="7337" y="17510"/>
                              </a:lnTo>
                              <a:lnTo>
                                <a:pt x="8560" y="19347"/>
                              </a:lnTo>
                              <a:lnTo>
                                <a:pt x="11821" y="19347"/>
                              </a:lnTo>
                              <a:lnTo>
                                <a:pt x="12228" y="19959"/>
                              </a:lnTo>
                              <a:lnTo>
                                <a:pt x="19158" y="19959"/>
                              </a:lnTo>
                              <a:lnTo>
                                <a:pt x="19158" y="19347"/>
                              </a:lnTo>
                              <a:lnTo>
                                <a:pt x="19973" y="193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60,0l815,1592l815,2204l408,2204l408,4653l0,4653l0,9551l408,9551l408,11388l815,11388l815,12000l1223,12000l1223,12612l2038,13224l2038,13837l2446,14449l3261,14449l3668,15061l3668,15673l4484,15673l4891,16286l5299,16286l5299,16898l6522,16898l7337,17510l8560,19347l11821,19347l12228,19959l19158,19959l19158,19347l19973,19347e" stroked="t" o:allowincell="f" style="position:absolute;margin-left:23.25pt;margin-top:20.2pt;width:36.75pt;height:2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ET;Times New Roman" w:ascii="TimesET;Times New Roman" w:hAnsi="TimesET;Times New Roman"/>
          <w:sz w:val="24"/>
        </w:rPr>
        <w:t>2) Зависимость спроса от цен: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635" cy="3663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25pt" to="1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ET;Times New Roman" w:ascii="TimesET;Times New Roman" w:hAnsi="TimesET;Times New Roman"/>
          <w:sz w:val="24"/>
        </w:rPr>
        <w:t>спрос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64071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5pt" to="68.4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;Times New Roman" w:cs="TimesET;Times New Roman" w:ascii="TimesET;Times New Roman" w:hAnsi="TimesET;Times New Roman"/>
          <w:sz w:val="24"/>
        </w:rPr>
        <w:t xml:space="preserve">                    </w:t>
      </w:r>
      <w:r>
        <w:rPr>
          <w:rFonts w:cs="TimesET;Times New Roman" w:ascii="TimesET;Times New Roman" w:hAnsi="TimesET;Times New Roman"/>
          <w:sz w:val="24"/>
        </w:rPr>
        <w:t>цена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431165</wp:posOffset>
                </wp:positionV>
                <wp:extent cx="524510" cy="314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90" y="19476"/>
                              </a:moveTo>
                              <a:lnTo>
                                <a:pt x="0" y="19960"/>
                              </a:lnTo>
                              <a:lnTo>
                                <a:pt x="4722" y="19960"/>
                              </a:lnTo>
                              <a:lnTo>
                                <a:pt x="5085" y="19355"/>
                              </a:lnTo>
                              <a:lnTo>
                                <a:pt x="5811" y="19355"/>
                              </a:lnTo>
                              <a:lnTo>
                                <a:pt x="5811" y="18750"/>
                              </a:lnTo>
                              <a:lnTo>
                                <a:pt x="6174" y="18750"/>
                              </a:lnTo>
                              <a:lnTo>
                                <a:pt x="6174" y="18145"/>
                              </a:lnTo>
                              <a:lnTo>
                                <a:pt x="6538" y="18145"/>
                              </a:lnTo>
                              <a:lnTo>
                                <a:pt x="6538" y="17540"/>
                              </a:lnTo>
                              <a:lnTo>
                                <a:pt x="6901" y="17540"/>
                              </a:lnTo>
                              <a:lnTo>
                                <a:pt x="6901" y="16331"/>
                              </a:lnTo>
                              <a:lnTo>
                                <a:pt x="7264" y="16331"/>
                              </a:lnTo>
                              <a:lnTo>
                                <a:pt x="7264" y="15726"/>
                              </a:lnTo>
                              <a:lnTo>
                                <a:pt x="7627" y="15121"/>
                              </a:lnTo>
                              <a:lnTo>
                                <a:pt x="7627" y="13911"/>
                              </a:lnTo>
                              <a:lnTo>
                                <a:pt x="7990" y="13911"/>
                              </a:lnTo>
                              <a:lnTo>
                                <a:pt x="7990" y="6653"/>
                              </a:lnTo>
                              <a:lnTo>
                                <a:pt x="8354" y="6048"/>
                              </a:lnTo>
                              <a:lnTo>
                                <a:pt x="8354" y="5444"/>
                              </a:lnTo>
                              <a:lnTo>
                                <a:pt x="8717" y="5444"/>
                              </a:lnTo>
                              <a:lnTo>
                                <a:pt x="9443" y="4234"/>
                              </a:lnTo>
                              <a:lnTo>
                                <a:pt x="9443" y="3629"/>
                              </a:lnTo>
                              <a:lnTo>
                                <a:pt x="9806" y="3024"/>
                              </a:lnTo>
                              <a:lnTo>
                                <a:pt x="10169" y="3024"/>
                              </a:lnTo>
                              <a:lnTo>
                                <a:pt x="10169" y="2419"/>
                              </a:lnTo>
                              <a:lnTo>
                                <a:pt x="10533" y="2419"/>
                              </a:lnTo>
                              <a:lnTo>
                                <a:pt x="10533" y="1815"/>
                              </a:lnTo>
                              <a:lnTo>
                                <a:pt x="11259" y="1815"/>
                              </a:lnTo>
                              <a:lnTo>
                                <a:pt x="11259" y="1210"/>
                              </a:lnTo>
                              <a:lnTo>
                                <a:pt x="12349" y="1210"/>
                              </a:lnTo>
                              <a:lnTo>
                                <a:pt x="12349" y="605"/>
                              </a:lnTo>
                              <a:lnTo>
                                <a:pt x="16707" y="605"/>
                              </a:lnTo>
                              <a:lnTo>
                                <a:pt x="17070" y="0"/>
                              </a:lnTo>
                              <a:lnTo>
                                <a:pt x="199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90,19476l0,19960l4722,19960l5085,19355l5811,19355l5811,18750l6174,18750l6174,18145l6538,18145l6538,17540l6901,17540l6901,16331l7264,16331l7264,15726l7627,15121l7627,13911l7990,13911l7990,6653l8354,6048l8354,5444l8717,5444l9443,4234l9443,3629l9806,3024l10169,3024l10169,2419l10533,2419l10533,1815l11259,1815l11259,1210l12349,1210l12349,605l16707,605l17070,0l19976,0e" stroked="t" o:allowincell="f" style="position:absolute;margin-left:15.75pt;margin-top:33.95pt;width:41.25pt;height:2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ET;Times New Roman" w:ascii="TimesET;Times New Roman" w:hAnsi="TimesET;Times New Roman"/>
          <w:sz w:val="24"/>
        </w:rPr>
        <w:t>3) Зависимость спроса от дохода: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  <w:lang w:val="en-US"/>
        </w:rPr>
      </w:pPr>
      <w:r>
        <w:rPr>
          <w:rFonts w:cs="TimesET;Times New Roman" w:ascii="TimesET;Times New Roman" w:hAnsi="TimesET;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</wp:posOffset>
                </wp:positionH>
                <wp:positionV relativeFrom="paragraph">
                  <wp:posOffset>104140</wp:posOffset>
                </wp:positionV>
                <wp:extent cx="635" cy="54927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2pt" to="10.8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спрос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</wp:posOffset>
                </wp:positionH>
                <wp:positionV relativeFrom="paragraph">
                  <wp:posOffset>299085</wp:posOffset>
                </wp:positionV>
                <wp:extent cx="73215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.55pt" to="68.4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;Times New Roman" w:cs="TimesET;Times New Roman" w:ascii="TimesET;Times New Roman" w:hAnsi="TimesET;Times New Roman"/>
          <w:sz w:val="24"/>
        </w:rPr>
        <w:t xml:space="preserve">               </w:t>
      </w:r>
      <w:r>
        <w:rPr>
          <w:rFonts w:cs="TimesET;Times New Roman" w:ascii="TimesET;Times New Roman" w:hAnsi="TimesET;Times New Roman"/>
          <w:sz w:val="24"/>
        </w:rPr>
        <w:t>доход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sz w:val="24"/>
        </w:rPr>
        <w:t xml:space="preserve">Логистическая </w:t>
      </w:r>
      <w:r>
        <w:rPr>
          <w:rFonts w:cs="TimesET;Times New Roman" w:ascii="TimesET;Times New Roman" w:hAnsi="TimesET;Times New Roman"/>
          <w:sz w:val="24"/>
          <w:lang w:val="en-US"/>
        </w:rPr>
        <w:t>S</w:t>
      </w:r>
      <w:r>
        <w:rPr>
          <w:rFonts w:cs="TimesET;Times New Roman" w:ascii="TimesET;Times New Roman" w:hAnsi="TimesET;Times New Roman"/>
          <w:sz w:val="24"/>
        </w:rPr>
        <w:t xml:space="preserve"> - образная кривая: 1) В группах со средним доходом ускоренный рост; 2) С низким - малый доход ограничивает спрос; 3) Большой доход - высокая степень удовлетворения спроса в прошлом; 4) Закон Энгеля - с ростом дохода семьи, ее расходы на питание растут абсолютно, но снижаются относительно. Аналогичный закон выведен на жилье (Швабе);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5) Закон Парето (правило тяжелой половины Т вельда). Небольшая часть потребителей 20% предъявляют спрос на основную часть товаров до 80%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sz w:val="24"/>
        </w:rPr>
        <w:t xml:space="preserve">6) Закон Мальтуса. При одном и том же количестве благ их распределения по индивидуумам зависит от соотношения иждивенцев и приносящих доход. </w:t>
      </w:r>
      <w:r>
        <w:rPr>
          <w:rFonts w:cs="TimesET;Times New Roman" w:ascii="TimesET;Times New Roman" w:hAnsi="TimesET;Times New Roman"/>
          <w:sz w:val="24"/>
          <w:lang w:val="en-US"/>
        </w:rPr>
        <w:t>A=A1+1/X</w:t>
      </w:r>
      <w:r>
        <w:rPr>
          <w:rFonts w:cs="TimesET;Times New Roman" w:ascii="TimesET;Times New Roman" w:hAnsi="TimesET;Times New Roman"/>
          <w:sz w:val="24"/>
        </w:rPr>
        <w:t>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7) Эффект замещаемости. Снижение цены делает товар более, а рост цены - менее конкурентоспособным. Он или замещает другой товар или вытесняется более дешевым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8) Парадокс Джиффена (Порождение бедности). Чем дороже хлеб - тем больше его покупают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9) Парадокс Вебелен. Предметы роскоши чаще всего покупают не ради потребительских свойств, а ради социальных свойств (престижность, мода) удовлетворяющих потребность в самоутверждении и самовыражении. Поэтому спрос или не реагирует или растет с ростом цены (порождение богатства)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Классификация спроса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1) По состоянию рынка: а) Негативный - неприязненное отношение к товару; б) Скрытый (есть потребность, но нет соответствующего предложения); в) Отсутствующий (есть предложение, но нет спроса); г) Полноценный (все хорошо); д) Чрезмерный (спрос превышает возможность предложения)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2) По числу объектов спроса: а) Макроспрос - это спрос на все товары или на большую совокупность товаров; б) Микроспрос - спрос на конкретный товар или его разновидность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3) По формам образования; а) Потенциальный (товар еще не вышел на рынок); б) Формирующийся (новый товар появляется на рынке); в) Сложившийся (товар признан рынком); г) Сезонный (в соответствии с сезонностью производства или потребления); д) Рекреационный (в связи с отдыхом или отпуском); е) Отложенный (накопление средств для покупки дорогостоящего товара); ж) Панический, (ажиотажный) - на любой товар независимо от реальной потребности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sz w:val="24"/>
        </w:rPr>
        <w:t xml:space="preserve">4) По тенденциям: а) Растущий (интенсивный) темп роста </w:t>
      </w:r>
      <w:r>
        <w:rPr>
          <w:rFonts w:cs="TimesET;Times New Roman" w:ascii="TimesET;Times New Roman" w:hAnsi="TimesET;Times New Roman"/>
          <w:sz w:val="24"/>
          <w:lang w:val="en-US"/>
        </w:rPr>
        <w:t>&gt;</w:t>
      </w:r>
      <w:r>
        <w:rPr>
          <w:rFonts w:cs="TimesET;Times New Roman" w:ascii="TimesET;Times New Roman" w:hAnsi="TimesET;Times New Roman"/>
          <w:sz w:val="24"/>
        </w:rPr>
        <w:t>1.; б) Стабилизировавшийся - темп роста = 1; в) Угасающий - темп роста</w:t>
      </w:r>
      <w:r>
        <w:rPr>
          <w:rFonts w:cs="TimesET;Times New Roman" w:ascii="TimesET;Times New Roman" w:hAnsi="TimesET;Times New Roman"/>
          <w:sz w:val="24"/>
          <w:lang w:val="en-US"/>
        </w:rPr>
        <w:t xml:space="preserve"> &lt;</w:t>
      </w:r>
      <w:r>
        <w:rPr>
          <w:rFonts w:cs="TimesET;Times New Roman" w:ascii="TimesET;Times New Roman" w:hAnsi="TimesET;Times New Roman"/>
          <w:sz w:val="24"/>
        </w:rPr>
        <w:t>1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5) По намерениям покупателей: а) Твердосформулированный; б) Альтернативный (копмромисный); в) Спонтанный (импульсивный)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6) По степени удовлетворенности: а) Удовлетворенный (реализованный); б) Условноудовлетворенный; в) Неудовлетворенный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7) По региональному охвату: а) Глобальный; б) Городской; в) Сельский; г) Региональный; д) Стационарный; е) Мобильный.</w:t>
      </w:r>
    </w:p>
    <w:p>
      <w:pPr>
        <w:pStyle w:val="Normal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8) По социально-демографическим типам потребителей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993" w:right="1247" w:gutter="0" w:header="720" w:top="851" w:footer="0" w:bottom="851"/>
      <w:pgNumType w:fmt="decimal"/>
      <w:cols w:num="2" w:space="84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8:06:00Z</dcterms:created>
  <dc:creator>Alexandre Katalov</dc:creator>
  <dc:description/>
  <dc:language>en-US</dc:language>
  <cp:lastModifiedBy>Windows</cp:lastModifiedBy>
  <cp:lastPrinted>1998-06-23T18:25:00Z</cp:lastPrinted>
  <dcterms:modified xsi:type="dcterms:W3CDTF">1998-05-26T16:57:00Z</dcterms:modified>
  <cp:revision>13</cp:revision>
  <dc:subject/>
  <dc:title>                         R E L E N T L E S S</dc:title>
</cp:coreProperties>
</file>