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оварный рынок и маркетинговая концепция управления</w:t>
      </w:r>
    </w:p>
    <w:p>
      <w:pPr>
        <w:pStyle w:val="Normal"/>
        <w:numPr>
          <w:ilvl w:val="0"/>
          <w:numId w:val="6"/>
        </w:numPr>
        <w:jc w:val="center"/>
        <w:rPr>
          <w:i/>
          <w:i/>
        </w:rPr>
      </w:pPr>
      <w:r>
        <w:rPr>
          <w:i/>
        </w:rPr>
        <w:t>Проблемы формирования и развития товарных рынков в России</w:t>
      </w:r>
    </w:p>
    <w:p>
      <w:pPr>
        <w:pStyle w:val="Normal"/>
        <w:jc w:val="both"/>
        <w:rPr/>
      </w:pPr>
      <w:r>
        <w:rPr/>
        <w:t>Товарный рынок – сфера обмена, где представлены спрос и предложение на товары, идеи, услуги.</w:t>
      </w:r>
    </w:p>
    <w:p>
      <w:pPr>
        <w:pStyle w:val="Normal"/>
        <w:jc w:val="both"/>
        <w:rPr/>
      </w:pPr>
      <w:r>
        <w:rPr/>
        <w:t>Спрос – потребность, покрытая денежной массой.</w:t>
      </w:r>
    </w:p>
    <w:p>
      <w:pPr>
        <w:pStyle w:val="Normal"/>
        <w:jc w:val="both"/>
        <w:rPr/>
      </w:pPr>
      <w:r>
        <w:rPr/>
        <w:t>Предложение – масса товаров, которая предлагается для реализации.</w:t>
      </w:r>
    </w:p>
    <w:p>
      <w:pPr>
        <w:pStyle w:val="Normal"/>
        <w:jc w:val="both"/>
        <w:rPr/>
      </w:pPr>
      <w:r>
        <w:rPr/>
        <w:t>3 основных источника предложения: отечественное производство, ввоз (импорт), запасы.</w:t>
      </w:r>
    </w:p>
    <w:p>
      <w:pPr>
        <w:pStyle w:val="Normal"/>
        <w:jc w:val="both"/>
        <w:rPr/>
      </w:pPr>
      <w:r>
        <w:rPr/>
        <w:t>Товарные рынки: рынок покупателя (предложение превышает спрос, покупатель имеет приоритетное положение, возможность выбора и т.д.) и рынок продавца (спрос превышает предложение).</w:t>
      </w:r>
    </w:p>
    <w:p>
      <w:pPr>
        <w:pStyle w:val="Normal"/>
        <w:numPr>
          <w:ilvl w:val="0"/>
          <w:numId w:val="6"/>
        </w:numPr>
        <w:jc w:val="center"/>
        <w:rPr>
          <w:i/>
          <w:i/>
        </w:rPr>
      </w:pPr>
      <w:r>
        <w:rPr>
          <w:i/>
        </w:rPr>
        <w:t>Маркетинг: основные принципы и концепции</w:t>
      </w:r>
    </w:p>
    <w:p>
      <w:pPr>
        <w:pStyle w:val="Normal"/>
        <w:jc w:val="both"/>
        <w:rPr/>
      </w:pPr>
      <w:r>
        <w:rPr/>
        <w:t>Маркетинг – наиболее эффективный способ достижения определённых целей; предвидение, прогнозирование и удовлетворение спроса на товары; комплекс организационных мер, связанных с закупкой материалов, производством и сбытом товаров, которые способствуют максимизации прибыли.</w:t>
      </w:r>
    </w:p>
    <w:p>
      <w:pPr>
        <w:pStyle w:val="Normal"/>
        <w:jc w:val="center"/>
        <w:rPr/>
      </w:pPr>
      <w:r>
        <w:rPr/>
        <w:t>Концепци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цепция совершенствования производства: расширение производства, его модернизац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цепция совершенствования товара (товарная политика): улучшение дизайна, качества и т.д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цепция интенсификации коммерческих усилий: используется, когда товар уже создан, и все усилия направлены на его реализацию (реклама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цепция традиционного маркетинга: полная ориентация фирмы-производителя на спрос независимо от общественных интересов и вопреки отдельным законодательным акта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цепция социально-этического маркетинга: задачей организации является установление нужд потребностей целевого рынка и обеспечение желаемой удовлетворённости клиентов более эффективными способами с одновременным сохранением или укреплением благополучия потребителя и общества.</w:t>
      </w:r>
    </w:p>
    <w:p>
      <w:pPr>
        <w:pStyle w:val="Normal"/>
        <w:jc w:val="center"/>
        <w:rPr/>
      </w:pPr>
      <w:r>
        <w:rPr/>
        <w:t>Принцип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бывать товар, а производить то, что нужно потребител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кать комплексный подход к проблеме потреб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носить на рынок только тот товар, который прошёл пробную реализац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цип обратной связи.</w:t>
      </w:r>
    </w:p>
    <w:p>
      <w:pPr>
        <w:pStyle w:val="Normal"/>
        <w:jc w:val="center"/>
        <w:rPr/>
      </w:pPr>
      <w:r>
        <w:rPr/>
        <w:t>Функци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алитическая. Здесь изучается: рынок как таковой; потребители; структура рынка; товары и товарный ассортимент; анализ внутренней среды предприятия и т.д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изводственная: организация и производство новых товаров и разработка новых технологий; организация системы материально-технического снабжения; управление качеством и конкурентоспособностью готовой продук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бытовая: организация системы товародвижения, организация сервисного обслуживания, организация системы формирования спроса и стимуляции сбыта продукции, проведение целенаправленной товарной политики, проведение целенаправленной ценовой полити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ункция управления и контроля: организация стратегического и оперативного планирования предприятия, информационное обеспечение управления маркетинга, организация системы коммуникации на предприятии, т.е. взаимосвязь между различными отделами, организация контроля выполнения маркетинговых програм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направления организации маркетинговой политики</w:t>
      </w:r>
    </w:p>
    <w:p>
      <w:pPr>
        <w:pStyle w:val="Normal"/>
        <w:numPr>
          <w:ilvl w:val="0"/>
          <w:numId w:val="4"/>
        </w:numPr>
        <w:jc w:val="center"/>
        <w:rPr>
          <w:i/>
          <w:i/>
        </w:rPr>
      </w:pPr>
      <w:r>
        <w:rPr>
          <w:i/>
        </w:rPr>
        <w:t>Поиск ниши рынка</w:t>
      </w:r>
    </w:p>
    <w:p>
      <w:pPr>
        <w:pStyle w:val="Normal"/>
        <w:jc w:val="both"/>
        <w:rPr/>
      </w:pPr>
      <w:r>
        <w:rPr/>
        <w:t>Для успеха в бизнесе важно правильно определить не только рынок, но и узкую область, место, ещё не занятое или недостаточно занятое конкурентами, т.е. важно найти нишу рынка. Функционируя в этой области, предприятие (фирма) получит наибольшую прибыль.</w:t>
      </w:r>
    </w:p>
    <w:p>
      <w:pPr>
        <w:pStyle w:val="Normal"/>
        <w:jc w:val="both"/>
        <w:rPr/>
      </w:pPr>
      <w:r>
        <w:rPr/>
        <w:t>Ниша рынка – ситуация или вид деятельности, специально предназначенный для чьих-то индивидуальных способностей и характеров.</w:t>
      </w:r>
    </w:p>
    <w:p>
      <w:pPr>
        <w:pStyle w:val="Normal"/>
        <w:jc w:val="both"/>
        <w:rPr/>
      </w:pPr>
      <w:r>
        <w:rPr/>
        <w:t>Определяя нишу рынка предприятию необходимо ответить на следующие вопросы: где, кем, каким образом, по какой цене и в каком количестве продаются, покупаются, эксплуатируются, потребляются наши изделия, изделия конкурентов (аналоги, субституты – товары, удовлетворяющие одни потребности, но имеющие различное функциональное назначение).</w:t>
      </w:r>
    </w:p>
    <w:p>
      <w:pPr>
        <w:pStyle w:val="Normal"/>
        <w:jc w:val="both"/>
        <w:rPr/>
      </w:pPr>
      <w:r>
        <w:rPr/>
        <w:t>Для расширения ниши рынка может использоваться вертикальный или горизонтальный маркетинг. Суть вертикального заключается в поиске путей реализации изделий по различным группам потребителей. При реализации горизонтального маркетинга фирма предполагает не расширение ассортимента выпускаемой продукции, а предоставление нашего набора услуг независимо от функциональной взаимосвязи с изделием.</w:t>
      </w:r>
    </w:p>
    <w:p>
      <w:pPr>
        <w:pStyle w:val="Normal"/>
        <w:numPr>
          <w:ilvl w:val="0"/>
          <w:numId w:val="4"/>
        </w:numPr>
        <w:jc w:val="center"/>
        <w:rPr>
          <w:i/>
          <w:i/>
        </w:rPr>
      </w:pPr>
      <w:r>
        <w:rPr>
          <w:i/>
        </w:rPr>
        <w:t>Маркетинг и его среда</w:t>
      </w:r>
    </w:p>
    <w:p>
      <w:pPr>
        <w:pStyle w:val="Normal"/>
        <w:jc w:val="both"/>
        <w:rPr/>
      </w:pPr>
      <w:r>
        <w:rPr/>
        <w:t>Маркетинговая среда фирмы – совокупность активных субъектов и сил, действующих за пределами фирмы и влияющих на возможности службы маркетинга устанавливать и поддерживать с целевыми клиентами отношения успешного сотрудничества.</w:t>
      </w:r>
    </w:p>
    <w:p>
      <w:pPr>
        <w:pStyle w:val="Normal"/>
        <w:jc w:val="both"/>
        <w:rPr/>
      </w:pPr>
      <w:r>
        <w:rPr/>
        <w:t>Маркетинговая среда слагается из микро- и макросреды. Микросреда представлена субъектами, имеющими непосредственное отношение к самой фирме и её возможностям по обслуживанию клиентуры, т.е. поставщиками, маркетинговыми посредниками, клиентами, конкурентами и контактными аудиториями.</w:t>
      </w:r>
    </w:p>
    <w:p>
      <w:pPr>
        <w:pStyle w:val="Normal"/>
        <w:jc w:val="both"/>
        <w:rPr/>
      </w:pPr>
      <w:r>
        <w:rPr/>
        <w:t>Макросреда представлена факторами демографического, экономического, природного, политического, технического и культурного характера, которые оказывают влияние на внутреннюю среду.</w:t>
      </w:r>
    </w:p>
    <w:p>
      <w:pPr>
        <w:pStyle w:val="Normal"/>
        <w:jc w:val="both"/>
        <w:rPr/>
      </w:pPr>
      <w:r>
        <w:rPr/>
        <w:t>К факторам, контролируемым руководством фирмы, относятся: области и направления деятельности фирмы, цели и задачи фирмы, корпоративная культура, представляющая собой порядок взаимоотношений между подчиненными и руководством.</w:t>
      </w:r>
    </w:p>
    <w:p>
      <w:pPr>
        <w:pStyle w:val="Normal"/>
        <w:jc w:val="both"/>
        <w:rPr/>
      </w:pPr>
      <w:r>
        <w:rPr/>
        <w:t xml:space="preserve">Факторы, контролируемые службой маркетинга: направления маркетинговой деятельности, структура и численность самой службы маркетинга. </w:t>
      </w:r>
    </w:p>
    <w:p>
      <w:pPr>
        <w:pStyle w:val="Normal"/>
        <w:numPr>
          <w:ilvl w:val="0"/>
          <w:numId w:val="4"/>
        </w:numPr>
        <w:jc w:val="center"/>
        <w:rPr>
          <w:i/>
          <w:i/>
        </w:rPr>
      </w:pPr>
      <w:r>
        <w:rPr>
          <w:i/>
        </w:rPr>
        <w:t>Маркетинговые исследования рынка</w:t>
      </w:r>
    </w:p>
    <w:p>
      <w:pPr>
        <w:pStyle w:val="Normal"/>
        <w:jc w:val="both"/>
        <w:rPr/>
      </w:pPr>
      <w:r>
        <w:rPr/>
        <w:t>Маркетинговые исследования – систематический сбор, обработка и анализ данных, связанных с маркетинговым товаром и услугами.</w:t>
      </w:r>
    </w:p>
    <w:p>
      <w:pPr>
        <w:pStyle w:val="Normal"/>
        <w:jc w:val="both"/>
        <w:rPr/>
      </w:pPr>
      <w:r>
        <w:rPr/>
        <w:t>Порядок проведения маркетинговых исследований: определение проблемы, анализ вторичной информации, сбор первичной информации, анализ и обработка данных, разработка рекомендаций, использование результатов.</w:t>
      </w:r>
    </w:p>
    <w:p>
      <w:pPr>
        <w:pStyle w:val="Normal"/>
        <w:jc w:val="both"/>
        <w:rPr/>
      </w:pPr>
      <w:r>
        <w:rPr/>
        <w:t>Определение проблемы – определение предмета исследования.</w:t>
      </w:r>
    </w:p>
    <w:p>
      <w:pPr>
        <w:pStyle w:val="Normal"/>
        <w:jc w:val="both"/>
        <w:rPr/>
      </w:pPr>
      <w:r>
        <w:rPr/>
        <w:t>Вторичная информация – информация, собранная на основе статистических данных, информация о деятельности фирмы в предыдущем периоде, законодательные акты и т.д.</w:t>
      </w:r>
    </w:p>
    <w:p>
      <w:pPr>
        <w:pStyle w:val="Normal"/>
        <w:jc w:val="both"/>
        <w:rPr/>
      </w:pPr>
      <w:r>
        <w:rPr/>
        <w:t>Первичная информация – информация, собранная для конкретного исследования и полученная от конкретных потребителей. Методы сбора: опрос (устный и письменный; скрытый и открытый); наблюдение (открытое и скрытое); эксперимент (изменение одного из факторов при создании товара или его реализации и оценка результатов); имитация (изменение одного из факторов с помощью ЭВМ); семантический дифференциал; многократное шкалирование (этот метод используется, когда можно сопоставить количественные параметры товара с конкурентом).</w:t>
      </w:r>
    </w:p>
    <w:p>
      <w:pPr>
        <w:pStyle w:val="Normal"/>
        <w:jc w:val="both"/>
        <w:rPr/>
      </w:pPr>
      <w:r>
        <w:rPr/>
        <w:t>В ходе анализа собранных данных эти данные кодируются. Анализ заключается в оценке ответов с их классификацией. Разработка рекомендаций – предложение по будущей деятельности компан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гментация рынка: способы, критерии и признаки</w:t>
      </w:r>
    </w:p>
    <w:p>
      <w:pPr>
        <w:pStyle w:val="Normal"/>
        <w:jc w:val="both"/>
        <w:rPr/>
      </w:pPr>
      <w:r>
        <w:rPr/>
        <w:t>Способы сегментации: по основным группам потребителей, по параметрам продукции, по основным конкурентам.</w:t>
      </w:r>
    </w:p>
    <w:p>
      <w:pPr>
        <w:pStyle w:val="Normal"/>
        <w:jc w:val="both"/>
        <w:rPr/>
      </w:pPr>
      <w:r>
        <w:rPr/>
        <w:t>Критерий сегментации: количественные параметры (ёмкость рынка, количество потенциальных клиентов, доступность сегмента); доступность сегмента для предприятия; существенность сегмента (наличие стабильной, устойчивой в финансовом плане группы потребителей); возможность совместных действий (возможность совмещения собственных действий фирмы с действиями конкурентов).</w:t>
      </w:r>
    </w:p>
    <w:p>
      <w:pPr>
        <w:pStyle w:val="Normal"/>
        <w:jc w:val="both"/>
        <w:rPr/>
      </w:pPr>
      <w:r>
        <w:rPr/>
        <w:t>На основе оценки полученных результатов делается вывод об освоении нового сегмента.</w:t>
      </w:r>
    </w:p>
    <w:p>
      <w:pPr>
        <w:pStyle w:val="Normal"/>
        <w:jc w:val="both"/>
        <w:rPr/>
      </w:pPr>
      <w:r>
        <w:rPr/>
        <w:t>Признаки сегментации (способ выделения сегмента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гментация по группам основных потребителей осуществляется по следующим признакам: географический, демографический, психографический, поведенческий.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  <w:t>По географическому признаку выделяется регион, административное деление, плотность населения и климат.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  <w:t>Демографический: пол, возраст, семья, семейное положение, уровень образования и т.д.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  <w:t>Психографический: стиль жизни, личные качества.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  <w:t>Поведенческий: степень случайности покупки, нуждаемость покупки, лояльность к товару или фирме.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  <w:t>При совпадении нескольких значений признаков можно сделать вывод о наличии определённого сегмента рынка.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  <w:t>Новым методом сегментации является геодемографический: объединяет преимущества географического и демографического признаков сегментации. Информация берётся из переписи населения. При этом допускается, что группы населения, которые проживают рядом, имеют одинаковые вкусы и предпочт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jc w:val="both"/>
        <w:rPr/>
      </w:pPr>
      <w:r>
        <w:rPr/>
        <w:t>Сегментация по параметрам продукции: это комбинированный способ сегментации, который предполагает изучение параметров продукции в сочетании с отдельными признаками сегментации рынка по потребителю.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  <w:t>Цель сегментации по потребителю – определить среднестатистического потребителя и его характеристику.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  <w:t>Цель сегментации по параметрам продукции – выявить приоритетные характеристики товаров для определённой группы потребителей.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  <w:t>3. Сегментация по конкурентам: составляется лист оценки конкурентоспособности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06:42:00Z</dcterms:created>
  <dc:creator>Сергей</dc:creator>
  <dc:description/>
  <dc:language>en-US</dc:language>
  <cp:lastModifiedBy>Сергей</cp:lastModifiedBy>
  <dcterms:modified xsi:type="dcterms:W3CDTF">2002-09-22T13:52:00Z</dcterms:modified>
  <cp:revision>11</cp:revision>
  <dc:subject/>
  <dc:title>Товарный рынок и маркетинговая концепция управления</dc:title>
</cp:coreProperties>
</file>