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</w:t>
      </w:r>
    </w:p>
    <w:p>
      <w:pPr>
        <w:pStyle w:val="TextBodyIndent"/>
        <w:rPr/>
      </w:pPr>
      <w:r>
        <w:rPr/>
        <w:t>В маркетинге можно выделить три взаимосвязанные области: принятие решений по ПОТРЕБИТЕЛЮ, ТОВАРУ, РЫНКУ; «три кита» маркетинга: СБЫТ, РЕКЛАМА, СЕРВИС; внутреннее управление маркетингом.</w:t>
      </w:r>
    </w:p>
    <w:p>
      <w:pPr>
        <w:pStyle w:val="TextBodyIndent"/>
        <w:rPr/>
      </w:pPr>
      <w:r>
        <w:rPr/>
        <w:t>Чтобы квалифицированно работать в любой из перечисленных областей маркетинга, надо быть специалистом своего дела. В основе маркетинговой деятельности лежит ряд принципов, которые должны стать экономической азбукой предпринимателя.</w:t>
      </w:r>
    </w:p>
    <w:p>
      <w:pPr>
        <w:pStyle w:val="TextBodyIndent"/>
        <w:jc w:val="center"/>
        <w:rPr>
          <w:i/>
          <w:i/>
        </w:rPr>
      </w:pPr>
      <w:r>
        <w:rPr>
          <w:i/>
        </w:rPr>
        <w:t>Уважай и береги своего потребителя. Не уставай искать своего потребителя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купает человек. Направь весь маркетинг на человека и помоги ему принять решение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Для вас нет продукта, пока нет потребителя. Для вас нет потребителя, пока к вас нет продукта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требителя следует спрашивать не о том, какое изделие ему нужно, а о том, в чем его проблемы сегодня и какие задачи он собирается решать с помощью ваших товаров завтра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тыщите потребности и удовлетворите их. Идея проста – законом успеха предприятия является выявление нужд людей и максимальное их удовлетворение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требитель – наш царь и бог. Не он зависит от нас, а, наоборот, мы от него. Потребитель – это тот, кто приносит нам свои желания, а наша работа заключается в том, чтобы исполнить их прибыльно и для нас, и для него.</w:t>
      </w:r>
    </w:p>
    <w:p>
      <w:pPr>
        <w:pStyle w:val="TextBodyIndent"/>
        <w:jc w:val="center"/>
        <w:rPr>
          <w:i/>
          <w:i/>
        </w:rPr>
      </w:pPr>
      <w:r>
        <w:rPr>
          <w:i/>
        </w:rPr>
        <w:t>Товар – это постоянный повод для размышлений: а что еще с ним можно сделать?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адо успевать не только производить требующийся товар, но и успевать анализировать, почему он требуется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бгоняйте ваших конкурентов в старении собственных товаров, будьте на полшага впереди. Обновляйте товарный ассортимент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купают товары, которые лучше, а отнюдь не самые дешевые товары. Поэтому стремитесь продавать за счет качества, а не цены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усть за себя говорят товары, а не продавцы. Это означает, что не следует манипулировать покупателем, навязывать ему продукт. Это экономически не выгодно.</w:t>
      </w:r>
    </w:p>
    <w:p>
      <w:pPr>
        <w:pStyle w:val="TextBodyIndent"/>
        <w:jc w:val="center"/>
        <w:rPr>
          <w:i/>
          <w:i/>
        </w:rPr>
      </w:pPr>
      <w:r>
        <w:rPr>
          <w:i/>
        </w:rPr>
        <w:t>Хорошо в гостях, а дома лучше. Ищи собственную рыночную нишу – дом для твоих товаров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У любого рынка есть своя история, современное состояние и перспективы на будущее, надо только не лениться изучать рын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зучите конкурентов раньше, чем они изучат вас.</w:t>
      </w:r>
    </w:p>
    <w:p>
      <w:pPr>
        <w:pStyle w:val="TextBodyIndent"/>
        <w:jc w:val="center"/>
        <w:rPr>
          <w:i/>
          <w:i/>
        </w:rPr>
      </w:pPr>
      <w:r>
        <w:rPr>
          <w:i/>
        </w:rPr>
        <w:t>Сбыт, реклама, сервис – это система движения вашего товара, содержите ее в порядке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о всех случаях продукт должен попасть туда, где потребитель его более всего ждет, и поэтому скорее всего купит. Экономия на системе сбыта приводит к потерям в продажах товара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амые бесполезные затраты – это затраты на недостаточную рекламу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Хороший сервис – залог долгосрочных отношений с потребителем. Он будет все время к вам возвращаться, как возвращаются отдыхать на хороший курорт.</w:t>
      </w:r>
    </w:p>
    <w:p>
      <w:pPr>
        <w:pStyle w:val="TextBodyIndent"/>
        <w:jc w:val="center"/>
        <w:rPr>
          <w:i/>
          <w:i/>
        </w:rPr>
      </w:pPr>
      <w:r>
        <w:rPr>
          <w:i/>
        </w:rPr>
        <w:t>Не забывай познавать себя, свой маркетинг – это зеркало твоего предприятия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зучайте результаты по сбору, обработке и анализу информации по всем подразделениям предприятия. Относитесь внимательно к предложениям и рекомендациям для всех сфер жизнедеятельности предприятия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Управляйте маркетингом, развивая его систему, ищите собственные методы маркетинга, оглядываясь при этом на конкурентов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е забывайте, что маркетинг для предприятия, а не предприятие для маркетинг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иды и методы маркетинга классифицируют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По сфере и объекту применения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По товарной политике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 xml:space="preserve">По доле рынка освоенной предприятием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По рыночному спросу.</w:t>
      </w:r>
    </w:p>
    <w:p>
      <w:pPr>
        <w:pStyle w:val="TextBodyIndent"/>
        <w:numPr>
          <w:ilvl w:val="0"/>
          <w:numId w:val="6"/>
        </w:numPr>
        <w:rPr/>
      </w:pPr>
      <w:r>
        <w:rPr/>
        <w:t>По сфере и объекту применения различают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нутренний маркетинг (в рамках одной страны в пределах ее границ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Экспортный маркетинг (применяется при реализации товара за рубеж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мпортный маркетинг (предусматривает применения специфического исследования внутреннего и внешнего рынков для высокоэффективных закупок за рубежом и реализации в стране товаров и услуг).</w:t>
      </w:r>
    </w:p>
    <w:p>
      <w:pPr>
        <w:pStyle w:val="TextBodyIndent"/>
        <w:numPr>
          <w:ilvl w:val="0"/>
          <w:numId w:val="6"/>
        </w:numPr>
        <w:rPr/>
      </w:pPr>
      <w:r>
        <w:rPr/>
        <w:t>По товарной политике различают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360"/>
        <w:rPr/>
      </w:pPr>
      <w:r>
        <w:rPr/>
        <w:t>Недифференцированный маркетинг (применяется в случае стандартного продукта, т.е. когда фирма работает со всеми возможными покупателями без различия в стратегии и тактике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360"/>
        <w:rPr/>
      </w:pPr>
      <w:r>
        <w:rPr/>
        <w:t>Дифференцированный маркетинг (предусматривает на рынке потребителей 2 – 3 сегментов и работу только на них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360"/>
        <w:rPr/>
      </w:pPr>
      <w:r>
        <w:rPr/>
        <w:t>Концентрированный маркетинг (предусматривает выбор одного сегмента и работу в соответствии с его интересами)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По доле рынка освоенной предприятием 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360"/>
        <w:rPr/>
      </w:pPr>
      <w:r>
        <w:rPr/>
        <w:t>Атакующий маркетинг (предусматривает активную позицию на рынке в целях завоевания доли рынка. Применяется если доля рынка не велика, если предприятие выпускает новый товар или если предприятие расширяет объекты производства)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360"/>
        <w:rPr/>
      </w:pPr>
      <w:r>
        <w:rPr/>
        <w:t>Оборонительный маркетинг (предусматривает сохранение предприятием имеющейся доли рынка)</w:t>
      </w:r>
    </w:p>
    <w:p>
      <w:pPr>
        <w:pStyle w:val="TextBodyIndent"/>
        <w:numPr>
          <w:ilvl w:val="0"/>
          <w:numId w:val="6"/>
        </w:numPr>
        <w:rPr/>
      </w:pPr>
      <w:r>
        <w:rPr/>
        <w:t>По рыночному спросу различают: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360"/>
        <w:rPr/>
      </w:pPr>
      <w:r>
        <w:rPr/>
        <w:t>Конверсионный маркетинг (применяется в случае негативного, отрицательного спроса и его задача преобразовать его в позитивный)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360"/>
        <w:rPr/>
      </w:pPr>
      <w:r>
        <w:rPr/>
        <w:t>Разрабатывающий маркетинг (состоит в том, что спрос – потенциальный, его можно создать или разработать):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360"/>
        <w:rPr/>
      </w:pPr>
      <w:r>
        <w:rPr/>
        <w:t>Стимулирующий маркетинг ( применяется для оживления низкого уровня спроса)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360"/>
        <w:rPr/>
      </w:pPr>
      <w:r>
        <w:rPr/>
        <w:t>Демаркетинг (применяется при падающем спросе для его оживления и восстановления)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360"/>
        <w:rPr/>
      </w:pPr>
      <w:r>
        <w:rPr/>
        <w:t>Противодействующий маркетинг (применяется если спрос, с точки зрения общественности, не рационален и его нужно ликвидировать).</w:t>
      </w:r>
    </w:p>
    <w:p>
      <w:pPr>
        <w:pStyle w:val="TextBodyIndent"/>
        <w:ind w:hanging="0"/>
        <w:rPr/>
      </w:pPr>
      <w:r>
        <w:rPr/>
      </w:r>
    </w:p>
    <w:p>
      <w:pPr>
        <w:pStyle w:val="Heading3"/>
        <w:rPr/>
      </w:pPr>
      <w:r>
        <w:rPr/>
        <w:t></w:t>
      </w:r>
    </w:p>
    <w:p>
      <w:pPr>
        <w:pStyle w:val="TextBodyIndent"/>
        <w:rPr/>
      </w:pPr>
      <w:r>
        <w:rPr/>
        <w:t>Конкуренция – это соперничество между людьми, фирмами, организациями, территориями, заинтересованными в достижении одной и той же цели.</w:t>
      </w:r>
    </w:p>
    <w:p>
      <w:pPr>
        <w:pStyle w:val="TextBodyIndent"/>
        <w:rPr/>
      </w:pPr>
      <w:r>
        <w:rPr/>
        <w:t>Предмет конкуренции – товар, посредством которого соперники стремятся завоевать потребителя и его деньги.</w:t>
      </w:r>
    </w:p>
    <w:p>
      <w:pPr>
        <w:pStyle w:val="TextBodyIndent"/>
        <w:rPr/>
      </w:pPr>
      <w:r>
        <w:rPr/>
        <w:t>Объект конкуренции – это потребитель и покупатель, за расположение которого борются на рынке противоположные стороны.</w:t>
      </w:r>
    </w:p>
    <w:p>
      <w:pPr>
        <w:pStyle w:val="TextBodyIndent"/>
        <w:rPr/>
      </w:pPr>
      <w:r>
        <w:rPr/>
        <w:t>Конкуренция на рынке имеет свои функции:</w:t>
      </w:r>
    </w:p>
    <w:p>
      <w:pPr>
        <w:pStyle w:val="TextBodyIndent"/>
        <w:numPr>
          <w:ilvl w:val="0"/>
          <w:numId w:val="15"/>
        </w:numPr>
        <w:rPr/>
      </w:pPr>
      <w:r>
        <w:rPr/>
        <w:t>Выявление или установление рыночной стоимости товара;</w:t>
      </w:r>
    </w:p>
    <w:p>
      <w:pPr>
        <w:pStyle w:val="TextBodyIndent"/>
        <w:numPr>
          <w:ilvl w:val="0"/>
          <w:numId w:val="15"/>
        </w:numPr>
        <w:rPr/>
      </w:pPr>
      <w:r>
        <w:rPr/>
        <w:t>Выравнивание индивидуальных стоимостей и распределение прибыли в зависимости от различных затрат труда;</w:t>
      </w:r>
    </w:p>
    <w:p>
      <w:pPr>
        <w:pStyle w:val="TextBodyIndent"/>
        <w:numPr>
          <w:ilvl w:val="0"/>
          <w:numId w:val="15"/>
        </w:numPr>
        <w:rPr/>
      </w:pPr>
      <w:r>
        <w:rPr/>
        <w:t>Регулирование перелива средств между отраслями и производствами.</w:t>
      </w:r>
    </w:p>
    <w:p>
      <w:pPr>
        <w:pStyle w:val="TextBodyIndent"/>
        <w:rPr/>
      </w:pPr>
      <w:r>
        <w:rPr/>
        <w:t>Конкуренция в сфере маркетинга бывает нескольких видов. Предприниматель должен уметь выбирать требующийся в данный момент вид конкуренции и уметь сочетать ее виды при необходимости.</w:t>
      </w:r>
    </w:p>
    <w:p>
      <w:pPr>
        <w:pStyle w:val="TextBodyIndent"/>
        <w:rPr/>
      </w:pPr>
      <w:r>
        <w:rPr/>
        <w:t>ФУНКЦИОНАЛЬНАЯ КОНКУРЕНЦИЯ возникает, поскольку любую потребность можно удовлетворить по-разному. Следовательно, товары, с помощью которых возможно удовлетворение, выступают конкурентами друг другу. Функциональная конкуренция может возникнуть даже при производстве уникальной продукции.</w:t>
      </w:r>
    </w:p>
    <w:p>
      <w:pPr>
        <w:pStyle w:val="TextBodyIndent"/>
        <w:rPr/>
      </w:pPr>
      <w:r>
        <w:rPr/>
        <w:t>ВИДОВАЯ КОНКУРЕНЦИЯ – это результат того, что имеются товары, обслуживающие одну и ту же потребность, но различающиеся между собой по каким-то существенным характеристикам.</w:t>
      </w:r>
    </w:p>
    <w:p>
      <w:pPr>
        <w:pStyle w:val="TextBodyIndent"/>
        <w:rPr/>
      </w:pPr>
      <w:r>
        <w:rPr/>
        <w:t>Например, к таким товарам можно отнести легковые автомобили одного класса с разными по мощности двигателями.</w:t>
      </w:r>
    </w:p>
    <w:p>
      <w:pPr>
        <w:pStyle w:val="TextBodyIndent"/>
        <w:rPr/>
      </w:pPr>
      <w:r>
        <w:rPr/>
        <w:t>ПРЕДМЕТНАЯ КОНКУРЕНЦИЯ – возникает потому, что производители создают практически одинаковые товары, различающиеся только качеством, а нередко одинаковые и по качеству.</w:t>
      </w:r>
    </w:p>
    <w:p>
      <w:pPr>
        <w:pStyle w:val="TextBodyIndent"/>
        <w:rPr/>
      </w:pPr>
      <w:r>
        <w:rPr/>
        <w:t>Начиная конкурентные отношения на рынке, необходимо определить: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акие аналогичные товары конкурируют с товарами вашей фирмы и кто их производит (выявление конкурентных конкурентов);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уществуют ли товары, способные заменить ваш при удовлетворении данной потребности;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е угрожают ли вашему товару со стороны смежных или совсем других товаров те конкуренты, которые могут удовлетворить данную потребность за счет создания товара заменителя;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озможно ли исчезновение самой удовлетворяемой потребности.</w:t>
      </w:r>
    </w:p>
    <w:p>
      <w:pPr>
        <w:pStyle w:val="TextBodyIndent"/>
        <w:rPr/>
      </w:pPr>
      <w:r>
        <w:rPr/>
        <w:t>Анализ деятельности конкурентов – это одна из обязанностей специалистов по маркетингу, осуществляемая в целях: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ыявления существующих и возможных товаров – конкурентов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пределения настоящих и потенциальных конкурентов – производителей этих товаров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сследования слабых и сильных сторон всех конкурирующих товаров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азработки прогнозов вероятной тактики и стратегии конкурентов.</w:t>
      </w:r>
    </w:p>
    <w:p>
      <w:pPr>
        <w:pStyle w:val="TextBodyIndent"/>
        <w:rPr/>
      </w:pPr>
      <w:r>
        <w:rPr/>
        <w:t>Формируя базу сведений о конкурирующих товарах и фирмах, предпринимателю необходимо опираться на определенный перечень вопросов: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акую долю рынка занимают конкуренты (по видам товаров)?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аков объем товарооборота конкурентов?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меет ли продукция конкурентов собственное (марочное) название?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акова организация сбыта у конкурентов?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 каким критериям организован сбыт у конкурентов (по видам продукции, регионам, видам потребителей)?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акова численность сотрудников в сфере сбыта?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акова политика цен конкурентов?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а что делается упор – на цену или качество?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акие виды и средства рекламы используют конкуренты?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ак поставлено обслуживание клиентов?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аковы условия и сроки поставки у конкурентов?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акова форма и внешний вод продукции конкурентов?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акой уровень сервиса предлагают конкуренты в гарантийный и послегарантийный периоды?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акова практика товародвижения у конкурентов (виды транспорта, объемы запасов, размещение складов, их виды и стоимость хранения и транспортировки)?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 какие страны экспортируется продукция конкурентов?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акова доля экспорта по отдельным странам?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акая доля рынка приходится на продукцию конкурентов за рубежом?</w:t>
      </w:r>
    </w:p>
    <w:p>
      <w:pPr>
        <w:pStyle w:val="TextBodyIndent"/>
        <w:rPr/>
      </w:pPr>
      <w:r>
        <w:rPr/>
        <w:t>В итоге фирма получает возможность понять, почему конкуренты действуют именно так, а не иначе, и выработать собственную стратегию. Какую стратегию можно применить?</w:t>
      </w:r>
    </w:p>
    <w:p>
      <w:pPr>
        <w:pStyle w:val="TextBodyIndent"/>
        <w:rPr/>
      </w:pPr>
      <w:r>
        <w:rPr/>
        <w:t>СДЕРЖАННАЯ РЕАКЦИЯ – при уверенности в своих клиентах; при завершении деятельности на данном рынке; при дефиците средств реагирования.</w:t>
      </w:r>
    </w:p>
    <w:p>
      <w:pPr>
        <w:pStyle w:val="TextBodyIndent"/>
        <w:rPr/>
      </w:pPr>
      <w:r>
        <w:rPr/>
        <w:t>ИЗБЕРАТЕЛЬНАЯ РЕАКЦИЯ – выборочная ответная реакция на поведение конкурентов (например, реакция на снижение цен, но безразличие к увеличению активности конкурентов в рекламной деятельности); подобный подход позволяет вести конкурентную борьбу на нескольких направлениях или рынках одновременно.</w:t>
      </w:r>
    </w:p>
    <w:p>
      <w:pPr>
        <w:pStyle w:val="TextBodyIndent"/>
        <w:rPr/>
      </w:pPr>
      <w:r>
        <w:rPr/>
        <w:t>СЛУЧАЙНАЯ, МАЛОПРЕДСКАЗУЕМАЯ РЕАКЦИЯ – ответная реакция не связана прямо с экономическим положением и конкретной ситуацией у конкурентов. Как правило, подобная реакция является результатом действия причин личного характера или отсутствия коммерческого опыта.</w:t>
      </w:r>
    </w:p>
    <w:p>
      <w:pPr>
        <w:pStyle w:val="TextBodyIndent"/>
        <w:rPr/>
      </w:pPr>
      <w:r>
        <w:rPr/>
        <w:t>По мнению известного специалиста по маркетингу Ф.Котлера, фирма в конкурентной борьбе может играть четыре роли. Роль зависит от доли фирмы на рынке: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ЛИДЕР (доля на рынке – 40%) ощущает себя уверенно или увереннее других. Однако его пытаются многие догнать, поэтому он часто первым проявляет инициативу в области цен на новые товары, стимулирования спроса. В защите лидер прибегает к различным действиям:</w:t>
      </w:r>
    </w:p>
    <w:p>
      <w:pPr>
        <w:pStyle w:val="TextBodyIndent"/>
        <w:ind w:left="360" w:firstLine="720"/>
        <w:rPr/>
      </w:pPr>
      <w:r>
        <w:rPr/>
        <w:t>«оборона позиций» – лидер создает барьеры (ценовые, лицензионные) на основных направлениях атак конкурентов;</w:t>
      </w:r>
    </w:p>
    <w:p>
      <w:pPr>
        <w:pStyle w:val="TextBodyIndent"/>
        <w:ind w:left="360" w:firstLine="720"/>
        <w:rPr/>
      </w:pPr>
      <w:r>
        <w:rPr/>
        <w:t>«фланговая оборона» – лидер выделяет ключевые зоны, выдвинутые укрепленные точки как для активной обороны, так и для контратаки;</w:t>
      </w:r>
    </w:p>
    <w:p>
      <w:pPr>
        <w:pStyle w:val="TextBodyIndent"/>
        <w:ind w:left="360" w:firstLine="720"/>
        <w:rPr/>
      </w:pPr>
      <w:r>
        <w:rPr/>
        <w:t>«упреждающая оборона» – лидер организует опережение соперника с использованием особых сигналов, нейтрализующих атаку, например, распространяет сведения о предстоящем снижении цен;</w:t>
      </w:r>
    </w:p>
    <w:p>
      <w:pPr>
        <w:pStyle w:val="TextBodyIndent"/>
        <w:ind w:left="360" w:firstLine="720"/>
        <w:rPr/>
      </w:pPr>
      <w:r>
        <w:rPr/>
        <w:t>«контрнаступление» – после наступления лидер делает паузу, а затем ударяет в слабое место конкурента, например, показывает надежность своего товара и ненадежные узлы продукции конкурента;</w:t>
      </w:r>
    </w:p>
    <w:p>
      <w:pPr>
        <w:pStyle w:val="TextBodyIndent"/>
        <w:ind w:left="360" w:firstLine="720"/>
        <w:rPr/>
      </w:pPr>
      <w:r>
        <w:rPr/>
        <w:t>«мобильная оборона» – лидер расширяет свое воздействие за счет разнообразия производства, выявления глубинных потребностей клиентов;</w:t>
      </w:r>
    </w:p>
    <w:p>
      <w:pPr>
        <w:pStyle w:val="TextBodyIndent"/>
        <w:ind w:left="360" w:firstLine="720"/>
        <w:rPr/>
      </w:pPr>
      <w:r>
        <w:rPr/>
        <w:t>«сжимающая оборона» - лидер уходит с ослабленных сегментов рынка при одновременном усилении наиболее перспективных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ПРЕТЕНДЕНТ НА ЛИДЕРСТВО (доля на рынке – 30%) ощущает себя уверенно, только если атакует первым. Возможны различные варианты атак:</w:t>
      </w:r>
    </w:p>
    <w:p>
      <w:pPr>
        <w:pStyle w:val="TextBodyIndent"/>
        <w:ind w:left="360" w:firstLine="720"/>
        <w:rPr/>
      </w:pPr>
      <w:r>
        <w:rPr/>
        <w:t>«фронтальная атака» – ведется по многим направлениям (новым товарам и ценам, рекламе и сбыту), требует значительных ресурсов;</w:t>
      </w:r>
    </w:p>
    <w:p>
      <w:pPr>
        <w:pStyle w:val="TextBodyIndent"/>
        <w:ind w:left="360" w:firstLine="720"/>
        <w:rPr/>
      </w:pPr>
      <w:r>
        <w:rPr/>
        <w:t>«окружение» – попытка атаковать всю или значительную рыночную территорию лидера;</w:t>
      </w:r>
    </w:p>
    <w:p>
      <w:pPr>
        <w:pStyle w:val="TextBodyIndent"/>
        <w:ind w:left="360" w:firstLine="720"/>
        <w:rPr/>
      </w:pPr>
      <w:r>
        <w:rPr/>
        <w:t>«обход» – переход к производству принципиально новых товаров, освоению новых рынков или осуществление скачка в технологии;</w:t>
      </w:r>
    </w:p>
    <w:p>
      <w:pPr>
        <w:pStyle w:val="TextBodyIndent"/>
        <w:ind w:left="360" w:firstLine="720"/>
        <w:rPr/>
      </w:pPr>
      <w:r>
        <w:rPr/>
        <w:t>«атака гориллы» – небольшие порывистые атаки не совсем корректными методами для деморализации соперника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ПОСЛЕДОВАТЕЛЬ или ВЕДОМЫЙ (доля на рынке – 20%) – эта роль заключается в следовании за лидером на значительном расстоянии, экономя силы и средства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ОКОПАВШИЙСЯ В РЫНОЧНОЙ НИШЕ (доля на рынке – 10%) – с это роли, как правило, начинают новички. Это поиск рыночной «ниши» достаточно удовлетворительных размеров и прибыльности. Удачно для новичка, если он находит нишу с возможностями роста, но не слишком привлекательную для конкурентов, специализируется на определенной деятельности и обретает своего потребителя.</w:t>
      </w:r>
    </w:p>
    <w:p>
      <w:pPr>
        <w:pStyle w:val="TextBodyIndent"/>
        <w:rPr/>
      </w:pPr>
      <w:r>
        <w:rPr/>
        <w:t>Многое в вопросах выбора рыночного поведения зависит от КОНКУРЕНТОСПОСОБНОСТИ ТОВАРА вашей фирмы.</w:t>
      </w:r>
    </w:p>
    <w:p>
      <w:pPr>
        <w:pStyle w:val="TextBodyIndent"/>
        <w:spacing w:before="0" w:after="120"/>
        <w:ind w:firstLine="720"/>
        <w:jc w:val="both"/>
        <w:rPr/>
      </w:pPr>
      <w:r>
        <w:rPr/>
        <w:t>Привлечь потребителя можно только предложением товара, который имеет преимущества по сравнению с товарами – соперниками по удовлетворению нужд потребителя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VremyaFWF">
    <w:charset w:val="02"/>
    <w:family w:val="auto"/>
    <w:pitch w:val="variable"/>
  </w:font>
  <w:font w:name="Times NR Cyr MT">
    <w:altName w:val="A920_R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;Times New Roman Cyr" w:cs="Times New Roman Cyr"/>
      <w:color w:val="808080"/>
      <w:kern w:val="2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TextBodyIndent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shadow/>
      <w:kern w:val="2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i/>
      <w:u w:val="single"/>
    </w:rPr>
  </w:style>
  <w:style w:type="paragraph" w:styleId="Heading3">
    <w:name w:val="Heading 3"/>
    <w:basedOn w:val="Normal"/>
    <w:next w:val="TextBodyIndent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VremyaFWF" w:hAnsi="VremyaFWF" w:cs="VremyaFW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R Cyr MT;A920_R" w:hAnsi="Times NR Cyr MT;A920_R" w:cs="Times NR Cyr MT;A920_R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firstLine="72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09:00:00Z</dcterms:created>
  <dc:creator>Скаковский Алексей Сергеевич</dc:creator>
  <dc:description/>
  <dc:language>en-US</dc:language>
  <cp:lastModifiedBy>Скаковский Алексей Сергеевич</cp:lastModifiedBy>
  <cp:lastPrinted>1998-12-24T12:31:00Z</cp:lastPrinted>
  <dcterms:modified xsi:type="dcterms:W3CDTF">1999-01-19T21:01:00Z</dcterms:modified>
  <cp:revision>5</cp:revision>
  <dc:subject/>
  <dc:title></dc:title>
</cp:coreProperties>
</file>