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СПИШЭ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rPr/>
      </w:pPr>
      <w:r>
        <w:rPr/>
        <w:t>КУРСОВОЙ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Тема: Бизнес-план промышленного предприяти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подаватель</w:t>
        <w:tab/>
        <w:tab/>
        <w:tab/>
        <w:t>Симовская Е. П.</w:t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Студентка гр. 312                      Овинская Ю. С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</w:rPr>
        <w:t>2000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главление: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ведение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  <w:u w:val="single"/>
        </w:rPr>
        <w:t>Резюме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  <w:u w:val="single"/>
        </w:rPr>
        <w:t>Существо проекта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ние товара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Возможные покупатели товара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Отличие товара от аналогичного у конкурентов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План маркетинга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рынк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4.3 Анализ сегмента фирм, занимающихся ремонтом и техническим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</w:rPr>
        <w:t>обслуживанием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4 Сегменты рынк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5 Вхождение фирмы на рынок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6 Конкуренция на рынке сбыта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и и стратегия маркетинга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Ценообразование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Проведение рекламной кампании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Схема распространения товар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10.1 Методы стимулирования сбыта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Риски проекта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рисков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Оценка рисков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Финансовый план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ебестоимости производства единицы продукции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 объемов производства и реализации продукции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8"/>
        </w:rPr>
        <w:t>Счет прибылей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убытков на 2000 год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8"/>
        </w:rPr>
        <w:t>Баланс доходов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расходов по чистой прибыли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коэффициентов финансовой оценки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рока окупаемост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8.  </w:t>
      </w:r>
      <w:r>
        <w:rPr>
          <w:rFonts w:cs="Times New Roman" w:ascii="Times New Roman" w:hAnsi="Times New Roman"/>
          <w:sz w:val="28"/>
          <w:u w:val="single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 Введ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рынков сбыта и сырь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м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>го проекта и в первую очередь представляющих интерес для участ</w:t>
      </w:r>
      <w:r>
        <w:rPr>
          <w:rFonts w:cs="Times New Roman" w:ascii="Times New Roman" w:hAnsi="Times New Roman"/>
        </w:rPr>
        <w:t>ников</w:t>
      </w:r>
      <w:r>
        <w:rPr>
          <w:rFonts w:cs="Times New Roman" w:ascii="Times New Roman" w:hAnsi="Times New Roman"/>
          <w:lang w:val="en-US"/>
        </w:rPr>
        <w:t>-инвесторов проекта. Расчеты показателей адаптированы к требо</w:t>
      </w:r>
      <w:r>
        <w:rPr>
          <w:rFonts w:cs="Times New Roman" w:ascii="Times New Roman" w:hAnsi="Times New Roman"/>
        </w:rPr>
        <w:t>ваниям</w:t>
      </w:r>
      <w:r>
        <w:rPr>
          <w:rFonts w:cs="Times New Roman" w:ascii="Times New Roman" w:hAnsi="Times New Roman"/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Бизнес-план является объектом интелектуальной собственности, предмет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>м коммерческой тайны и подлежит соответствующей защ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О АвтоДиск</w:t>
      </w:r>
      <w:r>
        <w:rPr>
          <w:rFonts w:cs="Times New Roman" w:ascii="Times New Roman" w:hAnsi="Times New Roman"/>
        </w:rPr>
        <w:t xml:space="preserve"> (зарегистрирована в Торгово-Промышленной палате РФ, номер лицензии 12345678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Адрес: </w:t>
      </w:r>
      <w:r>
        <w:rPr>
          <w:rFonts w:cs="Times New Roman" w:ascii="Times New Roman" w:hAnsi="Times New Roman"/>
        </w:rPr>
        <w:t>123456 Санкт-Петербург, ул. Ленина, д. 1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Учредители: </w:t>
      </w:r>
      <w:r>
        <w:rPr>
          <w:rFonts w:cs="Times New Roman" w:ascii="Times New Roman" w:hAnsi="Times New Roman"/>
        </w:rPr>
        <w:t>НПО</w:t>
      </w:r>
      <w:r>
        <w:rPr>
          <w:rFonts w:cs="Times New Roman" w:ascii="Times New Roman" w:hAnsi="Times New Roman"/>
          <w:b/>
        </w:rPr>
        <w:t xml:space="preserve"> Трейд-Авто</w:t>
      </w:r>
      <w:r>
        <w:rPr>
          <w:rFonts w:cs="Times New Roman" w:ascii="Times New Roman" w:hAnsi="Times New Roman"/>
        </w:rPr>
        <w:t xml:space="preserve"> (адрес: 123456, Санкт-Петербург, ул. Ленина, д. 2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Банковские реквизиты:</w:t>
      </w:r>
      <w:r>
        <w:rPr>
          <w:rFonts w:cs="Times New Roman" w:ascii="Times New Roman" w:hAnsi="Times New Roman"/>
        </w:rPr>
        <w:t xml:space="preserve"> КБ </w:t>
      </w:r>
      <w:r>
        <w:rPr>
          <w:rFonts w:cs="Times New Roman" w:ascii="Times New Roman" w:hAnsi="Times New Roman"/>
          <w:b/>
        </w:rPr>
        <w:t>Промстройбан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й счет № 1234567890 в 10 отделении КБ Промстройба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123456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Директор </w:t>
      </w:r>
      <w:r>
        <w:rPr>
          <w:rFonts w:cs="Times New Roman" w:ascii="Times New Roman" w:hAnsi="Times New Roman"/>
        </w:rPr>
        <w:t>Иванов И. И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Юрист </w:t>
      </w:r>
      <w:r>
        <w:rPr>
          <w:rFonts w:cs="Times New Roman" w:ascii="Times New Roman" w:hAnsi="Times New Roman"/>
        </w:rPr>
        <w:t>Петров П. П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Главный бухгалтер </w:t>
      </w:r>
      <w:r>
        <w:rPr>
          <w:rFonts w:cs="Times New Roman" w:ascii="Times New Roman" w:hAnsi="Times New Roman"/>
        </w:rPr>
        <w:t xml:space="preserve"> Сидоров С. 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ЗАО АвтоДиск </w:t>
      </w:r>
      <w:r>
        <w:rPr>
          <w:rFonts w:cs="Times New Roman" w:ascii="Times New Roman" w:hAnsi="Times New Roman"/>
        </w:rPr>
        <w:t>обладает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ладские площади 250 кв. м и производственные площади 1200 кв. м 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 xml:space="preserve">фирменный магазин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 xml:space="preserve">АвтоДиски”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2. Резю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ЗАО  АвтоДиск</w:t>
      </w:r>
      <w:r>
        <w:rPr>
          <w:rFonts w:cs="Times New Roman" w:ascii="Times New Roman" w:hAnsi="Times New Roman"/>
        </w:rPr>
        <w:t xml:space="preserve"> планирует производство нового вида продукции: автомобильных литых дисков  и выход с ним на рынок г. Санкт-Петербурга. Литые диски  отличаются от обычных дисков  прочностью, и значительно более приятным дизайном. Колеса с такими дисками более  прочные и привлекательные. Фирма планирует занять 2% рынка за первый год, 8% за второй год и 14% за третий год. Основными конкурентами являются отечественные ВАЗ и зарубежные Rover  и Chrysler. По сравнению с ними продукция ЗАО АвтоДиск обладает рядом преимуществ - уникальный сплав с добавлением титана и металлопластика (патент №123456) и является вполне конкурентноспособной (подробный расчет конкурентоспосонсти в разделе 4 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План продвижения товара на рынок.</w:t>
      </w:r>
      <w:r>
        <w:rPr>
          <w:rFonts w:cs="Times New Roman" w:ascii="Times New Roman" w:hAnsi="Times New Roman"/>
        </w:rPr>
        <w:t xml:space="preserve"> Применяется подход к ценообразованию </w:t>
      </w:r>
      <w:r>
        <w:rPr>
          <w:rFonts w:cs="Times New Roman" w:ascii="Times New Roman" w:hAnsi="Times New Roman"/>
          <w:u w:val="single"/>
        </w:rPr>
        <w:t>цена такая же как у конкурентов,</w:t>
      </w:r>
      <w:r>
        <w:rPr>
          <w:rFonts w:cs="Times New Roman" w:ascii="Times New Roman" w:hAnsi="Times New Roman"/>
        </w:rPr>
        <w:t xml:space="preserve"> в качестве ориентира служит фирма ВАЗ. Упор делается на проведение интенсивной рекламной компании и качественном послепродажном обслуживании. В рекламе рассматриваются наличие уникальных свойств товара  тестирование его независимыми лабораториями и получения сертификата соответствия №112233. Рекламная компания должна проводиться под лозунгом “Отличные диски - отличный автомобиль “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Каналы сбыта.</w:t>
      </w:r>
      <w:r>
        <w:rPr>
          <w:rFonts w:cs="Times New Roman" w:ascii="Times New Roman" w:hAnsi="Times New Roman"/>
        </w:rPr>
        <w:t xml:space="preserve"> Планируется продажа товара через фирменный магазин “АвтоДиски” и через торговых посредников со скидками 10 %. Оптовые продажи со склада (партиями от 50 дисков) со скидкой 5 %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Стимулирование сбыта.</w:t>
      </w:r>
      <w:r>
        <w:rPr>
          <w:rFonts w:cs="Times New Roman" w:ascii="Times New Roman" w:hAnsi="Times New Roman"/>
        </w:rPr>
        <w:t xml:space="preserve"> Фирма будет предоставлять рассрочку при покупке от 10 дисков сроком до 1 месяца (подробнее в разделе 4)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Оценка риска проекта.</w:t>
      </w:r>
      <w:r>
        <w:rPr>
          <w:rFonts w:cs="Times New Roman" w:ascii="Times New Roman" w:hAnsi="Times New Roman"/>
        </w:rPr>
        <w:t xml:space="preserve"> В разделе 6 проведена экспертная оценка возможных рисков. Для рисков, балл которых Wi * Vi ( где Wi - вес риска Vi - средняя вероятность возникновения ) &gt; 10, разработаны меры противодействия 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Коэффициенты финансовой оценки проект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ентабельность продукции</w:t>
      </w:r>
      <w:r>
        <w:rPr>
          <w:rFonts w:cs="Times New Roman" w:ascii="Times New Roman" w:hAnsi="Times New Roman"/>
        </w:rPr>
        <w:t xml:space="preserve"> = Прибыль реализации / Полная себестоимость = 719.28 / 2663.3 = 0.27 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Times New Roman" w:ascii="Times New Roman" w:hAnsi="Times New Roman"/>
          <w:u w:val="single"/>
        </w:rPr>
        <w:t>Рентабельность изделия</w:t>
      </w:r>
      <w:r>
        <w:rPr>
          <w:rFonts w:cs="Times New Roman" w:ascii="Times New Roman" w:hAnsi="Times New Roman"/>
        </w:rPr>
        <w:t xml:space="preserve"> = Прибыль реализации / Себестоимость переработки = 719.28 / 1028 = 0.7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Times New Roman" w:ascii="Times New Roman" w:hAnsi="Times New Roman"/>
          <w:u w:val="single"/>
        </w:rPr>
        <w:t>Рентабельность продаж</w:t>
      </w:r>
      <w:r>
        <w:rPr>
          <w:rFonts w:cs="Times New Roman" w:ascii="Times New Roman" w:hAnsi="Times New Roman"/>
        </w:rPr>
        <w:t xml:space="preserve"> = Балансовая прибыль / Выручка = 719.28 / 3377.2 = 0.21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Times New Roman" w:ascii="Times New Roman" w:hAnsi="Times New Roman"/>
          <w:u w:val="single"/>
        </w:rPr>
        <w:t>Норма прибыли</w:t>
      </w:r>
      <w:r>
        <w:rPr>
          <w:rFonts w:cs="Times New Roman" w:ascii="Times New Roman" w:hAnsi="Times New Roman"/>
        </w:rPr>
        <w:t xml:space="preserve"> = Чистая прибыль / Инвестиции = 467.53 / 2663 = 0.18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Себестоимость</w:t>
      </w:r>
      <w:r>
        <w:rPr>
          <w:rFonts w:cs="Times New Roman" w:ascii="Times New Roman" w:hAnsi="Times New Roman"/>
        </w:rPr>
        <w:t xml:space="preserve"> продукции составила 369.9 рублей, безубыточность производства достигается при выпуске 5700 единиц продукции 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Необходимо инвестиций</w:t>
      </w:r>
      <w:r>
        <w:rPr>
          <w:rFonts w:cs="Times New Roman" w:ascii="Times New Roman" w:hAnsi="Times New Roman"/>
        </w:rPr>
        <w:t xml:space="preserve"> 2 663 тыс. руб. Возврат средств с учетом дисконтирования (банковский процент 10 % ) за 2 года 7 месяцев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3.  Существ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1 Описание това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втомобильные колеса с литыми дисками являются неотъемлемой и важной частью автомобиля. Правильный выбор дисков влияет на безопасность движения. Литые диски  отличаются от обычных запасом прочност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е  характеристи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мобильные диски нашей фирмы соответствуют стандарту на подобные  изделия №12345-80 Госстандарта РФ. 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меры : диаметр - 35см, ширина 20см </w:t>
      </w:r>
    </w:p>
    <w:p>
      <w:pPr>
        <w:pStyle w:val="Normal"/>
        <w:numPr>
          <w:ilvl w:val="0"/>
          <w:numId w:val="18"/>
        </w:numPr>
        <w:rPr/>
      </w:pPr>
      <w:r>
        <w:rPr>
          <w:rFonts w:cs="Times New Roman" w:ascii="Times New Roman" w:hAnsi="Times New Roman"/>
        </w:rPr>
        <w:t>Специальный сплав:  EX1234  разработка фирмы (патент №123456) с добавлением титана и металлопластика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службы: рассчитаны на  пробег 300 000 км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3.2 Возможные покупатели товар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Автомобильные литые диски нашей фирмы (модель № 1) предназначены для автомобилей отечественного производства </w:t>
      </w:r>
      <w:r>
        <w:rPr>
          <w:rFonts w:cs="Times New Roman" w:ascii="Times New Roman" w:hAnsi="Times New Roman"/>
          <w:b/>
        </w:rPr>
        <w:t>ВАЗ 2101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АЗ 2107, ВАЗ 2108, ВАЗ 2109</w:t>
      </w:r>
      <w:r>
        <w:rPr>
          <w:rFonts w:cs="Times New Roman" w:ascii="Times New Roman" w:hAnsi="Times New Roman"/>
        </w:rPr>
        <w:t xml:space="preserve"> и автомобилей импортного производства среднего класса типа F</w:t>
      </w:r>
      <w:r>
        <w:rPr>
          <w:rFonts w:cs="Times New Roman" w:ascii="Times New Roman" w:hAnsi="Times New Roman"/>
          <w:lang w:val="en-US"/>
        </w:rPr>
        <w:t>IAT</w:t>
      </w:r>
      <w:r>
        <w:rPr>
          <w:rFonts w:cs="Times New Roman" w:ascii="Times New Roman" w:hAnsi="Times New Roman"/>
        </w:rPr>
        <w:t xml:space="preserve">, OPEL, </w:t>
      </w:r>
      <w:r>
        <w:rPr>
          <w:rFonts w:cs="Times New Roman" w:ascii="Times New Roman" w:hAnsi="Times New Roman"/>
          <w:lang w:val="en-US"/>
        </w:rPr>
        <w:t>VolksWagen</w:t>
      </w:r>
      <w:r>
        <w:rPr>
          <w:rFonts w:cs="Times New Roman" w:ascii="Times New Roman" w:hAnsi="Times New Roman"/>
        </w:rPr>
        <w:t xml:space="preserve"> и других (подробный перечень марок автомобилей можно просмотреть в нашем магазине “АвтоДиски”, также он прилагается в документации к продукту). Существуют следующие потенциальные покупатели нашей продукции 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льцы выше перечисленных марок автомобилей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ы занимающиеся техническим обслуживанием автомобилей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робный анализ рынков в разделе 4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3.3 Отличие товара от аналогичных товаров конкурент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 российском рынке существует несколько фирм-производителей аналогичной продукции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отечественный ВАЗ и несколько зарубежных. Из зарубежных конкурентов в нашей стране получили наибольшее распространение две фирмы: </w:t>
      </w:r>
      <w:r>
        <w:rPr>
          <w:rFonts w:cs="Times New Roman" w:ascii="Times New Roman" w:hAnsi="Times New Roman"/>
          <w:lang w:val="en-US"/>
        </w:rPr>
        <w:t xml:space="preserve">Rover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en-US"/>
        </w:rPr>
        <w:t>Chrysler</w:t>
      </w:r>
      <w:r>
        <w:rPr>
          <w:rFonts w:cs="Times New Roman" w:ascii="Times New Roman" w:hAnsi="Times New Roman"/>
        </w:rPr>
        <w:t>. Их продукция  широко известна, признана и высокого качеств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Но очень высокая цена (около 600 руб.) препятствует широкому распространению товара. Диски нашей фирмы практически не уступают по качеству этим аналогам, при этом имеют  более низкую цену (около 450 руб.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По сравнению с продукцией отечественного ВАЗа наш продукт при приблизительно равных ценах имеет больший срок службы, что подтверждено тестовыми испытаниями нашей фирмы и несколькими независимыми тестовыми лабораториями (имеется сертификат соответствия №123).  Использование уникального сплава из металлопластика EX1234 (патент №123456) позволяет продукции фирмы иметь лучшие показатели прочности и износостойкости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ый анализ конкурентов приведен в разделе 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4. План маркетинг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1 Анализ ры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роводился опрос владельцев 10-ти крупнейших магазинов, торгующих запасными частями к автомобилям. Анкета содержала вопросы о количестве покупателей данного вида продукта, о темпах роста количества покупателей с прошлого 1999 года и о  предпочтениях. Эти 10 магазинов охватывают 90% рынка сбыта автомобильных дисков в г. Санкт-Петербурге, остальные 10% приходятся на торговлю на рынках и продажу с рук. На основании анкет составлена </w:t>
      </w:r>
      <w:r>
        <w:rPr>
          <w:rFonts w:cs="Times New Roman" w:ascii="Times New Roman" w:hAnsi="Times New Roman"/>
          <w:b/>
        </w:rPr>
        <w:t>таблица 2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818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реднее число покупателей во всех 10 магазинах ( за 1999 год 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240 000 человек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ие темпы роста числа покупателей  (с конца 1998 по начало 2000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Объем продаж в руб. (усреднен по 10 магазинам ) за 1999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144 млн. руб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ие темпы роста объема продаж ( с конца 1998 по начало 2000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%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анкет построена диаграмма распределения покупателе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560"/>
        <w:rPr>
          <w:rFonts w:ascii="Times New Roman" w:hAnsi="Times New Roman" w:cs="Times New Roman"/>
        </w:rPr>
      </w:pPr>
      <w:r>
        <w:rPr/>
        <w:object w:dxaOrig="679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191.25pt" filled="f" o:ole="">
            <v:imagedata r:id="rId3" o:title=""/>
          </v:shape>
          <o:OLEObject Type="Embed" ProgID="" ShapeID="ole_rId2" DrawAspect="Content" ObjectID="_125649313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-во покупателей в г. Санкт-Петербурге по фирмам за 199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3  Анализ сегмента рынка фирм, занимающихся ремонтом и техническим обслуживанием автомобилей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етод анализа описан в [2] и был основан на распространении анкет среди проектных агентств и организаций в области инвестирования. В результате обработки данных были получены следующие результаты по сегменту рынка в г. Санкт-Петербург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3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676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-во фирм в данном сегменте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(*)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продаж дисков (в руб.) за 1999 г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250 тыс. руб.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пы роста объема продаж дисков с конца 1998 по начало 2000 г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(*) 52 самых крупных фирмы делят 98% данного сегмента рынк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обенностью данного сегмента рынка является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окупателей не много, но они крупные 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ля закупок используются специалисты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купатели требуют льго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4 Сегменты рынка 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Фирма планирует действовать на следующих сегментах рынка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ынок частных лиц - владельцев автомобилей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ынок фирм, занимающихся ремонтом и техническим обслуживанием автомобил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бщий объем рынка, на который выходит фирма составляет </w:t>
      </w:r>
      <w:r>
        <w:rPr>
          <w:rFonts w:cs="Times New Roman" w:ascii="Times New Roman" w:hAnsi="Times New Roman"/>
          <w:b/>
          <w:sz w:val="20"/>
        </w:rPr>
        <w:t>144 млн. руб. + 1 250 тыс. руб. = 145 250 млн. руб.</w:t>
      </w:r>
      <w:r>
        <w:rPr>
          <w:rFonts w:cs="Times New Roman" w:ascii="Times New Roman" w:hAnsi="Times New Roman"/>
        </w:rPr>
        <w:t xml:space="preserve">  со средними темпами роста </w:t>
      </w:r>
      <w:r>
        <w:rPr>
          <w:rFonts w:cs="Times New Roman" w:ascii="Times New Roman" w:hAnsi="Times New Roman"/>
          <w:b/>
          <w:sz w:val="20"/>
        </w:rPr>
        <w:t>( 11% + 21% )/2=16.5% в год</w:t>
      </w:r>
      <w:r>
        <w:rPr>
          <w:rFonts w:cs="Times New Roman" w:ascii="Times New Roman" w:hAnsi="Times New Roman"/>
        </w:rPr>
        <w:t xml:space="preserve"> (цифры из таблиц 2, 3). Рынок является перспективным и быстрорастущим. По исследованием консалтинговой фирмы</w:t>
      </w:r>
      <w:r>
        <w:rPr>
          <w:rFonts w:cs="Times New Roman" w:ascii="Times New Roman" w:hAnsi="Times New Roman"/>
          <w:b/>
        </w:rPr>
        <w:t xml:space="preserve"> Гарант</w:t>
      </w:r>
      <w:r>
        <w:rPr>
          <w:rFonts w:cs="Times New Roman" w:ascii="Times New Roman" w:hAnsi="Times New Roman"/>
        </w:rPr>
        <w:t xml:space="preserve"> подобные темпы роста сохранятся на ближайшие 2 - 3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5  Вхождение фирмы на рын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 сегодняшний день потребности покупателей на рынке владельцев автомобилей удовлетворяются в основном за счет отечественной фирмы ВАЗ</w:t>
      </w:r>
      <w:r>
        <w:rPr>
          <w:rFonts w:cs="Times New Roman" w:ascii="Times New Roman" w:hAnsi="Times New Roman"/>
          <w:b/>
        </w:rPr>
        <w:t>. К</w:t>
      </w:r>
      <w:r>
        <w:rPr>
          <w:rFonts w:cs="Times New Roman" w:ascii="Times New Roman" w:hAnsi="Times New Roman"/>
        </w:rPr>
        <w:t>ак видно из диаграммы 1, она занимает 46% рынк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Фирма предполагает выходить  на рынок с ценой продукта приблизительно равной цене этого производителя (около 450 рублей)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но значительно большим сроком службы ( 300 000 км пробега против 200 000 км у ВАЗа 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Это позволит несколько потеснить продукцию ВАЗа. Однако могут существовать следующие проблемы вступления на рынок 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Барьер мощности предприятия; 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Широкая известность марки ВАЗ и относительно малая известность марки фирмы на рынке автомобильных дис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ти решения этих проблем в агрессивной маркетинговой стратегии и тактик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6 Конкуренция на рынке сбыт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 рынке автомобилей основными конкурентами фирмы являются отечественный ВАЗ и зарубежные Rover и Chrysler. В таблице 4 приведена сравнительная характеристика по факторам конкурентоспособности. Каждый фактор в таблице получает оценку от 0 ( наиболее слабые позиции) до 5 ( доминирующие позиции ) Для проведения экспертной оценки была сформирована группа из наиболее квалифицированных работников фир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r>
        <w:rPr/>
        <w:t>Таблица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6"/>
        <w:gridCol w:w="850"/>
        <w:gridCol w:w="1276"/>
        <w:gridCol w:w="70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Факторы конкурентоспособ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ирма ЗАО Авто Диск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Главные конкурент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ov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hrys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АЗ</w:t>
            </w:r>
          </w:p>
        </w:tc>
      </w:tr>
      <w:tr>
        <w:trPr>
          <w:trHeight w:val="88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. Това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1 Кач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2 ТЭ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3 Престиж торговой мар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.4 Уровень послепродажного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</w:rPr>
              <w:t>обслужи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.5 Защищенность патен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. Ц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1 Продаж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2 Процент скидки с це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. Продвижение товаров на рынк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1 Рекла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.2 Пропага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бщее количество бал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29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31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28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27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аким образом, по мнению экспертов конкурентоспособность продукции фирмы на уровне конкурентоспособности зарубежных фирм и выше отечественных на </w:t>
      </w:r>
      <w:r>
        <w:rPr>
          <w:rFonts w:cs="Times New Roman" w:ascii="Times New Roman" w:hAnsi="Times New Roman"/>
          <w:b/>
          <w:sz w:val="22"/>
        </w:rPr>
        <w:t>( 1-27/29)*100=7%.</w:t>
      </w:r>
      <w:r>
        <w:rPr>
          <w:rFonts w:cs="Times New Roman" w:ascii="Times New Roman" w:hAnsi="Times New Roman"/>
        </w:rPr>
        <w:t xml:space="preserve"> Конкурентоспособность продукции фирмы в основном за счет высоких ТЭП (в частности большой срок службы) и высокого уровня послепродажного обслуживания. Дальнейшее увеличение конкурентоспособности возможно за счет тщательно выработанной маркетинговой стратегии фирмы (см. раздел 5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4.7 Цели и стратегии маркетинг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еред фирмой стоит задача войти на рынок автомобильных дисков  г. Санкт-Петербурга. На сегменте владельцев автомобилей в первый год занять 2% рынк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Данный сегмент отличает высокие уровни доходов покупателей, поэтому, как считает фирма, основной упор в реализации продукции должен делаться на качество и большой срок эксплуатации (в частности на “ноу-хау” фирмы - уникальный сплав титана с металлопластиком EX1234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В данном сегменте присутствуют три основных   конкурента : отечественный ВАЗ и зарубежные Rover и Chrysler. Возможные  противодействия вступлению фирмы в сегмент рынка со стороны ВАЗа может быть резкое снижение цены (ценовой прессинг) вследствие достаточно больших производственных мощностей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Ответным действием может быть усиление рекламной компании и применение необычного приема маркетинга: каждому покупателю фирма обеспечит возможность бесплатной балансировки колес с дисками фирмы в течении 3-х недель со дня покупки. Фирма обеспечивает высокий уровень послепродажного обслуживания в сервис-центре ДискСервис, ремонт и балансировку дисков с 20 % скидкой, если это диски фирм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8 Ценообраз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рма применяет подход к ценообразованию: </w:t>
      </w:r>
      <w:r>
        <w:rPr>
          <w:rFonts w:cs="Times New Roman" w:ascii="Times New Roman" w:hAnsi="Times New Roman"/>
          <w:b/>
        </w:rPr>
        <w:t>цены в зависимости от цен конкурентов.</w:t>
      </w:r>
      <w:r>
        <w:rPr>
          <w:rFonts w:cs="Times New Roman" w:ascii="Times New Roman" w:hAnsi="Times New Roman"/>
        </w:rPr>
        <w:t xml:space="preserve"> Основным конкурентом является ВАЗ. Выходить на рынок специалисты фирмы  планируют с ценой 450 рублей за диск (сегодняшняя цена ВАЗа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Специалисты фирмы считают, что такая цена позволяет продукции фирмы быть конкурентноспособной (подробнее в разделе 4) и соответствует имиджу фирмы как производителю качественной и надежной продукции 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купке оптом (от 4 дисков) фирма устанавливает скидки 5%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пным торговым партнерам (от 200 дисков) скидки до 10 %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4.</w:t>
      </w:r>
      <w:r>
        <w:rPr>
          <w:rFonts w:cs="Times New Roman" w:ascii="Times New Roman" w:hAnsi="Times New Roman"/>
          <w:b/>
          <w:sz w:val="28"/>
          <w:lang w:val="en-US"/>
        </w:rPr>
        <w:t>9</w:t>
      </w:r>
      <w:r>
        <w:rPr>
          <w:rFonts w:cs="Times New Roman" w:ascii="Times New Roman" w:hAnsi="Times New Roman"/>
          <w:b/>
          <w:sz w:val="28"/>
        </w:rPr>
        <w:t xml:space="preserve"> Проведение рекламной кампан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Для вступления на рынок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  тестирование его независимыми лабораториями и получения сертификата соответствия №123456. Рекламная компания должна проводиться под лозунгом “Отличные диски - отличная машина “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</w:rPr>
        <w:t>Реализация  рекла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ески в магазинах автомобильных запчастей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ламные объявления в журналах и газетах автолюбителей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- и радио- реклама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ние рекламных проспек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</w:t>
      </w:r>
      <w:r>
        <w:rPr>
          <w:rFonts w:cs="Times New Roman" w:ascii="Times New Roman" w:hAnsi="Times New Roman"/>
          <w:b/>
          <w:sz w:val="28"/>
          <w:lang w:val="en-US"/>
        </w:rPr>
        <w:t>10</w:t>
      </w:r>
      <w:r>
        <w:rPr>
          <w:rFonts w:cs="Times New Roman" w:ascii="Times New Roman" w:hAnsi="Times New Roman"/>
          <w:b/>
          <w:sz w:val="28"/>
        </w:rPr>
        <w:t xml:space="preserve"> Схема распространения товар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аналы сбыта продукци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еализованы ли на фирме       ( Да / Нет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Преимущества / Недостатки 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Со складов фирм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 (партии от 50 дисков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Только крупными партиям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Через посредник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 (скидки 10 %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обходимо производить отбор посредников (*)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Через магазин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рменный + магазины других фир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</w:rPr>
              <w:t>Оптом (от 4 дисков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 (скидки 5 %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</w:rPr>
              <w:t>В розницу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 Заказы по почт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5. Продажа фирмам и организация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. Заказы по телефонам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Необходимо наличие телефонной служб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рганизация вывоза крупных партий товара со  склада фирмы осуществляется транспортом заказчика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*) Отбор предполагаемых посредников будет производиться отделом сбыта фирмы на основе анализа их деятельности 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4.</w:t>
      </w:r>
      <w:r>
        <w:rPr>
          <w:rFonts w:cs="Times New Roman" w:ascii="Times New Roman" w:hAnsi="Times New Roman"/>
          <w:b/>
          <w:sz w:val="28"/>
          <w:lang w:val="en-US"/>
        </w:rPr>
        <w:t>10</w:t>
      </w:r>
      <w:r>
        <w:rPr>
          <w:rFonts w:cs="Times New Roman" w:ascii="Times New Roman" w:hAnsi="Times New Roman"/>
          <w:b/>
          <w:sz w:val="28"/>
        </w:rPr>
        <w:t>.1 Методы стимулирования сбыт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Предоставлять рассрочку частным лицам при покупки партий от  10 дисков сроком до одного месяц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товые скидки  5 % при покупке от 4 диско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6. Риски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1 Перечень рис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ы по простым рискам не устанавливаю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Подготовительная стадия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аленность от транспортных уз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4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даленность от инженерных сете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местных власт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альтернативных источников сырь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Строительная стадия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ежеспособность заказ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едвиденные затраты в том числе из-за инфля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своевременная поставка комплектующ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воевременная подготовка ИТР и рабоч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бросовестность подряд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тадия функционирования  финансово - экономические риски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стые риск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устойчивость спрос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вление альтернативного проду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цен конкурент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Увеличение производства у конкурент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налог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латежеспособность потребител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ост цен на сырье материалы перевоз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тадия функционирования социальные рис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99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тадия функционирования технические рис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ношенность оборудования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табильность качества сырья и материа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ие резерва мощ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тадия функционирования кологические рис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оятность залповых выброс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росы в атмосферу и сбросу в вод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изость населенного пун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дность производ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адирование от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2 Оценка рис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оценки описана в [3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проводилась по 100 бальной системе тремя экспертами фирм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 - риск несущественен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 - риск скорее всего не реализуетс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0 - о наступлении события ничего сказать нельзя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5 -  риск скорее всего появиться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 - риск наверняка реализуется.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7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9"/>
        <w:gridCol w:w="815"/>
        <w:gridCol w:w="679"/>
        <w:gridCol w:w="678"/>
        <w:gridCol w:w="1"/>
        <w:gridCol w:w="2363"/>
        <w:gridCol w:w="1276"/>
      </w:tblGrid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Эксперты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i средняя вероятность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 1+2+3)/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лл  Wi * Vi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даленность от инженерных сетей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местных власт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альтернативных источников сырь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аленность от транспортных уз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латежеспособность заказ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предвиденные затраты в том числе из-за инфля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есвоевременная поставка комплектующ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воевременная подготовка ИТР и рабоч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добросовестность подряд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устойчивость спро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вление альтернативного проду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.7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нижение цен конкурентам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величение производства у конкурен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1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налог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.2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еплатежеспособность потребител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ост цен на сырье материалы перевоз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Трудности с набором квалифицированной сил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роза забастов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статочный уровень зарпла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.25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лификация кадр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ношенность оборудова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.3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стабильность качества сырья и материа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сутствие резерва мощ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Вероятность залповых выброс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.2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бросы в атмосферу и сбросу в вод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лизость населенного пун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едность произво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.2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адирование отход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Для рисков, балл которых Wi*Vi &gt;10 необходимо разрабатывать мероприятия противодейств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Таблица 7.1</w:t>
      </w:r>
      <w:r>
        <w:rPr>
          <w:rFonts w:cs="Times New Roman" w:ascii="Times New Roman" w:hAnsi="Times New Roman"/>
          <w:sz w:val="22"/>
        </w:rPr>
        <w:t xml:space="preserve"> </w:t>
      </w:r>
      <w:r>
        <w:rPr/>
        <w:t>( Мероприятия противодействия 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1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ой риск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я снижающие отрицательное воздействие риска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Непредвиденные затраты в том числе из-за инфляци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нимать средства в твердой валют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Несвоевременная поставка комплектующих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инимизировать контакты с малоизвестными поставщиками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величение производства у конкурентов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величение рекламной кампа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Отсутствие резерва мощност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лючить договор об аренде производственной ли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росы в атмосферу и сбросу в воду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лизость населенного пункт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редность производств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7. Финансовы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1 Расчет себестоимости производства единицы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Таблица 8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044"/>
        <w:gridCol w:w="150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татьи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ум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уб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ырье и основные материал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мплектующие и полуфабрика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опливо и энергия на технологически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 факту счетчи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Зарплата произв. рабоч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блица 8. 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числения на производственны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39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Амортизация и аренда оборуд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блица 8.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 прямых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261.7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/п 1 - 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хов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5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щезаводски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тери от брак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Прочие 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не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 косвенных расход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96.1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/п 7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ланов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57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п/п 1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числения во внебюджетные фон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3.4 % от общей стоимости работ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лн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73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/п 12 - 13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</w:rPr>
        <w:t>(*) Общая стоимость работ = Плановая себестоимость + Прибыль ( плановая ) 20 % от плановой себестоимости + Налог на прибыль ( 35 % от прибыли 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Общая стоимость работ = 357.8 + 71.6 + 25.1 = 454.5 рублей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ебестоимость переработки = Плановая себестоимость - Затраты на материалы - Затраты на работы сторонних организаций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Себестоимость переработки = 357.8 (12 из таблицы 8) - 90 (1 из таблицы 8) - 100 (2 из таблицы 8) - 25 (3 из таблицы 8) = 142.8 руб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Таблица 8.1  Обоснование расходов на сырье материалы и полуфабрикаты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на единицу продукта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0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417"/>
        <w:gridCol w:w="2694"/>
        <w:gridCol w:w="176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Количество продук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Цена за единицу, руб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умма, ру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аль марки ГОСТ 4321-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к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итановый сплав 5678-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.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ластик  мар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45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к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всех затрат + 5 % на транспортные расходы (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  <w:r>
              <w:rPr>
                <w:rFonts w:cs="Times New Roman" w:ascii="Times New Roman" w:hAnsi="Times New Roman"/>
              </w:rPr>
              <w:t xml:space="preserve">  1 - 3) + 5 %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Таблица 8.3 (Обоснование расходов на заработную плату) за месяц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72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99"/>
        <w:gridCol w:w="1843"/>
        <w:gridCol w:w="113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олж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клад,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тработанное время, часов за меся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умма, тыс. руб.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бочий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й - штамповщик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бочий - сборщик 2 разр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 * ) Кол-во рабочих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* Оклад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Таблица 8.4 Обоснование амортизационных расходов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05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61"/>
        <w:gridCol w:w="851"/>
        <w:gridCol w:w="992"/>
        <w:gridCol w:w="1392"/>
        <w:gridCol w:w="1083"/>
        <w:gridCol w:w="1051"/>
        <w:gridCol w:w="727"/>
        <w:gridCol w:w="1010"/>
        <w:gridCol w:w="99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на, 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ок службы ле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мортизация за го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мортизация за час, руб. (*)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работанное время, часов за месяц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умма, руб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 стан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щая сумма, руб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становка по изготовлению спл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7.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52.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танок штамп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835.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670.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923.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общей суммы проводился за меся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2 Прогноз объемов производства и реализации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инамика вступления фирмы на рынок владельцев автомобилей 1996-98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560"/>
        <w:rPr>
          <w:rFonts w:ascii="Times New Roman" w:hAnsi="Times New Roman" w:cs="Times New Roman"/>
        </w:rPr>
      </w:pPr>
      <w:r>
        <w:rPr/>
        <w:object w:dxaOrig="679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75pt;height:191.25pt" filled="f" o:ole="">
            <v:imagedata r:id="rId5" o:title=""/>
          </v:shape>
          <o:OLEObject Type="Embed" ProgID="" ShapeID="ole_rId4" DrawAspect="Content" ObjectID="_611953195" r:id="rId4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ложение на рынке до вступления, в 200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/>
        <w:object w:dxaOrig="6663" w:dyaOrig="30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3.15pt;height:153.85pt" filled="f" o:ole="">
            <v:imagedata r:id="rId7" o:title=""/>
          </v:shape>
          <o:OLEObject Type="Embed" ProgID="" ShapeID="ole_rId6" DrawAspect="Content" ObjectID="_455961418" r:id="rId6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ложение на рынке через год, в 2001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/>
        <w:object w:dxaOrig="6869" w:dyaOrig="3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45pt;height:174.75pt" filled="f" o:ole="">
            <v:imagedata r:id="rId9" o:title=""/>
          </v:shape>
          <o:OLEObject Type="Embed" ProgID="" ShapeID="ole_rId8" DrawAspect="Content" ObjectID="_1354109524" r:id="rId8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Положение на рынке через 2 года, в  200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диаграмм построена таблица 9 (прогноз реализации товар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992"/>
        <w:gridCol w:w="99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-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-й год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полагаемый объем производства ( шт.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 20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Предполагаемая доля на рынке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Предполагаемая продажа </w:t>
            </w:r>
            <w:r>
              <w:rPr>
                <w:rFonts w:cs="Times New Roman" w:ascii="Times New Roman" w:hAnsi="Times New Roman"/>
                <w:b/>
                <w:sz w:val="20"/>
              </w:rPr>
              <w:t>(тыс. руб.)</w:t>
            </w:r>
            <w:r>
              <w:rPr>
                <w:rFonts w:cs="Times New Roman" w:ascii="Times New Roman" w:hAnsi="Times New Roman"/>
                <w:sz w:val="20"/>
              </w:rPr>
              <w:t xml:space="preserve"> по цене 450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 0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9.1 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126"/>
        <w:gridCol w:w="2126"/>
        <w:gridCol w:w="252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вартал или меся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Объем пр. - ва натур един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Цена за единицу (*), руб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Выручка Цена * Объем, тыс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469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1,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9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1,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9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1,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9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1,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2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2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2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2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7 200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 377,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397,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260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260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260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24 000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1 179,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 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 532,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Таблица 10 (вспомогательная таблица расчетов новой себестоимости)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9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651"/>
        <w:gridCol w:w="1075"/>
        <w:gridCol w:w="1363"/>
        <w:gridCol w:w="1363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ериод разработ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пр. - ва шту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лная себестоимость ед продукции, руб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 *Себестоимость, тыс. руб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на за единицу, 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ручка Объем * Цена, тыс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ибыль ( Цена - Себестоимость ) * Объем, тыс. руб.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* 400 =16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3.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7.2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.72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 * 600 = 24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9.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87.0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9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126 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9.7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4 * 800 = 3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.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73.7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5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490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6.8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9.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 377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0"/>
              </w:rPr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</w:rPr>
              <w:t>719.28</w:t>
            </w:r>
            <w:r/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0"/>
        </w:rPr>
        <w:t>Расчет новой себестоимости проводился по формуле: С нов = С стар [ j Aст/Анов + ( 1- j ) ], где А - объем производства; j - Доля условно - постоянных затрат ( 3 % ); Цена за единицу = Полная себестоимость + Прибыль (20 % от полной себестоимости) + Налог на прибыль ( 35 % от прибыли )  = 373.3 + 75 + 26.25 = 475 рублей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7.3 Счет прибылей </w:t>
      </w:r>
      <w:r>
        <w:rPr>
          <w:rFonts w:cs="Times New Roman" w:ascii="Times New Roman" w:hAnsi="Times New Roman"/>
          <w:b/>
          <w:sz w:val="28"/>
          <w:lang w:val="en-US"/>
        </w:rPr>
        <w:t>/</w:t>
      </w:r>
      <w:r>
        <w:rPr>
          <w:rFonts w:cs="Times New Roman" w:ascii="Times New Roman" w:hAnsi="Times New Roman"/>
          <w:b/>
          <w:sz w:val="28"/>
        </w:rPr>
        <w:t xml:space="preserve">убытков  на 2000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4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1520"/>
        <w:gridCol w:w="1559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 п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быль, 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ытки, 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прибыль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быль от реализац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от продажи имуществ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от реализации товаров нар потреб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от внереализ операций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- Налог на прибыль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огооблагаем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вна балансовой прибыл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рибы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годовой продукции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3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ебестоимость переработ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затра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чено дивиденд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% от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убытк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льд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быль - Убытк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4 Баланс доходов / расходов по чистой прибы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2874"/>
        <w:gridCol w:w="287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 п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, тыс. руб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сход, тыс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кции / штраф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я в резерв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нд развития производст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нд соц. культуры и жилищного строительст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ой фонд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.5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7.5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фик достижения безубыточ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320" w:dyaOrig="2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pt;height:143.25pt" filled="f" o:ole="">
            <v:imagedata r:id="rId11" o:title=""/>
          </v:shape>
          <o:OLEObject Type="Embed" ProgID="" ShapeID="ole_rId10" DrawAspect="Content" ObjectID="_875860091" r:id="rId10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цене 475 рублей безубыточность достигается при производстве 5700 штук диско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чет коэффициентов финансовой оцен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ельность продукции = Прибыль реализации / Полная себестоимость = 719.28 / 2663.3 = 0.27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ельность изделия = Прибыль реализации / Себестоимость переработки = 719.28 / 1028 = 0.7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ельность продаж = Балансовая прибыль / Выручка = 719.28 / 3377.2 =0.21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 прибыли = Чистая прибыль / Инвестиции = 467.53 / 2663 = 0.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6 Расчет срока окупаем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коэффициентов дисконтирования по годам производится следующим образом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едположим банковский процент = 10 % тогда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1 года = 1 / (1 + 0.1 ) = 0.91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2 года = 1 / ( 1 + 0.1 ) * ( 1 +  0.1 ) = 0.826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3года = 1 / ( 1+ 0.1 ) * ( 1+ 0.1 ) * ( 1 + 0.1 ) = 0.751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онтные доходы 1 год = Чистая прибыль * К1года = 467.53 * 0.91 = 425.5 тыс. р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онтные доходы 2 год = Чистая прибыль *  К2года = 1 496 * 0.826 = 1 236 тыс. р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онтные доходы 3 год = Чистая прибыль * К3года = 1 944 * 0.751 =1 460 тыс. руб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еобходимо инвестиций 2 663.2 тыс. руб. Доходы за 2 года =1236 + 425.5 =1661.2 тыс. руб.  Остаток инвестиций 2 663.2 - 1 661.2 = 1002 тыс. руб. 1002 / 1460 = 0.68 3-го года Следовательно срок окупаемости проекта 2 года 7 месяц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Литература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Бизнес-план (методические материалы). Москва, 1995, Финансы и статист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Буров, Морошкин, Новиков. Бизнес-план методика составления. Москва, ЦИПКК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й экономический журнал №4 1994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чилль. Маркетинговые исследования. СПб, 2000, Питер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-Дональд. Стратегическое планирование маркетинга. СПб, 2000, Пи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2"/>
      <w:footerReference w:type="first" r:id="rId13"/>
      <w:type w:val="nextPage"/>
      <w:pgSz w:w="12240" w:h="15840"/>
      <w:pgMar w:left="1276" w:right="1043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 "/>
      <w:lvlJc w:val="left"/>
      <w:pPr>
        <w:tabs>
          <w:tab w:val="num" w:pos="360"/>
        </w:tabs>
        <w:ind w:left="6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3.%1 "/>
      <w:lvlJc w:val="left"/>
      <w:pPr>
        <w:tabs>
          <w:tab w:val="num" w:pos="360"/>
        </w:tabs>
        <w:ind w:left="58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7"/>
      <w:numFmt w:val="decimal"/>
      <w:lvlText w:val="4.%1 "/>
      <w:lvlJc w:val="left"/>
      <w:pPr>
        <w:tabs>
          <w:tab w:val="num" w:pos="360"/>
        </w:tabs>
        <w:ind w:left="58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4.%1 "/>
      <w:lvlJc w:val="left"/>
      <w:pPr>
        <w:tabs>
          <w:tab w:val="num" w:pos="360"/>
        </w:tabs>
        <w:ind w:left="58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7.%1 "/>
      <w:lvlJc w:val="left"/>
      <w:pPr>
        <w:tabs>
          <w:tab w:val="num" w:pos="360"/>
        </w:tabs>
        <w:ind w:left="72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20:33:00Z</dcterms:created>
  <dc:creator>Ненароков Сергей</dc:creator>
  <dc:description/>
  <dc:language>en-US</dc:language>
  <cp:lastModifiedBy>Admin</cp:lastModifiedBy>
  <cp:lastPrinted>2000-06-21T09:28:00Z</cp:lastPrinted>
  <dcterms:modified xsi:type="dcterms:W3CDTF">2000-06-21T05:31:00Z</dcterms:modified>
  <cp:revision>10</cp:revision>
  <dc:subject/>
  <dc:title>Московский Инженерно-Физический Институт (Технический Университет) </dc:title>
</cp:coreProperties>
</file>