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БАЛТИЙСКИЙ ИНСТИТУТ ЭКОНОМИКИ И ФИНАНСОВ</w:t>
      </w:r>
    </w:p>
    <w:p>
      <w:pPr>
        <w:pStyle w:val="Style14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</w:rPr>
        <w:t>К</w:t>
      </w:r>
      <w:r>
        <w:rPr>
          <w:b/>
          <w:sz w:val="36"/>
          <w:lang w:val="ru-RU"/>
        </w:rPr>
        <w:t>ОНТРОЛЬНАЯ РАБОТА</w: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center"/>
        <w:rPr/>
      </w:pPr>
      <w:r>
        <w:rPr>
          <w:sz w:val="36"/>
        </w:rPr>
        <w:t xml:space="preserve">по дисциплине </w:t>
      </w:r>
      <w:r>
        <w:rPr>
          <w:b/>
          <w:sz w:val="36"/>
        </w:rPr>
        <w:t xml:space="preserve"> </w:t>
      </w:r>
      <w:r>
        <w:rPr>
          <w:b/>
          <w:sz w:val="36"/>
          <w:lang w:val="ru-RU"/>
        </w:rPr>
        <w:t>«Маркетинг»</w:t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lang w:val="ru-RU"/>
        </w:rPr>
        <w:t>Работу проверил</w:t>
      </w:r>
      <w:r>
        <w:rPr>
          <w:sz w:val="24"/>
        </w:rPr>
        <w:tab/>
        <w:tab/>
        <w:tab/>
        <w:tab/>
        <w:tab/>
        <w:tab/>
      </w:r>
      <w:r>
        <w:rPr>
          <w:sz w:val="24"/>
          <w:lang w:val="ru-RU"/>
        </w:rPr>
        <w:t>Работу</w:t>
      </w:r>
      <w:r>
        <w:rPr>
          <w:sz w:val="24"/>
        </w:rPr>
        <w:t xml:space="preserve"> выполнил</w:t>
      </w:r>
    </w:p>
    <w:p>
      <w:pPr>
        <w:pStyle w:val="Normal"/>
        <w:rPr>
          <w:sz w:val="24"/>
        </w:rPr>
      </w:pPr>
      <w:r>
        <w:rPr>
          <w:sz w:val="24"/>
          <w:lang w:val="ru-RU"/>
        </w:rPr>
        <w:t>доц. Жданов В.П.</w:t>
        <w:tab/>
        <w:tab/>
      </w:r>
      <w:r>
        <w:rPr>
          <w:sz w:val="24"/>
        </w:rPr>
        <w:tab/>
        <w:tab/>
        <w:tab/>
        <w:tab/>
        <w:t xml:space="preserve">студент гр. </w:t>
      </w:r>
      <w:r>
        <w:rPr>
          <w:sz w:val="24"/>
          <w:lang w:val="ru-RU"/>
        </w:rPr>
        <w:t>Ф-</w:t>
      </w:r>
      <w:r>
        <w:rPr>
          <w:sz w:val="24"/>
        </w:rPr>
        <w:t>3</w:t>
      </w:r>
      <w:r>
        <w:rPr>
          <w:sz w:val="24"/>
          <w:lang w:val="ru-RU"/>
        </w:rPr>
        <w:t>П/98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</w:t>
        <w:tab/>
        <w:tab/>
        <w:tab/>
        <w:tab/>
        <w:t>Дудник Н.И.</w:t>
      </w:r>
    </w:p>
    <w:p>
      <w:pPr>
        <w:pStyle w:val="Normal"/>
        <w:rPr/>
      </w:pPr>
      <w:r>
        <w:rPr>
          <w:sz w:val="24"/>
        </w:rPr>
        <w:t>__________________________</w:t>
        <w:tab/>
        <w:tab/>
        <w:tab/>
        <w:tab/>
        <w:t>__________________________</w:t>
      </w:r>
    </w:p>
    <w:p>
      <w:pPr>
        <w:pStyle w:val="Normal"/>
        <w:rPr/>
      </w:pPr>
      <w:r>
        <w:rPr>
          <w:sz w:val="24"/>
        </w:rPr>
        <w:t>“</w:t>
      </w:r>
      <w:r>
        <w:rPr>
          <w:sz w:val="24"/>
        </w:rPr>
        <w:t>____”_____________19</w:t>
      </w:r>
      <w:r>
        <w:rPr>
          <w:sz w:val="24"/>
          <w:lang w:val="ru-RU"/>
        </w:rPr>
        <w:t>9_</w:t>
      </w:r>
      <w:r>
        <w:rPr>
          <w:sz w:val="24"/>
        </w:rPr>
        <w:t>__г.</w:t>
        <w:tab/>
        <w:tab/>
        <w:tab/>
        <w:tab/>
        <w:t>“____”_____________19</w:t>
      </w:r>
      <w:r>
        <w:rPr>
          <w:sz w:val="24"/>
          <w:lang w:val="ru-RU"/>
        </w:rPr>
        <w:t>9</w:t>
      </w:r>
      <w:r>
        <w:rPr>
          <w:sz w:val="24"/>
        </w:rPr>
        <w:t>_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>Калининград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</w:rPr>
        <w:t>1998</w:t>
      </w:r>
    </w:p>
    <w:p>
      <w:pPr>
        <w:pStyle w:val="Style14"/>
        <w:jc w:val="center"/>
        <w:rPr>
          <w:sz w:val="32"/>
          <w:lang w:val="ru-RU"/>
        </w:rPr>
      </w:pPr>
      <w:r>
        <w:rPr>
          <w:sz w:val="32"/>
          <w:lang w:val="ru-RU"/>
        </w:rPr>
      </w:r>
      <w:r>
        <w:br w:type="page"/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</w:r>
    </w:p>
    <w:p>
      <w:pPr>
        <w:pStyle w:val="Style14"/>
        <w:ind w:firstLine="720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опросы, разрабатываемые в данной контрольной работе:</w:t>
      </w:r>
    </w:p>
    <w:p>
      <w:pPr>
        <w:pStyle w:val="Style14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SWOT - анализ торгово-коммерческой фирмы "ООО Конфитерия".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Оценка факторов, оказывающих влияние на клиентов торгово-коммерческой фирмы "ООО Конфитерия".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Приведение списка страховых компаний, зарегистрированных в Калининградской области, с разбиением на 3 группы (благополучные, средние, неблагополучные)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  <w:r>
        <w:br w:type="page"/>
      </w:r>
    </w:p>
    <w:p>
      <w:pPr>
        <w:pStyle w:val="Style14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Style14"/>
        <w:ind w:firstLine="360"/>
        <w:rPr>
          <w:rFonts w:ascii="Times New Roman" w:hAnsi="Times New Roman" w:cs="Times New Roman"/>
          <w:color w:val="000000"/>
          <w:sz w:val="32"/>
          <w:lang w:val="ru-RU" w:eastAsia="ru-RU"/>
        </w:rPr>
      </w:pPr>
      <w:r>
        <w:rPr>
          <w:rFonts w:cs="Times New Roman" w:ascii="Times New Roman" w:hAnsi="Times New Roman"/>
          <w:color w:val="000000"/>
          <w:sz w:val="32"/>
          <w:lang w:val="ru-RU" w:eastAsia="ru-RU"/>
        </w:rPr>
        <w:t>1. SWOT - анализ торгово-коммерческой фирмы "ООО Конфитерия"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eastAsia="ru-RU"/>
        </w:rPr>
        <w:t>SWOT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(Strength, Weakness, Oportunity, Threats)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анализ сильных и слабых сторон, возможностей и риска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SWOT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анализ производится с целью изучения среды бизнеса, правовых условий, сильных и слабых сторон своего предприятия и предприятий-конкурентов, а также комплексного взаимовлияния рассматриваемых факторов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ab/>
        <w:t xml:space="preserve">Далее в таблице 1 приведен 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SWOT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анализ торгово-коммерческой фирмы "ООО Конфитерия".</w:t>
      </w:r>
    </w:p>
    <w:p>
      <w:pPr>
        <w:pStyle w:val="Style14"/>
        <w:ind w:firstLine="426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object w:dxaOrig="10892" w:dyaOrig="12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6pt;margin-top:16pt;width:539.2pt;height:587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10366014" r:id="rId2"/>
        </w:object>
      </w:r>
    </w:p>
    <w:p>
      <w:pPr>
        <w:pStyle w:val="Style14"/>
        <w:ind w:firstLine="720"/>
        <w:rPr>
          <w:rFonts w:ascii="Times New Roman" w:hAnsi="Times New Roman" w:cs="Times New Roman"/>
          <w:b/>
          <w:b/>
          <w:i/>
          <w:i/>
          <w:color w:val="000000"/>
          <w:sz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u w:val="single"/>
          <w:lang w:val="ru-RU" w:eastAsia="ru-RU"/>
        </w:rPr>
        <w:t>Сильные стороны:</w:t>
      </w:r>
    </w:p>
    <w:p>
      <w:pPr>
        <w:pStyle w:val="Style14"/>
        <w:ind w:firstLine="426"/>
        <w:rPr>
          <w:rFonts w:ascii="Times New Roman" w:hAnsi="Times New Roman" w:cs="Times New Roman"/>
          <w:b/>
          <w:b/>
          <w:i/>
          <w:i/>
          <w:color w:val="000000"/>
          <w:sz w:val="24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u w:val="single"/>
          <w:lang w:val="ru-RU" w:eastAsia="ru-RU"/>
        </w:rPr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Широкая сеть торговых агентов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– фирма содержит около 18-ти торговых агентов в городе и примерно еще 7 – по области.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Качество обслуживания покупателей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– заключается в персональном подходе к каждому покупателю.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Бесплатная доставка товара в пределах области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– привлекающий элемент. На самом деле стоимость доставки включена в стоимость товара.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Возможность продавать некоторые позиции товара по наименьшей цене в регионе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существует благодаря соответствующим образом заключенным договорам на закупку крупных оптовых партий товаров.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>Комплексная автоматизация предприятия –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достигнута в результате тесного сотрудничества программистов фирмы с остальными сотрудниками и позволяет быстро обрабатывать огромные массивы данных.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u w:val="single"/>
          <w:lang w:val="ru-RU" w:eastAsia="ru-RU"/>
        </w:rPr>
        <w:t>Слабые стороны: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u w:val="single"/>
          <w:lang w:val="ru-RU" w:eastAsia="ru-RU"/>
        </w:rPr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Относительно высокие цены на большинство импортируемого товара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в стоимость товара приходится закладывать возможный рост курса доллара.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Почти полное отсутствие условий для розничной торговли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в настоящее время преобладает оптовая торговля со складов, отсутствуют собственные розничные магазины.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Организация по территориальному признаку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основной склад и оффис фирмы находятся далеко от делового центра города.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Отсутствие планирования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до текущего момента не предпринималось попыток анализа, прогнозирования и планирования деятельности фирмы.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>Слабая компетенция ответственных лиц –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ответственные лица на местах не имеют должного уровня компетентности.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u w:val="single"/>
          <w:lang w:val="ru-RU" w:eastAsia="ru-RU"/>
        </w:rPr>
        <w:t>Возможности:</w:t>
      </w:r>
    </w:p>
    <w:p>
      <w:pPr>
        <w:pStyle w:val="Style14"/>
        <w:ind w:left="426" w:hanging="0"/>
        <w:rPr>
          <w:rFonts w:ascii="Times New Roman" w:hAnsi="Times New Roman" w:cs="Times New Roman"/>
          <w:color w:val="000000"/>
          <w:sz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lang w:val="ru-RU" w:eastAsia="ru-RU"/>
        </w:rPr>
        <w:t xml:space="preserve"> 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Развитие сети розничной торговли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аренда/строительство собственных розничных магазинов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Заключение договоров напрямую с европейскими производителями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предполагает поиск и ведение переговоров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Создание ТНК с целью привлечения западного капиталла – </w:t>
      </w:r>
      <w:r>
        <w:rPr>
          <w:rFonts w:cs="Times New Roman" w:ascii="Times New Roman" w:hAnsi="Times New Roman"/>
          <w:sz w:val="28"/>
        </w:rPr>
        <w:t>предполагает интеграцию с западными экспортерами для обеспечения свободных миграций капиталла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i/>
          <w:sz w:val="28"/>
        </w:rPr>
        <w:t>Поддержка месных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(российских) производителей с целью получения экслюзивных прав на их продукцию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предполагает разработку и внедрение инвестиционных проектов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i/>
          <w:sz w:val="28"/>
          <w:lang w:val="ru-RU"/>
        </w:rPr>
        <w:t>Охват возможно большего числа клиентов –</w:t>
      </w: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предполагает дальнейшее развитие агентской сети.</w:t>
      </w:r>
      <w:r>
        <w:br w:type="page"/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u w:val="single"/>
          <w:lang w:val="ru-RU" w:eastAsia="ru-RU"/>
        </w:rPr>
        <w:t>Проблемы и риски: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u w:val="single"/>
          <w:lang w:val="ru-RU" w:eastAsia="ru-RU"/>
        </w:rPr>
      </w:r>
    </w:p>
    <w:p>
      <w:pPr>
        <w:pStyle w:val="Style14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>Глобальный кризис экономики и связанное с ним падение курса национальной валюты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.</w:t>
      </w:r>
    </w:p>
    <w:p>
      <w:pPr>
        <w:pStyle w:val="Style14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Наличие сильной конкуренции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на рынке товаров, предлагаемых «ООО Конфитерия», идет борьба за клиентов.</w:t>
      </w:r>
    </w:p>
    <w:p>
      <w:pPr>
        <w:pStyle w:val="Style14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Разорение банка, клиентом которого является «ООО Конфитерия»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банк «СБСАгро». В результате – потеря денег, хранящихся на расчетном и валютном счетах.</w:t>
      </w:r>
    </w:p>
    <w:p>
      <w:pPr>
        <w:pStyle w:val="Style14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Промышленный шпионаж со сторны конкурентов и утечка информации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всякая деятельность конкурентов, направленная на сокращение потенциала фирмы.</w:t>
      </w:r>
    </w:p>
    <w:p>
      <w:pPr>
        <w:pStyle w:val="Style14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Отказ в сотрудничестве зарубежных экспортеров и производителей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обуславливается различными причинами, в основном – нестабильным состоянием экономики страны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u w:val="single"/>
          <w:lang w:val="ru-RU" w:eastAsia="ru-RU"/>
        </w:rPr>
      </w:r>
    </w:p>
    <w:p>
      <w:pPr>
        <w:pStyle w:val="Style14"/>
        <w:ind w:left="851" w:firstLine="426"/>
        <w:rPr/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По результатам 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SWOT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анализа фирмы «ООО Конфитерия» можно сделать вывод о несколько нестабильном текущем положении фирмы на рынке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  <w:r>
        <w:br w:type="page"/>
      </w:r>
    </w:p>
    <w:p>
      <w:pPr>
        <w:pStyle w:val="Style14"/>
        <w:ind w:firstLine="426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lang w:val="ru-RU" w:eastAsia="ru-RU"/>
        </w:rPr>
        <w:t>2. Оценка факторов, оказывающих влияние на клиентов торгово-коммерческой фирмы "ООО Конфитерия"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Style14"/>
        <w:ind w:firstLine="426"/>
        <w:jc w:val="both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Клиентами фирмы являются как юридические (фирмы) и физические (частные предприниматели) лица, так и частные лица. Исходя из этого, можно выделить ряд факторов, влияющих на поведение этих двух групп клиентов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Style14"/>
        <w:ind w:firstLine="426"/>
        <w:jc w:val="both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Далее в порядке убывания значимости перечислены факторы, влияющие на юридических и физических лиц: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Цена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на сегодняшний день является решающим фактором. Клиенты реагируют на самые незначительные ее колебания.</w:t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Уровень первичного спроса на товар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успехом пользуется уже зарекомендовавший себя товар, или тот, который в данное время активно продвигается (рекламируется).</w:t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Возможность покупки в кредит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некоторым постоянным клиентам открывается кредитная линия. Размер и глубина кредита зависит от сложившихся отношений, доверия клиенту.</w:t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Тенденция падения курса рубля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чем выше, тем большими партиями клиенты приобретают товар.</w:t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Стоимость получения и условия доставки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за счет фирмы. Имеет большое влияние при значительной удаленности клиента.</w:t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Массовость товара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продукты питания широкого потребления (макароны, крупы) пользуются большим спросом, чем шоколад и конфеты, моющие средства и стиральные порошки – большим, чем элитная косметика.</w:t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Минимальная оптовая партия поставки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чем меньше, тем лучше.</w:t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Умение продавца или агента поставить себя на место покупателя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создается расположение клиента к фирме, в результате чего он, уходя, захочет вернуться еще раз.</w:t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Факторы, влияющие на частных лиц (в порядке убывания значимости):</w:t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Цена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решающий фактор.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Инфляционные ожидания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чем выше, тем больше товара покупается «про запас».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Массовость товара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.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Качество обслуживания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-  оказание внимания покупателям, невнимание чревато потерей клиента. 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Уровень доходов покупателя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люди со средним и низким уровнем дохода покупают товар более низкого качества (большинство), с высоким – более высокого качества (9% населения).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Личное знакомство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если покупатель является знакомым сотрудника, часто это оказывает решающее воздействие.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Субкультура и социальное положение покупателя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наиболее частыми покупателями являются домохозяйки и люди пенсионного возраста. Наиболее редкими – неформалы, «новые русские», и т.д.</w:t>
      </w:r>
    </w:p>
    <w:p>
      <w:pPr>
        <w:pStyle w:val="Style14"/>
        <w:ind w:firstLine="720"/>
        <w:rPr>
          <w:rFonts w:ascii="Times New Roman" w:hAnsi="Times New Roman" w:cs="Times New Roman"/>
          <w:color w:val="000000"/>
          <w:sz w:val="32"/>
          <w:lang w:val="ru-RU" w:eastAsia="ru-RU"/>
        </w:rPr>
      </w:pPr>
      <w:r>
        <w:rPr>
          <w:rFonts w:cs="Times New Roman" w:ascii="Times New Roman" w:hAnsi="Times New Roman"/>
          <w:color w:val="000000"/>
          <w:sz w:val="32"/>
          <w:lang w:val="ru-RU" w:eastAsia="ru-RU"/>
        </w:rPr>
        <w:t>3. Приведение списка страховых компаний, зарегистрированных в Калининградской области, с разбиением на 3 группы (благополучные, средние, неблагополучные)</w:t>
      </w:r>
    </w:p>
    <w:p>
      <w:pPr>
        <w:pStyle w:val="Style14"/>
        <w:ind w:firstLine="720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Style14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иже приведен список организаций, занимающихся страховой деятельностью в Калининградской области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5" w:after="0"/>
        <w:rPr>
          <w:rFonts w:ascii="Arial" w:hAnsi="Arial" w:eastAsia="Arial" w:cs="Arial"/>
          <w:b/>
          <w:b/>
          <w:color w:val="000000"/>
          <w:lang w:val="ru-RU" w:eastAsia="ru-RU"/>
        </w:rPr>
      </w:pPr>
      <w:r>
        <w:rPr>
          <w:rFonts w:eastAsia="Arial" w:cs="Arial" w:ascii="Arial" w:hAnsi="Arial"/>
          <w:b/>
          <w:color w:val="000000"/>
          <w:lang w:val="ru-RU" w:eastAsia="ru-RU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5" w:after="0"/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Айн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16  Клиническая 8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Телефон  45-19-56, 45-19-54, 45-19-3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АЙНИ-Ме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40  Клиническая 83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Клюйкова Елена Александро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6-61-6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Баско-Гарант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Российско-Германское акционерное страховое обществ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10  Кутузова 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Коников Александр Борисо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27-90-8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27-94-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БСК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23  Советский пр-т 8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Мирошник Вадим Эдуардо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9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 xml:space="preserve">Страхование гражданской ответственности при эксплуатации средств автотранспорта;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8"/>
          <w:lang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 xml:space="preserve">автотранспортных средств; дополнительного и вспомогательного оборудования; багажа; водителя;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пассажиров; грузов и имущества. Медицинское страхование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21-46-3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21-46-3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Веда явь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Светловский филиал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8340  Светлый  Рыбацкая 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(252) 2-19-0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1"/>
          <w:lang w:val="ru-RU" w:eastAsia="ru-RU"/>
        </w:rPr>
      </w:pPr>
      <w:r>
        <w:rPr>
          <w:rFonts w:cs="Arial" w:ascii="Arial" w:hAnsi="Arial"/>
          <w:b/>
          <w:color w:val="000000"/>
          <w:sz w:val="21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Вест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05  Летняя 1б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Поташников Евгений Михайло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-52-6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val="ru-RU" w:eastAsia="ru-RU"/>
        </w:rPr>
      </w:pPr>
      <w:r>
        <w:rPr>
          <w:rFonts w:cs="Arial" w:ascii="Arial" w:hAnsi="Arial"/>
          <w:color w:val="000000"/>
          <w:sz w:val="21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Военно-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Калининградский филиал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00  Кирова 2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Ильев Владислав Петро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55-33-0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55-33-1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Восток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Филиал страховой компании г.Уф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00  Чкалова 26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Головченко Алла Александро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9" w:after="0"/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Все виды страхования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9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21-97-80, 22-70-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21-97-8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Госмедстр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Медицинская 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16  Клиническая 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Сараева Галина Алексеевна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9" w:after="0"/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Обязательное и добровольное медицинское страхование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9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6-53-81, 46-53-6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/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Бухгалтерия  46-86-6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11" w:after="0"/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Депозит Центр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Светловский филиал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8340  Светлый  Горького 20  Дом быт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(252) 2-34-1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Депозит Центр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06  Московский пр-т 17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Сербун Валерий Николае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3-66-57, 43-67-2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Евроазиатская 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39  Ореховая 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Погребняк Галина Демьяно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7-31-2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Инвестстр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Балтийский филиал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00  Ген-лейт. Озерова 1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Горчаков Юрий Владимиро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21-26-38, 27-35-5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21-26-3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val="ru-RU" w:eastAsia="ru-RU"/>
        </w:rPr>
      </w:pPr>
      <w:r>
        <w:rPr>
          <w:rFonts w:cs="Arial" w:ascii="Arial" w:hAnsi="Arial"/>
          <w:color w:val="000000"/>
          <w:sz w:val="21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Ингосстр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Представительств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06  Зарайская 9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Телефон  33-93-99, 33-90-2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33-90-2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1"/>
          <w:lang w:val="ru-RU" w:eastAsia="ru-RU"/>
        </w:rPr>
      </w:pPr>
      <w:r>
        <w:rPr>
          <w:rFonts w:cs="Arial" w:ascii="Arial" w:hAnsi="Arial"/>
          <w:b/>
          <w:color w:val="000000"/>
          <w:sz w:val="21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Инрикос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39  Горького 154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32-16-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Калининград-Агрис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00  лейт. Яналова 4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Маратканов Виктор Федоро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5-33-4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Калининградская железнодорожная 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04  пр-т Мира 13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Болденко Сергей Борисо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27-26-3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Мед-Вест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05  Летняя 1б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Калабухов Сергей Николае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4-52-67, 44-32-4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44-52-6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Медполис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Медицинская 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40  Сергеева 14  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Кучеренко Эдуард Николае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3-25-6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43-24-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Бухгалтерия  43-22-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16"/>
          <w:lang w:val="ru-RU" w:eastAsia="ru-RU"/>
        </w:rPr>
      </w:pPr>
      <w:r>
        <w:rPr>
          <w:rFonts w:cs="Arial" w:ascii="Arial" w:hAnsi="Arial"/>
          <w:b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Промышленно-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Калининградский филиал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40  Сергеева 14 42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Порошина Светлана Олего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3-14-27, 43-08-0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43-14-2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Росгал-Балти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Представительств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16  пл. Марш. Василевского 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Леонов Александр Анатолье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35-92-0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Росгосстрах-Калинингра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40  Сергеева 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Мотовилова Любовь Афанасье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3-60-93, 43-37-51, 43-61-71, 43-07-0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43-60-9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Росток-СПб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Филиал ЗАО "Росток-СПб" (г.Санкт-Петербург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38  Ю. Гагарина 13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Моргачева Наталья Михайло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Страхование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9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6-86-2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РСК-Балти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Региональная 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29  Горького 154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Бординовская Раиса Андрее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32-16-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Русская 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Калининградский филиал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00  Алябьева 22/2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Буренкова Светлана Петро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27-20-92, 27-34-5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27-20-9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Согаз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Страховое общество газовой промышленнос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40  Ген. Галицкого 2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Макархина Лариса Михайло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9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 xml:space="preserve">Медицинское страхование, страхование имущества, судов, грузов, транзита, банков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страхование, оценка, сюрвейер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3-61-81, 45-62-71, 45-62-1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45-62-5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Страховая компания промышленного развит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00  Дм. Донского 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Краснов Вячеслав Валерье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22-52-7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Страховая консультационно-экспертная комисс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16  Фрунзе 10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5-39-68, 45-19-5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Страховая палат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40  Юношеская 8б  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Зимняков Геннадий Петро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9" w:after="0"/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Консультационно-экспертные услуги по страхованию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9" w:after="0"/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27-54-0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9" w:after="0"/>
        <w:rPr>
          <w:rFonts w:ascii="Arial" w:hAnsi="Arial" w:cs="Arial"/>
          <w:b/>
          <w:b/>
          <w:color w:val="000000"/>
          <w:sz w:val="16"/>
          <w:lang w:val="ru-RU" w:eastAsia="ru-RU"/>
        </w:rPr>
      </w:pPr>
      <w:r>
        <w:rPr>
          <w:rFonts w:cs="Arial" w:ascii="Arial" w:hAnsi="Arial"/>
          <w:b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Темп и К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0016  Юношеская 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Ефимов Михаил Василье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27-54-0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Финист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29  Озерная 31 2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Александрова Наталья Николае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27-94-3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Фонд медицинского страхов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8120  Озерск  Советская 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(242) 2-27-7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Фонд обязательного медицинского страхов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Территориальны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00  Косм. Леонова 4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Никивченко Татьяна Николае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22-84-4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21-36-0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Фонд социального страхов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 xml:space="preserve">Западный бассейновый филиал Центрального отраслевого отделения фонда социального страхов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16"/>
          <w:lang w:val="ru-RU"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работников водного транспорт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40  Сергеева 14 42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Ковальчук Лариса Константино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3-04-2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43-04-2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Янтарьэнергогарант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Калининградский филиал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40  Звездная 2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Баталова Валентина Дмитрие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9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 xml:space="preserve">Страхование жизни, имущества юридических и физических лиц; ответственности строителей;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энергетического оборудования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3-42-1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43-42-15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52" w:right="566" w:gutter="0" w:header="426" w:top="7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jc w:val="center"/>
        <w:rPr>
          <w:rFonts w:ascii="Arial" w:hAnsi="Arial" w:cs="Arial"/>
          <w:color w:val="000000"/>
          <w:sz w:val="28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аблицы 2 и 3 - Основные показатели деятельности некоторых страховых компаний</w:t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560"/>
        <w:gridCol w:w="1701"/>
        <w:gridCol w:w="1559"/>
        <w:gridCol w:w="1559"/>
        <w:gridCol w:w="1701"/>
        <w:gridCol w:w="1559"/>
        <w:gridCol w:w="1701"/>
      </w:tblGrid>
      <w:tr>
        <w:trPr>
          <w:tblHeader w:val="true"/>
          <w:trHeight w:val="534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Наименовани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рганизации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ые премии (взносы)</w:t>
            </w:r>
          </w:p>
        </w:tc>
      </w:tr>
      <w:tr>
        <w:trPr>
          <w:tblHeader w:val="true"/>
          <w:trHeight w:val="511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обров. страх.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стальное (кроме жизн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Личное (кроме жизн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мущест-ве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аниеответствен-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бязательн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ание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. Во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201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201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4049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9727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233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. Инвестст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697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6952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49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475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2979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. Депозит – цен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359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359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574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7658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36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. АЙ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166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166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46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0774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6426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14222</w:t>
            </w:r>
          </w:p>
        </w:tc>
      </w:tr>
      <w:tr>
        <w:trPr>
          <w:trHeight w:val="452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. Россгосстрах-Калинингр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130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45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484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658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9866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32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424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. Б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2008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2008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06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160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7. Баско - Гара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929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79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841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509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788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2113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. Янтарь-Энергогара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265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1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1244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707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329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07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. КЖ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40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40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40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. Военно-страховая комп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133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133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12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626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893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50000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1. СОГ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93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93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07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438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1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2. Промышленно-страховая комп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755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9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85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6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70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5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3. Русская страховая транспортная комп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757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5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60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63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. ЖА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38669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5. Страховой Альянс-Калинингр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00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00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3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34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143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560"/>
        <w:gridCol w:w="1559"/>
        <w:gridCol w:w="1559"/>
        <w:gridCol w:w="1559"/>
        <w:gridCol w:w="23"/>
        <w:gridCol w:w="1678"/>
        <w:gridCol w:w="1560"/>
        <w:gridCol w:w="1842"/>
      </w:tblGrid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обров. страх. (вс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стальное (кроме жизни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Личное (кроме жизни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мущест-вен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аниеответст-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бязательн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ание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6. РСК-Бал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504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5043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95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14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. РОСГАЛ-Бал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18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33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85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1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lang w:val="ru-RU"/>
              </w:rPr>
              <w:t>Медицинские страховые организации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8. Госмедст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08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08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085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620246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9. Медпол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090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090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0907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834173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0. Мед-В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47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47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474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2605818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1. АЙНИ-Ме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16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16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168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331864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2. Страховое медицинское об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802462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3. МСК «Ви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1745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4"/>
        <w:jc w:val="right"/>
        <w:rPr/>
      </w:pPr>
      <w:r>
        <w:rPr/>
        <w:t>Таблица 3</w:t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560"/>
        <w:gridCol w:w="1559"/>
        <w:gridCol w:w="1559"/>
        <w:gridCol w:w="1701"/>
        <w:gridCol w:w="1701"/>
        <w:gridCol w:w="1559"/>
        <w:gridCol w:w="1701"/>
      </w:tblGrid>
      <w:tr>
        <w:trPr>
          <w:tblHeader w:val="true"/>
          <w:trHeight w:val="534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Наименовани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рганизации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ые выплаты</w:t>
            </w:r>
          </w:p>
        </w:tc>
      </w:tr>
      <w:tr>
        <w:trPr>
          <w:tblHeader w:val="true"/>
          <w:trHeight w:val="511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обров. страх. (вс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стальное (кроме жизн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Личное (кроме жизн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мущест-ве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аниеответствен-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бязательн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ание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. Во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4064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4064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9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3770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. Депозит – цен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9789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9789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8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873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3. АЙН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336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171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654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45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3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74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4. Россгосстрах-Калинингра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976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412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563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3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775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4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452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. Инвестст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152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7685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84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85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713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66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6. Промышленно-страховая комп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47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999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70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7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7. Баско - Гара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17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58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016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7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7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7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8. СОГАЗ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996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996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37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17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. Янтарь-Энергогара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3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6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6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6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4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10. Русская страховая транспортная комп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6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6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1. Военно-страховая комп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99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9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3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2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2. Б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95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9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9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3. Страховой Альянс-Калинингр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6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14. РОСГАЛ-Балти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5. РСК-Бал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560"/>
        <w:gridCol w:w="1559"/>
        <w:gridCol w:w="1559"/>
        <w:gridCol w:w="1559"/>
        <w:gridCol w:w="23"/>
        <w:gridCol w:w="1678"/>
        <w:gridCol w:w="1560"/>
        <w:gridCol w:w="1842"/>
      </w:tblGrid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обров. страх. (вс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стальное (кроме жизни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Личное (кроме жизни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мущест-вен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аниеответст-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бязательн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ание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6. ЖА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00</w:t>
            </w:r>
          </w:p>
        </w:tc>
      </w:tr>
      <w:tr>
        <w:trPr>
          <w:trHeight w:val="511" w:hRule="atLeast"/>
        </w:trPr>
        <w:tc>
          <w:tcPr>
            <w:tcW w:w="1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lang w:val="ru-RU"/>
              </w:rPr>
              <w:t>Медицинские страховые организации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. Госмедст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61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61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612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058496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8. Медпол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08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08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0815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511895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9. Мед-В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9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9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996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2213292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0. АЙНИ-Ме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7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7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7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162337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1. Страховое медицинское об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684950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2. МСК «Ви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38850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284" w:right="731" w:gutter="0" w:header="425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720"/>
        <w:rPr/>
      </w:pPr>
      <w:r>
        <w:rPr/>
        <w:t>По данным Таблиц 2 и 3 можно сделать следующие выводы о благополучности страховых компаний, зарегистрированных в Калининградской области:</w:t>
      </w:r>
    </w:p>
    <w:p>
      <w:pPr>
        <w:pStyle w:val="Normal"/>
        <w:ind w:firstLine="42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426"/>
        <w:rPr>
          <w:b/>
          <w:b/>
          <w:i/>
          <w:i/>
          <w:sz w:val="28"/>
          <w:u w:val="single"/>
          <w:lang w:val="ru-RU"/>
        </w:rPr>
      </w:pPr>
      <w:r>
        <w:rPr>
          <w:b/>
          <w:i/>
          <w:sz w:val="28"/>
          <w:u w:val="single"/>
          <w:lang w:val="ru-RU"/>
        </w:rPr>
        <w:t>Благополучные:</w:t>
      </w:r>
    </w:p>
    <w:p>
      <w:pPr>
        <w:pStyle w:val="Normal"/>
        <w:ind w:firstLine="426"/>
        <w:rPr>
          <w:b/>
          <w:b/>
          <w:i/>
          <w:i/>
          <w:sz w:val="28"/>
          <w:u w:val="single"/>
          <w:lang w:val="ru-RU"/>
        </w:rPr>
      </w:pPr>
      <w:r>
        <w:rPr>
          <w:b/>
          <w:i/>
          <w:sz w:val="28"/>
          <w:u w:val="single"/>
          <w:lang w:val="ru-RU"/>
        </w:rPr>
      </w:r>
    </w:p>
    <w:p>
      <w:pPr>
        <w:pStyle w:val="Normal"/>
        <w:numPr>
          <w:ilvl w:val="0"/>
          <w:numId w:val="5"/>
        </w:numPr>
        <w:rPr>
          <w:sz w:val="28"/>
          <w:lang w:val="ru-RU"/>
        </w:rPr>
      </w:pPr>
      <w:r>
        <w:rPr>
          <w:sz w:val="28"/>
          <w:lang w:val="ru-RU"/>
        </w:rPr>
        <w:t>Восток;</w:t>
      </w:r>
    </w:p>
    <w:p>
      <w:pPr>
        <w:pStyle w:val="Normal"/>
        <w:numPr>
          <w:ilvl w:val="0"/>
          <w:numId w:val="5"/>
        </w:numPr>
        <w:rPr>
          <w:sz w:val="28"/>
          <w:lang w:val="ru-RU"/>
        </w:rPr>
      </w:pPr>
      <w:r>
        <w:rPr>
          <w:sz w:val="28"/>
          <w:lang w:val="ru-RU"/>
        </w:rPr>
        <w:t>Инвестстрах;</w:t>
      </w:r>
    </w:p>
    <w:p>
      <w:pPr>
        <w:pStyle w:val="Normal"/>
        <w:numPr>
          <w:ilvl w:val="0"/>
          <w:numId w:val="5"/>
        </w:numPr>
        <w:rPr>
          <w:sz w:val="28"/>
          <w:lang w:val="ru-RU"/>
        </w:rPr>
      </w:pPr>
      <w:r>
        <w:rPr>
          <w:sz w:val="28"/>
          <w:lang w:val="ru-RU"/>
        </w:rPr>
        <w:t>Депозит-Центр;</w:t>
      </w:r>
    </w:p>
    <w:p>
      <w:pPr>
        <w:pStyle w:val="Normal"/>
        <w:numPr>
          <w:ilvl w:val="0"/>
          <w:numId w:val="5"/>
        </w:numPr>
        <w:rPr>
          <w:sz w:val="28"/>
          <w:lang w:val="ru-RU"/>
        </w:rPr>
      </w:pPr>
      <w:r>
        <w:rPr>
          <w:sz w:val="28"/>
          <w:lang w:val="ru-RU"/>
        </w:rPr>
        <w:t>Калининград – АЙНИ;</w:t>
      </w:r>
    </w:p>
    <w:p>
      <w:pPr>
        <w:pStyle w:val="Normal"/>
        <w:numPr>
          <w:ilvl w:val="0"/>
          <w:numId w:val="5"/>
        </w:numPr>
        <w:rPr>
          <w:sz w:val="28"/>
          <w:lang w:val="ru-RU"/>
        </w:rPr>
      </w:pPr>
      <w:r>
        <w:rPr>
          <w:sz w:val="28"/>
          <w:lang w:val="ru-RU"/>
        </w:rPr>
        <w:t>Россгосстрах – Калининград;</w:t>
      </w:r>
    </w:p>
    <w:p>
      <w:pPr>
        <w:pStyle w:val="Normal"/>
        <w:numPr>
          <w:ilvl w:val="0"/>
          <w:numId w:val="5"/>
        </w:numPr>
        <w:rPr>
          <w:sz w:val="28"/>
          <w:lang w:val="ru-RU"/>
        </w:rPr>
      </w:pPr>
      <w:r>
        <w:rPr>
          <w:sz w:val="28"/>
          <w:lang w:val="ru-RU"/>
        </w:rPr>
        <w:t>БСК;</w:t>
      </w:r>
    </w:p>
    <w:p>
      <w:pPr>
        <w:pStyle w:val="Normal"/>
        <w:numPr>
          <w:ilvl w:val="0"/>
          <w:numId w:val="5"/>
        </w:numPr>
        <w:rPr>
          <w:sz w:val="28"/>
          <w:lang w:val="ru-RU"/>
        </w:rPr>
      </w:pPr>
      <w:r>
        <w:rPr>
          <w:sz w:val="28"/>
          <w:lang w:val="ru-RU"/>
        </w:rPr>
        <w:t>Баско-Гарант;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rPr>
          <w:b/>
          <w:b/>
          <w:i/>
          <w:i/>
          <w:sz w:val="28"/>
          <w:u w:val="single"/>
          <w:lang w:val="ru-RU"/>
        </w:rPr>
      </w:pPr>
      <w:r>
        <w:rPr>
          <w:b/>
          <w:i/>
          <w:sz w:val="28"/>
          <w:u w:val="single"/>
          <w:lang w:val="ru-RU"/>
        </w:rPr>
      </w:r>
    </w:p>
    <w:p>
      <w:pPr>
        <w:pStyle w:val="Normal"/>
        <w:ind w:left="360" w:hanging="0"/>
        <w:rPr>
          <w:b/>
          <w:b/>
          <w:i/>
          <w:i/>
          <w:sz w:val="28"/>
          <w:u w:val="single"/>
          <w:lang w:val="ru-RU"/>
        </w:rPr>
      </w:pPr>
      <w:r>
        <w:rPr>
          <w:b/>
          <w:i/>
          <w:sz w:val="28"/>
          <w:u w:val="single"/>
          <w:lang w:val="ru-RU"/>
        </w:rPr>
        <w:t>Средние:</w:t>
      </w:r>
    </w:p>
    <w:p>
      <w:pPr>
        <w:pStyle w:val="Normal"/>
        <w:rPr>
          <w:b/>
          <w:b/>
          <w:i/>
          <w:i/>
          <w:sz w:val="28"/>
          <w:u w:val="single"/>
          <w:lang w:val="ru-RU"/>
        </w:rPr>
      </w:pPr>
      <w:r>
        <w:rPr>
          <w:b/>
          <w:i/>
          <w:sz w:val="28"/>
          <w:u w:val="single"/>
          <w:lang w:val="ru-RU"/>
        </w:rPr>
      </w:r>
    </w:p>
    <w:p>
      <w:pPr>
        <w:pStyle w:val="Normal"/>
        <w:numPr>
          <w:ilvl w:val="0"/>
          <w:numId w:val="5"/>
        </w:numPr>
        <w:rPr>
          <w:sz w:val="28"/>
          <w:lang w:val="ru-RU"/>
        </w:rPr>
      </w:pPr>
      <w:r>
        <w:rPr>
          <w:sz w:val="28"/>
          <w:lang w:val="ru-RU"/>
        </w:rPr>
        <w:t>Янтарь – энергогарант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ЖСК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оенно-страховая компания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ГАЗ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омышленно-страховая компания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осмедстрах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едполис;</w:t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ind w:left="360" w:hanging="0"/>
        <w:rPr>
          <w:rFonts w:ascii="Times New Roman" w:hAnsi="Times New Roman" w:cs="Times New Roman"/>
          <w:b/>
          <w:b/>
          <w:i/>
          <w:i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u w:val="single"/>
          <w:lang w:val="ru-RU"/>
        </w:rPr>
        <w:t>Неблагополучные: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u w:val="single"/>
          <w:lang w:val="ru-RU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усская страховая транспортная компания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ЖАСО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траховой Альянс-Калининград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ОСГАЛ-Балтика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СК-Балтика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ед-Вест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ЙНИ-Мед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траховое медицинское общество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СК «Вита»;</w:t>
      </w:r>
      <w:r>
        <w:br w:type="page"/>
      </w:r>
    </w:p>
    <w:p>
      <w:pPr>
        <w:pStyle w:val="Style14"/>
        <w:ind w:left="360" w:hanging="0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Список использованной литературы</w:t>
      </w:r>
    </w:p>
    <w:p>
      <w:pPr>
        <w:pStyle w:val="Style14"/>
        <w:ind w:left="426" w:hanging="0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Style14"/>
        <w:ind w:left="426" w:hanging="0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Жданов Виталий Петрович. Банковский маркетинг. Учебное пособие. Ред. Э.С. Круглова. – БИЭФ, 1998 г.</w:t>
      </w:r>
    </w:p>
    <w:p>
      <w:pPr>
        <w:pStyle w:val="Style14"/>
        <w:ind w:left="426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алининград и область. Деловой справочник. – Калининград.- Бизнес-контакт, 97-98гг.</w:t>
      </w:r>
    </w:p>
    <w:p>
      <w:pPr>
        <w:pStyle w:val="Style14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азета «Калининградская правда» за 17.07.98.</w:t>
      </w:r>
    </w:p>
    <w:p>
      <w:pPr>
        <w:pStyle w:val="Style14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425" w:top="73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9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7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13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15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/>
      </w:rPr>
    </w:lvl>
  </w:abstractNum>
  <w:abstractNum w:abstractNumId="5">
    <w:lvl w:ilvl="0">
      <w:start w:val="2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  <w:rPr>
        <w:i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outlineLvl w:val="0"/>
    </w:pPr>
    <w:rPr>
      <w:color w:val="000000"/>
      <w:sz w:val="28"/>
      <w:lang w:val="ru-RU" w:eastAsia="ru-RU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3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4T21:14:00Z</dcterms:created>
  <dc:creator>Коля</dc:creator>
  <dc:description/>
  <dc:language>en-US</dc:language>
  <cp:lastModifiedBy>Николай</cp:lastModifiedBy>
  <cp:lastPrinted>1998-11-18T17:03:00Z</cp:lastPrinted>
  <dcterms:modified xsi:type="dcterms:W3CDTF">1998-11-19T16:40:00Z</dcterms:modified>
  <cp:revision>15</cp:revision>
  <dc:subject/>
  <dc:title>БАЛТИЙСКИЙ ИНСТИТУТ ЭКОНОМИКИ И ФИНАНСОВ</dc:title>
</cp:coreProperties>
</file>