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5" w:firstLine="567"/>
        <w:rPr/>
      </w:pPr>
      <w:r>
        <w:rPr/>
        <w:t>ПЛАН</w:t>
      </w:r>
    </w:p>
    <w:p>
      <w:pPr>
        <w:pStyle w:val="Heading"/>
        <w:ind w:firstLine="567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480"/>
            <w:jc w:val="left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34175076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480"/>
            <w:jc w:val="left"/>
            <w:rPr>
              <w:sz w:val="24"/>
              <w:szCs w:val="24"/>
              <w:lang w:val="en-US" w:eastAsia="en-US"/>
            </w:rPr>
          </w:pPr>
          <w:hyperlink w:anchor="__RefHeading___Toc34175077">
            <w:r>
              <w:rPr>
                <w:rStyle w:val="IndexLink"/>
                <w:szCs w:val="28"/>
                <w:lang w:val="en-US" w:eastAsia="en-US"/>
              </w:rPr>
              <w:t>1. ЛОГИСТИЧЕСКИЙ ПРОЦЕСС НА СКЛАД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spacing w:lineRule="auto" w:line="480"/>
            <w:jc w:val="left"/>
            <w:rPr>
              <w:sz w:val="24"/>
              <w:szCs w:val="24"/>
              <w:lang w:val="en-US" w:eastAsia="en-US"/>
            </w:rPr>
          </w:pPr>
          <w:hyperlink w:anchor="__RefHeading___Toc34175078">
            <w:r>
              <w:rPr>
                <w:rStyle w:val="IndexLink"/>
                <w:lang w:val="en-US" w:eastAsia="en-US"/>
              </w:rPr>
              <w:t>1.1. Разгрузка и приемка грузов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spacing w:lineRule="auto" w:line="480"/>
            <w:jc w:val="left"/>
            <w:rPr>
              <w:sz w:val="24"/>
              <w:szCs w:val="24"/>
              <w:lang w:val="en-US" w:eastAsia="en-US"/>
            </w:rPr>
          </w:pPr>
          <w:hyperlink w:anchor="__RefHeading___Toc34175079">
            <w:r>
              <w:rPr>
                <w:rStyle w:val="IndexLink"/>
                <w:lang w:val="en-US" w:eastAsia="en-US"/>
              </w:rPr>
              <w:t>1.2. Внутрискладская транспортировка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spacing w:lineRule="auto" w:line="480"/>
            <w:jc w:val="left"/>
            <w:rPr>
              <w:sz w:val="24"/>
              <w:szCs w:val="24"/>
              <w:lang w:val="en-US" w:eastAsia="en-US"/>
            </w:rPr>
          </w:pPr>
          <w:hyperlink w:anchor="__RefHeading___Toc34175080">
            <w:r>
              <w:rPr>
                <w:rStyle w:val="IndexLink"/>
                <w:lang w:val="en-US" w:eastAsia="en-US"/>
              </w:rPr>
              <w:t>1.3. Складирование и хранение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spacing w:lineRule="auto" w:line="480"/>
            <w:jc w:val="left"/>
            <w:rPr>
              <w:sz w:val="24"/>
              <w:szCs w:val="24"/>
              <w:lang w:val="en-US" w:eastAsia="en-US"/>
            </w:rPr>
          </w:pPr>
          <w:hyperlink w:anchor="__RefHeading___Toc34175081">
            <w:r>
              <w:rPr>
                <w:rStyle w:val="IndexLink"/>
                <w:lang w:val="en-US" w:eastAsia="en-US"/>
              </w:rPr>
              <w:t>1.4. Комплектация (комиссионирование) заказов и отгрузка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spacing w:lineRule="auto" w:line="480"/>
            <w:jc w:val="left"/>
            <w:rPr>
              <w:sz w:val="24"/>
              <w:szCs w:val="24"/>
              <w:lang w:val="en-US" w:eastAsia="en-US"/>
            </w:rPr>
          </w:pPr>
          <w:hyperlink w:anchor="__RefHeading___Toc34175082">
            <w:r>
              <w:rPr>
                <w:rStyle w:val="IndexLink"/>
                <w:lang w:val="en-US" w:eastAsia="en-US"/>
              </w:rPr>
              <w:t>1.5. Транспортировка и экспедиция заказов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spacing w:lineRule="auto" w:line="480"/>
            <w:jc w:val="left"/>
            <w:rPr>
              <w:sz w:val="24"/>
              <w:szCs w:val="24"/>
              <w:lang w:val="en-US" w:eastAsia="en-US"/>
            </w:rPr>
          </w:pPr>
          <w:hyperlink w:anchor="__RefHeading___Toc34175083">
            <w:r>
              <w:rPr>
                <w:rStyle w:val="IndexLink"/>
                <w:lang w:val="en-US" w:eastAsia="en-US"/>
              </w:rPr>
              <w:t>1.6. Сбор и доставка порожних товароносителей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spacing w:lineRule="auto" w:line="480"/>
            <w:jc w:val="left"/>
            <w:rPr>
              <w:sz w:val="24"/>
              <w:szCs w:val="24"/>
              <w:lang w:val="en-US" w:eastAsia="en-US"/>
            </w:rPr>
          </w:pPr>
          <w:hyperlink w:anchor="__RefHeading___Toc34175084">
            <w:r>
              <w:rPr>
                <w:rStyle w:val="IndexLink"/>
                <w:lang w:val="en-US" w:eastAsia="en-US"/>
              </w:rPr>
              <w:t>1.7. Информационное обслуживание склада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480"/>
            <w:jc w:val="left"/>
            <w:rPr>
              <w:sz w:val="24"/>
              <w:szCs w:val="24"/>
              <w:lang w:val="en-US" w:eastAsia="en-US"/>
            </w:rPr>
          </w:pPr>
          <w:hyperlink w:anchor="__RefHeading___Toc34175085">
            <w:r>
              <w:rPr>
                <w:rStyle w:val="IndexLink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spacing w:lineRule="auto" w:line="480"/>
            <w:jc w:val="left"/>
            <w:rPr>
              <w:sz w:val="24"/>
              <w:szCs w:val="24"/>
              <w:lang w:val="en-US" w:eastAsia="en-US"/>
            </w:rPr>
          </w:pPr>
          <w:hyperlink w:anchor="__RefHeading___Toc34175086">
            <w:r>
              <w:rPr>
                <w:rStyle w:val="IndexLink"/>
                <w:szCs w:val="28"/>
                <w:lang w:val="en-US" w:eastAsia="en-US"/>
              </w:rPr>
              <w:t>СПИСОК  ЛИТЕРАТУР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spacing w:lineRule="auto" w:line="480"/>
        <w:ind w:firstLine="567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firstLine="567"/>
        <w:rPr/>
      </w:pPr>
      <w:bookmarkStart w:id="0" w:name="__RefHeading___Toc34175076"/>
      <w:bookmarkEnd w:id="0"/>
      <w:r>
        <w:rPr/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мещение материальных потоков в логистической цепи невозможно без концентрации в определенных местах необходимых запасов, для хранения которых предназначены соответствующие склады. Движение через склад связано с затратами живого и овеще</w:t>
        <w:softHyphen/>
        <w:t>ствленного труда, что увеличивает стоимость товара. В связи с этим проблемы, связанные с функционированием складов, оказывают значительное влияние на рационализацию движения материальных потоков в логистической цепи, использование транспортных средств и издержек обращ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временный крупный склад — это сложное техническое со</w:t>
        <w:softHyphen/>
        <w:t>оружение, которое состоит из многочисленных взаимосвязанных элементов, имеет определенную структуру и выполняет ряд функ</w:t>
        <w:softHyphen/>
        <w:t>ций по преобразованию материальных потоков, а также накапли</w:t>
        <w:softHyphen/>
        <w:t>ванию, переработке и распределению грузов между потребителя</w:t>
        <w:softHyphen/>
        <w:t>ми. При этом возможное многообразие параметров, технологичес</w:t>
        <w:softHyphen/>
        <w:t>ких и объемно-планировочных решений, конструкций оборудова</w:t>
        <w:softHyphen/>
        <w:t>ния и характеристик разнообразной номенклатуры грузов, перера</w:t>
        <w:softHyphen/>
        <w:t>батываемых на складах, относит склады к сложным системам. В то же время склад сам является всего лишь элементом системы более высокого уровня — логистической цепи, которая и формирует ос</w:t>
        <w:softHyphen/>
        <w:t>новные и технические требования к складской системе, устанавли</w:t>
        <w:softHyphen/>
        <w:t>вает цели и критерии ее оптимального функционирования, диктует условия переработки груз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этому склад должен рассматриваться не изолированно, а как интегрированная составная часть логистической цепи. Только такой подход позволит обеспечить успешное выполнение основных функ</w:t>
        <w:softHyphen/>
        <w:t>ций склада и достижение высокого уровня рентаб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этом необходимо иметь в виду, что в каждом отдельно взя</w:t>
        <w:softHyphen/>
        <w:t>том случае, для конкретного склада, параметры складской системы значительно отличаются друг от друга, так же как ее элементы и сама структура, основанная на</w:t>
      </w:r>
      <w:r>
        <w:rPr>
          <w:b/>
          <w:bCs/>
          <w:sz w:val="28"/>
        </w:rPr>
        <w:t xml:space="preserve"> взаимосвязи этих</w:t>
      </w:r>
      <w:r>
        <w:rPr>
          <w:sz w:val="28"/>
        </w:rPr>
        <w:t xml:space="preserve"> элементов. При создании складской системы всегда нужно руководствоваться следу</w:t>
        <w:softHyphen/>
        <w:t>ющим основным принципом: лишь индивидуальное решение с уче</w:t>
        <w:softHyphen/>
        <w:t>том всех влияющих факторов может сделать ее рентабельной. Пред</w:t>
        <w:softHyphen/>
        <w:t>посылкой этого является четкое определение функциональных за</w:t>
        <w:softHyphen/>
        <w:t>дач и основательный анализ переработки груза как внутри, так и вне склада. Разброс гибких возможностей необходимо ограничить бла</w:t>
        <w:softHyphen/>
        <w:t>горазумными практически выгодными показателями. Это означает, что любые затраты должны быть экономически оправданными, т. е. внедрение любого технологического и технического решения, свя</w:t>
        <w:softHyphen/>
        <w:t>занное с капиталовложениями, должно исходить из рациональной целесообразности, а не из модных тенденций и предлагаемых техни</w:t>
        <w:softHyphen/>
        <w:t>ческих возможностей на рынке.</w:t>
      </w:r>
    </w:p>
    <w:p>
      <w:pPr>
        <w:sectPr>
          <w:footerReference w:type="default" r:id="rId2"/>
          <w:type w:val="nextPage"/>
          <w:pgSz w:w="11906" w:h="16820"/>
          <w:pgMar w:left="1701" w:right="851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сновное назначение склада — концентрация запасов, их хранение и обеспечение бесперебойного и ритмичного снабжения заказов потребителей.                                              </w:t>
      </w:r>
    </w:p>
    <w:p>
      <w:pPr>
        <w:pStyle w:val="Heading1"/>
        <w:ind w:firstLine="567"/>
        <w:rPr/>
      </w:pPr>
      <w:bookmarkStart w:id="1" w:name="__RefHeading___Toc34175077"/>
      <w:bookmarkEnd w:id="1"/>
      <w:r>
        <w:rPr/>
        <w:t>1. ЛОГИСТИЧЕСКИЙ ПРОЦЕСС НА СКЛАД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Логистический процесс на складе весьма сложен, поскольку тре</w:t>
        <w:softHyphen/>
        <w:t>бует полной согласованности функций снабжения запасами, пере</w:t>
        <w:softHyphen/>
        <w:t>работки груза и физического распределения заказов. Практически логистика на складе охватывает все основные функциональные об</w:t>
        <w:softHyphen/>
        <w:t>ласти, рассматриваемые на микро уровне. Поэтому логистический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цесс на складе гораздо шире технологического процесса и вклю</w:t>
        <w:softHyphen/>
        <w:t>чает (рис.1)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снабжение запасами,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контроль за поставками,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разгрузку и приемку грузов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внутри складскую транспортировку и перевалку грузов,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складирование и хранение грузов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комплектацию (комиссионирование) заказов клиентов</w:t>
      </w:r>
      <w:r>
        <w:rPr>
          <w:b/>
          <w:bCs/>
          <w:sz w:val="28"/>
        </w:rPr>
        <w:t xml:space="preserve"> </w:t>
      </w:r>
      <w:r>
        <w:rPr>
          <w:sz w:val="28"/>
        </w:rPr>
        <w:t>и отгрузку</w:t>
      </w:r>
      <w:r>
        <w:rPr>
          <w:b/>
          <w:bCs/>
          <w:sz w:val="28"/>
        </w:rPr>
        <w:t xml:space="preserve">,                      </w:t>
      </w:r>
      <w:r>
        <w:rPr>
          <w:sz w:val="28"/>
        </w:rPr>
        <w:t>- транспортировку и экспедицию заказов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сбор и доставку порожних товароносителей,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контроль за выполнением заказов,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информационное обслуживание склада,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обеспечение обслуживания клиентов (оказание услуг). </w:t>
      </w:r>
    </w:p>
    <w:p>
      <w:pPr>
        <w:pStyle w:val="TextBodyIndent"/>
        <w:rPr/>
      </w:pPr>
      <w:r>
        <w:rPr/>
        <w:t>Функционирование всех составляющих логистического процесса должно рассматриваться во взаимосвязи и взаимозависимости. Та</w:t>
        <w:softHyphen/>
        <w:t>кой подход позволяет не только четко координировать деятельность служб склада, он является основой планирования и контроля за продвижением груза на складе с минимальными затратами. Условно весь процесс можно разделить на три част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) операции, направленные на координацию службы закупк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) операции, непосредственно связанные с переработкой груза 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го документацией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) операции, направленные на координацию службы продаж. Координация службы закупки осуществляется в ходе операций по снабжению запасами и посредством контроля за ведением поста</w:t>
        <w:softHyphen/>
        <w:t>вок. Основная задача снабжения запасами состоит в обеспечении склада товаром (или материалом) в соответствии с возможностями его переработки на данный период при полном удовлетворении заказов потребителей. Поэтому определение потребности в закупке запасов должно вестись в полной согласованности со службой про</w:t>
        <w:softHyphen/>
        <w:t>даж и имеющейся мощностью склада.</w:t>
      </w:r>
    </w:p>
    <w:p>
      <w:pPr>
        <w:pStyle w:val="TextBody"/>
        <w:ind w:firstLine="567"/>
        <w:rPr/>
      </w:pPr>
      <w:r>
        <w:rPr/>
        <w:t>Учет и контроль за поступлением запасов и отправкой заказов позволяет обеспечить ритмичность переработки грузопотоков, мак</w:t>
        <w:softHyphen/>
        <w:t>симальное использование имеющегося объемам склада и необходи</w:t>
        <w:softHyphen/>
        <w:t xml:space="preserve">мые условия хранения, сократить сроки хранения запасов и тем самым увеличить оборот склада.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20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91000" cy="2675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2" w:name="__RefHeading___Toc34175078"/>
      <w:bookmarkEnd w:id="2"/>
      <w:r>
        <w:rPr>
          <w:rFonts w:cs="Times New Roman" w:ascii="Times New Roman" w:hAnsi="Times New Roman"/>
        </w:rPr>
        <w:t>1.1. Разгрузка и приемка грузов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осуществлении этих операций необходимо ориентироваться на условия поставки заключенного договора (раздел «базис постав</w:t>
        <w:softHyphen/>
        <w:t>ки»). Соответственно подготавливаются места разгрузки под указан</w:t>
        <w:softHyphen/>
        <w:t>ное транспортное средство (трейлер, фура, контейнер) и необходи</w:t>
        <w:softHyphen/>
        <w:t>мое погрузочно-разгрузочное оборудование. Разгрузка на современ</w:t>
        <w:softHyphen/>
        <w:t>ных складах осуществляется на разгрузочных автомобильных или железнодорожных рампах и контейнерных площадках. Специальное оснащение мест разгрузки и правильный выбор погрузочно-разгрузочного оборудования позволяют эффективно проводить разгрузку (в кратчайшие сроки и с минимальными потерями груза), в связи с чем сокращаются простои транспортных средств, а следовательно, и снижаются издержки обращени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оводимые на данном этапе операции включают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азгрузку транспортных средств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контроль документального</w:t>
      </w:r>
      <w:r>
        <w:rPr>
          <w:b/>
          <w:bCs/>
          <w:sz w:val="28"/>
        </w:rPr>
        <w:t xml:space="preserve"> </w:t>
      </w:r>
      <w:r>
        <w:rPr>
          <w:sz w:val="28"/>
        </w:rPr>
        <w:t>и физического соответствия зака</w:t>
        <w:softHyphen/>
        <w:t>зов поставки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окументальное оформление прибывшего груза через инфор</w:t>
        <w:softHyphen/>
        <w:t>мационную систему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формирование складской грузовой единицы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3" w:name="__RefHeading___Toc34175079"/>
      <w:bookmarkEnd w:id="3"/>
      <w:r>
        <w:rPr>
          <w:rFonts w:cs="Times New Roman" w:ascii="Times New Roman" w:hAnsi="Times New Roman"/>
        </w:rPr>
        <w:t>1.2. Внутрискладская транспортиров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нутрискладская транспортировка предполагает перемещение груза между различными зонами склада: с разгрузочной рампы в    зону приемки, оттуда в зону хранения, комплектации и на погрузочную рампу. Эта операция выполняется с помощью подъемно-транс</w:t>
        <w:softHyphen/>
        <w:t>портных машин и механизм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ранспортировка грузов внутри склада должна осуществляться при минимальной протяженности во времени и пространстве по сквозным «прямоточным» маршрутам. Это позволит избежать по</w:t>
        <w:softHyphen/>
        <w:t>вторного возвращения в любую из складских зон и неэффективного выполнения операций. Число перевалок (с одного вида оборудования на другое) должно быть минимальным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4" w:name="__RefHeading___Toc34175080"/>
      <w:bookmarkEnd w:id="4"/>
      <w:r>
        <w:rPr>
          <w:rFonts w:cs="Times New Roman" w:ascii="Times New Roman" w:hAnsi="Times New Roman"/>
        </w:rPr>
        <w:t>1.3. Складирование и хран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>Процесс складирования заключается в размещении и укладке</w:t>
      </w:r>
      <w:r>
        <w:rPr>
          <w:sz w:val="28"/>
        </w:rPr>
        <w:t xml:space="preserve"> </w:t>
      </w:r>
      <w:r>
        <w:rPr>
          <w:sz w:val="28"/>
          <w:szCs w:val="18"/>
        </w:rPr>
        <w:t>груза на хранение. Основной принцип рационального складирова</w:t>
        <w:softHyphen/>
        <w:t>ния — эффективное использование объема зоны хранения. Предпо</w:t>
        <w:softHyphen/>
        <w:t>сылкой этого является оптимальный выбор системы складирования  и, в первую очередь, складского оборудования. Обору</w:t>
        <w:softHyphen/>
        <w:t>дование под хранение должно отвечать специфическим особеннос</w:t>
        <w:softHyphen/>
        <w:t>тям груза и обеспечивать максимальное использование высоты и площади склада. При этом пространство под рабочие проходы должно быть минимальным, но с учетом нормальных условий работы подъ</w:t>
        <w:softHyphen/>
        <w:t>емно-транспортных машин и механизмов. Для упорядоченного хра</w:t>
        <w:softHyphen/>
        <w:t>нения груза и экономичного его размещения используют систему адресного хранения по принципу твердого (фиксированного) или свободного (груз размещается на любом свободном месте) выбор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>места складировани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szCs w:val="18"/>
        </w:rPr>
        <w:t>Процесс складирования и хранения включает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>а) закладку груза на хранение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>б) хранение груза и обеспечение соответствующих для этого ус</w:t>
        <w:softHyphen/>
        <w:t>ловий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>в) контроль за наличностью запасов на складе, осуществляемый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>через информационную систему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5" w:name="__RefHeading___Toc34175081"/>
      <w:bookmarkEnd w:id="5"/>
      <w:r>
        <w:rPr>
          <w:rFonts w:cs="Times New Roman" w:ascii="Times New Roman" w:hAnsi="Times New Roman"/>
        </w:rPr>
        <w:t>1.4. Комплектация (комиссионирование) заказов и отгруз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>Процесс комплектации сводится к подготовке товара в соответ</w:t>
        <w:softHyphen/>
        <w:t>ствии с заказами потребителей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szCs w:val="18"/>
        </w:rPr>
        <w:t>Комплектация и отгрузка заказов включают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>а) получение заказа клиента (отборочный лист)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>б) отбор товара каждого наименования по заказу клиента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>в) комплектацию отобранного товара для конкретного клиента в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>соответствии с его заказом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>г) подготовку товара к отправке (укладывание в тару, на товароноситель)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>д) документальное оформление подготовленного заказа и кон</w:t>
        <w:softHyphen/>
        <w:t>троль за подготовкой заказа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>е) объединение заказов клиентов в партию отправки и оформле</w:t>
        <w:softHyphen/>
        <w:t>ние транспортных накладных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>ж) отгрузку грузов в транспортное средств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>Комиссионирование заказов клиентов проводится в зоне ком</w:t>
        <w:softHyphen/>
        <w:t>плектации. Подготовка и оформление документации осуществляет</w:t>
        <w:softHyphen/>
        <w:t>ся через информационную систему. Адресная система хранения поз</w:t>
        <w:softHyphen/>
        <w:t>воляет указывать в отборочном листе место отбираемого товара, что</w:t>
      </w:r>
      <w:r>
        <w:rPr>
          <w:sz w:val="28"/>
        </w:rPr>
        <w:t xml:space="preserve"> </w:t>
      </w:r>
      <w:r>
        <w:rPr>
          <w:sz w:val="28"/>
          <w:szCs w:val="18"/>
        </w:rPr>
        <w:t>значительно сокращает время отборки и помогает отслеживать от</w:t>
        <w:softHyphen/>
        <w:t>пуск товара со склад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>При комплектации отправки благодаря информационной систе</w:t>
        <w:softHyphen/>
        <w:t>ме облегчается выполнение функции объединения грузов в эконо</w:t>
        <w:softHyphen/>
        <w:t>мичную партию отгрузки, позволяющую максимально использовать транспортное средство. При этом выбирается оптимальный марш</w:t>
        <w:softHyphen/>
        <w:t>рут доставки заказов. Отгрузка ведется на погрузочной рампе (тре</w:t>
        <w:softHyphen/>
        <w:t>бование к проведению эффективной отгрузки аналогичны требова</w:t>
        <w:softHyphen/>
        <w:t xml:space="preserve">ниям к разгрузке). 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6" w:name="__RefHeading___Toc34175082"/>
      <w:bookmarkEnd w:id="6"/>
      <w:r>
        <w:rPr>
          <w:rFonts w:cs="Times New Roman" w:ascii="Times New Roman" w:hAnsi="Times New Roman"/>
        </w:rPr>
        <w:t>1.5. Транспортировка и экспедиция заказов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>Могут осуществляться как складом, так и самим заказчиком. Последний вариант оправдывает себя лишь в том случае, когда заказ осуществляется партиями, рав</w:t>
        <w:softHyphen/>
        <w:t>ными вместимости транспортного средства, и при этом запасы по</w:t>
        <w:softHyphen/>
        <w:t>требителя не увеличиваются. Наиболее распространена и экономи</w:t>
        <w:softHyphen/>
        <w:t>чески оправданна централизованная доставка заказов складом. В этом случае благодаря унитизации грузов и оптимальным маршру</w:t>
        <w:softHyphen/>
        <w:t>там доставки достигается значительное сокращение транспортных расходов и появляется реальная возможность осуществлять постав</w:t>
        <w:softHyphen/>
        <w:t>ки мелкими и более частыми партиями, что приводит к сокращению ненужных страховых запасов у потребителя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7" w:name="__RefHeading___Toc34175083"/>
      <w:bookmarkEnd w:id="7"/>
      <w:r>
        <w:rPr>
          <w:rFonts w:cs="Times New Roman" w:ascii="Times New Roman" w:hAnsi="Times New Roman"/>
        </w:rPr>
        <w:t>1.6. Сбор и доставка порожних товароносителей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>Играют существен</w:t>
        <w:softHyphen/>
        <w:t>ную роль в статье расходов. Товароносители (поддоны, контейнеры, тара-оборудование) при внутригородских перевозках чаще всего бывают многооборотные, а потому требуют возврата отправителю. Эффективный обмен товароносителей возможен лишь в тех случаях, когда достоверно определено их оптимальное количество и четко выполняется график обмена ими с потребителями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8" w:name="__RefHeading___Toc34175084"/>
      <w:bookmarkEnd w:id="8"/>
      <w:r>
        <w:rPr>
          <w:rFonts w:cs="Times New Roman" w:ascii="Times New Roman" w:hAnsi="Times New Roman"/>
        </w:rPr>
        <w:t>1.7. Информационное обслуживание склад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>Предполагает управление информационными потоками и является связующим стержнем функ</w:t>
        <w:softHyphen/>
        <w:t>ционирования всех служб склада. В зависимости от технической оснащенности управление информационными потоками может быть . как самостоятельной системой (на механизированных складах), так и составной подсистемой общей автоматизированной системы уп</w:t>
        <w:softHyphen/>
        <w:t>равления материальными и информационными потоками (на авто</w:t>
        <w:softHyphen/>
        <w:t>матизированных складах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szCs w:val="18"/>
        </w:rPr>
        <w:t>Информационное обслуживание охватывает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 xml:space="preserve">— </w:t>
      </w:r>
      <w:r>
        <w:rPr>
          <w:sz w:val="28"/>
          <w:szCs w:val="18"/>
        </w:rPr>
        <w:t>обработку входящей документации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18"/>
        </w:rPr>
        <w:t xml:space="preserve">— </w:t>
      </w:r>
      <w:r>
        <w:rPr>
          <w:sz w:val="28"/>
          <w:szCs w:val="18"/>
        </w:rPr>
        <w:t>предложения по заказам поставщиков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567"/>
        <w:jc w:val="both"/>
        <w:rPr>
          <w:sz w:val="28"/>
          <w:szCs w:val="18"/>
        </w:rPr>
      </w:pPr>
      <w:r>
        <w:rPr>
          <w:sz w:val="28"/>
          <w:szCs w:val="18"/>
        </w:rPr>
        <w:t>оформление заказов поставщиков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правление приемом и отправкой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онтролирование наличности на складе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ем заказов потребителей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формление документации отправки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испетчерскую помощь, включая оптимальный выбор партий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тгрузки и маршруты доставки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бработку счетов клиентов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бмен информацией с оперативным персоналом и верхним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ерархическим уровнем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азличную статистическую информаци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обеспечение координации деятельности службы продаж в первую очередь направлены операции контроля за выполнением заказов и оказание услуг клиентам, от выполнения которых зависит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ровень обслужив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спешно осуществляемое логистическое обслуживание покупа</w:t>
        <w:softHyphen/>
        <w:t>телей может легко стать важнейшим, к тому же стратегическим признаком, выгодно отличающим данную фирму от конкурен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деляют три основные категории элементов обслуживания: до-продажное, во время продажи и послепродажное. Осуществлением до продажных услуг занимается служба продаж (маркетинговая служ</w:t>
        <w:softHyphen/>
        <w:t>ба). Склад обеспечивает выполнение как продажных услуг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ортировку товаров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лную проверку качества поставляемых товаров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фасовку и упаковку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замену заказанного товара (изменение заказа)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экспедиторские услуги с осуществлением разгрузки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нформационные услуги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заключение договоров с транспортными агентствами;</w:t>
      </w:r>
    </w:p>
    <w:p>
      <w:pPr>
        <w:pStyle w:val="TextBody"/>
        <w:ind w:firstLine="567"/>
        <w:rPr/>
      </w:pPr>
      <w:r>
        <w:rPr/>
        <w:t>так и послепродажных услуг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становку изделий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гарантийное обслуживание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беспечение запчастями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ременную замену товаров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ем дефектной продукции и замену е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ациональное осуществление логистического процесса на складе — залог его рентабельности. Поэтому при организации логистического процесса необходимо добиваться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) рациональной планировки склада при выделении рабочих зон, способствующей снижению затрат и усовершенствованию процесса переработки груз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) эффективного использования пространства при расстановке оборудования, что позволяет увеличить мощность склад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) использования универсального оборудования, выполняющего различные складские операции, что дает существенное сокращение парка подъемно-транспортных машин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4) минимизации маршрутов внутрискладской перевозки с целью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кращения эксплуатационных затрат и увеличения пропускной спо</w:t>
        <w:softHyphen/>
        <w:t>собности склад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5) осуществления унитизации партий отгрузок и применени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централизованной доставки, что позволяет существенно сократить транспортные издержк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6) максимального использования возможностей информацион</w:t>
        <w:softHyphen/>
        <w:t>ной системы, что значительно сокращает время и затраты, связан</w:t>
        <w:softHyphen/>
        <w:t>ные с документооборотом и обменом информации,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ногда резервы рациональной организации логистического про</w:t>
        <w:softHyphen/>
        <w:t>цесса, пусть и не столь значительные, заключаются в весьма про</w:t>
        <w:softHyphen/>
        <w:t>стых вещах: расчистке загроможденных проходов, улучшении осве</w:t>
        <w:softHyphen/>
        <w:t>щения, организации рабочего места. В поиске резервов эффектив</w:t>
        <w:softHyphen/>
        <w:t>ности функционирования склада нет мелочей, все должно анализи</w:t>
        <w:softHyphen/>
        <w:t xml:space="preserve">роваться, а результаты анализа использоваться для улучшения </w:t>
      </w:r>
      <w:r>
        <w:rPr>
          <w:i/>
          <w:iCs/>
          <w:sz w:val="28"/>
        </w:rPr>
        <w:t xml:space="preserve"> </w:t>
      </w:r>
      <w:r>
        <w:rPr>
          <w:sz w:val="28"/>
        </w:rPr>
        <w:t>организации логистического процесса.</w:t>
      </w:r>
      <w:r>
        <w:br w:type="page"/>
      </w:r>
    </w:p>
    <w:p>
      <w:pPr>
        <w:pStyle w:val="Heading1"/>
        <w:ind w:firstLine="567"/>
        <w:rPr/>
      </w:pPr>
      <w:r>
        <w:rPr/>
        <w:t xml:space="preserve">                          </w:t>
      </w:r>
      <w:bookmarkStart w:id="9" w:name="__RefHeading___Toc34175085"/>
      <w:r>
        <w:rPr/>
        <w:t>ЗАКЛЮЧЕНИЕ</w:t>
      </w:r>
      <w:bookmarkEnd w:id="9"/>
    </w:p>
    <w:p>
      <w:pPr>
        <w:pStyle w:val="TextBodyIndent"/>
        <w:rPr/>
      </w:pPr>
      <w:r>
        <w:rPr/>
        <w:t>В заключении хочется отметить, что все же основное назначение склада – это концентрация запасов, их хранение и обеспечение  бесперебойного и ритмичного снабжения заказов потребител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 основным функциям склада можно отнести следующ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1. Преобразование производственного ассортимента в потребитель</w:t>
        <w:softHyphen/>
        <w:t>ский в соответствии со спросом</w:t>
      </w:r>
      <w:r>
        <w:rPr>
          <w:sz w:val="28"/>
        </w:rPr>
        <w:t xml:space="preserve"> — создание необходимого ассорти</w:t>
        <w:softHyphen/>
        <w:t>мента для выполнения заказов клиентов. Особое значение данная функция приобретает в распределительной логистике, где торговый ассортимент включает огромный перечень товаров различных про</w:t>
        <w:softHyphen/>
        <w:t xml:space="preserve">изводителей, отличающихся функционально, по конструктивности, </w:t>
      </w:r>
      <w:r>
        <w:rPr>
          <w:b/>
          <w:bCs/>
          <w:sz w:val="28"/>
        </w:rPr>
        <w:t>размеру,</w:t>
      </w:r>
      <w:r>
        <w:rPr>
          <w:sz w:val="28"/>
        </w:rPr>
        <w:t xml:space="preserve"> форме, цвету и т.д. (рис. 48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здание нужного ассортимента на складе содействует эффек</w:t>
        <w:softHyphen/>
        <w:t>тивному выполнению заказов потребителей и осуществлению более частых поставок и в том объеме, который требуется клиен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2. Складирование и хранение</w:t>
      </w:r>
      <w:r>
        <w:rPr>
          <w:sz w:val="28"/>
        </w:rPr>
        <w:t xml:space="preserve"> позволяет выравнивать временную разницу между выпуском продукции и ее потреблением и дает воз</w:t>
        <w:softHyphen/>
        <w:t>можность осуществлять непрерывное производство и снабжение на базе создаваемых товарных запасов. Хранение товаров в распреде</w:t>
        <w:softHyphen/>
        <w:t>лительной системе необходимо также и в связи с сезонным потреблением некоторых това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3. Унитизация и транспортировка грузов.</w:t>
      </w:r>
      <w:r>
        <w:rPr>
          <w:sz w:val="28"/>
        </w:rPr>
        <w:t xml:space="preserve"> Многие потребители заказывают со складов партии «меньше - чем - вагон» или «меньше - чем - трейлер», что значительно увеличивает издержки, связанные с доставкой таких грузов. Для сокращения транспортных расходов склад может осуществлять функцию объединения (унитизацию) не</w:t>
        <w:softHyphen/>
        <w:t>больших партий грузов для нескольких клиентов, до полной загруз</w:t>
        <w:softHyphen/>
        <w:t>ки транспортного сре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</w:rPr>
        <w:t>4. Предоставление</w:t>
      </w:r>
      <w:r>
        <w:rPr>
          <w:sz w:val="28"/>
        </w:rPr>
        <w:t xml:space="preserve"> услуг. Очевидным аспектом этой функции яв</w:t>
        <w:softHyphen/>
        <w:t xml:space="preserve">ляется оказание клиентам различных услуг, обеспечивающих фирме  высокий уровень обслуживания потребителей. Среди них:     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дготовка товаров для продажи (фасовка продукции, запол</w:t>
        <w:softHyphen/>
        <w:t>нение контейнеров, распаковка и т.д.)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оверка функционирования приборов и оборудования, монтаж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дание продукции товарного вида, предварительная обра</w:t>
        <w:softHyphen/>
        <w:t>ботка (например, древесины)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транслортно-экспедиционные услуги и т. д.                  </w:t>
      </w:r>
      <w:r>
        <w:br w:type="page"/>
      </w:r>
    </w:p>
    <w:p>
      <w:pPr>
        <w:pStyle w:val="Heading1"/>
        <w:ind w:firstLine="567"/>
        <w:rPr/>
      </w:pPr>
      <w:bookmarkStart w:id="10" w:name="__RefHeading___Toc34175086"/>
      <w:bookmarkEnd w:id="10"/>
      <w:r>
        <w:rPr/>
        <w:t>СПИСОК  ЛИТЕРАТУРЫ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«Логистика». / Под. Ред Б.А. Аникина М., 1997 г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«Логистика». А.Д. Чудаев М., 2001г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«Основы логистики» /Под. Ред  Л.Б. Миротина и В.И Сергеева. М.:  ИНФРА –М, 1999 г.</w:t>
      </w:r>
    </w:p>
    <w:sectPr>
      <w:footerReference w:type="default" r:id="rId5"/>
      <w:type w:val="nextPage"/>
      <w:pgSz w:w="11906" w:h="1682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2:15:00Z</dcterms:created>
  <dc:creator>Ольга Куркина</dc:creator>
  <dc:description/>
  <dc:language>en-US</dc:language>
  <cp:lastModifiedBy>Ольга Куркина</cp:lastModifiedBy>
  <dcterms:modified xsi:type="dcterms:W3CDTF">2003-02-28T02:58:00Z</dcterms:modified>
  <cp:revision>6</cp:revision>
  <dc:subject/>
  <dc:title/>
</cp:coreProperties>
</file>