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b/>
          <w:sz w:val="20"/>
        </w:rPr>
        <w:t>Санкт-</w:t>
      </w:r>
      <w:r>
        <w:rPr>
          <w:b/>
          <w:sz w:val="24"/>
        </w:rPr>
        <w:t>Петербургский университет экономики и финансов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ЗАОЧНЫЙ ФАКУЛЬТЕТ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пециальность Бухгалтерский учет и аудит 4х г. Личное дело № 988429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Контрольная работа «ЛОГИСТИКА»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На тему  </w:t>
      </w:r>
      <w:r>
        <w:rPr>
          <w:b/>
          <w:sz w:val="24"/>
        </w:rPr>
        <w:t>1. «Материальные потоки: виды, основные характеристики»</w:t>
      </w:r>
    </w:p>
    <w:p>
      <w:pPr>
        <w:pStyle w:val="TextBody"/>
        <w:rPr/>
      </w:pPr>
      <w:r>
        <w:rPr>
          <w:b/>
          <w:sz w:val="24"/>
        </w:rPr>
        <w:tab/>
        <w:t xml:space="preserve">    2. «Логистические системы управления ресурсоснабжением»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Выполнил: Студент </w:t>
      </w:r>
      <w:r>
        <w:rPr>
          <w:sz w:val="24"/>
          <w:lang w:val="en-US"/>
        </w:rPr>
        <w:t>II</w:t>
      </w:r>
      <w:r>
        <w:rPr>
          <w:sz w:val="24"/>
        </w:rPr>
        <w:t xml:space="preserve"> курса </w:t>
      </w:r>
      <w:r>
        <w:rPr>
          <w:sz w:val="24"/>
          <w:lang w:val="en-US"/>
        </w:rPr>
        <w:t xml:space="preserve">                           </w:t>
      </w:r>
      <w:r>
        <w:rPr>
          <w:b/>
          <w:sz w:val="24"/>
        </w:rPr>
        <w:t>Чуева Зоя Георгиевна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Адрес: СПб., Московский пр., д. 202 кв. 74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Дата отправки работы                            Место работы и занимаемая           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в институт __________                           должность: ГНИ по Приморскому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Дата регистрации работы                       району, инспектор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Факультетом___________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Санкт-Петербург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4"/>
          <w:lang w:val="en-US"/>
        </w:rPr>
        <w:t>199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П Л А Н </w:t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  <w:t>к теме № 2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Введение. Понятие системы</w:t>
      </w:r>
    </w:p>
    <w:p>
      <w:pPr>
        <w:pStyle w:val="Heading3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Понятие логистической системы</w:t>
      </w:r>
    </w:p>
    <w:p>
      <w:pPr>
        <w:pStyle w:val="Heading2"/>
        <w:numPr>
          <w:ilvl w:val="0"/>
          <w:numId w:val="6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иды логических систем</w:t>
      </w:r>
    </w:p>
    <w:p>
      <w:pPr>
        <w:pStyle w:val="Heading2"/>
        <w:numPr>
          <w:ilvl w:val="0"/>
          <w:numId w:val="6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Логистические системы основного звена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Заключ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sz w:val="32"/>
        </w:rPr>
      </w:pPr>
      <w:r>
        <w:rPr>
          <w:sz w:val="32"/>
        </w:rPr>
        <w:t>Понятие системы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ab/>
        <w:t>Понятию «система» в энциклопедическом словаре приведено следующее определение: это множество элементов, находящихся в отношениях и связях друг с другом, образующих определенную целостность, единств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дход к объектам обеспечения товародвижения к системам выражает одну из главных особенностей логистики, как науки, так и сферы практической деятельности. Системное исследование – закономерная необходимость научно-технического прогресса позволяющая объединить и использовать самые прогрессивные и эффективные методы, которыми располагает наука. При изучении любых систем </w:t>
      </w:r>
      <w:r>
        <w:rPr>
          <w:sz w:val="28"/>
          <w:lang w:val="en-US"/>
        </w:rPr>
        <w:t>мы сталкиваемся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с проблемой выявления принципов их построения, функционирования, а также  взаимодействия систем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 xml:space="preserve">Система </w:t>
      </w:r>
      <w:r>
        <w:rPr>
          <w:sz w:val="28"/>
        </w:rPr>
        <w:t xml:space="preserve">как таковая представляет собой созданную с определенной целью природой или человеком самодостаточную структуру, состоящую из взаимодействующих и взаимосвязанных элементов, которая существует относительно самостоятельно и устойчиво, постоянно развивается и совершенствуется зависимо от воздействий с окружающей средо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Если естественная система перестает удовлетворять цели, «поставленные природой», она погибает, а взамен возникают новые, более сильные и жизнеспособные системы. То же можно сказать и об искусственных системах, созданным человеком с целью совершенствования самого себя и обще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юбая система имеет границу, которая отделяет ее от внешнего мира. Множество систем имеет четко выраженные границы, но есть системы с иными нечеткими границами. Особый интерес в этом отношении представляют производственно-экономические системы. Их границы в производственном, финансовом, информационном, социальном аспектах могут иметь в пространстве и во времени значительные различ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того чтобы система существовала, развивалась, совершенствовалась и выживала в экстремальных условиях, она должна обладать совокупностью некоторых свойст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u w:val="single"/>
        </w:rPr>
        <w:t>Целостность и членимость.</w:t>
      </w:r>
      <w:r>
        <w:rPr>
          <w:sz w:val="28"/>
        </w:rPr>
        <w:t xml:space="preserve"> Система есть целостная совокупность элементов, взаимодействующих друг с другом. Следует иметь в виду, что элементы существуют лишь в системе. Вне системы это лишь объекты, обладающие потенциальной способностью образования системы. Элементы системы могут быть разнокачественными, но одновременно совместим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u w:val="single"/>
        </w:rPr>
        <w:t>Связи</w:t>
      </w:r>
      <w:r>
        <w:rPr>
          <w:sz w:val="28"/>
        </w:rPr>
        <w:t>. Между элементами системы имеются существенные связи, которые с закономерной необходимостью определяет интегративные качества этой системы. Связи могут быть вещественные, информационные, прямые, обратные и т.д. Связи между элементами должны быть более мощными, чем связи отдельных элементов внешней средой, так как в противном случае система не может существова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u w:val="single"/>
        </w:rPr>
        <w:t>Организация</w:t>
      </w:r>
      <w:r>
        <w:rPr>
          <w:sz w:val="28"/>
        </w:rPr>
        <w:t>. Наличие системоформирующих факторов у элементов системы лишь предполагает возможность ее создания. Для появления системы необходимо сформировать упорядоченные связи, т.е. определенную структуру, организации систем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u w:val="single"/>
        </w:rPr>
        <w:t>Интегративные качества</w:t>
      </w:r>
      <w:r>
        <w:rPr>
          <w:sz w:val="28"/>
        </w:rPr>
        <w:t>. Наличие у системы интегративных качеств, т.е. качеств присущих системе в целом, но свойственных  одному из ее элементов в отд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Понятие логистической системы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Продвижение материальных потоков осуществляется квалифицированным персоналом с помощью разнообразий техники: транспортные средства, погрузочно-разгрузочные машины и т.д. В логистический процесс вовлечены различные здания сооружения, ход процесса существенно зависит от степени подготовленности к нему, самых движущихся накапливаемых в запасах грузов, совокупность производительных сил, обеспечивающих прохождение грузов лучше или хуже, всегда как-то организован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огистика ставит и решает задачу проектирования гармоничных, согласованных  материалопроводящих (логических) систем, с заданными параметрами материальных потоков на выхо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личает эти системы высокая степень согласованности входящих в них производительных сил в целях управления сквозными материальными поток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характеризует свойства логистических систем в разрезе каждого из четырех свойств, присущих любой системе, приведенных в п.1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Целостность и членимость – </w:t>
      </w:r>
      <w:r>
        <w:rPr>
          <w:sz w:val="28"/>
        </w:rPr>
        <w:t xml:space="preserve"> система есть целостная совокупность элементов, взаимодействующих друг с другом. Декомпозицию логистических систем на элементы можно осуществлять по разн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макроуровне при прохождении материального потока от одного предприятия к другому в качестве элементов могут рассматриваться сами эти предприятия, а также связывающий их транспорт (рис.1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Макрологическая систем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2395</wp:posOffset>
                </wp:positionV>
                <wp:extent cx="5303520" cy="1737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ставщик</w:t>
                              <w:t>Транспорт</w:t>
                              <w:t>покупа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атериальный по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8.85pt;width:417.5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ставщик</w:t>
                        <w:t>Транспорт</w:t>
                        <w:t>покупат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атериальный по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935355</wp:posOffset>
                </wp:positionV>
                <wp:extent cx="6400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3.65pt" to="183.55pt,7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935355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3.65pt" to="291.55pt,7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1575435</wp:posOffset>
                </wp:positionV>
                <wp:extent cx="16459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4.05pt" to="277.15pt,1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/>
      </w:pPr>
      <w:r>
        <w:rPr/>
        <w:t>где,</w:t>
      </w:r>
    </w:p>
    <w:tbl>
      <w:tblPr>
        <w:tblW w:w="1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лемент логической системы,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38430</wp:posOffset>
                </wp:positionV>
                <wp:extent cx="6400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9pt" to="53.95pt,1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связи между элемент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Рис.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firstLine="360"/>
        <w:jc w:val="both"/>
        <w:rPr/>
      </w:pPr>
      <w:r>
        <w:rPr/>
        <w:t>На микроуровне логистическая система может быть представлена в виде следующих подсистем: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b/>
          <w:sz w:val="28"/>
        </w:rPr>
        <w:t>Закупка</w:t>
      </w:r>
      <w:r>
        <w:rPr>
          <w:sz w:val="28"/>
        </w:rPr>
        <w:t xml:space="preserve"> – подсистема, которая обеспечивает поступление материального потока в логистическую систему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Планирование и управление производством </w:t>
      </w:r>
      <w:r>
        <w:rPr/>
        <w:t xml:space="preserve">– </w:t>
      </w:r>
      <w:r>
        <w:rPr>
          <w:sz w:val="28"/>
        </w:rPr>
        <w:t>эта подсистема принимает материальный поток от подсистемы закупок и управляет им в процессе выполнения различных технологических операций, превращающий предмет труда в продукт труд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Сбыт –</w:t>
      </w:r>
      <w:r>
        <w:rPr/>
        <w:t xml:space="preserve"> </w:t>
      </w:r>
      <w:r>
        <w:rPr>
          <w:sz w:val="28"/>
        </w:rPr>
        <w:t>подсистема, которая обеспечивает выбытие материального потока из логистической системы (рис.2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/>
        <w:t>Микрологическая систе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12395</wp:posOffset>
                </wp:positionV>
                <wp:extent cx="5303520" cy="17373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упка</w:t>
                              <w:t>Управл. Производством</w:t>
                              <w:t>Сбыт</w:t>
                              <w:t>Материальный пот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атериальный по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8.85pt;width:417.5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упка</w:t>
                        <w:t>Управл. Производством</w:t>
                        <w:t>Сбыт</w:t>
                        <w:t>Материальный пот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атериальный по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935355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3.65pt" to="183.55pt,7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935355</wp:posOffset>
                </wp:positionV>
                <wp:extent cx="6400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3.65pt" to="291.55pt,7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00330</wp:posOffset>
                </wp:positionV>
                <wp:extent cx="12801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pt" to="262.7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,</w:t>
      </w:r>
    </w:p>
    <w:tbl>
      <w:tblPr>
        <w:tblW w:w="1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лемент логической системы,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38430</wp:posOffset>
                </wp:positionV>
                <wp:extent cx="6400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9pt" to="53.95pt,1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связи между элементами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Рис.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ab/>
        <w:t>Как мы видим элементы логистических систем разнокачественные, но одновременно совместимые. Совместимость обеспечивается единством цели, которой подсинено функционирование логистических систем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Связи- </w:t>
      </w:r>
      <w:r>
        <w:rPr>
          <w:sz w:val="28"/>
        </w:rPr>
        <w:t xml:space="preserve"> между элементами логистической системы имеются связи которые с закономерной необходимостью определяют интегративные качества. В макрологических  системах основу связи между элементами составляет договор. В микрологических системах элементы связаны внутрипроизводственными отношениям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Организация - </w:t>
      </w:r>
      <w:r>
        <w:rPr>
          <w:sz w:val="28"/>
        </w:rPr>
        <w:t xml:space="preserve"> связи между элементами логистической системы определенным образом упорядочены, то есть логистическая система имеет организац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Интегративные качества - </w:t>
      </w:r>
      <w:r>
        <w:rPr>
          <w:sz w:val="28"/>
        </w:rPr>
        <w:t xml:space="preserve"> логистическая система обладает интегративными качествами, не свойственными ни одному из элементов в отдельности. Это способность поставить нужный товар, в нужное время, в нужное место, необходимого качества, с минимальными затратами, а также способность адаптироваться к изменяющимся условиям внешней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огистическую систему, способную ответить  на возникающий спрос быстрой поставкой нужного товара можно сравнить с живым организмом. Мускулы это подъемно-транспортная техника, нервная система – сеть компьютеров на рабочих местах, организованная в единую информационную систему. По размерам этот организм может занимать территорию завода или оптовой базы, а может выходить за пределы государства. Он способен адаптироваться, приспосабливаться к возмущениям внешней среды, реагировать на нее в том же темпе, в каком происходят события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Виды логических систе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масштабу сферы деятельности логистические системы подразделяются на макро- и микрологистические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крологическая система включает в себя  предприятия и организации промышленности, снабженческо-сбытовые структуры и транспортные организации разных ведомств, в различных регионах. В качестве таковых можно рассматривать транснациональные корпорации, трансконтинентальные фирмы, региональные промышленные объединения, территориально-производственные комплек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ение макрологических систем и управление ими способствует решению таких задач ка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ыработка общей концепции распределения прод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ыбор вида транспорта, определение характера взаимодействия транспортных средств, организация технологии транспортного процес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пределение рациональных направлений движения материальных пото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ыбор пунктов поставки и партнеров-поставщиков сырья, материалов, полуфабрикатов, энергоноси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пределение границы зоны обслуживания, обеспечивающей выполнение поставок по принципу «точно в срок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роектирование и организация сети складских систем: центральных региональных, перегрузочных с учетом оптимизации материальных потоков.</w:t>
      </w:r>
    </w:p>
    <w:p>
      <w:pPr>
        <w:pStyle w:val="TextBodyIndent"/>
        <w:rPr/>
      </w:pPr>
      <w:r>
        <w:rPr/>
        <w:t>Микрологическая система строится с позиций стратегических целей фирм и оптимизации основных оперативных процессов, она охватывает сферу деятельности отдельного предприятия и обеспечивает решение локальных вопросов в рамках отдельных функциональных элементов логистических систем. По функциональному назначению микологические системы подразделяются на системы первого и второго уровня.</w:t>
      </w:r>
    </w:p>
    <w:p>
      <w:pPr>
        <w:pStyle w:val="TextBodyIndent"/>
        <w:rPr/>
      </w:pPr>
      <w:r>
        <w:rPr/>
        <w:t>Микрологическая система первого уровня отражает логистику предприятия, охватывающую как внутрипроизводственную деятельность предприятия, так и его внешние контакты и связ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крологическая система второго уровня отражает внутрипроизводственную логистику, которая интегрирует процессы планирования производства, сбыта и снабжения, транспортно-складских и погрузочно-разгрузочных работ предприя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уровне макро логистики выделяют три вида логистических систем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Логистические системы с прямыми связями.</w:t>
      </w:r>
      <w:r>
        <w:rPr>
          <w:sz w:val="28"/>
        </w:rPr>
        <w:t xml:space="preserve"> В этих логистических системах материальный поток происходит непосредственно  от производителя продукции к потребителю, минуя посредников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Эшелонные логистические системы.</w:t>
      </w:r>
      <w:r>
        <w:rPr>
          <w:sz w:val="28"/>
        </w:rPr>
        <w:t xml:space="preserve"> В таких системах на пути материального потока, есть хотя бы один посредник.</w:t>
      </w:r>
    </w:p>
    <w:p>
      <w:pPr>
        <w:pStyle w:val="Heading7"/>
        <w:numPr>
          <w:ilvl w:val="0"/>
          <w:numId w:val="0"/>
        </w:numPr>
        <w:ind w:left="0" w:firstLine="576"/>
        <w:rPr/>
      </w:pPr>
      <w:r>
        <w:rPr/>
        <w:t xml:space="preserve"> </w:t>
      </w:r>
      <w:r>
        <w:rPr/>
        <w:t>Гибкие логистические системы.</w:t>
      </w:r>
      <w:r>
        <w:rPr>
          <w:u w:val="none"/>
        </w:rPr>
        <w:t xml:space="preserve"> Здесь движение материального потока от производителя продукции к ее потребителю может осуществляться как напрямую. Так и через посредников.</w:t>
      </w:r>
    </w:p>
    <w:p>
      <w:pPr>
        <w:pStyle w:val="Normal"/>
        <w:ind w:left="0" w:firstLine="576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Логистические системы основного звена</w:t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Indent"/>
        <w:rPr/>
      </w:pPr>
      <w:r>
        <w:rPr/>
        <w:t>Перед рассмотрением системы, построенной, исходя из логистических принципов, отметим подразделение систем продвижения материальных потоков  на два вида: толкающий и тянущ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лкающая система представляет собой систему подачи материалов, или узлов в производственный процесс или с предыдущей технологической операции на последующую независимо от того, нужны ли они в данное время и в данном количестве на последующей технологической операции. Толкающая система характерна для традиционной организации: она менее способна к гибкой перестройке, к реагированию на колебания спроса. В системе толкающего типа  каждый агрегат связан центральным органом управ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вой системой, остававшейся по своей сути толкающей, но уже использовавшей принципы логистики, была система МРП (планирование потребности в материалах). В толкающей системе</w:t>
      </w:r>
      <w:r>
        <w:rPr>
          <w:sz w:val="28"/>
          <w:lang w:val="en-US"/>
        </w:rPr>
        <w:t xml:space="preserve"> </w:t>
      </w:r>
      <w:r>
        <w:rPr>
          <w:sz w:val="28"/>
        </w:rPr>
        <w:t>формулируется перечень необходимых материалов для производства определенного количества готовой продукции в соответствии с прогнозом рыночной конъюнктуры, затем производится формирование заказов поставщикам. МРП располагает широким набором машинных программ, которые обеспечивают согласование оперативное регулирование снабженческих, производственных и сбытовых функций  в масштабе фирмы в режиме реального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осуществления этих функций в системе МРП использу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Данные плана производства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Файл материалов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Файл запасов</w:t>
      </w:r>
    </w:p>
    <w:p>
      <w:pPr>
        <w:pStyle w:val="TextBodyIndent"/>
        <w:rPr/>
      </w:pPr>
      <w:r>
        <w:rPr/>
        <w:t>Формализация процессов принятия решений в системе МРП производится с помощью различных методов исследования операций. Имеется возможность решать задачи расчета потребностей в сырье и материалах, формирования графика производства; выдавать на печать или дисплей формы. Использование МРП позволяет снизить уровни запасов, ускорить их оборачиваемость, сократить количество случаев нарушения сроков постав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ение потребности в материалах предполагает решение ряда задач, в их числе прогнозирование, управление запасами, управление закупками и пр. При решении задач прогнозирования осуществляются: разработка прогноза потребности в сырье и материалах раздельно по приоритетным и неприоритетным заказам, анализ возможных сроков выполнения заказов и уровней страховых запасов с учетом затрат на их содержание и качества обслуживания заказчиков, ретроспективный анализ хозяйственных ситуаций с целью выбора стратегии прогнозирования по каждому виду сырья и материалов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решении задач управления запасами производится обработка и корректировка всей информации о приходе, движении и расходе сырья, материалов, комплектующих изделий, учет запасов по месту их хранения, выбор индивидуальных стратегий пополнения и контроля уровня запасов по каждой позиции номенклатуры сырья и материалов, контроль скорости оборачиваемости запасов и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решения задач управления закупками используется файл заказов, в который вводится информация  о заказах и их выполнении. Выдача информации может производиться с различной периодичностью. Она может выдаваться в разрезе поставщика, заказчика, вида сырья и материалов с указанием дополнительных данн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янущая система подачи деталей осуществляется по мере необходимости. В системе тянущего типа управляющие воздействия центрального органа прилагаются только к последнему агрегату логистической системы на выходе готового продукта, а информационные связи, сигнализирующие о состоянии подсистем, направляются от выхода ко входу технологической цепи. Активность предыдущих блоков логистической системы проявляется лишь тогда, когда на следующей ступени уровень запаса материалов достигает минимального значения. Эти связи и обеспечивает реализацию принципа  функционирования логистической системы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ъектом изучения новой научной и учебной дисциплины «Логистика» являются материальные и связанные с ними информационные потоки. Актуальность дисциплины и резко возрастающий интерес к ее изучению обусловлены потенциальными возможностями повышения эффективности функционирования материалопроводящих систем, которые открывает использование логистического подхода. Логистика позволяет существенно сократить временной интервал между приобретением сырья и полуфабрикатов и поставкой готового продукта  потребителю, способствует резкому сокращению материальных запасов, ускоряет процесс получения информации, повышает уровень сервиса.</w:t>
      </w:r>
    </w:p>
    <w:p>
      <w:pPr>
        <w:pStyle w:val="TextBodyIndent"/>
        <w:rPr/>
      </w:pPr>
      <w:r>
        <w:rPr/>
        <w:t>Управление материальными потоками всегда являлось существенной стороной хозяйственной деятельности. Однако лишь сравнительно недавно оно приобрело положение одной из наиболее важных функций экономической жизни. Основная причина – переход от рынка продавца к рынку покупателя, вызвавший необходимость гибкого реагирования производственных и торговых систем на быстро изменяющиеся приоритеты потребителя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72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center"/>
      <w:pPr>
        <w:tabs>
          <w:tab w:val="num" w:pos="648"/>
        </w:tabs>
        <w:ind w:left="576" w:hanging="28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6:45:00Z</dcterms:created>
  <dc:creator>Sergei Ch</dc:creator>
  <dc:description/>
  <dc:language>en-US</dc:language>
  <cp:lastModifiedBy>Sergei Ch</cp:lastModifiedBy>
  <dcterms:modified xsi:type="dcterms:W3CDTF">1999-11-03T18:02:00Z</dcterms:modified>
  <cp:revision>16</cp:revision>
  <dc:subject/>
  <dc:title>Введение</dc:title>
</cp:coreProperties>
</file>