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ШКИРСКИЙ ГОСУДАРСТВЕННЫЙ УНИВЕРСИТЕТ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РИДИЧЕСКИЙ ФАКУЛЬТЕТ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НАЯ РАБОТА ПО ЛОГИКЕ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ариант № 5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курс заочного отделения (экстернат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 xml:space="preserve">проверила:     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ФА  2000 Г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прос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йте логическую характеристику следующим понятиям: 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а) однокурсники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б) кража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Ответ: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днокурсники. Данное понятие является конкретным (отражает признаки студентов, учащихся на одном курсе); положительным, (указывает на группу людей с наличием  определенных отношений - учатся на одном курсе); относительным (содержание данного понятия представляет собой наличие отношения мыслимых в нем объектов-однокурсников к другим, т.е. не учившимся на дном курсе); непустым, общим (содержит в объеме более одного элемента – студентов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собирательным (группа студентов, учащихся на одном курсе, мыслится как единое целое)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Кража. Данное понятие конкретное (отражает признаки преступления); положительное (указывает на наличие у данного понятия определенных признаков); безотносительное (мыслимое в этом понятии преступление существует самостоятельно, независимо от других), непустое,  несобирательное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прос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ести обобщение и ограничение следующих понятий: наказание, терроризм, Московская область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Ответ: 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бщение – это мыслительная операция, при которой осуществляется переход от понятия с меньшим объемом к понятию с большим объемом. Этот переход проводится путем уменьшения содержания данного понятия. Московская область – область.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е – это мыслительная операция, с помощью которой переходят от понятия с большим объемом к понятию с меньшим объемом. При этом содержание понятия расширяется. Терроризм – чеченский терроризм. Наказание –  наказание за правонарушение – справедливое наказание за правонарушение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прос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берите 2 контрадикторных понятия и изобразите связь между их объемами с помощью кругов Эйлера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ые доходы и нетрудовые доходы – 2 контрадикторных понятия,. т.е. понятия, состоящие в отношении противоречия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: </w:t>
        <w:tab/>
        <w:t>круг – доходы (универсальный класс предметов, о которых мы рассуждаем);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А – трудовые доходы;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не-А – нетрудовые доходы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прос 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овить распределенность терминов в следующих суждениях и изобразить схему отношений между субъектом и предикатом для каждого случая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ни один человек не должен страдать за правду;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цыплят по осени считают. 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Ответ: 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 Данное суждение является общеотрицательным, т.к. суждение общее по количеству – “ни один человек” и отрицательное по качеству – “не должен страдать за правду”. Субъект и предикат в данном суждении распределены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 один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есть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ое суждение является синонимом суждения “не все цыплята доживут до осени”, поэтому будем считать, что оно является частноутвердительным; частным по количеству – “цыплят” (“не все цыплята” из суждения-синонима) и утвердительным по качеству – “по осени считают” (“доживут до осени” из  суждения-синонима). Субъект и предикат не распределены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все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 Р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прос 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ить отношения между категорическими суждениями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в отдельные дни августа шел дождь;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ни один день августа не был дождливым.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твет:</w:t>
      </w:r>
    </w:p>
    <w:p>
      <w:pPr>
        <w:pStyle w:val="TextBody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ждение  а) является частноутвердительным, суждение б) – общеотрицательноре. Они находятся в отношении противоречия (контрадикторности). Эти два суждения не могут быть одновременно истинными и одновременно ложными. Из истинности первого следует ложность второго и наоборот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прос 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ишите сложное суждение с помощью символов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ты сможешь доказать мне свои добрые намерения, то наверно тебе…”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Ответ: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р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– ты сможешь доказать мне свои добрые намерения;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верно тебе…</w:t>
      </w:r>
    </w:p>
    <w:p>
      <w:pPr>
        <w:pStyle w:val="TextBody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все суждение будет выглядеть следующим образом: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 xml:space="preserve">р – </w:t>
      </w:r>
      <w:r>
        <w:rPr>
          <w:b/>
          <w:bCs/>
          <w:i/>
          <w:iCs/>
          <w:sz w:val="24"/>
          <w:szCs w:val="24"/>
          <w:lang w:val="en-US"/>
        </w:rPr>
        <w:t xml:space="preserve">q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Вопрос 7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ли быть одновременно истинными оба суждения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неверно, что никакое умение дается без труда;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неверно, что всякое умение дается без труда.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Ответ: 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м случае мы имеем дело с отрицанием суждений. Рассмотрим их в связке с исходными суждениями. А) Исходное суждение “никакое умение дается без труда”. Это суждение обшеутвердительное. Оно ложно. Значит отрицание “неверно, что никакое умение дается бе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уда” истинно. Б) Исходное суждение “всякое умение дается без труда”. Это тоже общеутвердительное суждение. Оно ложно. Значит и отрицание “неверно, что всякое умение дается без труда” истинно. 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Оба суждения являются совместимыми, т. к. они содержат одну и туже мысль. Они находятся в отношении эквивалентности (равнозначности). Значит, оба суждения могут быть одновременно истинными.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Вопрос 8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делать вывод с помощью превращения, обращения и противопоставления предикату из следующих посылов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ни один из здравомыслящих людей не станет гулять под дождем без зонта;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всякое правило имеет исключения.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твет:</w:t>
      </w:r>
    </w:p>
    <w:p>
      <w:pPr>
        <w:pStyle w:val="Normal"/>
        <w:spacing w:lineRule="auto" w:line="360"/>
        <w:ind w:hanging="0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А)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ходное суждение: 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и один из здравомыслящих людей не станет гулять под дождем без зонта</w:t>
      </w:r>
    </w:p>
    <w:p>
      <w:pPr>
        <w:pStyle w:val="Normal"/>
        <w:spacing w:lineRule="auto" w:line="360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S - </w:t>
      </w:r>
      <w:r>
        <w:rPr>
          <w:rFonts w:eastAsia="Times New Roman Cyr" w:cs="Times New Roman Cyr" w:ascii="Times New Roman Cyr" w:hAnsi="Times New Roman Cyr"/>
          <w:i/>
          <w:iCs/>
        </w:rPr>
        <w:t>здравомыслящие люди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 – станет гулять под дождем без зонта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превращения получаем (Формула превращен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: “Ни одно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е есть не-Р” - “Все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есть Р”): 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се здравомыслящие люди станут гуляют под дождем без зонта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 противопоставления предикату (Формула обращен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: “Все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есть Р” – “ Некоторые Р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сть </w:t>
      </w:r>
      <w:r>
        <w:rPr>
          <w:i/>
          <w:iCs/>
          <w:lang w:val="en-US"/>
        </w:rPr>
        <w:t>S</w:t>
      </w:r>
      <w:r>
        <w:rPr>
          <w:i/>
          <w:iCs/>
        </w:rPr>
        <w:t>”):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Некоторые кто станет  гулять под дождем без зонта здравомыслящие люди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) Результат противопоставления предикату: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ное суждени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сякое правило имеет исключения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>S – правило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 – имеет исключения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превращения получаем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рмула превращения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“Все </w:t>
      </w:r>
      <w:r>
        <w:rPr>
          <w:i/>
          <w:iCs/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есть Р” – “Ни одно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е есть не-Р”)</w:t>
      </w:r>
      <w:r>
        <w:rPr>
          <w:sz w:val="24"/>
          <w:szCs w:val="24"/>
        </w:rPr>
        <w:t xml:space="preserve"> </w:t>
      </w:r>
      <w:r>
        <w:rPr>
          <w:i/>
          <w:iCs/>
        </w:rPr>
        <w:t>: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и одно правило не бывает без исключения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 противопоставления предикату (Формула обращения: </w:t>
      </w:r>
      <w:r>
        <w:rPr>
          <w:i/>
          <w:i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и одно </w:t>
      </w:r>
      <w:r>
        <w:rPr>
          <w:i/>
          <w:iCs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е есть Р” – “Ни одно Р не есть </w:t>
      </w:r>
      <w:r>
        <w:rPr>
          <w:i/>
          <w:iCs/>
          <w:lang w:val="en-US"/>
        </w:rPr>
        <w:t>S</w:t>
      </w:r>
      <w:r>
        <w:rPr>
          <w:i/>
          <w:iCs/>
        </w:rPr>
        <w:t>”) :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и одно исключение не бывает без правила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Вопрос 9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новите фигуру и модус силлогизма, поверьте правильность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ятка - уголовное преступление.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кое уголовное преступление – наказуемо,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 взятка наказуема.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твет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им термином является субъект заключения (“Взятка”) -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Большим термином является предикат заключения (“наказуема”) –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редний термин (“уголовное преступление”) – М. 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зятка (</w:t>
      </w:r>
      <w:r>
        <w:rPr>
          <w:b/>
          <w:bCs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 – уголовное преступление (М)</w:t>
      </w:r>
      <w:r>
        <w:rPr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Меньшая посылка. Частноутвердительная – </w:t>
      </w:r>
      <w:r>
        <w:rPr>
          <w:lang w:val="en-US"/>
        </w:rPr>
        <w:t>I.</w:t>
      </w:r>
      <w:r>
        <w:rPr/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Всякое уголовное преступление (М) – наказуемо (Р</w:t>
      </w:r>
      <w:r>
        <w:rPr>
          <w:i/>
          <w:iCs/>
          <w:u w:val="single"/>
        </w:rPr>
        <w:t xml:space="preserve">). </w:t>
      </w:r>
      <w:r>
        <w:rPr>
          <w:rFonts w:eastAsia="Times New Roman Cyr" w:cs="Times New Roman Cyr" w:ascii="Times New Roman Cyr" w:hAnsi="Times New Roman Cyr"/>
        </w:rPr>
        <w:t>Большая посылка.</w:t>
      </w:r>
      <w:r>
        <w:rPr>
          <w:rFonts w:eastAsia="Times New Roman Cyr" w:cs="Times New Roman Cyr" w:ascii="Times New Roman Cyr" w:hAnsi="Times New Roman Cyr"/>
          <w:lang w:val="en-US"/>
        </w:rPr>
        <w:t xml:space="preserve"> Обшеутвердительная- А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ледовательно взятка (</w:t>
      </w:r>
      <w:r>
        <w:rPr>
          <w:b/>
          <w:bCs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) наказуема (Р). </w:t>
      </w: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  <w:r>
        <w:rPr>
          <w:rFonts w:eastAsia="Times New Roman Cyr" w:cs="Times New Roman Cyr" w:ascii="Times New Roman Cyr" w:hAnsi="Times New Roman Cyr"/>
        </w:rPr>
        <w:t xml:space="preserve">. Частноутвердительная –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едний термин занимает место субъекта в большей посылке и место предиката в меньшей посылке – значит эт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ервая фигура силлогизма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дус данного силлогизма вместе с заключением будет  А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силлогизм правильный, т.к. подчиняется общим правилам простого категорического силлогизма. А именно: 1) терминов только три; 2) средний термин распределен в большей посылке; 3) больший и меньший термины нераспределены  ни в посылках, ни в заключении; 4) обе посылки не являются отрицательными; 5) нет отрицательных посылок, следовательно и вывод неотрицательный; 6) только одна из посылок частная, значит вывод сделать можно; 7) одна из посылок частная и вывод – частный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Вопрос 10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становите до полного силлогизма приведенную ниже энтимему и установите их правильность: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всякий миф есть символ, то ясно, что и “Сказание о Геракле” тоже символ.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твет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лючением в данной энтимеме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“Сказание о Геракле” тоже символ”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структуру данного суждения. Субъект – “Сказание о Геракле”, предикат – “символ”. У нас есть посылка: “Так как всякий миф есть символ”. В ней находится предикат заключения. Следовательно, это большая посылка. По субъекту заключения и среднему термину, входящему в большую посылку (“миф”) восстанавливаем меньшую посылку. Получаем полный силлогизм: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сякий миф(М) есть символ (Р).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шая посылка. Общеутвердительная – А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Сказание о Геракле” (</w:t>
      </w:r>
      <w:r>
        <w:rPr>
          <w:b/>
          <w:bCs/>
          <w:i/>
          <w:iCs/>
          <w:sz w:val="24"/>
          <w:szCs w:val="24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) – миф (М).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ая посылка. Частноутвердительная –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ледовательно “Сказание о Геракле” (</w:t>
      </w:r>
      <w:r>
        <w:rPr>
          <w:b/>
          <w:bCs/>
          <w:i/>
          <w:iCs/>
          <w:sz w:val="24"/>
          <w:szCs w:val="24"/>
          <w:lang w:val="en-US"/>
        </w:rPr>
        <w:t>S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– символ </w:t>
      </w:r>
      <w:r>
        <w:rPr>
          <w:b/>
          <w:bCs/>
          <w:i/>
          <w:iCs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Р).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ноутвердительная –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</w:rPr>
        <w:tab/>
        <w:t xml:space="preserve">Данный силлогизм правильный, т.к. подчиняется общим правилам простого категорического силлогизма: 1) терминов только три; 2) средний термин распределен в большей посылке; 3) больший и меньший термин нераспределены ни в посылках ни в заключении; 4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е посылки не являются отрицательными; 5) нет отрицательных посылок, следовательно и вывод неотрицательный; 6) только одна из посылок частная, значит вывод сделать можно; 7) одна из посылок частная и вывод – частный.</w:t>
      </w:r>
    </w:p>
    <w:p>
      <w:pPr>
        <w:pStyle w:val="Normal"/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6:49:00Z</dcterms:created>
  <dc:creator>Vavilov</dc:creator>
  <dc:description/>
  <dc:language>en-US</dc:language>
  <cp:lastModifiedBy>Вавилов</cp:lastModifiedBy>
  <cp:lastPrinted>2000-01-16T13:58:00Z</cp:lastPrinted>
  <dcterms:modified xsi:type="dcterms:W3CDTF">2000-05-28T16:49:00Z</dcterms:modified>
  <cp:revision>1</cp:revision>
  <dc:subject/>
  <dc:title>БАШКИРСКИЙ ГОСУДАРСТВЕННЫЙ УНИВЕРСИТЕТ</dc:title>
</cp:coreProperties>
</file>