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60"/>
          <w:szCs w:val="60"/>
        </w:rPr>
        <w:t>ВАРИАНТ №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1.   Выражают ли следующие слова одни и те же понятия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Бесплатный проезд. Безбилетный проезд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Слова выражают одни и те же понятия, т. к. если человек не заплатил, то у него и билета не окажется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Событие. Происшествие. Случай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Слова выражают разные понятия так как имеют разный масштаб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2.   Дайте полную логическую характеристику следующих понятий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Близкий родственник обвиняемого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Понятие является родовым, общим, абстрактным, положительным, соотносительным, собирательным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Беспечность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Понятие видовое, единичное, конкретным, положительным, безотносительным, несобирательным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3.   Найдите понятия, противоречащие и противоположные данным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Следователь по особо важным делам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Преступник – противоположное понятие, прокурор – противоречащее понят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Смелость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Трусость – противоположное понятие, неуверенность – противоречащее понят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4.   Определите логические отношения между следующими понятиями и выразите эти отношения с помощью круговой схемы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истолет. Оружие. Орудие. Патроны. Огнестрельное оруж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Вид отношений – соподчинен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drawing>
          <wp:inline distT="0" distB="0" distL="0" distR="0">
            <wp:extent cx="3133725" cy="320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5.   Проверьте правильность следующих ограничений понятий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0"/>
          <w:szCs w:val="30"/>
        </w:rPr>
        <w:t>а) Преступление - должностное преступление - халатность - получение взятк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Здесь допущена ошибка – нельзя ограничить «халатность – получение взятки», так как оба понятия являются равнозначными и относятся к конкретному преступлению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Прокуратура - городская прокуратура - районная прокуратур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Здесь необходимо поменять местами второе и третье понятие, так как понятие «районная прокуратура» более обширное, чем «городская прокуратура»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6.   Обобщите следующие серии понятий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Стойкость, смелость, малодушие, коварство, лицемер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Эти понятия обобщаются в «человеческие качества»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Сержант, лейтенант, генерал, артиллерис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Эти понятия обобщаются в «воинское звание»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6.   Заключено ли в следующих примерах деление понятий? В делениях установите: вид деления, делимое понятие, члены деления, основание деления. Если деление неправильное, то укажите, какие требования не соблюден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Гражданский кодекс РФ состоит более чем из четырех сотен статей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Деление заключено в понятии и является делением по видообразующему признаку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Сделки бывают односторонние и двусторонн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Деление заключено в понятии и является дихотомически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0"/>
          <w:szCs w:val="30"/>
        </w:rPr>
        <w:t>Задание 8.   Являются ли следующие высказывания определениями? Если определение неверное, то укажите, какие правила нарушены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Свидетель - лицо, дающее свидетельские показания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Определение неверное, нарушено правило обратимости, т. к. человек, дающий такие показания, может оказаться лжесвидетелем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Паспортный режим есть важное средство наведения порядка в обществ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Предложение является утверждением, а не определением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9.   Эквивалентны ли по своей логической форме следующие суждения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0"/>
          <w:szCs w:val="30"/>
        </w:rPr>
        <w:t>а) Не все договора являются сделками. - Некоторые договора являются сделкам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Эти суждения эквивалентны по своей логической формуле, имеющую вид “</w:t>
      </w:r>
      <w:r>
        <w:rPr>
          <w:rFonts w:cs="Arial" w:ascii="Arial" w:hAnsi="Arial"/>
          <w:b/>
          <w:sz w:val="30"/>
          <w:szCs w:val="30"/>
          <w:lang w:val="en-US"/>
        </w:rPr>
        <w:t>S</w:t>
      </w:r>
      <w:r>
        <w:rPr>
          <w:rFonts w:cs="Arial" w:ascii="Arial" w:hAnsi="Arial"/>
          <w:b/>
          <w:sz w:val="30"/>
          <w:szCs w:val="30"/>
        </w:rPr>
        <w:t xml:space="preserve"> (не-) есть </w:t>
      </w:r>
      <w:r>
        <w:rPr>
          <w:rFonts w:cs="Arial" w:ascii="Arial" w:hAnsi="Arial"/>
          <w:b/>
          <w:sz w:val="30"/>
          <w:szCs w:val="30"/>
          <w:lang w:val="en-US"/>
        </w:rPr>
        <w:t>P</w:t>
      </w:r>
      <w:r>
        <w:rPr>
          <w:rFonts w:cs="Arial" w:ascii="Arial" w:hAnsi="Arial"/>
          <w:b/>
          <w:sz w:val="30"/>
          <w:szCs w:val="30"/>
        </w:rPr>
        <w:t>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Некоторые социальные нормы являются неправовыми. - Значительная часть социальных норм являются неправовым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0"/>
          <w:szCs w:val="30"/>
        </w:rPr>
        <w:t>ОТВЕТ: Эти суждения тоже эквивалентны по своей логической формуле, имеющую вид “</w:t>
      </w:r>
      <w:r>
        <w:rPr>
          <w:rFonts w:cs="Arial" w:ascii="Arial" w:hAnsi="Arial"/>
          <w:b/>
          <w:sz w:val="30"/>
          <w:szCs w:val="30"/>
          <w:lang w:val="en-US"/>
        </w:rPr>
        <w:t>S</w:t>
      </w:r>
      <w:r>
        <w:rPr>
          <w:rFonts w:cs="Arial" w:ascii="Arial" w:hAnsi="Arial"/>
          <w:b/>
          <w:sz w:val="30"/>
          <w:szCs w:val="30"/>
        </w:rPr>
        <w:t xml:space="preserve"> (не-) есть </w:t>
      </w:r>
      <w:r>
        <w:rPr>
          <w:rFonts w:cs="Arial" w:ascii="Arial" w:hAnsi="Arial"/>
          <w:b/>
          <w:sz w:val="30"/>
          <w:szCs w:val="30"/>
          <w:lang w:val="en-US"/>
        </w:rPr>
        <w:t>P</w:t>
      </w:r>
      <w:r>
        <w:rPr>
          <w:rFonts w:cs="Arial" w:ascii="Arial" w:hAnsi="Arial"/>
          <w:b/>
          <w:sz w:val="30"/>
          <w:szCs w:val="30"/>
        </w:rPr>
        <w:t>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10.  Определите логическое строение, качество и количество следующих суждений, распределенность в них терминов. Выразите отношение между терминами с помощью круговых схем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Некоторые ранения - огнестрельны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логическое строение «</w:t>
      </w:r>
      <w:r>
        <w:rPr>
          <w:rFonts w:cs="Arial" w:ascii="Arial" w:hAnsi="Arial"/>
          <w:b/>
          <w:sz w:val="30"/>
          <w:szCs w:val="30"/>
          <w:lang w:val="en-US"/>
        </w:rPr>
        <w:t>S</w:t>
      </w:r>
      <w:r>
        <w:rPr>
          <w:rFonts w:cs="Arial" w:ascii="Arial" w:hAnsi="Arial"/>
          <w:b/>
          <w:sz w:val="30"/>
          <w:szCs w:val="30"/>
        </w:rPr>
        <w:t xml:space="preserve"> есть </w:t>
      </w:r>
      <w:r>
        <w:rPr>
          <w:rFonts w:cs="Arial" w:ascii="Arial" w:hAnsi="Arial"/>
          <w:b/>
          <w:sz w:val="30"/>
          <w:szCs w:val="30"/>
          <w:lang w:val="en-US"/>
        </w:rPr>
        <w:t>P</w:t>
      </w:r>
      <w:r>
        <w:rPr>
          <w:rFonts w:cs="Arial" w:ascii="Arial" w:hAnsi="Arial"/>
          <w:b/>
          <w:sz w:val="30"/>
          <w:szCs w:val="30"/>
        </w:rPr>
        <w:t>», многосоставное простое суждение, «ранение» - субъект, «некоторые» – кванторное слово, «огнестрельные» - предика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drawing>
          <wp:inline distT="0" distB="0" distL="0" distR="0">
            <wp:extent cx="3133725" cy="320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Семь раз отмерь, один раз отрежь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Это многосоставное сложное суждение. «Отмерь» - субъект, «отрежь» - предикат, «семь раз» и «один раз» - кванторные слов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drawing>
          <wp:inline distT="0" distB="0" distL="0" distR="0">
            <wp:extent cx="6118860" cy="3068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11.  Могут ли быть одновременно истинными суждения в каждой из следующих пар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Организатором ограбления кассы был Н. - Организатором ограбления кассы был 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Большая часть машин находилась в парке. - В парке не было ни одной машины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0"/>
          <w:szCs w:val="30"/>
        </w:rPr>
        <w:t>ОТВЕТ: Суждения А и Б не могут быть одновременно истинными, так как они взаимоисключающим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12. Какие суждения являются отрицаниями суждений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Все народные судьи успешно справляются со своими должностными обязанностям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Ни один сотрудник этой районной прокуратуры не использует свои служебные полномочия в корыстных целях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Суждение Б является отрицательным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13. Составьте символическую запись следующих сложных суждений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Если произошло увеличение или уменьшение семьи нанимателя, то это обстоятельство влечет за собой изменение условий договора найма жилого помещения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drawing>
          <wp:inline distT="0" distB="0" distL="0" distR="0">
            <wp:extent cx="1495425" cy="79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Рабочие и служащие имеют право участвовать в обсуждении и решении вопросов развития производства, вносить предложения по улучшению его работ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drawing>
          <wp:inline distT="0" distB="0" distL="0" distR="0">
            <wp:extent cx="1495425" cy="79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14.   Является ли первое в каждой паре суждение основанием для второго суждения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Иванов хорошо выполняет свои обязанности. - Иванов достоин повышения в должност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Здесь первое суждение является основанием для второг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0"/>
          <w:szCs w:val="30"/>
        </w:rPr>
        <w:t>б) Данное определение соразмерно. - Данное определение правильно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Первое суждение не является основанием для второго, так как в суждении могут содержаться и другие ошибк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15. Сделайте логический вывод, если это возможно, путем обращения и путем превращения каждого из следующих суждений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Некоторые правонарушения являются проступкам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Существуют и другие виды правонарушений. Правонарушение может быть отличным от проступка. Не все правонарушения являются проступкам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Не всякий человек способен на самопожертвован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Некоторые люди способны на самопожертвован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16.  Определите термины, большую и меньшую посылки, заключение; укажите фигуру и модус силлогизма. Правильно ли сделано заключение? Если нет, то какое именно правило силлогизма нарушено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Лица, совершившие должностной подлог, привлекаются уголовной ответственности. Гражданин Т. привлекается к уголовной ответственности. Следовательно, он совершил должностной подлог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Заключение сделано неверно – гражданин Т мог быть привлечён к уголовной ответственности по другой причине. Термины – «уголовная ответственность», «должностной подлог», большая посылка – «привлекаются», меньшая посылка – «совершил»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Мошенничество - преступление, а поскольку все преступления наказуемы, то мошенничество тоже наказуемо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Заключение сделано правильно.  Термины – «мошенничество» и «преступление», «поскольку» - меньшая посылка, «наказуемо» - большая посылк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17.  Сделайте логический вывод и проверьте правильность полученных силлогизмов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Все юристы имеют высшее образование. Некоторые юристы - адвокаты. Следовательно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Следовательно все адвокаты имеют высшее образован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Граждане, имеющие патент на право занятия индивидуальной деятельностью, освобождаются от уплаты налога с доходов от занятия данным видом деятельности. Гражданин К. не имеет патента на право занятия индивидуальной трудовой деятельностью. Следовательно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Следовательно он обязан платить налог с доходов от занятия данным видом деятельност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18.  Определите логическую структуру следующих умозаключений; если необходимо, сделайте вывод. Проверьте правильность вывода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Приговор не может быть оставлен в силе, если объективность свидетельских показаний вызывает сомнение. Приговор по делу гражданина Р. не может быть оставлен в силе, значит, объективность свидетельских показаний вызывает сомнения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Вывод неверен. Возможно, приговор не может быть оставлен в силе и по другой причине. Логическая структура индуктивная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Согласно статье 122 УК РФ, лица, виновные в заражении ВИЧ-инфекцией, наказываются ограничением свободы на срок до трех лет, либо арестом на срок от трех до шести месяцев, либо лишением свободы на срок до одного года. Гражданин С., виновный в заражении ВИЧ-инфекцией, наказан лишением свободы на срок до одного года. лет. Следовательно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Вывод: «Следовательно, гражданин ‘С’ понесёт наказание в соответствии со статьёй 122 УК РФ». Логическая структура дедуктивная (умозаключения из суждений с отношениями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19.  Проверьте с помощью табличного метода правильность следующих рассуждений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(( р -&gt; q ) л ( s -&gt; ~q )) -&gt; q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Рассуждение верно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(( р -&gt; q ) л ( ~р -&gt; с )) -&gt; ( ~р -&gt; ( q v ~c)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Рассуждение не верно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20.  Подберите аргументы, продемонстрируйте их связи с тезисом, используя дедуктивную форму обоснования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Несовершеннолетние или нетрудоспособные дети наследователя, а также нетрудоспособные супруг, родители и младенцы умершего наследуют, независимо от содержания завещания, не менее двух третей доли, которая причиталась бы каждому из них при наследовании по закону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Аргументом является статья №… ГК РФ, гласящая вышесказанное, следовательно утверждение верно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дание 21.  К доказываемому обстоятельству подберите доказательство, затем постройте акт доказывания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) как соединительно-разделительный позитивный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) как условный многозначный негативный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"Н. не получал этих денег путем кражи"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Поскольку у гражданина ‘Н’ сохранились банковские документы о переводе этих денег на свой банковский счёт гражданином ‘А’, он не овладевал этими деньгами путём краж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0"/>
          <w:szCs w:val="30"/>
        </w:rPr>
        <w:t>Задание 22.  Определите вид вопроса, его логическое строение, правильность. Если возможно, примените метод сведения исходного вопроса к доступным вспомогательным вопросам. Постройте правильный отве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0"/>
          <w:szCs w:val="30"/>
        </w:rPr>
        <w:t>а) Можно ли считать операцию по задержанию преступника успешной, если при этом пострадали случайные свидетели задержания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Вид вопроса «относительный», вопрос правильный. Вспомогательные вопросы следующие. Преступника удалось задержать? Были ли случайные свидетели процесса задержания? Было ли оказано сопротивление преступником, захват заложников и прочие негативные сопровождающие обстоятельства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6) Какие суждения являются отрицаниями общеутвердительного суждения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ТВЕТ: Вид вопроса «прямой»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6:59:00Z</dcterms:created>
  <dc:creator>Reanimator Me User</dc:creator>
  <dc:description/>
  <dc:language>en-US</dc:language>
  <cp:lastModifiedBy>Reanimator Me User</cp:lastModifiedBy>
  <dcterms:modified xsi:type="dcterms:W3CDTF">2002-05-31T18:04:00Z</dcterms:modified>
  <cp:revision>44</cp:revision>
  <dc:subject/>
  <dc:title>ВАРИАНТ 3</dc:title>
</cp:coreProperties>
</file>