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51"/>
        <w:jc w:val="center"/>
        <w:rPr>
          <w:b/>
          <w:b/>
          <w:caps/>
          <w:sz w:val="23"/>
        </w:rPr>
      </w:pPr>
      <w:r>
        <w:rPr>
          <w:b/>
          <w:caps/>
          <w:sz w:val="23"/>
        </w:rPr>
        <w:t>примерный перечень экзаменационных вопросов</w:t>
      </w:r>
    </w:p>
    <w:p>
      <w:pPr>
        <w:pStyle w:val="Normal"/>
        <w:widowControl w:val="false"/>
        <w:ind w:firstLine="851"/>
        <w:jc w:val="center"/>
        <w:rPr>
          <w:b/>
          <w:b/>
          <w:caps/>
          <w:sz w:val="23"/>
        </w:rPr>
      </w:pPr>
      <w:r>
        <w:rPr>
          <w:b/>
          <w:caps/>
          <w:sz w:val="23"/>
        </w:rPr>
        <w:t>ЛОГИКА</w:t>
      </w:r>
    </w:p>
    <w:p>
      <w:pPr>
        <w:pStyle w:val="Normal"/>
        <w:widowControl w:val="false"/>
        <w:ind w:firstLine="851"/>
        <w:rPr>
          <w:b/>
          <w:b/>
          <w:caps/>
          <w:sz w:val="23"/>
        </w:rPr>
      </w:pPr>
      <w:r>
        <w:rPr>
          <w:b/>
          <w:caps/>
          <w:sz w:val="23"/>
        </w:rPr>
      </w:r>
    </w:p>
    <w:p>
      <w:pPr>
        <w:pStyle w:val="Normal"/>
        <w:widowControl w:val="false"/>
        <w:ind w:firstLine="851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Объясните этимологию (происхождение) названия логической науки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два смысловых значения, в которых используется слово «логика»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характеризуйте процесс познания мира человеком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еречислите три основные этапа (формы) чувственного познания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характеризуйте ощущение, восприятие и представление как этапы (формы) чувственного познания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категориям «понятие», «суждение» и «умозаключение»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формальной логике как науке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Раскройте смысл термина «логическая форма»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Укажите границы применения характеристик «истинно» и «ложно»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Укажите границы применения характеристик «формально правильно» и «формально неправильно»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бъясните специфику то части логики, которую называют «традиционной»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окажите принципиальное отличие дедуктивной логики от индуктивной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имя ученого, стоящего у истоков дедуктивной логик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имена ученых, основавших индуктивную логику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бъясните суть и функции символической логик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Назовите имена философов, с творчеством которых связано основание и становление диалектической логик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основные причины и цели создания диалектической логик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окажите способ рассмотрения языка наукой семиотикой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ак называется специально созданный для целей логики язык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основные этапы развития формальной логик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категории «знак»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Раскройте понятие имени в формальной логике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Раскройте суть именной и пропозициональной функций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Приведите пример простого и сложного имени, объясните суть их отличия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виды семантических категорий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еречислите три группы, на которые делятся все правила значения язык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логическим операциям «анализ и синтез», «сравнение», «абстрагирование» и «обобщение»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еречислите основные функции, которые выполняют понятия, покажите их отлич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Приведите пример универсального класса, укажите основное отличие универсальных классо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иведите пример единичного класса, дайте логические характеристики единичного класс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Приведите пример нулевого класса, объясните саму возможность их существова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Сформулируйте «закон обратного отношения между содержанием и объемом понятия»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логическое объяснение такому языковому явлению как синонимы и омонимы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конкретных и абстрактных понятий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положительных и отрицательных понятий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соотносительных и безотносительных понятий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Дайте определение собирательных и несобирательных понятий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иведите пример и объясните суть пустых понятий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непустых понятий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иведите пример и объясните суть логически сравнимых и несравнимых понят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Приведите пример и объясните суть совместимых понятий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равнозначных понятий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бъясните на примере отношение подчинения между понятиям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Объясните на примере отношение перекрещивания (пересечения) между понятиям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Назовите существующие отношения между двумя несовместимыми понятиям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бъясните на примере отношение соподчинения (координации) понят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Приведите пример двух понятий, находящихся в отношении противоречия (контрадикторности), объясните суть этого отношения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бъясните на примере отношение противоположности понят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Покажите принципиальные отличия таких отношений между понятиями как противоположность и противоречие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основные логические операции с объемами понятий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отличительные черты определения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пределите «описание предмета» как логическую операцию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окажите на примере специфику характеристики как логической операци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существующие виды определен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Покажите на примерах принципиальное отличие реального и номинального определений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виды определения через ближайший род и видовое отличие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иведите пример и объясните суть генетического, сущностного, функционального и структурного определения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Сформулируйте основное логическое требование к определению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Приведите примеры и охарактеризуйте ошибки «слишком широкое определение» и «слишком узкое определение»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иведите пример и объясните причины тавтологии в определени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характеризуйте ошибку «круг в определении»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деления как логической операци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Раскройте структуру логической операции «деление»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еречислите существующие виды деления как логической операци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Покажите на примере и объясните суть деления понятий по наличию или отсутствию признака и по видоизменению признака, служащего основанием деления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(без подробной характеристики) правила деления понят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Покажите на примерах и объясните суть ошибок «неполнота в делении», «излишество в делении», «сбивчивое деление», «члены деления не исключают друг друга» и «скачек в делении»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иведите пример и объясните структуру правильного последовательного деления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бъясните и покажите на примере «дихотомию» как вид дел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Приведите примеры и дайте характеристики логическим операциям «обобщение понятия» и «ограничение понятия»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еречислите признаки и приведите характеристики сужд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Покажите на примерах и объясните принципиальные отличия повествовательных, вопросительных и побудительных предложений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Назовите две важнейшие характеристики суждения, отличающие его от понятия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бщее определение суждения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окажите на примерах и объясните условия истинности и ложности сужден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Приведите примеры и объясните функцию логической связки в сужден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Объясните значение качества и количества суждения как его логических характеристик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я утвердительного и отрицательного сужд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Сравните по информационной содержательности утвердительные и отрицательные суждения, подтвердите примером Ваше мнение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общего, частного и единичного сужд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Приведите пример пограничного случая, когда суждение по форме – общее, а, по сути, – частно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Приведите пример исключающего суждения, объясните его сущность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(перечислите) три вида простых суждений, выделяемых без учета модальных характеристик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иведите пример и объясните суть атрибутивных, реляционных и экзистенциальных суждений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(перечислите) известные Вам виды модальностей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Дайте определение ассерторическим суждениям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я распределенного и нераспределенного термин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иведите по два основных вида утвердительных и отрицательных категорических сужден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Дайте логическую характеристику и укажите символику общеутвердительного, частноутвердительного, общеотрицательного и частноотрицательного суждений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иведите примеры общеутвердительного, частноутвердительного, общеотрицательного и частноотрицательного суждений и продемонстрируйте графически соотношение объемов его термино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окажите механизм образования сложных суждений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основные группы сложных сужден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Объясните на примерах суть конъюнктивного, слабого (нестрогого) дизъюнктивного, сильного (строгого) дизъюнктивного, импликативного и эквивалентного суждений, продемонстрируйте их символы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логические отношения, возникающие между совместимыми суждениям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Приведите пример и объясните суть отношений подчинения (субординации), частичной совместимости (субконтрарности), противоположности (контрарности) и противоречия (контрадикторности) в логическом квадрате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логические отношения, возникающие между несовместимыми суждениям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иведите пример и объясните суть симметричного и несимметричного реляционного суждения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категории умозаключен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Дайте определение логическим операциям «превращение (обверсия)», «противопоставление субъекту», «обращение (конверсия)» и «противопоставление предикату»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бъясните сферу применения правил вывода в умозаключениях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категорического силлогизм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модусов фигур категорического силлогизм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Сформулируйте правила терминов и посылок категорического силлогизм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утверждающего и отрицающего модусов условно-категорического умозаключения, приведите его символическую схему, проиллюстрируйте примером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условно-категорического умозаключения, приведите его символическую схему, проиллюстрируйте примером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окажите и обоснуйте принципиальное отличие вывода дедуктивного от вывода индуктивного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полной индукци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окажите на примере и объясните характер индукции через простое перечисление (популярной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Покажите на примере и объясните метод установления причинной связи, названный Д.</w:t>
      </w:r>
      <w:r>
        <w:rPr>
          <w:sz w:val="23"/>
          <w:lang w:val="en-US"/>
        </w:rPr>
        <w:t>C</w:t>
      </w:r>
      <w:r>
        <w:rPr>
          <w:sz w:val="23"/>
        </w:rPr>
        <w:t>. Миллем “метод единственного сходства” (метод сходства), “метод единственного различия” (метод различия), “метод сопутствующих изменений”, “метод остатков”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умозаключения по аналог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Приведите важнейшие характеристики строгой аналоги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Дайте определение доказательства в логике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составные части логического доказательств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категории «тезис»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бъясните значение оснований (аргументов) в доказательстве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Сформулируйте логическую задачу доказательств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виды доказательст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прямого и косвенного доказательств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окажите на примере и объясните суть логической операции «опровержение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Назовите наиболее распространенный прием опровержения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формальной ошибки в доказательстве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окажите на примере и объясните суть подмены тезиса и круга по ходу доказательств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иведите характеристики формализованного доказательств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категории «гипотеза»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общей, частной и единичной гипотез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Покажите на примере и объясните суть конкурирующих гипотез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характеризуйте (кратко) пять этапов построения гипотезы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Укажите самый действенный способ подтверждения гипотезы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основной способ подтверждения гипотез является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бъясните механизм опровержения гипотез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Перечислите законы (принципы) правильного мышления, считающиеся логическими законам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принципиальное определение категории «закон мышления»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бъясните значение логического критерия истинност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иведите два важнейших требования закона тождеств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Сформулируйте логические законы тождества, противоречия и исключенного третьего, приведите примеры их действия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бъясните Ваше понимание значения законов противоречия и исключенного третьего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окажите, в чем Вы видите объективный источник и сущность закона исключенного третьего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имя ученого, впервые сформулировавшего «закон достаточного основания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Приведите пример и объясните смысл «закона достаточного основания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Приведите пример ошибки, к которой может привести нарушение требований «закона достаточного основания»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боснуйте значение «закона достаточного основания»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и назовите цель дискусси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окажите принципиальные отличия дискуссии от полемик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пределите логическую структуру дискуссии в естествознании по проблеме происхождения жизни на Земле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и назовите цель полемик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риторического спор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иведите принятое название искусства ведения спо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Сформулируйте главную задачу спор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стратегии и тактики спор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окажите на примерах и обоснуйте принципиальное отличие паралогизма от софизм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бъясните требование «обосновать некоторое утверждение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Покажите на примере и объясните суть приемов в споре «аргумент к публике», «аргумент к жалости», «аргумент к невежеству», «аргумент к тщеславию» и «аргумент к личности»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оиллюстрируйте примером и объясните логический термин «верификация»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иведите основные отличия прямого подтверждения от косвенного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логической операции «абстрагирова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 объясните причины тавтологии в определе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ее определение су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нераспределенного терм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чисто разделительного умозаключения, приведите его символическую схему, проиллюстрируйте пример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Ваше понимание значения закона противореч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ерите правильный ответ к задаче и объясните её решение: суждения «некоторые автомобили – отечественного производства» и «некоторые автомобили – не отечественного производства» находятся в отношении А) – противоположности; Б) – противоречия; В) – частичной совместимости; Г) – подчи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Раскройте суть именной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шибку «круг в определени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на примерах и объясните условия истинности сужд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логической операции «противопоставление субъекту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иды доказатель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на примере и объясните суть приема в споре «аргумент к тщеславию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ерите правильный ответ к задаче и объясните её решение: суждения «все рыбы погибают без воды» и «некоторые рыбы не погибают без воды» находятся в отношении А) – противоположности; Б) – противоречия; В) – частичной совместимости; Г) – подчи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атегории «сужде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на примере отношение противоположности пон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 объясните суть реляционных сужд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два основных вида отрицательных категорических сужд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ой способ подтверждения гипотез являетс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на примере и объясните суть приема в споре «аргумент к невежеству».</w:t>
      </w:r>
    </w:p>
    <w:p>
      <w:pPr>
        <w:pStyle w:val="Heading3"/>
        <w:keepNext w:val="false"/>
        <w:widowControl w:val="false"/>
        <w:numPr>
          <w:ilvl w:val="1"/>
          <w:numId w:val="1"/>
        </w:numPr>
        <w:rPr/>
      </w:pPr>
      <w:r>
        <w:rPr>
          <w:b w:val="false"/>
        </w:rPr>
        <w:t>Выберите правильный ответ к задаче и объясните её решение: на логическом квадрате отношение между суждениями «Все учебные предметы профессионально важны для будущего специалиста» и «Некоторые учебные предметы профессионально важны для будущего специалиста» будет обозначено элементом</w:t>
      </w:r>
      <w:r>
        <w:rPr/>
        <w:br/>
      </w:r>
      <w:r>
        <w:rPr>
          <w:b w:val="false"/>
        </w:rPr>
        <w:t xml:space="preserve">         </w:t>
      </w:r>
      <w:r>
        <w:rPr>
          <w:b w:val="false"/>
          <w:caps/>
          <w:lang w:val="en-US" w:eastAsia="en-US"/>
        </w:rPr>
        <w:t xml:space="preserve">А.                             Б.                               В.                             Г.                       </w:t>
        <w:br/>
      </w:r>
      <w:r>
        <w:rPr/>
        <w:drawing>
          <wp:inline distT="0" distB="0" distL="0" distR="0">
            <wp:extent cx="4533900" cy="133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роцесс познания мира человек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на примере отношение соподчинения (координации) пон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на примерах и объясните условия ложности сужд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атегории умозаклю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атегории «тезис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цель диску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ерите правильный ответ к задаче и объясните её решение: рассуждение «Вы говорите, что этот человек виновен. Этот человек не виновен, так как совершивший преступление должен был находиться в момент его совершения на месте преступления, а он был в другом городе» является А) прямым доказательством; Б) косвенным доказательством; В) прямым опровержением; Г) косвенным опровержени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иды семантических категор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принципиальные отличия таких отношений между понятиями как противоположность и противоре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 дайте характеристику логической операции «обобщение понят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основания распределенности терминов в сужден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атегории «гипотез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риторического сп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ерите правильный ответ к задаче и объясните её решение: объемы понятий «студент» и «учащийся» находятся в отношении А) подчинения; Б) пересечения; В) равнозначности; Г) исключения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этимологию (происхождение) названия логической нау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онкретных пон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(перечислите) известные Вам виды модально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 объясните суть несимметричного реляционного су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чисто условного умозаключения, приведите его символическую схему, проиллюстрируйте пример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логическую структуру дискуссии в естествознании по проблеме происхождения жизни на Зем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ерите правильный ответ к задаче и объясните её решение: суждение «все студенты СГУ проходят производственную практику» можно отрицать А) Только суждением «ни один студент СГУ не проходит производственную практику»; Б) Суждениями «ни один студент СГУ не проходит производственную практику» и «некоторые студенты СГУ не проходят производственную практику»; В) Только суждением «некоторые студенты СГУ не проходят производственную практику»; Г) Суждением «некоторые студенты СГУ проходят производственную практику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ЛОГИКА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7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кройте понятие имени в формальной логик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непустых понят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пример и объясните структуру правильного последовательного 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Дайте определения большего, среднего и меньшего терминов категорического силлогизма, приведите их символ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отрицающего модуса условно-категорического умозаключения, приведите его символическую схему, проиллюстрируйте примеро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главную задачу спор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ыберите правильный ответ к задаче и объясните её решение: из ряда понятий «квадрат, окружность, куб, треугольник» чтобы остался один род, надо исключить А) «квадрат»; Б) «окружность»; В) «куб»; Г) «треугольник»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Зав. кафедрой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--------------------------------------------------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ЛОГИКА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8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границы применения характеристики «истинно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Приведите пример и объясните суть совместимых понят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кажите на примере и объясните суть деления понятий по видоизменению признака, служащего основанием дел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сновные группы сложных сужден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логическую задачу доказ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Сформулируйте логический закон исключенного третьего, приведите пример его действ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ыберите правильный ответ к задаче и объясните её решение: соотношение объемов понятий «1. писатель; 2. русский писатель, 3. Л.Н. Толстой; 4. писательское вдохновение» отражено на схеме.</w:t>
        <w:br/>
      </w:r>
      <w:r>
        <w:rPr>
          <w:sz w:val="23"/>
        </w:rPr>
        <w:drawing>
          <wp:inline distT="0" distB="0" distL="0" distR="0">
            <wp:extent cx="5258435" cy="2202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суть и функции символической лог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 объясните суть генетического опре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пограничного случая, когда суждение по форме – общее, а, по сути, – частно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атегорического силлог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на примере и объясните метод установления причинной связи, названный Д.</w:t>
      </w:r>
      <w:r>
        <w:rPr>
          <w:lang w:val="en-US"/>
        </w:rPr>
        <w:t>C</w:t>
      </w:r>
      <w:r>
        <w:rPr/>
        <w:t>. Миллем “метод остатков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ве большие группы, на которые можно разделить тактические приемы, помогающие выиграть спор.</w:t>
      </w:r>
    </w:p>
    <w:p>
      <w:pPr>
        <w:pStyle w:val="Heading3"/>
        <w:keepNext w:val="false"/>
        <w:widowControl w:val="false"/>
        <w:numPr>
          <w:ilvl w:val="1"/>
          <w:numId w:val="1"/>
        </w:numPr>
        <w:rPr/>
      </w:pPr>
      <w:r>
        <w:rPr>
          <w:b w:val="false"/>
        </w:rPr>
        <w:t>Выберите правильный ответ к задаче и объясните её решение: на логическом квадрате отношение между суждениями «Все студенты группы присутствовали на лекции» и «Ни один студент группы не присутствовал на лекции» будет обозначено элементом</w:t>
        <w:br/>
        <w:t xml:space="preserve">         </w:t>
      </w:r>
      <w:r>
        <w:rPr>
          <w:b w:val="false"/>
          <w:caps/>
          <w:lang w:val="en-US" w:eastAsia="en-US"/>
        </w:rPr>
        <w:t xml:space="preserve">А.                             Б.                             В.                              Г.                       </w:t>
        <w:br/>
      </w:r>
      <w:r>
        <w:rPr/>
        <w:drawing>
          <wp:inline distT="0" distB="0" distL="0" distR="0">
            <wp:extent cx="4533900" cy="1332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этапы развития формальной лог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нулевого класса, объясните саму возможность их существ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на примере и объясните суть деления понятий по наличию или отсутствию признака, служащего основанием 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 объясните суть отношения противоположности (контрарности) в логическом квадра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на примере и объясните суть логической операции «опроверже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основные отличия прямого подтверждения от косвенн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ерите правильный ответ к задаче и объясните её решение: суждения «все птицы – летают» и «ни одна птица – не летает» находятся в отношении А) – противоположности; Б) – противоречия; В) – частичной совместимости; Г) – подчи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ЛОГИКА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11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логической операции «сравне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Сформулируйте «закон обратного отношения между содержанием и объемом понятия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утвердительного су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Дайте логическую характеристику и укажите символику частноотрицательного сужд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составные части логического доказательств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два важнейших требования закона тождеств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ыберите правильный ответ к задаче и объясните её решение: рассуждение «Все студенты СГУ изучают логику. Все студенты СГУ проходят производственную практику. Следовательно – некоторые проходящие производственную практику изучают логику» является силлогизмом А) второй фигуры; Б) четвертой фигуры; В) первой фигуры; Г) третьей фигуры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Зав. кафедрой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--------------------------------------------------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ЛОГИКА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12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границы применения характеристики «формально неправильно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кажите на примере специфику характеристики как логической опера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ассерторическим суждения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Приведите пример и объясните суть отношения противоречия (контрадикторности) в логическом квадрат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умозаключения по аналог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оснуйте значение «закона достаточного основания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ыберите правильный ответ к задаче и объясните её решение: соотношение объемов понятий «1. преступление; 2. преступность; 3. кража; 4. общественная проблема» отражено на схеме.</w:t>
        <w:br/>
      </w:r>
      <w:r>
        <w:rPr>
          <w:sz w:val="23"/>
        </w:rPr>
        <w:drawing>
          <wp:inline distT="0" distB="0" distL="0" distR="0">
            <wp:extent cx="5258435" cy="2202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атегории «понят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уществующие отношения между двумя несовместимыми поняти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ве важнейшие характеристики суждения, отличающие его от пон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правила посылок категорического силлог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на примере и объясните суть нестрогой ана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, в чем Вы видите объективный источник и сущность закона исключенного третье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ерите правильный ответ к задаче и объясните её решение: примером ограничения понятий будет пара А) «учащийся – студент»; Б) «ученый – юрист»; В) «дорога – дорожка»; Г) «преступник – человек, взявший чужую вещь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мена философов, с творчеством которых связано основание и становление диалектической лог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иды определения через ближайший род и видовое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и покажите на примере «дихотомию» как вид 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 объясните суть отношения подчинения (субординации) в логическом квадра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единичным версия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цель поле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ерите правильный ответ к задаче и объясните её решение: в какой паре второе понятие – результат обобщения первого А) «москвич – житель столицы»; Б) «президент – глава государства»; В) «процессор – компьютер»; Г) «отдых – сон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ри основные этапа (формы) чувственного п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оотносительных пон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на примере и объясните суть ошибки «сбивчивое деле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логические отношения, возникающие между несовместимыми суждени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рямого доказ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требование «обосновать некоторое утверждение».</w:t>
      </w:r>
    </w:p>
    <w:p>
      <w:pPr>
        <w:pStyle w:val="Heading3"/>
        <w:keepNext w:val="false"/>
        <w:widowControl w:val="false"/>
        <w:numPr>
          <w:ilvl w:val="1"/>
          <w:numId w:val="1"/>
        </w:numPr>
        <w:rPr/>
      </w:pPr>
      <w:r>
        <w:rPr>
          <w:b w:val="false"/>
        </w:rPr>
        <w:t>Выберите правильный ответ к задаче и объясните её решение: на логическом квадрате отношение между суждениями «Некоторые учебные пособия устарели» и «Ни одно учебное пособие не устарело» будет обозначено элементом</w:t>
      </w:r>
      <w:r>
        <w:rPr/>
        <w:br/>
        <w:t xml:space="preserve">      </w:t>
      </w:r>
      <w:r>
        <w:rPr>
          <w:b w:val="false"/>
        </w:rPr>
        <w:t xml:space="preserve">  </w:t>
      </w:r>
      <w:r>
        <w:rPr>
          <w:b w:val="false"/>
          <w:caps/>
          <w:lang w:val="en-US" w:eastAsia="en-US"/>
        </w:rPr>
        <w:t xml:space="preserve">А.                             Б.                               В.                             Г.                       </w:t>
        <w:br/>
      </w:r>
      <w:r>
        <w:rPr/>
        <w:drawing>
          <wp:inline distT="0" distB="0" distL="0" distR="0">
            <wp:extent cx="4533900" cy="1332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щущение как этап (форму) чувственного п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обирательных пон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 дайте характеристику логической операции «ограничение понят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 объясните суть отношения частичной совместимости (субконтрарности) в логическом квадра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на примере и объясните метод установления причинной связи, названный Д.</w:t>
      </w:r>
      <w:r>
        <w:rPr>
          <w:lang w:val="en-US"/>
        </w:rPr>
        <w:t>C</w:t>
      </w:r>
      <w:r>
        <w:rPr/>
        <w:t>. Миллем “метод единственного сходства” (метод сходств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оснуйте негативное влияние на развитие научного знания абсолютизации законов формальной лог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ерите правильный ответ к задаче и объясните её решение: как будет выглядеть вывод из следующих посылок: «некоторые солдаты – храбрые, некоторые французы – солдаты» А) – «некоторые французы – храбрые»; Б) «некоторые храбрецы – французы»; «некоторые храбрые солдаты – французы»; Г) из этих двух посылок вообще ничего не следу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ри группы, на которые делятся все правила значения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единичного класса, дайте логические характеристики единичного кла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труктуру логической операции «деле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частноутвердительного суждения и продемонстрируйте графически соотношение объемов его терми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на примере и объясните метод установления причинной связи, названный Д.</w:t>
      </w:r>
      <w:r>
        <w:rPr>
          <w:lang w:val="en-US"/>
        </w:rPr>
        <w:t>C</w:t>
      </w:r>
      <w:r>
        <w:rPr/>
        <w:t>. Миллем “метод единственного различия” (метод различия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ва типа, на которые подразделяются основные законы мыш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ерите правильный ответ к задаче и объясните её решение: объемы понятий «рыба» и «дельфин» находятся в отношении А) подчинения; Б) пересечения; В) равнозначности; Г) исключения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осприятие как этап (форму) чувственного п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универсального класса, укажите основное отличие универсальных клас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общего су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логическую характеристику и укажите символику частноутвердительного су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на примере и объясните суть подмены тезиса по ходу доказ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оснуйте недопустимость риторического спора в науке, в судопроизвод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ерите правильный ответ к задаче и объясните её решение: объемы трех понятий «студент»; «студент СГУ» и «студент юридического факультета СГУ» находятся в отношении А) соподчинения; Б) последовательного подчинения; В) противоречия; Г) противоположности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логической операции «обобще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ложительных пон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и объясните функцию логической связки в сужде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правила терминов категорического силлог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утверждающего модуса условно-категорического умозаключения, приведите его символическую схему, проиллюстрируйте пример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логический закон тождества, приведите пример его дейст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ерите правильный ответ к задаче и объясните её решение: суждение «некоторые птицы – летают» можно отрицать А) суждением «некоторые птицы – не летают»; Б) суждением «все птицы – летают»; В) суждением «все птицы – не летают»; суждением «некоторые не птицы – летают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ва смысловых значения, в которых используется слово «логи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 объясните суть логически несравнимых пон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названия терминов суждения, дайте определение каждом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дедуктивного умозаклю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механизм опровержения гипотез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логический закон противоречия, приведите пример его дейст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ерите правильный ответ к задаче и объясните её решение: суждения «все студенты СГУ изучают логику» и «некоторые студенты СГУ изучают логику» находятся в отношении А) – противоположности; Б) – противоречия; В) – частичной совместимости; Г) – подчи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логической операции «анализ и синтез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основное логическое требование к определ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на примерах и объясните принципиальные отличия простых и сложных сужд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на примере суть конъюнктивного суждения, продемонстрируйте символ конъю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формальной ошибки в доказатель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на примерах и обоснуйте принципиальное отличие паралогизма от соф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ерите правильный ответ к задаче и объясните её решение: объемы понятий «лето» и «время года после весны и перед осенью» находятся в отношении А) подчинения; Б) пересечения; В) равнозначности; Г) исключения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 на примерах функциональные роли знаков «индексов», «образов» и «символов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 охарактеризуйте ошибку «слишком широкое определе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деления как логической опер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на примере суть импликативного сложного суждения, продемонстрируйте символ имплик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характеристики формализованного доказ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актики сп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ерите правильный ответ к задаче и объясните её решение: рассуждение «Все студенты сдают сессии. Ни один из сдающих сессии не профессор. Следовательно – ни один профессор не студент» является силлогизмом А) второй фигуры; Б) четвертой фигуры; В) первой фигуры; Г) третьей фиг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мя ученого, стоящего у истоков дедуктивной лог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логическое объяснение такому языковому явлению как омони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отрицательного су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механизм образования сложных сужд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освенного доказ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важнейшие требования к выдвигаемым по ходу спора аргумент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ерите правильный ответ к задаче и объясните её решение: объемы трех понятий «студент СГУ»; «студент первого курса СГУ» и «студент выпускного курса СГУ» находятся в отношении А) соподчинения; Б) последовательного подчинения; В) противоречия; Г) противополож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границы применения характеристики «ложно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двух понятий, находящихся в отношении противоречия (контрадикторности), объясните суть этого отно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(перечислите) три вида простых суждений, выделяемых без учета модальных характеристи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распределенного терм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на примере и объясните метод установления причинной связи, названный Д.</w:t>
      </w:r>
      <w:r>
        <w:rPr>
          <w:lang w:val="en-US"/>
        </w:rPr>
        <w:t>C</w:t>
      </w:r>
      <w:r>
        <w:rPr/>
        <w:t>. Миллем “метод сопутствующих изменений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на примере и объясните суть приема в споре «аргумент к публик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ерите правильный ответ к задаче и объясните её решение: для двух понятий «тополь» и «береза» непосредственным обобщающим понятием будет А) «растение»; Б) «лиственное дерево»; В) «дерево»; Г) «живое существо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границы применения характеристики «формально правильно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 объясните суть структурного опре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частного су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модусов фигур категорического силлог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на примере и объясните суть конкурирующих гипотез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принципиальные отличия дискуссии от поле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ерите правильный ответ к задаче и объясните её решение: объемы трех понятий «студент»; «студент СГУ третьего курса» и «студент СГУ первого курса» находятся в отношении А) соподчинения; Б) последовательного подчинения; В) противоречия; Г) противоположности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атегории «умозаключе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 объясните суть пустых пон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принципиальное отличие модальных суждений от немодаль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логической операции «обращение (конверсия)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наиболее распространенный прием опровер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на примере и объясните суть приема в споре «аргумент к личност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ерите правильный ответ к задаче и объясните её решение: определение «квадрат – это ромб с прямым углом» является А) логически корректным; Б) слишком узким; В) слишком широким; Г) содержащим кру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принципиальное отличие дедуктивной логики от индуктивн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абстрактных пон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на примерах и объясните принципиальные отличия повествовательных, вопросительных и побудительных предлож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логическую характеристику и укажите символику общеотрицательного су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доказательства в лог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законы (принципы) правильного мышления, считающиеся логическими закон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ерите правильный ответ к задаче и объясните её решение: определение «деньги – это средство платежа» является А) логически корректным; Б) слишком узким; В) слишком широким; Г) содержащим кру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функции, которые выполняют понятия, покажите их отлич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 объясните суть сущностного опре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на примере и объясните суть ошибки «излишество в делени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логической операции «противопоставление предикату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и обоснуйте принципиальное отличие вывода дедуктивного от вывода индуктивн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тратегии сп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ерите правильный ответ к задаче и объясните её решение: рассуждение «Ни один кит не дышит жабрами. Все рыбы дышат жабрами. Следовательно – Ни один кит не рыба.» является силлогизмом А) второй фигуры; Б) четвертой фигуры; В) первой фигуры; Г) третьей фиг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способ рассмотрения языка наукой семиотик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на примере отношение перекрещивания (пересечения) между поняти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на примере и объясните суть ошибки «скачек в делени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логические отношения, возникающие между совместимыми суждени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общей гипоте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логическое обоснование значения закона тожд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ерите правильный ответ к задаче и объясните её решение: определение «логика – это наука о логических правилах и законах» является А) логически корректным; Б) слишком узким; В) слишком широким; Г) содержащим кру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мысл термина «логическая форм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логическое объяснение такому языковому явлению как синони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существующие виды деления как логической опер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на примере суть эквивалентного сложного суждения, продемонстрируйте символ конъю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(кратко) пять этапов построения гипоте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ошибки, к которой может привести нарушение требований «закона достаточного основан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ерите правильный ответ к задаче и объясните её решение: объемы трех понятий «студент»; «студент СГУ» и «студент любого другого Вуза, кроме СГУ» находятся в отношении А) соподчинения; Б) последовательного подчинения; В) противоречия; Г) противополож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ЛОГИКА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31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формальной логике как наук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пример и объясните суть функционального определ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единичного су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Объясните на примере суть слабого (нестрогого) дизъюнктивного суждения, продемонстрируйте символ слабой (нестрогой) дизъю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Приведите важнейшие характеристики строгой аналог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оиллюстрируйте примером и объясните логический термин «верификация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ыберите правильный ответ к задаче и объясните её решение: соотношение объемов понятий «1. равносторонний треугольник, 2. Бермудский треугольник, 3. остроугольный треугольник; 4. равнобедренный треугольник» отражено на схеме.</w:t>
        <w:br/>
      </w:r>
      <w:r>
        <w:rPr>
          <w:sz w:val="23"/>
        </w:rPr>
        <w:drawing>
          <wp:inline distT="0" distB="0" distL="0" distR="0">
            <wp:extent cx="5258435" cy="2202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простого и сложного имени, объясните суть их отлич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безотносительных пон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(без подробной характеристики) правила деления пон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 объясните суть симметричного реляционного су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частной гипоте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значение логического критерия исти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берите правильный ответ к задаче и объясните её решение: рассуждение «дедуктивное рассуждение логически корректно, так как опирается на истинные посылки и построено по первому модусу первой фигуры </w:t>
      </w:r>
      <w:r>
        <w:rPr>
          <w:lang w:val="en-US"/>
        </w:rPr>
        <w:t>Barbara</w:t>
      </w:r>
      <w:r>
        <w:rPr/>
        <w:t>» является А) прямым доказательством; Б) косвенным доказательством; В) прямым опровержением; Г) косвенным опровержени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называется специально созданный для целей логики язык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логические операции с объемами пон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 объясните суть экзистенциальных сужд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логическую характеристику и укажите символику общеутвердительного су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на примере и объясните характер индукции через простое перечисление (популярной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нятое название искусства ведения спора.</w:t>
      </w:r>
    </w:p>
    <w:p>
      <w:pPr>
        <w:pStyle w:val="Heading3"/>
        <w:keepNext w:val="false"/>
        <w:widowControl w:val="false"/>
        <w:numPr>
          <w:ilvl w:val="1"/>
          <w:numId w:val="1"/>
        </w:numPr>
        <w:rPr/>
      </w:pPr>
      <w:r>
        <w:rPr>
          <w:b w:val="false"/>
        </w:rPr>
        <w:t>Выберите правильный ответ к задаче и объясните её решение: на логическом квадрате отношение между суждениями «Некоторые студенты группы присутствовали на лекции» и «Некоторые студенты группы не присутствовали на лекции» будет обозначено элементом</w:t>
      </w:r>
      <w:r>
        <w:rPr/>
        <w:br/>
        <w:t xml:space="preserve">      </w:t>
      </w:r>
      <w:r>
        <w:rPr>
          <w:b w:val="false"/>
        </w:rPr>
        <w:t xml:space="preserve">  </w:t>
      </w:r>
      <w:r>
        <w:rPr>
          <w:b w:val="false"/>
          <w:caps/>
          <w:lang w:val="en-US" w:eastAsia="en-US"/>
        </w:rPr>
        <w:t xml:space="preserve">А.                             Б.                               В.                             Г.                       </w:t>
        <w:br/>
      </w:r>
      <w:r>
        <w:rPr/>
        <w:drawing>
          <wp:inline distT="0" distB="0" distL="0" distR="0">
            <wp:extent cx="4533900" cy="1332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уть пропозициональной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на примере отношение подчинения между поняти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значение количества суждения как его логической характер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два основных вида утвердительных категорических сужд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единичной гипоте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 Вы понимаете значение закона исключенного третье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ерите правильный ответ к задаче и объясните её решение: определение «автомобиль – это машина» является А) логически корректным; Б) слишком узким; В) слишком широким; Г) содержащим кру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редставление как этап (форму) чувственного п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отрицательных пон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ризнаки и приведите характеристики су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сферу применения правил вывода в умозаключен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методы установления причинной связи, называемых в современной логике «методы Бэкона-Милл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диску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ерите правильный ответ к задаче и объясните её решение: объемы понятий «студент» и «спортсмен» находятся в отношении А) подчинения; Б) пересечения; В) равнозначности; Г) исключения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headerReference w:type="default" r:id="rId9"/>
      <w:type w:val="nextPage"/>
      <w:pgSz w:w="11906" w:h="16838"/>
      <w:pgMar w:left="1134" w:right="1133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nothing"/>
      <w:lvlText w:val="%3)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08:55:00Z</dcterms:created>
  <dc:creator>Dis</dc:creator>
  <dc:description/>
  <dc:language>en-US</dc:language>
  <cp:lastModifiedBy>Андрукович К. В.</cp:lastModifiedBy>
  <dcterms:modified xsi:type="dcterms:W3CDTF">2001-06-25T08:55:00Z</dcterms:modified>
  <cp:revision>2</cp:revision>
  <dc:subject/>
  <dc:title>ПРИМЕРНЫЙ ПЕРЕЧЕНЬ ЭКЗАМЕНАЦИОННЫХ ВОПРОСОВ</dc:title>
</cp:coreProperties>
</file>