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фер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 теме: " Сюжет та історія створення роману Панаса Мир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" Хіба ревуть воли, як ясла повні? ""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ab/>
        <w:tab/>
        <w:t>Ліцей " Інтелект 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ab/>
        <w:tab/>
        <w:t xml:space="preserve">10 - В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Міхальов Макс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16 Октября 199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"ХІБА РЕВУТЬ ВОЛИ, ЯК ЯСЛА ПОВНІ"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сторія створення роману. У 1872 р. Панас Мирний виїха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 службових справах з Полтави до Гадяча, де у свій час навчав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 працював у повітовому суді. По дорозі візник розповів йо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ікаву історію про місцевого розбійника Василя Гнидку, я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давно відправили на каторгу. Доля сільського чесного паруб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о стає на хибний шлях, зацікавила молодого письменника, і ві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писав нарис "Подоріжжя від Полтави до Гадячого" (1872), я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74 р. було надруковано у львівському журналі "Правда". Одн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исьменник на цьому не заспокоївся, він задумався над причинам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кі призвели Гиндку до розбійництва, написав художній твір пр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безталанну дитину свого віку" і назвав його "Чіпка" (1872). Ру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ис повісті прочитав Іван Білик (старший брат письменника Ів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дченко, відомий літератор, фольклорист, критик) і порад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іальне вмотивувати його вчинки. Поради були слушними, і б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 прийнялися за поширення і удосконалення твору; було здій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но кілька редакцій і 1875 р. під назвою "Хіба ревуть воли, я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сла повні?" подано до цензури. Однак роман не був надруков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 зв'язку з опублікуванням Емського акта (1876) про повну заб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ну друкування творів українською мовою. Тоді письмен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слав роман у Женеву до дядька Лесі Українки М. Драгом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а, де за його сприянням у 1880 р. твір було надруковано. 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волюції роман друкувався у Львові (1887) і в Києві (1903, 1905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 в Києві - під назвою "Пропаща сил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. Сюжет. Особливості композиції. Роман Панаса Мир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 Івана Білика "Хіба ревуть воли, як ясла повні?" багатопла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й. У ньому відображено життя українського селянства прот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м кількох поколінь-від заселення південних степів і закріп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ння сіл до реформи 1861 р. і введення пореформених поряд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більше ж уваги автори приділили висвітленню передреформ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періоду, самого процесу розкріпачення селян і введенню зем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ьких порядків у країні. Письменники переконливо показали, щ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яни були обдурені, що реформа не принесла справжньої волі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її було здійснено в інтересах поміщиків та капіталістів. Це й пр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ло народні маси до шукання виходу з нестерпного становищ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кликало стихійний протест, який вилився в численні повста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и безправ'я і нового гнобл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ман складається з чотирьох великих частин, кожна з я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іляється на розділи, їх у творі тридцять. Кожна частина і ро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іл мають свій зміст і композиційну завершеність. У першій част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і йдеться про дитячі і юнацькі роки головного героя Чіпки, у др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ій подано історію села Пісок за півтораста років, третя продо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ує розповідь про тяжку долю селянського бунтаря, а оста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йомить читача з його трагедійним кінцем. Події в романі розго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ються кількома сюжетними лініями: життя, боротьба і шука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іальної справедливості Чіпки; життєвий шлях Максима Ґудз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малювання його морального занепаду: зображення процесу закрі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чення, кріпосницького свавілля, царської реформи і народн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хів проти гноблення на всіх етапах розвитку села Пісок. Важл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чи є також менші сюжетні лінії: історія династії панів По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ьких. життєвий іплях товариша Чіпки Грицька, матері Чіп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трі, дружини Гал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ії в романі відбуваються не в хронологічній, а в логіч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ологічній послідовності. З головним героєм твору ми знай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моси, коли ранньою весною він, сільський парубок, іде огляда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ю ниву, де зустрічається з "польовою царівною"-дівчино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лею, а потім йде розповідь про його дитячі роки, працю за пі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сича і те, як він стає господарем. Про дідів і батьків Чіпки і Ма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ма йдеться не в першій, а в другій частині. Крім того, у твор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гато спогадів і згадок персонажів, вставних епізодів, пейзажі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исів, масових сцен, розповідей, які поширюють панораму зоб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ння сслиііськиго життя, дають соціально-психологічну мотиваці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чинкам персонажів, їх поведінці. Екскурс у минуле в другий част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і роману, ясна річ, гальмує розвиток основних подій, дуже пош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ює експозицію, однак дає багатющий матеріал для характер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ики головних персонажів, можливість авторам відобразити с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вічну боротьбу народних мас за волю, за людські права. П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й серйозний конфлікт Чіпки з місцевою владою - це епізо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 у нього відбирають землю, якою його матір наділила грома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 й становить зав'язку  твору. Молодий дбайливий госпо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укає справедливості, сподівається знайти захист у суді, а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різь кругова порука і кривда, що й приводить його до стихій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нтарства. Талановитий юнак боляче сприймає грабіжниць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рактер розкріпачення і сміливо захищає кріпаків під час бу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об помститися кривдникам, він стає на шлях розбою, "рівняє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ідних з багатими". Але сильна натура не може відразу вп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чесного життя повертається Чіпка після одруження з Гале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осельці обирають його членом земської управи, він хоче бу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исною для громади людиною. Однак для повітових земсь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іячів він виявився небезпечним, і його незаконно виключають і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мства через "неблагонадійність". "Як сто зміїв разом ужали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його серце"-таким порівнянням підкреслюються пережива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іпки. Боротьба з земським панством і губернськими чиновник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за правду" є кульмінацією в творі. Перемагають хитрі і пі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пні вороги. Чіпка знову стає на хибний шлях розбійництва, с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ться з злочинним товариством; життя зробило його жорсток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ешт і заслання Чіпки до Сибіру, трагічна загибель Галі-й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ини-така розв'язка тв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к бачимо, композиція роману складна, кожна складова част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ЇЇ підпорядкована розкриттю причин, чому кращі люди з нар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ють злодіями, розбійниками, власне "пропащою силою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1:43:00Z</dcterms:created>
  <dc:creator>Max Mihalyov</dc:creator>
  <dc:description/>
  <dc:language>en-US</dc:language>
  <cp:lastModifiedBy>Max Mihalyov</cp:lastModifiedBy>
  <dcterms:modified xsi:type="dcterms:W3CDTF">1998-01-06T11:50:00Z</dcterms:modified>
  <cp:revision>1</cp:revision>
  <dc:subject/>
  <dc:title>     </dc:title>
</cp:coreProperties>
</file>