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ind w:right="-76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2268" w:leader="none"/>
        </w:tabs>
        <w:ind w:right="-766" w:hanging="0"/>
        <w:jc w:val="center"/>
        <w:rPr>
          <w:sz w:val="48"/>
        </w:rPr>
      </w:pPr>
      <w:r>
        <w:rPr>
          <w:sz w:val="48"/>
        </w:rPr>
        <w:t>Экзаменационная  работа</w:t>
      </w:r>
    </w:p>
    <w:p>
      <w:pPr>
        <w:pStyle w:val="Normal"/>
        <w:ind w:right="-76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"/>
        <w:ind w:right="-766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-766" w:hanging="0"/>
        <w:jc w:val="center"/>
        <w:rPr>
          <w:sz w:val="48"/>
          <w:lang w:val="en-US"/>
        </w:rPr>
      </w:pPr>
      <w:r>
        <w:rPr>
          <w:sz w:val="48"/>
        </w:rPr>
        <w:t>Романтизм в творчестве</w:t>
      </w:r>
    </w:p>
    <w:p>
      <w:pPr>
        <w:pStyle w:val="Normal"/>
        <w:ind w:right="-766" w:hanging="0"/>
        <w:jc w:val="center"/>
        <w:rPr/>
      </w:pPr>
      <w:r>
        <w:rPr>
          <w:sz w:val="48"/>
        </w:rPr>
        <w:t>А.С.</w:t>
      </w:r>
      <w:r>
        <w:rPr>
          <w:sz w:val="48"/>
          <w:lang w:val="en-US"/>
        </w:rPr>
        <w:t xml:space="preserve"> </w:t>
      </w:r>
      <w:r>
        <w:rPr>
          <w:sz w:val="48"/>
        </w:rPr>
        <w:t>Пушкина</w:t>
      </w:r>
    </w:p>
    <w:p>
      <w:pPr>
        <w:pStyle w:val="Normal"/>
        <w:ind w:right="-76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76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76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766" w:hanging="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ind w:right="-766" w:hanging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ind w:right="-76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766" w:hanging="0"/>
        <w:jc w:val="center"/>
        <w:rPr>
          <w:sz w:val="48"/>
        </w:rPr>
      </w:pPr>
      <w:r>
        <w:rPr>
          <w:sz w:val="48"/>
        </w:rPr>
        <w:t>г. Новосибирск 1998г.</w:t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142" w:right="-766" w:hanging="0"/>
        <w:jc w:val="center"/>
        <w:rPr>
          <w:b/>
          <w:b/>
          <w:sz w:val="44"/>
        </w:rPr>
      </w:pPr>
      <w:r>
        <w:rPr>
          <w:b/>
          <w:sz w:val="44"/>
        </w:rPr>
        <w:t>ПЛАН</w:t>
      </w:r>
    </w:p>
    <w:p>
      <w:pPr>
        <w:pStyle w:val="Normal"/>
        <w:ind w:left="567" w:right="-766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567" w:right="-766" w:hanging="0"/>
        <w:rPr/>
      </w:pP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 xml:space="preserve">I </w:t>
      </w:r>
      <w:r>
        <w:rPr>
          <w:sz w:val="44"/>
        </w:rPr>
        <w:t>Вступление</w:t>
      </w:r>
    </w:p>
    <w:p>
      <w:pPr>
        <w:pStyle w:val="Normal"/>
        <w:ind w:left="1418" w:right="-766" w:hanging="0"/>
        <w:rPr/>
      </w:pPr>
      <w:r>
        <w:rPr>
          <w:sz w:val="36"/>
        </w:rPr>
        <w:t xml:space="preserve">1.Что такое романтизм </w:t>
      </w:r>
      <w:r>
        <w:rPr>
          <w:sz w:val="36"/>
          <w:lang w:val="en-US"/>
        </w:rPr>
        <w:t>?</w:t>
      </w:r>
    </w:p>
    <w:p>
      <w:pPr>
        <w:pStyle w:val="Normal"/>
        <w:ind w:left="1418" w:right="-1050" w:hanging="0"/>
        <w:rPr/>
      </w:pPr>
      <w:r>
        <w:rPr>
          <w:sz w:val="36"/>
        </w:rPr>
        <w:t>2.Взгляды А.С. Пушкина на романтизм.</w:t>
      </w:r>
    </w:p>
    <w:p>
      <w:pPr>
        <w:pStyle w:val="Normal"/>
        <w:ind w:right="-1050" w:hanging="0"/>
        <w:rPr/>
      </w:pPr>
      <w:r>
        <w:rPr>
          <w:sz w:val="40"/>
        </w:rPr>
        <w:t xml:space="preserve">      </w:t>
      </w:r>
      <w:r>
        <w:rPr>
          <w:sz w:val="44"/>
        </w:rPr>
        <w:t xml:space="preserve"> </w:t>
      </w:r>
      <w:r>
        <w:rPr>
          <w:sz w:val="44"/>
          <w:lang w:val="en-US"/>
        </w:rPr>
        <w:t>II</w:t>
      </w:r>
      <w:r>
        <w:rPr>
          <w:sz w:val="44"/>
        </w:rPr>
        <w:t xml:space="preserve"> Основная часть</w:t>
      </w:r>
    </w:p>
    <w:p>
      <w:pPr>
        <w:pStyle w:val="Normal"/>
        <w:tabs>
          <w:tab w:val="clear" w:pos="720"/>
          <w:tab w:val="left" w:pos="-3402" w:leader="none"/>
        </w:tabs>
        <w:ind w:left="1418" w:right="-1050" w:hanging="0"/>
        <w:rPr/>
      </w:pPr>
      <w:r>
        <w:rPr>
          <w:sz w:val="36"/>
        </w:rPr>
        <w:t>1.Романтическая лирика</w:t>
      </w:r>
      <w:r>
        <w:rPr>
          <w:sz w:val="36"/>
          <w:lang w:val="en-US"/>
        </w:rPr>
        <w:t>: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а) Обращение А.С. Пушкина к классической мифологии.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 xml:space="preserve">б) «Человеческая свобода» и «мелкость 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общественных верхов».</w:t>
      </w:r>
    </w:p>
    <w:p>
      <w:pPr>
        <w:pStyle w:val="Normal"/>
        <w:tabs>
          <w:tab w:val="clear" w:pos="720"/>
          <w:tab w:val="left" w:pos="-1276" w:leader="none"/>
        </w:tabs>
        <w:ind w:left="1701" w:right="-1050" w:hanging="0"/>
        <w:rPr>
          <w:sz w:val="36"/>
        </w:rPr>
      </w:pPr>
      <w:r>
        <w:rPr>
          <w:sz w:val="36"/>
        </w:rPr>
        <w:t>в) «Бесстрастие» и «огненная страсть».</w:t>
      </w:r>
    </w:p>
    <w:p>
      <w:pPr>
        <w:pStyle w:val="Normal"/>
        <w:ind w:left="1701" w:right="-1050" w:hanging="0"/>
        <w:rPr/>
      </w:pPr>
      <w:r>
        <w:rPr>
          <w:sz w:val="36"/>
        </w:rPr>
        <w:t>г) « Образ нации» в лирике Пушкина.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д) « Морские  пейзажи».</w:t>
      </w:r>
    </w:p>
    <w:p>
      <w:pPr>
        <w:pStyle w:val="Normal"/>
        <w:ind w:left="1701" w:right="-1050" w:hanging="0"/>
        <w:rPr/>
      </w:pPr>
      <w:r>
        <w:rPr>
          <w:sz w:val="36"/>
        </w:rPr>
        <w:t>е)  Романтическая лирика Пушкина-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вдохновение композиторов.</w:t>
      </w:r>
    </w:p>
    <w:p>
      <w:pPr>
        <w:pStyle w:val="Normal"/>
        <w:numPr>
          <w:ilvl w:val="0"/>
          <w:numId w:val="3"/>
        </w:numPr>
        <w:ind w:left="1418" w:right="-1050" w:hanging="0"/>
        <w:rPr>
          <w:sz w:val="36"/>
        </w:rPr>
      </w:pPr>
      <w:r>
        <w:rPr>
          <w:sz w:val="36"/>
        </w:rPr>
        <w:t>Романтическая поэма А.С. Пушкина</w:t>
      </w:r>
    </w:p>
    <w:p>
      <w:pPr>
        <w:pStyle w:val="Normal"/>
        <w:ind w:left="1418" w:right="-1050" w:hanging="0"/>
        <w:rPr>
          <w:sz w:val="36"/>
        </w:rPr>
      </w:pPr>
      <w:r>
        <w:rPr>
          <w:sz w:val="36"/>
        </w:rPr>
        <w:t>« Кавказский пленник»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а) Пленник- психологический портрет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пушкинского современника.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б) Тема свободы.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в) Душевная охладелость героя.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г) Тема «огня» и «холода».</w:t>
      </w:r>
    </w:p>
    <w:p>
      <w:pPr>
        <w:pStyle w:val="Normal"/>
        <w:ind w:left="1701" w:right="-1050" w:hanging="0"/>
        <w:rPr/>
      </w:pPr>
      <w:r>
        <w:rPr>
          <w:sz w:val="36"/>
        </w:rPr>
        <w:t>д) Ревность и душевный героизм Черкешенки.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 xml:space="preserve">е) Общее значение поэмы. </w:t>
      </w:r>
    </w:p>
    <w:p>
      <w:pPr>
        <w:pStyle w:val="Normal"/>
        <w:tabs>
          <w:tab w:val="clear" w:pos="720"/>
          <w:tab w:val="left" w:pos="709" w:leader="none"/>
        </w:tabs>
        <w:ind w:left="709" w:right="-1050" w:hanging="0"/>
        <w:rPr/>
      </w:pPr>
      <w:r>
        <w:rPr>
          <w:sz w:val="44"/>
          <w:lang w:val="en-US"/>
        </w:rPr>
        <w:t>III</w:t>
      </w:r>
      <w:r>
        <w:rPr>
          <w:sz w:val="44"/>
        </w:rPr>
        <w:t xml:space="preserve"> Заключение.</w:t>
      </w:r>
    </w:p>
    <w:p>
      <w:pPr>
        <w:pStyle w:val="Normal"/>
        <w:ind w:left="1418" w:right="-1050" w:hanging="0"/>
        <w:rPr/>
      </w:pPr>
      <w:r>
        <w:rPr>
          <w:sz w:val="36"/>
        </w:rPr>
        <w:t>Вклад А.С. Пушкина-романтика в русскую литературу.</w:t>
      </w:r>
    </w:p>
    <w:p>
      <w:pPr>
        <w:pStyle w:val="Normal"/>
        <w:ind w:left="1701" w:right="-1050" w:hanging="0"/>
        <w:rPr/>
      </w:pPr>
      <w:r>
        <w:rPr>
          <w:sz w:val="36"/>
        </w:rPr>
        <w:t>а) Содержательный романтический мир страстей.</w:t>
      </w:r>
    </w:p>
    <w:p>
      <w:pPr>
        <w:pStyle w:val="Normal"/>
        <w:ind w:left="1701" w:right="-1050" w:hanging="0"/>
        <w:rPr>
          <w:sz w:val="36"/>
        </w:rPr>
      </w:pPr>
      <w:r>
        <w:rPr>
          <w:sz w:val="36"/>
        </w:rPr>
        <w:t>б) «Солнце нашей поэзии закатилось!»</w:t>
      </w:r>
    </w:p>
    <w:p>
      <w:pPr>
        <w:pStyle w:val="Normal"/>
        <w:ind w:left="1200" w:right="-1050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right="-1050" w:hanging="0"/>
        <w:jc w:val="center"/>
        <w:rPr/>
      </w:pPr>
      <w:r>
        <w:rPr>
          <w:b/>
          <w:sz w:val="36"/>
        </w:rPr>
        <w:t>Что такое романтизм</w:t>
      </w:r>
      <w:r>
        <w:rPr>
          <w:sz w:val="36"/>
        </w:rPr>
        <w:t>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«Всякий по-своему его определяет и видит!» - писал о романтизме в 1826 г. поэт Н.М. Языков</w:t>
      </w:r>
      <w:r>
        <w:rPr>
          <w:sz w:val="28"/>
          <w:lang w:val="en-US"/>
        </w:rPr>
        <w:t>[1]</w:t>
      </w:r>
      <w:r>
        <w:rPr>
          <w:sz w:val="28"/>
        </w:rPr>
        <w:t>. А в 1958 году, через 132 года, современный исследователь П. С. Мейлах отметил то же самое</w:t>
      </w:r>
      <w:r>
        <w:rPr>
          <w:sz w:val="28"/>
          <w:lang w:val="en-US"/>
        </w:rPr>
        <w:t>:</w:t>
      </w:r>
      <w:r>
        <w:rPr>
          <w:sz w:val="28"/>
        </w:rPr>
        <w:t xml:space="preserve"> «...Ни в одной области литературоведения нет стольких противоречий, такой разногласицы, как в области понимания романтизма»</w:t>
      </w:r>
      <w:r>
        <w:rPr>
          <w:sz w:val="28"/>
          <w:lang w:val="en-US"/>
        </w:rPr>
        <w:t>[2]</w:t>
      </w:r>
      <w:r>
        <w:rPr>
          <w:sz w:val="28"/>
        </w:rPr>
        <w:t xml:space="preserve">. Что такое романтизм каждый определяет по-своему. В своем учебнике для вузов А.Н. Соколов делает акцент на социально-исторической характеристике романтизма </w:t>
      </w:r>
      <w:r>
        <w:rPr>
          <w:sz w:val="28"/>
          <w:lang w:val="en-US"/>
        </w:rPr>
        <w:t>: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«Русский романтизм, порожденный надвигающимся переломом в развитии России, стал в основном выражением новых антифеодальных освободительных тенденций в общественной жизни и мировоззрении»</w:t>
      </w:r>
      <w:r>
        <w:rPr>
          <w:sz w:val="28"/>
          <w:lang w:val="en-US"/>
        </w:rPr>
        <w:t>[3]</w:t>
      </w:r>
      <w:r>
        <w:rPr>
          <w:sz w:val="28"/>
        </w:rPr>
        <w:t>. Но романтики описывают не только эпоху , но и самого человека. Положительный герой романтической литературы- это «человек неистовых страстей , интеллектуально-психологически возвышающийся над толпой , мечтательно устремленный в будущее»</w:t>
      </w:r>
      <w:r>
        <w:rPr>
          <w:sz w:val="28"/>
          <w:lang w:val="en-US"/>
        </w:rPr>
        <w:t>[4]</w:t>
      </w:r>
      <w:r>
        <w:rPr>
          <w:sz w:val="28"/>
        </w:rPr>
        <w:t xml:space="preserve">. 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 xml:space="preserve">Что же такое романтизм для вас </w:t>
      </w:r>
      <w:r>
        <w:rPr>
          <w:sz w:val="28"/>
          <w:lang w:val="en-US"/>
        </w:rPr>
        <w:t>?</w:t>
      </w:r>
      <w:r>
        <w:rPr>
          <w:sz w:val="28"/>
        </w:rPr>
        <w:t xml:space="preserve"> Какой бы ни был ответ, я думаю, каждый при слове романтика вспомнит незабвенные строки из стихотворения Пушкина </w:t>
      </w:r>
      <w:r>
        <w:rPr>
          <w:sz w:val="28"/>
          <w:lang w:val="en-US"/>
        </w:rPr>
        <w:t xml:space="preserve">: </w:t>
      </w:r>
      <w:r>
        <w:rPr>
          <w:sz w:val="28"/>
        </w:rPr>
        <w:t>« Я помню чудное мгновенье .» Да и не удивительно , ведь поэзия Пушкина высшее выражение ценностей общечеловеческих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любви , дружбы , чести , совести , справедливости , милосердия , неприятия всяческого произвола , унижения личности. Вся поэзия Пушкина - это его лирический дневник. Поэзия не только его « памятник» , но и его «душа в заветном мире» .  Пушкинская муза - муза возвышенная. Кто до него мог так возвышенно воспеть все тончайшие оттенки любовного чувства </w:t>
      </w:r>
      <w:r>
        <w:rPr>
          <w:sz w:val="28"/>
          <w:lang w:val="en-US"/>
        </w:rPr>
        <w:t xml:space="preserve">? </w:t>
      </w:r>
      <w:r>
        <w:rPr>
          <w:sz w:val="28"/>
        </w:rPr>
        <w:t xml:space="preserve">Тут все- и легкая уверенность, и  глубокая страсть, и ревность, и ожидание новой , и добродушная насмешка над девичьим кокетством. Вот проходит мимо девушка, и рождаются такие замечательные стихи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Когда нечаянно пройдет передо мной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Младое , чистое , небесное созданье,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Пройдет и скроется </w:t>
      </w:r>
      <w:r>
        <w:rPr>
          <w:sz w:val="28"/>
          <w:lang w:val="en-US"/>
        </w:rPr>
        <w:t>?</w:t>
      </w:r>
      <w:r>
        <w:rPr>
          <w:sz w:val="28"/>
        </w:rPr>
        <w:t>.. Ужель не можно мне,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Любуясь девою в печальном сладострастье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Глазами следовать за ней и в тишине</w:t>
      </w:r>
    </w:p>
    <w:p>
      <w:pPr>
        <w:pStyle w:val="Normal"/>
        <w:ind w:left="2268" w:right="-1050" w:hanging="0"/>
        <w:jc w:val="both"/>
        <w:rPr>
          <w:sz w:val="28"/>
          <w:lang w:val="en-US"/>
        </w:rPr>
      </w:pPr>
      <w:r>
        <w:rPr>
          <w:sz w:val="28"/>
        </w:rPr>
        <w:t>Благословлять ее на радость и на счастье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 сердцем ей желать все блага жизни сей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еселый мир души , беспечные досуги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се- даже счастие того , кто избран ей ,</w:t>
      </w:r>
    </w:p>
    <w:p>
      <w:pPr>
        <w:pStyle w:val="Normal"/>
        <w:ind w:left="2268" w:right="-1050" w:hanging="0"/>
        <w:jc w:val="both"/>
        <w:rPr>
          <w:sz w:val="28"/>
          <w:lang w:val="en-US"/>
        </w:rPr>
      </w:pPr>
      <w:r>
        <w:rPr>
          <w:sz w:val="28"/>
        </w:rPr>
        <w:t>Кто милой деве даст название супруги 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 xml:space="preserve">Маяковский восхищался одним пушкинским стихом как высшим проявлением любовного чувства . Он предельно лаконичен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Я знаю , путь уж мой измерен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о , чтоб продлилась жизнь моя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Я утром должен быть уверен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Что с вами днем увижусь я 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Может быть с Пушкиным мы только и научились понимать, что такое Любовь</w:t>
      </w:r>
      <w:r>
        <w:rPr>
          <w:sz w:val="28"/>
          <w:lang w:val="en-US"/>
        </w:rPr>
        <w:t>?</w:t>
      </w:r>
      <w:r>
        <w:rPr>
          <w:sz w:val="28"/>
        </w:rPr>
        <w:t xml:space="preserve"> Возвышение - это мечта об идеале женщины-«чистейшей прелести чистейший образец», «гений чистой красоты», которую заронил Пушкин в сердце русского, и которою тот с тех пор безнадежно болен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Безусловно, Пушкин является самым блестящим примером писателя-романтика. Многие люди пытались проанализировать его романтизм. Но как же все-таки понимает романтизм сам Пушкин</w:t>
      </w:r>
      <w:r>
        <w:rPr>
          <w:sz w:val="28"/>
          <w:lang w:val="en-US"/>
        </w:rPr>
        <w:t xml:space="preserve"> ?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-1050" w:hanging="0"/>
        <w:jc w:val="center"/>
        <w:rPr>
          <w:b/>
          <w:b/>
          <w:sz w:val="36"/>
        </w:rPr>
      </w:pPr>
      <w:r>
        <w:rPr>
          <w:b/>
          <w:sz w:val="36"/>
        </w:rPr>
        <w:t>Взгляды Пушкина на романтизм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У Пушкина взгляды на романтизм вполне соответствовали духу его романтического творчества. Большинство замечаний и высказываний Пушкина о романтизме относится к 1824-1825 годам, когда были завершены или завершались южные поэмы (в 1824 году были написаны «Кавказский пленник» и «Бахчисарайский фонтан» , в октябре того же года были закончены «Цыганы» ) 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Пушкин часто подчеркивал свое несогласие с наиболее распространенными определениями романтизма. Он писал друзьям</w:t>
      </w:r>
      <w:r>
        <w:rPr>
          <w:sz w:val="28"/>
          <w:lang w:val="en-US"/>
        </w:rPr>
        <w:t>:</w:t>
      </w:r>
      <w:r>
        <w:rPr>
          <w:sz w:val="28"/>
        </w:rPr>
        <w:t xml:space="preserve"> «Сколько я ни читал о романтизме, все не то.»</w:t>
      </w:r>
      <w:r>
        <w:rPr>
          <w:sz w:val="28"/>
          <w:lang w:val="en-US"/>
        </w:rPr>
        <w:t>[5]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 xml:space="preserve">В шестой главе « Евгения Онегина» , Пушкин , цитируя предсмертные стихи Ленского замечал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Так он писал темно и вяло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(Что романтизмом мы зовем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Хоть романтизма тут нимало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Не вижу я 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а что нам в том </w:t>
      </w:r>
      <w:r>
        <w:rPr>
          <w:sz w:val="28"/>
          <w:lang w:val="en-US"/>
        </w:rPr>
        <w:t>?)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 xml:space="preserve">Это ироническое замечание по поводу стихов было похоже на сделанное Пушкиным позднее, в 30-е годы категорическое заявление </w:t>
      </w:r>
      <w:r>
        <w:rPr>
          <w:sz w:val="28"/>
          <w:lang w:val="en-US"/>
        </w:rPr>
        <w:t>:</w:t>
      </w:r>
      <w:r>
        <w:rPr>
          <w:sz w:val="28"/>
        </w:rPr>
        <w:t xml:space="preserve"> нельзя относить к романтической литературе «все произведения , носящие на себе печать уныния или мечтательности»</w:t>
      </w:r>
      <w:r>
        <w:rPr>
          <w:sz w:val="28"/>
          <w:lang w:val="en-US"/>
        </w:rPr>
        <w:t>[6]</w:t>
      </w:r>
      <w:r>
        <w:rPr>
          <w:sz w:val="28"/>
        </w:rPr>
        <w:t xml:space="preserve"> 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Взгляды Пушкина на романтизм были прежде всего антиклассическими . Пушкин высмеивал и осуждал тех, кто пишет «по всем правилам парнасского православия»</w:t>
      </w:r>
      <w:r>
        <w:rPr>
          <w:sz w:val="28"/>
          <w:lang w:val="en-US"/>
        </w:rPr>
        <w:t>[7]</w:t>
      </w:r>
      <w:r>
        <w:rPr>
          <w:sz w:val="28"/>
        </w:rPr>
        <w:t>. Он утверждал , что романтическая школа «есть отсутствие всяких правил, но не всякого искусства»</w:t>
      </w:r>
      <w:r>
        <w:rPr>
          <w:sz w:val="28"/>
          <w:lang w:val="en-US"/>
        </w:rPr>
        <w:t>[8]</w:t>
      </w:r>
      <w:r>
        <w:rPr>
          <w:sz w:val="28"/>
        </w:rPr>
        <w:t>. Пушкин рассматривал романтизм как подлинную революцию в области формы. В одном из писем к П.А. Катенину он говорил о « перевороте» в словесности, который должны произвести романтики</w:t>
      </w:r>
      <w:r>
        <w:rPr>
          <w:sz w:val="28"/>
          <w:lang w:val="en-US"/>
        </w:rPr>
        <w:t>[9]</w:t>
      </w:r>
      <w:r>
        <w:rPr>
          <w:sz w:val="28"/>
        </w:rPr>
        <w:t>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Теоретические позиции Пушкина определяли и его взгляды на конкретную историю романтизма. Пушкин относил  к романтической литературе произведения Данте, Шекспира , Сервантеса, Лопе де Вега и многих других писателей. Это довольно неожиданно, но с точки зрения теорий Пушкина , который считал самой привлекательной чертой поэта-романтика художественную смелость разрыва с общепринятыми нормами,  было вполне логичным 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Таким образом , Пушкин теоретически определял романтизм как отказ от старых классических литературных форм. В своей переписке Пушкин дал ряд высказываний о романтических героях в жизни. Эти высказывания проливают яркий свет на то, в чём он видел содержание романтизма. Пушкин не считал , что романтических героев в современной ему русской жизни можно найти только среди разочарованных молодых людей . читающих Байрона. Он связывал с понятием романтизма людей , совершенно чуждых чувствам уныния и разочарованности . Это люди, отличающиеся бурными страстями , которые являются героями самых необыкновенных приключений , поднимающих человека над обыденностью. Таким образом Пушкин включал в интеллектуально-психологическую сферу романтизма необыкновенное , поднимающее человека над повседневностью. Как  художник  он воплотил это в своих произведениях. Пушкин хотел нарисовать в своих романтических произведениях именно современного героя. В « равнодушии к жизни , к её наслаждениям», в «преждевременной старости души» , т. е. в душевной охладелости романтического героя , он видел «отличительные черты» « молодёжи 19-го века»</w:t>
      </w:r>
      <w:r>
        <w:rPr>
          <w:sz w:val="28"/>
          <w:lang w:val="en-US"/>
        </w:rPr>
        <w:t>[10]</w:t>
      </w:r>
      <w:r>
        <w:rPr>
          <w:sz w:val="28"/>
        </w:rPr>
        <w:t>. Впервые в русской романтической литературе  Пушкин создаёт образ современного героя. живущего интересами и волнениями своего века. Этим объясняется успех пушкинских «южных поэм». В противоречивом внутреннем мире их главных героев и в их необычайной судьбе современники узнавали самих себя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Пушкин-романтик изображает  исключительные , чаще всего контрастные психологические состояния , непохожие на пошлую уравновешенность среднего человека. В романтической лирике Пушкина нарисованы или «могучая страсть», подчиняющая все переживания и поступки человека , или душевная охладелость . То же мы находим в южных поэмах Пушкина. В «Кавказском пленнике»  Черкешенка- «страстная дева», полная «восторгов сердца». Ей противопоставлен Пленник , который погубил « страстями сердце» , стал «жертвою страстей». Он почти совершенно охладел душой. В «Бахчисарайском фонтане»  Заремой владеют «порывы пламенных желаний» , она «для страсти рождена»  и говорит «языком мучительных страстей» . Но тут же нарисован образ разочарованного героя- татарского хана Гирея.  Он ещё в начале поэмы «скучает бранной славой» , а после смерти Марии приходит к полному унынию . В «Цыганах» , вершине романтизма Пушкина , « всюду страсти роковые». Поэт подчёркивает , что « послушной душой»  Алеко  «играли страсти» .  Играют они и Земфирой , и её любовником – молодым цыганом , и её матерью Мариулой. Но в поэме действует также охладевший герой – старый цыган , которому после любовной катастрофы «постыли... все девы мира» . Постараемся же теперь разобраться в этом лучше , на конкретном художественном материале романтических произведений Пушкина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-1050" w:hanging="0"/>
        <w:jc w:val="center"/>
        <w:rPr>
          <w:b/>
          <w:b/>
          <w:sz w:val="36"/>
        </w:rPr>
      </w:pPr>
      <w:r>
        <w:rPr>
          <w:b/>
          <w:sz w:val="36"/>
        </w:rPr>
        <w:t>Романтическая лирика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Далеко не все лирические стихотворения Пушкина 1820-1824 годов могут быть названы романтическими . И в пору своего романтизма Пушкин написал ряд стихотворений , выдержанных в классическом духе и восходящих к русской литературе  восемнадцатого века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В стихотворениях Пушкина романтического периода мы  нередко находим не романтическое обращение к классической мифологии . На ней целиком построено пушкинское стихотворение 1824 года «Прозерпина» , начатое словами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Плещут воды Флегетона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Своды Тартара дрожат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Кони бледного Плутона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Быстро к нимфам Пелиона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з Аида бога мчат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 xml:space="preserve">Эти строки пропитаны мифологией. И стиль стихотворений Пушкина  романтического периода , заключающих мифологические мотивы , далёк от «разорванности» романтического стиля. Таковы превосходные антологические стихотворения «Муза» и «Нереида»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Среди зелёных волн , лобзающих Тавриду ,                            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На утренней заре я видел нереиду.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Сокрытый меж дерев , едва я смел дохнуть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ад ясной влагою полубогиня грудь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Младую , белую как  лебедь воздымала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И пену из власов  струёю выжимала 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У них плавные , как бы закруглённые концовки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И всё же самые яркие и смелые лирические произведения Пушкина 1820-1824 годов - это стихотворения романтические . Их пронизывает идея человеческой свободы. Пушкина- романтика возмущало не только отсутствие свободы в самодержавном государстве , его  отталкивала  душевная  мелкость общественных верхов. Эту мелкость он подметил в графе М.С. Воронцове , под начальством которого был вынужден служить в Одессе. В стихотворении о нем Пушкин иронически противопоставил свойственный Воронцову  «хороший тон» подлинно выдающимся умственным и моральным качествам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Он не хранил в своём запасе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Глубоких замыслов и дум 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мел он не блестящий ум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Душой не слишком был отважен 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Зато был сух , учтив и важен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(«Не знаю где , но не у нас» )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 xml:space="preserve">В романтической лирике Пушкина иногда рассказывается, как возникает бесстрастие, как исчезает страсть. Об этом говорится в стихотворении «Чёрная шаль». Герой , переживший измену возлюбленной , «младой гречанки» , которую он «страстно  любил» , и убивший её , приходит к полной душевной охладелости . Он навсегда забывает о женской красоте , совсем как старый цыган в пушкинской поэме «Цыганы» . Здесь есть даже совпадения текстов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С тех пор не целую прелестных очей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С тех пор я не знаю весёлых ночей .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Гляжу , как безумный , на чёрную шаль ,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И хладную душу терзает печаль 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 «Чёрная шаль» )</w:t>
      </w:r>
    </w:p>
    <w:p>
      <w:pPr>
        <w:pStyle w:val="Normal"/>
        <w:ind w:left="1134" w:right="-1050" w:firstLine="567"/>
        <w:jc w:val="both"/>
        <w:rPr>
          <w:b/>
          <w:b/>
          <w:sz w:val="36"/>
          <w:lang w:val="en-US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...С этих пор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Постыли мне все девы мира 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Меж ними никогда мой взор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е выбирал себе подруги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И одинокие досуги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Уже ни с кем я не делил .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( Рассказ старого цыгана)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В обоих случаях катастрофическое исчезновение страсти становится трагическим рубежом в жизни человека. ( «С тех  пор» ,  «С этих пор» - именно  черта во времени )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Но чаще, чем душевный холод, в лирике Пушкина -романтика мы видим душевное горение , мощную огненную страсть . Она появляется и тогда , когда Пушкин говорит о своей политической страстности поэта . «Страстею воли и гонениям я стал известен меж людей» , - пишет Пушкин в одном из посланий В.Ф. Раевскому 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И всё же на первый план у Пушкина-романтика выдвигалась тема любви с её принципиальным психологизмом . Поэтому в любовных произведениях блистательнее всего была развёрнута его философия страстей и резче всего проявилась его убеждённость в том , что романтический поэт должен жить в стихии яркой , напряжённой страсти. С представлением о страсти у Пушкина  связаны образы пламени . В сердце поэта живёт  «пламенная страсть» , «пламенный восторг» , «лобзанья» возлюбленной «так пламенны» , «новый жар волнует кровь», возлюбленная «вливает» в душу «огонь» , «юный пыл страстей» ... Противопоставлен этому пламени образ того , что остаётся от любовного горенья- образ пепла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 xml:space="preserve">В «Сожженном письме» Пушкин пишет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Свершилось! Тёмные свернулися листы 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а лёгком пепле их заветные черты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Белеют... Грудь моя стеснилась . Пепел милый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Отрада бедная в судьбе моей унылой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Останься век со мной на горестной груди ..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 xml:space="preserve">Поэт называет пепел «милым» , «лёгким». Для него пепел- единственная «отрада» . Это всё что осталось от любви, от всего того , что было ему дорого. 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 xml:space="preserve">Живущий в стихии страстей , поэт- романтик часто говорит об единственности своей любви , захватывающей всё его существо. «Всё в жертву памяти твоей» ,- обращается он к Воронцовой. Даже слава нужна ему лишь для того , чтобы она всегда напоминала о нём возлюбленной. В стихотворении «Желание славы» , посвящённом Воронцовой , читаем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Желаю славы я , чтоб именем моим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Твой слух был поражён всечасно, чтоб ты мною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Окружена была , чтоб громкою молвою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сё, всё вокруг тебя звучало обо мне ..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Это «единственное» чувство заставляет поэта жить с образом возлюбленной даже тогда , когда её нет с ним . Нередко в любовной лирике Пушкина возникает видение- воспоминание, заменяющее реальность. В стихотворении «Ночь» , посвящённом  Амалии Ризнич , перед поэтом «в молчаньи  ночи тёмной» с поразительной  ясностью , возможной только при огромной силе чувства, предстаёт образ возлюбленной. Он слышит даже звуки её голоса , её страстные признания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о тьме твои глаза блистают предо мною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Мне улыбаются , и звуки слышу я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  <w:lang w:val="en-US"/>
        </w:rPr>
      </w:pPr>
      <w:r>
        <w:rPr>
          <w:sz w:val="28"/>
        </w:rPr>
        <w:t>Мой друг , мой  нежный друг...люблю...твоя...твоя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 xml:space="preserve">Такое же, только смягчённое видение-воспоминание есть в знаменитом  стихотворении «К ***». Поэт тоже видит лицо любимой женщины и слышит её голос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 томленьях грусти безнадёжной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 тревогах шумной суеты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Звучал мне долго голос нежный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 снились милые черты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 xml:space="preserve">И в стихотворении «Ненастный день потух...», посвящённом Воронцовой, перед поэтом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видение - воспоминание. Но на этот раз оно исключительно зрительного порядка. Поэт видит возлюбленную на фоне южной природы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>движущейся «роскошной пелены»  мор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... по горе теперь идёт она</w:t>
      </w:r>
    </w:p>
    <w:p>
      <w:pPr>
        <w:pStyle w:val="Normal"/>
        <w:ind w:left="2268" w:right="-1050" w:hanging="0"/>
        <w:jc w:val="both"/>
        <w:rPr>
          <w:sz w:val="28"/>
          <w:lang w:val="en-US"/>
        </w:rPr>
      </w:pPr>
      <w:r>
        <w:rPr>
          <w:sz w:val="28"/>
        </w:rPr>
        <w:t>К берегам, потопленным шумящими волнам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Там , под  заветными скалами,</w:t>
      </w:r>
    </w:p>
    <w:p>
      <w:pPr>
        <w:pStyle w:val="Normal"/>
        <w:ind w:left="2268" w:right="-1050" w:hanging="0"/>
        <w:jc w:val="both"/>
        <w:rPr>
          <w:sz w:val="28"/>
          <w:lang w:val="en-US"/>
        </w:rPr>
      </w:pPr>
      <w:r>
        <w:rPr>
          <w:sz w:val="28"/>
        </w:rPr>
        <w:t xml:space="preserve">Теперь она сидит , печальна и одна... 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 xml:space="preserve">В любовной лирике Пушкина огромная эмоциональная сила переживаний поэта в большинстве случаев разрывает упорядоченность художественных форм. Стиль становится динамичным , остро экспрессивным и даже «разорванным». Подобная «разорванность»  отражает душевную взволнованность поэта и противоречивость его любовных переживаний, не поддающихся упорядоченности. Вопросы и восклицания сменяют друг друга в стихотворении  «Желание славы» , где поэт сетует на интриги , возникшие в связи с этой любовью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И что же </w:t>
      </w:r>
      <w:r>
        <w:rPr>
          <w:sz w:val="28"/>
          <w:lang w:val="en-US"/>
        </w:rPr>
        <w:t>?</w:t>
      </w:r>
      <w:r>
        <w:rPr>
          <w:sz w:val="28"/>
        </w:rPr>
        <w:t xml:space="preserve"> Слёзы , муки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змены , клевета, всё на главу мою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Обрушилося вдруг... Что это я, где я </w:t>
      </w:r>
      <w:r>
        <w:rPr>
          <w:sz w:val="28"/>
          <w:lang w:val="en-US"/>
        </w:rPr>
        <w:t>?</w:t>
      </w:r>
      <w:r>
        <w:rPr>
          <w:sz w:val="28"/>
        </w:rPr>
        <w:t xml:space="preserve"> Стою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Как путник, молнией постигнутый в пустыне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 всё передо мной затмилося !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Какую бурю чувств мы видим в этих стихах ! Мы ощущаем все переживания лирического героя . Стихотворение «Ненастный день потух» завершено предельно экспрессивным описанием  одиночества возлюбленной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Одна...никто пред ней не плачет , не тоскует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икто её колен в забвенье не целует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Одна...ничьим устам она не предаёт 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Ни плеч, ни влажных уст , ни персей белоснежных, 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 . . . . . . . . . . . . . . . . . . . . . . . . . . . . . . . . . . . . . . . . . . 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 . . . . . . . . . . . . . . . . . . . . . . . . . . . . . . . . . . . . . . . . . . .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. . . . . . . . . . . . . . . . . . . . . . . . . . . . . . . . . . . . . . . . . . . .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икто её любви небесной не достоин.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Не правда  ль </w:t>
      </w:r>
      <w:r>
        <w:rPr>
          <w:sz w:val="28"/>
          <w:lang w:val="en-US"/>
        </w:rPr>
        <w:t>:</w:t>
      </w:r>
      <w:r>
        <w:rPr>
          <w:sz w:val="28"/>
        </w:rPr>
        <w:t xml:space="preserve"> ты одна ... ты плачешь... Я спокоен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. . . . . . . . . . . . . . . . . . . . . . . . . . . . . . . . . . . . . . . . . . 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о если. . . . . . . . . . . . . . . . . . . . . . . . . . . . . . . . . . . . 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Всё это необыкновенно сильно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Ряды точек графически выражают взволнованную прерывистость и скачкообразность эмоций возлюбленного. Эти точки в то же время намекают на то, что скрывается в глубинах психологии поэта. И замечательнее всего последнее «Но если...». Это внезапно обрывает стихотворение и даже лишает его внешней стройности и последовательности рифмовки. Это гениальное «Но если...». Внезапный обрыв речи повествователя яснее, чем слова , раскрывает ревнивое волнение влюблённого . «Протяжённость» подразумеваемой мысли изображена многоточием , занимающим почти целую строку</w:t>
      </w:r>
      <w:r>
        <w:rPr>
          <w:sz w:val="28"/>
          <w:lang w:val="en-US"/>
        </w:rPr>
        <w:t>:</w:t>
      </w:r>
      <w:r>
        <w:rPr>
          <w:sz w:val="28"/>
        </w:rPr>
        <w:t xml:space="preserve"> поэт чувствовал бы себя глубоко несчастным , если бы любимая женщина была не одна и полюбила бы другого человека.                                    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Вся эта поэзия страстей и бесстрастия имела художественной целью раскрыть психологический . внутренний мир личности и воссоздать её образ. Но перед романтиками  стояла и другая задача</w:t>
      </w:r>
      <w:r>
        <w:rPr>
          <w:sz w:val="28"/>
          <w:lang w:val="en-US"/>
        </w:rPr>
        <w:t>:</w:t>
      </w:r>
      <w:r>
        <w:rPr>
          <w:sz w:val="28"/>
        </w:rPr>
        <w:t xml:space="preserve"> отказываясь от традиций «классической» поэзии , они стремились нарисовать индивидуальный образ нации. Эту задачу решил романтик Пушкин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Подлинным шедевром пушкинского романтического воспроизведения русского национального колорита явилась «Песнь о вещем Олеге». Здесь не только использовано летописное предание и блестяще нарисована эпоха древнегреческого язычества, но и взят явно романтический сюжет чудесного таинственного предсказания. Здесь у Пушкина появляется тема поэта-пророка , не подчиняющегося никакой земной власти, наделённого силой безошибочного предвидения , которое выделяет его из среды обыкновенных людей. Предсказывающий смерть Олега «вдохновенный кудесник» открывает собой длинный ряд таких пушкинских героев , как пророк из первого «Подражания Корану» , Андре Шенье , Моцарт и др.  Об этом свидетельствуют слова «Песни»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Волхвы не боятся могучих владык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А княжеский дар им не нужен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Правдив и свободен их вещий язык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 с волей небесного дружен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Грядущие годы таятся во мгле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Но вижу твой жребий на светлом челе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В лирических  стихотворениях Пушкина -романтика , изображающих жизнь разных народов , нет соответствующих пейзажей или же они не имеют почти ничего национально характерного . Нет пейзажей в стихотворениях «Гречанка верная !» , «Гречанке» (упоминается лишь достаточно абстрактное «небо Греции священной» ), «Чёрная шаль» ( упоминаются лишь «дунайские волны» , куда раб убийцы бросил мёртвые тела). И в «русских»  произведениях Пушкина мало национальных пейзажных образов. Дать описание жизни разных народов на фоне соответствующих национальных пейзажей Пушкину удалось лишь в южных поэмах. Зато в пушкинской романтической лирике есть великолепные «личностные» пейзажные стихотворения , рисующие экзотическую природу и вместе с тем проникнутые глубоким и тонким психологизмом . Эти стихотворения связаны не с изображением какой-либо национальной среды , а с переживаниями самого поэта , с его восприятием жизни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Прекрасны морские пейзажи Пушкина-романтика. Пушкин видел в море воплощение непокорности и бунтарства. Недаром в его стихотворении «Узник» орёл, стремящийся на волю , звал поэта улететь «туда , где синеют морские края» . В стихотворении «Погасло дневное светило» волнение океана пробуждает в поэте воспоминания о его прошлых «желаниях и надеждах» , о прошлой «безумной любви» , которую он не в силах забыть , и бесконечно сильное стремление к новым впечатлениям. Не только о море , но и о волнении души поэта написаны строки этого стихотворения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Шуми , шуми , послушное ветрило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олнуйся подо мной , угрюмый океан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Я вижу берег отдалённый ,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Земли полуденной волшебные края 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С волненьем и тоской туда стремлюся я 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оспоминаньем упоённый...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И чувствую</w:t>
      </w:r>
      <w:r>
        <w:rPr>
          <w:sz w:val="28"/>
          <w:lang w:val="en-US"/>
        </w:rPr>
        <w:t>:</w:t>
      </w:r>
      <w:r>
        <w:rPr>
          <w:sz w:val="28"/>
        </w:rPr>
        <w:t xml:space="preserve"> в очах родились слёзы вновь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Душа кипит и замирает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Мечта знакомая вокруг меня летает 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Я вспомнил прежних лет безумную любовь,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И всё чем я страдал, и всё , что сердцу мило,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Желаний и надежд томительный обман ..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В этих строках прекрасно сочетается волнующееся море и душа в волнении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Такова романтическая лирика Пушкина. Удивительно тонкая и возвышенная , она стала художественным материалом для многих крупных русских композиторов , находивших в ней мир благородных эмоций. На тексты этой лирики были написаны прекрасные романсы А.Н. Верстовского , М.И. Глинки, Н.А. Римского-Корсакова и др. Особенно замечателен романс Н.А. Римского-Корсакова, написанный на текст стихотворения Пушкина «Редеет облаков летучая гряда...» . Когда после слушания этого романса начинаешь читать пушкинское стихотворение , невольно повторяешь именно те интонации , которые даны в романсе Римского-Корсакова. Так органически сливается музыка с текстом романса. Но всё же основная область романтической лирики Пушкина - это область любовных переживаний. Поэтому все его романтические поэмы имели любовные сюжеты . В них ещё ярче , чем в романтической лирике , выразились сильные , «пламенные»  страсти и полярная душевная охладелость. Так как же проявилось всё это в его поэмах</w:t>
      </w:r>
      <w:r>
        <w:rPr>
          <w:sz w:val="28"/>
          <w:lang w:val="en-US"/>
        </w:rPr>
        <w:t xml:space="preserve"> ?</w:t>
      </w:r>
    </w:p>
    <w:p>
      <w:pPr>
        <w:pStyle w:val="Normal"/>
        <w:ind w:left="1134" w:right="-105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-1050" w:hanging="0"/>
        <w:jc w:val="center"/>
        <w:rPr>
          <w:b/>
          <w:b/>
          <w:sz w:val="36"/>
        </w:rPr>
      </w:pPr>
      <w:r>
        <w:rPr>
          <w:b/>
          <w:sz w:val="36"/>
        </w:rPr>
        <w:t>«Кавказский пленник»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Первая романтическая поэма Пушкина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«Кавказский пленник»,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законченная в феврале 1821 года , принесла ему успех , наибольший в его литературной деятельности. Успех был вызван тем , что читатели находили в ней образ современного романтического героя , отсутствовавший в допушкинской литературе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Легко убедиться в том , что основные психологические черты заглавного героя поэмы были в высшей степени современными . В Пленнике живёт яркое и смелое вольнолюбие. Он попадает на Кавказ именно потому , что ищет свободы , которой нет в неудовлетворяющем его «свете»- в цивилизованном обществе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Отступник света , друг природы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Покинул он родной предел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И в край далёкий полетел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С весёлым призраком свободы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Свобода ! он одной тебя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Ещё искал в пустынном мире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Сам сюжет поэмы организует тема свободы</w:t>
      </w:r>
      <w:r>
        <w:rPr>
          <w:sz w:val="28"/>
          <w:lang w:val="en-US"/>
        </w:rPr>
        <w:t xml:space="preserve"> :</w:t>
      </w:r>
      <w:r>
        <w:rPr>
          <w:sz w:val="28"/>
        </w:rPr>
        <w:t xml:space="preserve"> герой , лишённый духовной свободы и стремящийся обрести её , попав в плен , лишается свободы физической. Таким образом , опять оказывается бессильным найти счастье. В поэме сказано о закованном в цепи Пленнике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Затмилась перед ним природа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Прости , священная свобода !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Он раб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 xml:space="preserve">Другая важная черта Пленника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>душевная охладелость. Пленник не может ответить на чувство влюбившейся в него Черкешенки потому , что он лишился способности чувствовать. Об этом говорят его слова , обращённые к Черкешенке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Бесценных дней не трать со мною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Другого юношу зови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Его любовь тебе заменит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Моей души печальный хлад...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. . . . . . . . . . . . . . . . . . . . . . . . . 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Как тяжко мёртвыми устами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Живым лобзаньям отвечать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 очи , полные слезами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Улыбкой хладною встречать!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 xml:space="preserve">Правда , даже эта душевная охладелость не заставляет героя отвергнуть идеал свободы. Пушкин говорит о Пленнике и свободе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Охолодев к мечтам и мире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С волненьем песни он внимал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Одушевлённые тобою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 с верой , пламенной мольбою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Твой гордый идол обнимал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Рисуя душевную охладелость Пленника , Пушкин стремился запечатлеть характерную сторону психологии не только русской , но и западноевропейской молодёжи. Но вместе с тем Пушкин нарисовал эту «преждевременную старость души» на основе доступного ему жизненного и литературного материала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О том , что пленника привели к душевной охладелости страсти , подробно рассказано в том месте поэмы , где закованный Пленник вспоминает о родине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Где первую познал он радость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Где много милого любил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Где бурной жизнью погубил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адежду , радость и желанье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И лучших дней воспоминанье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В увядшем сердце заключил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Это чисто романтическая предыстория Пленника. Особенно важен здесь образ «душевного увядания». Особенности же психологии «увядшего» Пленника были раскрыты Пушкиным по законам романтической поэмы , в которой часто встречался приём контраста , который позволяет оттенить психологические черты героев. Душевному холоду и увяданию Пушкин - романтик противопоставил пылкую расцветающую страсть. Пушкинская сюжетная ситуация «Пленник-Черкешенка» , сталкивает людей не имеющих ничего общего в своём психологическом складе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Черкешенка- прежде всего страстная дева. Вторая часть поэмы начинается описанием «огненных» душевных переживаний героини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...Пленник милый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Развесели свой взгляд унылый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Склонись главой ко мне на грудь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Свободу , родину  забудь.  </w:t>
      </w:r>
    </w:p>
    <w:p>
      <w:pPr>
        <w:pStyle w:val="Normal"/>
        <w:ind w:left="2268" w:right="-1050" w:hanging="0"/>
        <w:jc w:val="both"/>
        <w:rPr/>
      </w:pPr>
      <w:r>
        <w:rPr>
          <w:sz w:val="28"/>
        </w:rPr>
        <w:t>Скрываться рада я в пустыне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С тобою , царь души моей !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Люби меня..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Но «огню»  в поэме был противопоставлен «холод» а  иногда и «окаменелость». Пленник в ответ на признания Черкешенки жаловался на свою полную разочарованность и жалел  , что он уже не может разделить пылкое чувство</w:t>
      </w:r>
      <w:r>
        <w:rPr>
          <w:sz w:val="28"/>
          <w:lang w:val="en-US"/>
        </w:rPr>
        <w:t xml:space="preserve"> 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Умер я для счастья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Надежды призрак  улетел </w:t>
      </w:r>
      <w:r>
        <w:rPr>
          <w:sz w:val="28"/>
          <w:lang w:val="en-US"/>
        </w:rPr>
        <w:t>;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Твой друг отвык от сладострастья 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Для нежных чувств окаменел..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 xml:space="preserve">Здесь в связи с душевной драмой Пленника в поэме  звучала ещё одна тема. Герой рассказывал о какой-то своей прошлой любви , которая не принесла ему счастья. Мы узнаём , что это была любовь неразделённая , что герой «не знал любви взаимной </w:t>
      </w:r>
      <w:r>
        <w:rPr>
          <w:sz w:val="28"/>
          <w:lang w:val="en-US"/>
        </w:rPr>
        <w:t>:</w:t>
      </w:r>
      <w:r>
        <w:rPr>
          <w:sz w:val="28"/>
        </w:rPr>
        <w:t xml:space="preserve"> любил один , страдал один». Эта тема влекла за собой другую тему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>ревности героини. Черкешенка хотела узнать , кто её соперница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о кто ж она,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Твоя прекрасная подруга </w:t>
      </w:r>
      <w:r>
        <w:rPr>
          <w:sz w:val="28"/>
          <w:lang w:val="en-US"/>
        </w:rPr>
        <w:t>?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Ты любишь , русский </w:t>
      </w:r>
      <w:r>
        <w:rPr>
          <w:sz w:val="28"/>
          <w:lang w:val="en-US"/>
        </w:rPr>
        <w:t>?</w:t>
      </w:r>
      <w:r>
        <w:rPr>
          <w:sz w:val="28"/>
        </w:rPr>
        <w:t xml:space="preserve"> Ты любим</w:t>
      </w:r>
      <w:r>
        <w:rPr>
          <w:sz w:val="28"/>
          <w:lang w:val="en-US"/>
        </w:rPr>
        <w:t>?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Но Черкешенка преодолевает ревность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в этом-то и состоит её душевный героизм. Освобождая Пленника , Черкешенка совершает подвиг великого благородства. Недаром , когда она идёт освобождать Пленника , Пушкин говорит 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Казалось, будто дева шла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а тайный бой , на подвиг ратный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В этой сцене поэмы Черкешенка действительно героична</w:t>
      </w:r>
      <w:r>
        <w:rPr>
          <w:sz w:val="28"/>
          <w:lang w:val="en-US"/>
        </w:rPr>
        <w:t>:</w:t>
      </w:r>
      <w:r>
        <w:rPr>
          <w:sz w:val="28"/>
        </w:rPr>
        <w:t xml:space="preserve"> распилив оковы Пленника , она желает ему счастья и даже соединения с «другой» , хотя её собственная любовь разбита. Это место поэмы отмечено тонким психологизмом. Хотя Черкешенка преодолела ревность в её словах ещё звучат отголоски этого чувства. Она не хочет бежать с Пленником именно из-за его любви к «другой», благословляя его в то же время на новую жизнь, полную любви</w:t>
      </w:r>
      <w:r>
        <w:rPr>
          <w:sz w:val="28"/>
          <w:lang w:val="en-US"/>
        </w:rPr>
        <w:t>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Прости , любви благословенья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С тобою буду каждый час.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 xml:space="preserve">Прости - забудь мои мученья , 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Дай руку мне... в последний раз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Эти переживания Черкешенки, кончающей самоубийством, бросающейся в ту самую реку , которую переплывает Пленник , чтобы достичь родины , не похожи на «злую» ревность Заремы и Алеко , которые под её влиянием совершают убийство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По мысли Пушкина , злоупотребление страстями ведёт к охлаждённости, пресыщенности и душевной старости. Это судьба  Пленника. Но нормальная , естественная страсть возвышает человека и даёт ему возможность совершить подвиг. Это судьба Черкешенки. При этом Пушкин считает , что нормальные естественные страсти живут не в цивилизованном обществе, к которому принадлежит Пленник, а в диком, близком к природе, где воспиталась Черкешенка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Первая русская романтическая поэма, изданная Пушкиным, вполне отвечала его убеждению, что романтизм - это область необыкновенного. Герои поэмы отмечены романтической исключительностью, а их предыстория отличается намеренно созданной поэтом неясностью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Общее значение «Кавказского пленника» было очень велико. Пушкин не только дал первый образец большого романтического произведения, но и отразил характерные черты целого поколения русской и европейской молодёжи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Пушкин внёс огромный вклад в русскую литературу. Его романтизм можно изучать бесконечно. Пушкин-романтик написал множество прекрасных произведений, которые поражают душу своей чувственностью. Его поэмы полны любви и трагизма. Пушкин-романтик изображал сильные страсти, яркие незаурядные явления «внутреннего мира души человека». Пушкин создал наиболее содержательный и оригинальный романтический мир страстей в русской литературе. Его смерть потрясла всех. В.Ф. Одоевский опубликовал 30 января 1837 года в «Литературных прибавлениях» и журнале «Русский инвалид» такие строки: «Солнце нашей поэзии закатилось! Пушкин скончался, скончался во цвете лет, в середине своего великого поприща!.. Пушкин! наш поэт! наша радость, наша народная слава!.. Неужели в самом деле нет уже у нас Пушкина! К этой мысли нельзя привыкнуть!»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Жуковский, перебирая бумаги только что умершего поэта, обнаружил потрясающие стихи: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Нет, весь я не умру - душа в заветной лире</w:t>
      </w:r>
    </w:p>
    <w:p>
      <w:pPr>
        <w:pStyle w:val="Normal"/>
        <w:ind w:left="2268" w:right="-1050" w:hanging="0"/>
        <w:jc w:val="both"/>
        <w:rPr>
          <w:sz w:val="28"/>
        </w:rPr>
      </w:pPr>
      <w:r>
        <w:rPr>
          <w:sz w:val="28"/>
        </w:rPr>
        <w:t>Мой прах переживёт и тленья убежит...</w:t>
      </w:r>
    </w:p>
    <w:p>
      <w:pPr>
        <w:pStyle w:val="Normal"/>
        <w:ind w:left="1134" w:right="-1050" w:firstLine="567"/>
        <w:jc w:val="both"/>
        <w:rPr/>
      </w:pPr>
      <w:r>
        <w:rPr>
          <w:sz w:val="28"/>
        </w:rPr>
        <w:t>И всё шептал он их как заклинание, как молитву, как утешение.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  <w:t>Как реквием...</w:t>
      </w:r>
    </w:p>
    <w:p>
      <w:pPr>
        <w:pStyle w:val="Normal"/>
        <w:ind w:left="1134" w:right="-105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1050" w:hanging="0"/>
        <w:jc w:val="center"/>
        <w:rPr>
          <w:sz w:val="36"/>
        </w:rPr>
      </w:pPr>
      <w:r>
        <w:rPr>
          <w:sz w:val="36"/>
        </w:rPr>
        <w:t>Библиографический список</w:t>
      </w:r>
    </w:p>
    <w:p>
      <w:pPr>
        <w:pStyle w:val="Normal"/>
        <w:ind w:left="1134"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>
          <w:sz w:val="28"/>
        </w:rPr>
      </w:pPr>
      <w:r>
        <w:rPr>
          <w:sz w:val="28"/>
        </w:rPr>
        <w:t>Письма Н.М. Языкова к родным. С.П.б, 1913г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>Сборник ответов на вопросы по литературоведению (</w:t>
      </w:r>
      <w:r>
        <w:rPr>
          <w:sz w:val="28"/>
          <w:lang w:val="en-US"/>
        </w:rPr>
        <w:t xml:space="preserve">IV </w:t>
      </w:r>
      <w:r>
        <w:rPr>
          <w:sz w:val="28"/>
        </w:rPr>
        <w:t>Международный съезд славистов. Сов. комитет славистов). М., 1958г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 xml:space="preserve">Соколов А.Н. История русской литератур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(1-ая половина). 3-е изд. М., 1970г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 xml:space="preserve">Ребякин А.И. История русской литератур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Первая половина. М., 1977г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 xml:space="preserve">Пушкин А.С. Полное собрание сочинений. М.-Л., 1937г., т. </w:t>
      </w:r>
      <w:r>
        <w:rPr>
          <w:sz w:val="28"/>
          <w:lang w:val="en-US"/>
        </w:rPr>
        <w:t>XIII</w:t>
      </w:r>
      <w:r>
        <w:rPr>
          <w:sz w:val="28"/>
        </w:rPr>
        <w:t>, с. 245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 xml:space="preserve">Пушкин А.С. Полное собрание сочинений. М.-Л., 1937г., т. </w:t>
      </w:r>
      <w:r>
        <w:rPr>
          <w:sz w:val="28"/>
          <w:lang w:val="en-US"/>
        </w:rPr>
        <w:t>XII</w:t>
      </w:r>
      <w:r>
        <w:rPr>
          <w:sz w:val="28"/>
        </w:rPr>
        <w:t>, с. 179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 xml:space="preserve">Пушкин А.С. Полное собрание сочинений. М.-Л., 1937г., т. </w:t>
      </w:r>
      <w:r>
        <w:rPr>
          <w:sz w:val="28"/>
          <w:lang w:val="en-US"/>
        </w:rPr>
        <w:t>XIII</w:t>
      </w:r>
      <w:r>
        <w:rPr>
          <w:sz w:val="28"/>
        </w:rPr>
        <w:t>, с. 57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 xml:space="preserve">Пушкин А.С. Полное собрание сочинений. М.-Л., 1937г., т. </w:t>
      </w:r>
      <w:r>
        <w:rPr>
          <w:sz w:val="28"/>
          <w:lang w:val="en-US"/>
        </w:rPr>
        <w:t>XIII</w:t>
      </w:r>
      <w:r>
        <w:rPr>
          <w:sz w:val="28"/>
        </w:rPr>
        <w:t>, с. 102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 xml:space="preserve">Пушкин А.С. Полное собрание сочинений. М.-Л., 1937г., т. </w:t>
      </w:r>
      <w:r>
        <w:rPr>
          <w:sz w:val="28"/>
          <w:lang w:val="en-US"/>
        </w:rPr>
        <w:t>XIII</w:t>
      </w:r>
      <w:r>
        <w:rPr>
          <w:sz w:val="28"/>
        </w:rPr>
        <w:t>, с. 225.</w:t>
      </w:r>
    </w:p>
    <w:p>
      <w:pPr>
        <w:pStyle w:val="Normal"/>
        <w:numPr>
          <w:ilvl w:val="0"/>
          <w:numId w:val="1"/>
        </w:numPr>
        <w:ind w:left="1984" w:right="-1050" w:hanging="283"/>
        <w:jc w:val="both"/>
        <w:rPr/>
      </w:pPr>
      <w:r>
        <w:rPr>
          <w:sz w:val="28"/>
        </w:rPr>
        <w:t xml:space="preserve">Пушкин А.С. Полное собрание сочинений. М.-Л., 1937г., т. </w:t>
      </w:r>
      <w:r>
        <w:rPr>
          <w:sz w:val="28"/>
          <w:lang w:val="en-US"/>
        </w:rPr>
        <w:t>III</w:t>
      </w:r>
      <w:r>
        <w:rPr>
          <w:sz w:val="28"/>
        </w:rPr>
        <w:t>, с. 52.</w:t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701" w:right="-1050" w:hanging="0"/>
        <w:jc w:val="both"/>
        <w:rPr/>
      </w:pPr>
      <w:r>
        <w:rPr/>
      </w:r>
    </w:p>
    <w:p>
      <w:pPr>
        <w:pStyle w:val="Normal"/>
        <w:ind w:left="1134" w:right="-1050" w:hanging="0"/>
        <w:jc w:val="center"/>
        <w:rPr>
          <w:sz w:val="36"/>
        </w:rPr>
      </w:pPr>
      <w:r>
        <w:rPr>
          <w:sz w:val="36"/>
        </w:rPr>
        <w:t>Использованная литература</w:t>
      </w:r>
    </w:p>
    <w:p>
      <w:pPr>
        <w:pStyle w:val="Normal"/>
        <w:ind w:left="1134"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417" w:right="-1050" w:hanging="283"/>
        <w:jc w:val="both"/>
        <w:rPr>
          <w:sz w:val="28"/>
        </w:rPr>
      </w:pPr>
      <w:r>
        <w:rPr>
          <w:sz w:val="28"/>
        </w:rPr>
        <w:t>Волков Генрих. Мир Пушкина. М. «Молодая Гвардия», 1989г.</w:t>
      </w:r>
    </w:p>
    <w:p>
      <w:pPr>
        <w:pStyle w:val="Normal"/>
        <w:numPr>
          <w:ilvl w:val="0"/>
          <w:numId w:val="2"/>
        </w:numPr>
        <w:ind w:left="1417" w:right="-1050" w:hanging="283"/>
        <w:jc w:val="both"/>
        <w:rPr/>
      </w:pPr>
      <w:r>
        <w:rPr>
          <w:sz w:val="28"/>
        </w:rPr>
        <w:t>Фридман Н.В. Романтизм в творчестве Пушкина. М. «Просвещение», 1980г.</w:t>
      </w:r>
    </w:p>
    <w:p>
      <w:pPr>
        <w:pStyle w:val="Normal"/>
        <w:numPr>
          <w:ilvl w:val="0"/>
          <w:numId w:val="2"/>
        </w:numPr>
        <w:ind w:left="1417" w:right="-1050" w:hanging="283"/>
        <w:jc w:val="both"/>
        <w:rPr>
          <w:sz w:val="28"/>
        </w:rPr>
      </w:pPr>
      <w:r>
        <w:rPr>
          <w:sz w:val="28"/>
        </w:rPr>
        <w:t>А.С. Пушкин. Сочинения в трёх томах. М. «Художественная литература», 1985г.</w:t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98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701" w:hanging="283"/>
      </w:pPr>
      <w:rPr>
        <w:sz w:val="4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22:46:00Z</dcterms:created>
  <dc:creator>Alexandre Katalov</dc:creator>
  <dc:description/>
  <dc:language>en-US</dc:language>
  <cp:lastModifiedBy>Надя</cp:lastModifiedBy>
  <cp:lastPrinted>1998-05-26T15:15:00Z</cp:lastPrinted>
  <dcterms:modified xsi:type="dcterms:W3CDTF">1999-05-10T06:03:00Z</dcterms:modified>
  <cp:revision>29</cp:revision>
  <dc:subject/>
  <dc:title>                   Экзаменационная  работа</dc:title>
</cp:coreProperties>
</file>