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ппозиция любви и дома в «Сиде» Корнел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Трагикомедия (следует заметить, что сам Корнель называл «Сида» трагедией) Корнеля «Сид» (</w:t>
      </w:r>
      <w:r>
        <w:rPr>
          <w:sz w:val="26"/>
          <w:lang w:val="en-US"/>
        </w:rPr>
        <w:t>“Le Cid”)</w:t>
      </w:r>
      <w:r>
        <w:rPr>
          <w:sz w:val="26"/>
        </w:rPr>
        <w:t xml:space="preserve"> была написана в 1636 году. Ее постановка состоялась в декабре того же года или в начале 1637 года. Впервые «Сид» был показан на сцене театра Марэ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Сюжет</w:t>
      </w:r>
      <w:r>
        <w:rPr>
          <w:sz w:val="26"/>
        </w:rPr>
        <w:t xml:space="preserve"> был заимствован Корнелем из незадолго появившейся пьесы испанского драматурга Гильена де Кастро «Юность Сида» (1618). «В основе сюжета </w:t>
      </w:r>
      <w:r>
        <w:rPr>
          <w:i/>
          <w:sz w:val="26"/>
        </w:rPr>
        <w:t>(«Юности Сида»)</w:t>
      </w:r>
      <w:r>
        <w:rPr>
          <w:sz w:val="26"/>
        </w:rPr>
        <w:t xml:space="preserve">  лежат события </w:t>
      </w:r>
      <w:r>
        <w:rPr>
          <w:sz w:val="26"/>
          <w:lang w:val="en-US"/>
        </w:rPr>
        <w:t>XI</w:t>
      </w:r>
      <w:r>
        <w:rPr>
          <w:sz w:val="26"/>
        </w:rPr>
        <w:t xml:space="preserve"> века, периода так называемой реконкисты, т.е. борьбы за отвоевание испанской территории у захватчиков-мавров. Герой ее реальная личность, кастильский рыцарь Родриго Диас, одержавший множество славных побед над маврами, за что получил от них прозвище «Сида» (по-арабски «господин»). Народная эпическая поэма «Песнь о моем Сиде», сложившаяся по свежим следам событий, запечатлела образцового, мужественного, зрелого воина, опытного в ратных делах, умеющего, в случае необходимости, применить военную хитрость, не брезгающего и добычей. Но уже дальнейшее развитие народного предания о Сиде выдвинуло на первый план романтическую историю его любви, которая стала темой многочисленных романсов о Сиде, сложенных в </w:t>
      </w:r>
      <w:r>
        <w:rPr>
          <w:sz w:val="26"/>
          <w:lang w:val="en-US"/>
        </w:rPr>
        <w:t>XIV-XV</w:t>
      </w:r>
      <w:r>
        <w:rPr>
          <w:sz w:val="26"/>
        </w:rPr>
        <w:t xml:space="preserve"> веках. Они и послужили непосредственным материалом драматической обработки сюжета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Центральный конфликт пьесы основан на противопоставлении любви двух героев (Родриго и Химены) и их долгом. И Химена, и Родриго должны защищать свою фамильную честь.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>Родриго вынужден мстить за оскорбление, нанесенное его отцу (дону Дьего) отцом Химены (доном Гомесом). Дон Гомес, обиженный на то, что король дал должность наставника своего сына, вступает в ожесточенный спор с доном Дьего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Итак, вы взяли верх, и с нынешнего дня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Вас облекает сан, который ждал меня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Вам как наставнику король вверяет сына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rPr/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 xml:space="preserve">(действие </w:t>
      </w:r>
      <w:r>
        <w:rPr>
          <w:sz w:val="26"/>
          <w:lang w:val="en-US"/>
        </w:rPr>
        <w:t>I</w:t>
      </w:r>
      <w:r>
        <w:rPr>
          <w:sz w:val="26"/>
        </w:rPr>
        <w:t>-е, явление 3-е)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>В разгар этого спора дон Гомес наносит тяжкое оскорбление противнику, он дает дону Дьего пощечину. Как известно, «Пощечина или словесное оскорбление требовали отмщения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 Именно поэтому дон Дьего сразу же выхватывает меч, но он слишком стар и слаб и не может сам постоять за себя и свою честь.  Таким образом, долг отмщения ложится на плечи Родриго, у которого просто нет выбора, хотя он и должен убить отца своей возлюбленной. Он оказывается в безвыходной ситуации: убийство отца Химены сделает Родриго ее врагом, а отказ от мести уронит его не только в глазах общественности, но и перед самой Хименой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До глуби сердца поражен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>Смертельною стрелой, нежданной и лукавой,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 xml:space="preserve">На горестную месть поставлен в битве правой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>Неправой участью тесним со всех сторон,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</w:t>
      </w:r>
      <w:r>
        <w:rPr>
          <w:sz w:val="26"/>
        </w:rPr>
        <w:t>Я медлю, недвижим, и смутен дух, невластный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Снести удар ужасный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Я к счастью был так близок наконец, -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О, злых судеб измены! –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И в этот миг мой оскорблен отец,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И оскорбившим был отец Химены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                             </w:t>
      </w:r>
      <w:r>
        <w:rPr>
          <w:sz w:val="26"/>
        </w:rPr>
        <w:t xml:space="preserve">(действие </w:t>
      </w:r>
      <w:r>
        <w:rPr>
          <w:sz w:val="26"/>
          <w:lang w:val="en-US"/>
        </w:rPr>
        <w:t>I-</w:t>
      </w:r>
      <w:r>
        <w:rPr>
          <w:sz w:val="26"/>
        </w:rPr>
        <w:t>е, явление 6-е)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>Автор книги о Пьере Корнеле, Н.А. Сигал, говорит о том, что «основной трагический конфликт строится на столкновении личного чувства – страстной любви Родриго и Химены  - с долгом, «сверхличным» началом. Таким «сверхличным» началом представляется им обоим защита фамильной чести: мстя  за оскорбление – пощечину, нанесенную дряхлому старику-отцу, Родриго убивает на поединке отца своей возлюбленной. В свою очередь Химена, соблюдает дочерний долг, требует от короля казни Родриго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>Оба героя Корнеля попадают во власть мучительных страданий и сомнений. Зная, что ему не быть мужем возлюбленной, Родриго идет в дом к Химене и просит, чтобы она даровала ему смерть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    </w:t>
      </w:r>
      <w:r>
        <w:rPr>
          <w:sz w:val="26"/>
        </w:rPr>
        <w:t>Разя виновного, не домогайтесь казни,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Но сами жизнь его примите без боязни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 xml:space="preserve">(действие </w:t>
      </w:r>
      <w:r>
        <w:rPr>
          <w:sz w:val="26"/>
          <w:lang w:val="en-US"/>
        </w:rPr>
        <w:t>III-</w:t>
      </w:r>
      <w:r>
        <w:rPr>
          <w:sz w:val="26"/>
        </w:rPr>
        <w:t>е, явление 4-е)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>Но Химена тоже любит Родриго и находится в таких же мучениях, как и он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Жестокое желанье!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>К отмщенью правому жестокое призванье!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     </w:t>
      </w:r>
      <w:r>
        <w:rPr>
          <w:sz w:val="26"/>
        </w:rPr>
        <w:t>Кровавого суда мне страшно торжество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 xml:space="preserve">В день казни я умру, и я гублю его!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(действие </w:t>
      </w:r>
      <w:r>
        <w:rPr>
          <w:sz w:val="26"/>
          <w:lang w:val="en-US"/>
        </w:rPr>
        <w:t>III</w:t>
      </w:r>
      <w:r>
        <w:rPr>
          <w:sz w:val="26"/>
        </w:rPr>
        <w:t>-е, явление 3-е)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По словам самого Корнеля «Химена не в силах не признать и не любить великие достоинства Родриго </w:t>
      </w:r>
      <w:r>
        <w:rPr>
          <w:sz w:val="26"/>
          <w:lang w:val="es-ES_tradnl"/>
        </w:rPr>
        <w:t>(estaba prendada de sus partes</w:t>
      </w:r>
      <w:r>
        <w:rPr>
          <w:rStyle w:val="FootnoteCharacters"/>
          <w:rStyle w:val="FootnoteAnchor"/>
          <w:sz w:val="26"/>
          <w:lang w:val="es-ES_tradnl"/>
        </w:rPr>
        <w:footnoteReference w:id="5"/>
      </w:r>
      <w:r>
        <w:rPr>
          <w:sz w:val="26"/>
          <w:lang w:val="es-ES_tradnl"/>
        </w:rPr>
        <w:t>)</w:t>
      </w:r>
      <w:r>
        <w:rPr>
          <w:sz w:val="26"/>
        </w:rPr>
        <w:t xml:space="preserve">, хотя он и был убийцей ее отца (цитата из предуведомления автора).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>Для Корнеля понятия родовой чести не являются понятиями однозначными и разумными тем, чему следует принести в жертву свою любовь.«Ведь первоначальным толчком, движущей пружиной действия является отнюдь не столкновение каких-либо высоких гражданских принципов, а просто оскорбленное самолюбие тщеславного придворного – отца Химены, раздраженного тем, что король предпочел ему отца Родриго. Таким образом, акт индивидуалистического своеволия, мелкая личная страсть – зависть честолюбца, создает трагический конфликт, разрушающий счастье молодой четы»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>Переломным моментом становится победа Родриго над маврами, вторгшимися в город под покровом ночи. Битве, в которую вступил Родриго во главе кучки бойцов, принесла ему огромную славу. Он захватил в плен двух царей и спас население города. Король говорит о том, что нет такой награды, которая бы соответствовала подвигу героя. Химена, пришедшая узнать о решении короля утром после сражения, меняется в лице, когда король, желая ее проверить, сообщает ей о смерти Родриго. Но долг чести заставляет ее продолжить обвинять Родриго. Она просит объявить о том, что тот .кто сразит ее обидчика в равном бою станет ее мужем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Дозвольте мне призвать оружие к защите;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Родриговым мечом обида свершена,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И точно так же я мечом отмстить должна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Всем вашим рыцарям я громкий вызов кличу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За эту голову даю себя в добычу;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Когда мой враг падет и примет смерть свою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Я выйду за того, кто победит в бою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Велите, государь, чтоб вызов был объявлен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 xml:space="preserve">(действие </w:t>
      </w:r>
      <w:r>
        <w:rPr>
          <w:sz w:val="26"/>
          <w:lang w:val="en-US"/>
        </w:rPr>
        <w:t>IV</w:t>
      </w:r>
      <w:r>
        <w:rPr>
          <w:sz w:val="26"/>
        </w:rPr>
        <w:t xml:space="preserve">-е, явление 5-е)   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>За Химену решает выступить дон Санчо, влюбленный в нее. Перед битвой Родриго вновь приходит в дом к возлюбленной, чтобы попрощаться. Он сообщает ей о том, что хочет сдаться дону Санчо без боя, чтобы принять столь долгожданную для него смерть, ведь жить без Химены он не может. Химена в порыве любви протестует против подобного решения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О, если над тобой так властен смерти зов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Что жизнь свою и честь ты позабыть готов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То вспомни нашу страсть, мой дорогой Родриго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Сразись, чтоб на меня не пало это иго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Борись, чтобы меня не отдали тому,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Кто отвратителен и сердцу и уму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Сказать тебе еще? Как воин выйди в поле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Чтоб я, безмолвствуя, в своей смирилась доле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И, если ты любви не угасил огня,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Будь победителем и завоюй меня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Прощай: мне совестно моей невольной речи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 xml:space="preserve">(действие </w:t>
      </w:r>
      <w:r>
        <w:rPr>
          <w:sz w:val="26"/>
          <w:lang w:val="en-US"/>
        </w:rPr>
        <w:t>V</w:t>
      </w:r>
      <w:r>
        <w:rPr>
          <w:sz w:val="26"/>
        </w:rPr>
        <w:t>-е, явление 1-е)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Родриго побеждает в бою и милует своего противника, который отправляется сообщить Химене об исходе поединка. Но Химена, увидев Дона Санчо, решает, что ее возлюбленный  повержен, и приходит в отчаяние. В порыве безутешного горя она невольно признается королю в своей любви. Король решает создавшуюся ситуацию в пользу влюбленных, приказав Химене отказаться от мести и, сдержав свое слово, наградить победителя своей рукой. Пьеса заканчивается решением о том, что свадьба будет отложена до того момента, когда не пройдет должный срок. И лишь из других литературных произведений мы узнаем о том, что этот брак состоялся. Так, в «Песне о моем Сиде» перед читателем предстает счастливый брак Сида и Химены, от которого у них родилось две дочери. Таким образом, проблема  любви и долга решаются в пьесе в пользу любви.    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center"/>
        <w:rPr>
          <w:sz w:val="26"/>
        </w:rPr>
      </w:pPr>
      <w:r>
        <w:rPr>
          <w:sz w:val="26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Footnote"/>
        <w:rPr>
          <w:sz w:val="26"/>
        </w:rPr>
      </w:pPr>
      <w:r>
        <w:rPr>
          <w:sz w:val="26"/>
        </w:rPr>
        <w:t>Сигал Н.А. Пьер Корнель 1606-1684. – Государственное издательство Искусство. М., Л., 1957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  <w:lang w:val="ru-RU"/>
        </w:rPr>
      </w:pPr>
      <w:r>
        <w:rPr>
          <w:sz w:val="26"/>
        </w:rPr>
        <w:t>Корнель П. Сид. – Библиотека всемирной литературы. Театр французского классицизма. Художественная литература. М., 1970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ий государственный университет</w:t>
      </w:r>
    </w:p>
    <w:p>
      <w:pPr>
        <w:pStyle w:val="Normal"/>
        <w:jc w:val="center"/>
        <w:rPr/>
      </w:pPr>
      <w:r>
        <w:rPr>
          <w:sz w:val="28"/>
        </w:rPr>
        <w:t>Им. М.В. Ломонос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зарубежной журналис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ферат на тему: «Оппозиция любви и до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«Сиде» Корнеля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ки 111 г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совой Е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гал Н.А. Пьер Корнель 1606-1684. – Государственное издательство Искусство. М., Л., 1957. С. 32-33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ция от 22.10.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гал Н.А. Пьер Корнель 1606-1684. – Государственное издательство Искусство. М., Л., 1957. С. 3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staba prendada de sus partes -</w:t>
      </w:r>
      <w:r>
        <w:rPr/>
        <w:t xml:space="preserve"> очень она была влюблена в великие его достоинства (исп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гал Н.А. Пьер Корнель 1606-1684. – Государственное издательство Искусство. М., Л., 1957. С. 35-36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1:44:00Z</dcterms:created>
  <dc:creator>My</dc:creator>
  <dc:description/>
  <dc:language>en-US</dc:language>
  <cp:lastModifiedBy>My</cp:lastModifiedBy>
  <dcterms:modified xsi:type="dcterms:W3CDTF">1999-10-30T16:26:00Z</dcterms:modified>
  <cp:revision>30</cp:revision>
  <dc:subject/>
  <dc:title>Оппозиция любви и дома в «Сиде» Корнеля</dc:title>
</cp:coreProperties>
</file>