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ЛАН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Введение……………………………………………………………………… 3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лава 1. Баллада как жанр народной поэзии……………………………… 4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лава 2. Английские и  шотландские баллады……………………………10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Заключение………………………………………………………………….14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Список использованной литературы……………………………………..15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cs="Times New Roman"/>
          <w:b w:val="false"/>
          <w:i w:val="false"/>
          <w:sz w:val="24"/>
          <w:u w:val="none"/>
          <w:lang w:val="en-US"/>
        </w:rPr>
      </w:r>
    </w:p>
    <w:p>
      <w:pPr>
        <w:pStyle w:val="Normal"/>
        <w:spacing w:lineRule="auto" w:line="240" w:before="0" w:after="0"/>
        <w:ind w:firstLine="1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Интерес к народным балладам, этому своеобразному жанру песен</w:t>
        <w:softHyphen/>
        <w:t>ного фольклора средневековья, «открытому» впервые романтиками и использованному ими для создания литературного жанра романти</w:t>
        <w:softHyphen/>
        <w:t>ческой баллады, в последнее время заметно возрастает. Сборники бал</w:t>
        <w:softHyphen/>
        <w:t>лад и исследования, посвященные им, появляются в ряде стран. Инте</w:t>
        <w:softHyphen/>
        <w:t>рес к народной балладе захватывает не только научные круги, но и широкую читательскую общественность. Показателен успех у нашего читателя старинных англо-шотландских баллад в талантливых пере</w:t>
        <w:softHyphen/>
        <w:t>вод</w:t>
      </w:r>
      <w:r>
        <w:rPr>
          <w:sz w:val="24"/>
          <w:lang w:eastAsia="ru-RU"/>
        </w:rPr>
        <w:t xml:space="preserve">ах С. Я. Маршака.     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озрождение интереса к балладе идет в русле растуще</w:t>
      </w:r>
      <w:r>
        <w:rPr>
          <w:sz w:val="24"/>
          <w:lang w:eastAsia="ru-RU"/>
        </w:rPr>
        <w:t xml:space="preserve">го внимания к культуре прошлых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периодов жизни человече</w:t>
        <w:softHyphen/>
        <w:t>ства</w:t>
      </w:r>
      <w:r>
        <w:rPr>
          <w:sz w:val="24"/>
          <w:lang w:eastAsia="ru-RU"/>
        </w:rPr>
        <w:t>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Жанр баллады был очень популярен на протяжении всего средне</w:t>
        <w:softHyphen/>
        <w:t>вековья, поэтому вопрос о балладе—в значительной мере вопрос и о том, что собой представляло народное самосознание на протяжении долгих веков европейского феодализма, какова была роль народа в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оздании культуры прошлого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Интерес к балладе показывает, что жанр этот требует настоятель</w:t>
        <w:softHyphen/>
        <w:t>ного научного внимания. К сожалению, в изучении и популяризации русских народных баллад у нас почти ничего не сделано. Баллады рас</w:t>
        <w:softHyphen/>
        <w:t>сеяны по различным сборникам, большей частью эпическим, а в этих сборниках—по разным разделам. Лишь в семитомном издании «Вели</w:t>
        <w:softHyphen/>
        <w:t>корусских народных песен» А. И. Соболевского баллады выделены и сгруппированы в особый раздел, составивший первый том указанного издания под названием «низших эпических песен». Имеется только один сборник, посвященный балладам, принципы составления которого вызывают, однако, целый ряд серьезных возражений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Между тем старинные народные баллады заслуживают само</w:t>
        <w:softHyphen/>
        <w:t>го пристального внимания и по своему содержанию, и по своему худо</w:t>
        <w:softHyphen/>
        <w:t>жественному совершен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lang w:eastAsia="ru-RU"/>
        </w:rPr>
        <w:t>Глава 1. Баллада как жанр народной поэзии.</w:t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Термин «баллада» давн</w:t>
      </w:r>
      <w:r>
        <w:rPr>
          <w:sz w:val="24"/>
          <w:lang w:eastAsia="ru-RU"/>
        </w:rPr>
        <w:t>о стал международным, обозначая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,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общеевропейский жанр, особенности кото</w:t>
      </w:r>
      <w:r>
        <w:rPr>
          <w:sz w:val="24"/>
          <w:lang w:eastAsia="ru-RU"/>
        </w:rPr>
        <w:t>рого выясняются сейчас фолькло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ристами разных стран применительно к фольклору своих наций. В </w:t>
      </w:r>
      <w:r>
        <w:rPr>
          <w:sz w:val="24"/>
          <w:lang w:eastAsia="ru-RU"/>
        </w:rPr>
        <w:t>российской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фольклористике термин «баллада» также укрепился,  хотя под него подводились самые различные явления, относящиеся и к разным эпохам и к разным жанрам, и единого взгляда на сущность баллады до сих пор не было. Что же касается справочных изданий, от «Литературной энциклопедии» до «БСЭ» включительно, то историю понятия «бал</w:t>
      </w:r>
      <w:r>
        <w:rPr>
          <w:sz w:val="24"/>
          <w:lang w:eastAsia="ru-RU"/>
        </w:rPr>
        <w:t>лада» они начинают, с Запада, а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применительно к народ</w:t>
        <w:softHyphen/>
        <w:t xml:space="preserve">ным балладам Западом и оканчивают, так что </w:t>
      </w:r>
      <w:r>
        <w:rPr>
          <w:sz w:val="24"/>
          <w:lang w:eastAsia="ru-RU"/>
        </w:rPr>
        <w:t>можно по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умать, что у нас народных баллад вообще не было. При этом под названием «баллада» объединяют несколько жанров, народ</w:t>
        <w:softHyphen/>
        <w:t>ных и профессиональных, подчас неправомерно выводя их друг из друга. Это—провансальская баллада XI—XVI веков, англо-шотланд</w:t>
        <w:softHyphen/>
        <w:t>ская народная баллада, романтическая баллада (жанр профессиональ</w:t>
        <w:softHyphen/>
        <w:t>ной поэзии) и музыкальная романтическая баллада (жанр профес</w:t>
        <w:softHyphen/>
        <w:t>сиональной музыки).</w:t>
      </w:r>
    </w:p>
    <w:p>
      <w:pPr>
        <w:pStyle w:val="Normal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vertAlign w:val="superscript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Провансальская баллада (от итальянского «</w:t>
      </w:r>
      <w:r>
        <w:rPr>
          <w:sz w:val="24"/>
          <w:lang w:val="en-US" w:eastAsia="ru-RU"/>
        </w:rPr>
        <w:t>ballare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»—плясать)— жанр средневековой рыцарской лирики — возникла в XI—XII веках на основе народных весенних (обрядовых) плясовых песен с хоровым припевом. Став профессиональным жанром и приобретя строгую кано</w:t>
        <w:softHyphen/>
        <w:t>ническую форму, эта баллада развивалась во Франции в XIV—XVI веках (в жанре баллады писал, в частности, крупнейший поэт фран</w:t>
        <w:softHyphen/>
        <w:t>цузского средневековья Франсуа Вийон) и умерла в конце XVI века. Связывать с этим жанром происхождение других жанров с наимено</w:t>
        <w:softHyphen/>
        <w:t xml:space="preserve">ванием «баллада» было бы ошибочно.                          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Название «баллада» («</w:t>
      </w:r>
      <w:r>
        <w:rPr>
          <w:sz w:val="24"/>
          <w:lang w:val="en-US" w:eastAsia="ru-RU"/>
        </w:rPr>
        <w:t>ballad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») было известно в Англии и Шотлан</w:t>
        <w:softHyphen/>
        <w:t>дии где им обозначался жанр народных повествовательных песен осо</w:t>
        <w:softHyphen/>
        <w:t>бого рода. Происхождение этого термина неясно, но его, видимо, никак нельзя свести к итальянскому «</w:t>
      </w:r>
      <w:r>
        <w:rPr>
          <w:sz w:val="24"/>
          <w:lang w:val="en-US" w:eastAsia="ru-RU"/>
        </w:rPr>
        <w:t>ballare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»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эпоху романтизма в связи с усиленным интересом романтиков к народной песне английские баллады стали всемирно знаменитыми. Последнее произошло не только в результате художественного совер</w:t>
        <w:softHyphen/>
        <w:t>шенства англо-шотландских баллад, но и благодаря тому, что первые собрания баллад, вызвавшие общеевропейский интерес к этому жанру были английскими. Это, во-первых, известное собрание старинных бал</w:t>
        <w:softHyphen/>
        <w:t>лад и песен Томаса Перси (1765—1794 годы) и, во-вторых, собрание шотландских баллад Вальтера Скотта (1802—1803 годы), за которыми последовал ряд других изданий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Развитие романтизма вызвало интерес к народным балладам во всех странах. Издания баллад, собранных поэтами-романтиками, напри</w:t>
        <w:softHyphen/>
        <w:t>мер Уландом, появляются в Германии. Особенно знаменит сборник Арнима и Брентано «Волшебный рог мальчика». Баллады, подобные англо-шотландским. Обнаруживаются во всех скандинавских странах, при этом выясняется, что влияние скандинавских баллад на Англию было некогда очень сильным. Баллады выявляются также у европей</w:t>
        <w:softHyphen/>
        <w:t>ских народов Средиземноморья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большинстве изданий баллады объединялись с другими пес</w:t>
        <w:softHyphen/>
        <w:t>нями, что привело к потере твердого представления о сущности баллад</w:t>
        <w:softHyphen/>
        <w:t>ного жанра.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Что такое народная баллада? Исследованиями было установлено принципиальное сходство английских баллад и испанских романсов, а также и то, что у целого ряда народов для баллад имеются свои наименования. Баллады найдены у славян, балладны</w:t>
      </w:r>
      <w:r>
        <w:rPr>
          <w:sz w:val="24"/>
          <w:lang w:eastAsia="ru-RU"/>
        </w:rPr>
        <w:t>й характер обна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ружен у многих сербских эпических песен. В последние годы особенного успеха достигло собирание и изучение баллад в славянских странах. Всемирно известными становятся словацкие, чешские, польские бал</w:t>
        <w:softHyphen/>
        <w:t>лады. В Болгарии в настоящее время баллада считается одним из веду</w:t>
        <w:softHyphen/>
        <w:t>щих жанров старого болгарского фольклора. Только в силу традиции господствующим для всего жанра названием остается англо-шотланд</w:t>
        <w:softHyphen/>
        <w:t>ское наименование «баллада».</w:t>
      </w:r>
    </w:p>
    <w:p>
      <w:pPr>
        <w:pStyle w:val="Normal"/>
        <w:spacing w:lineRule="auto" w:line="240" w:before="0" w:after="0"/>
        <w:ind w:firstLine="11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К моменту появления в конце XIX века классического, непревзой</w:t>
        <w:softHyphen/>
        <w:t>денного по научному охвату и тщательности подготовки издания англо</w:t>
        <w:softHyphen/>
        <w:t>шотландских баллад Ф. Д. Чайлда наличие жанра баллады было установлено почти для всех народов Европы, и в обширную библио</w:t>
        <w:softHyphen/>
        <w:t>графию Чайлда вошли издания баллад нескольких десятков народ</w:t>
        <w:softHyphen/>
        <w:t xml:space="preserve">ностей.      </w:t>
      </w:r>
      <w:r>
        <w:rPr>
          <w:sz w:val="24"/>
          <w:lang w:eastAsia="ru-RU"/>
        </w:rPr>
        <w:t xml:space="preserve">                 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vertAlign w:val="superscript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издании Ф. Д. Чайлда даны обширные указания на параллели к англо-шотландским балладам в фольклоре других наций. Однако эти параллели от Запада к Востоку встречаются все реже, совпадения сюжетов делаются все отдаленнее, связи—проблематичнее и Россия оказывается, по существу, в стороне от круга этих связей. Поиски рус</w:t>
        <w:softHyphen/>
        <w:t>скими учеными Н. Ф. Сумцовым, А. Р. Пельтцером и другими, недо</w:t>
        <w:softHyphen/>
        <w:t>стающих параллелей между русскими песнями и балладами из собра</w:t>
        <w:softHyphen/>
        <w:t>ния Чайлда, не привели к успешным результатам.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sz w:val="24"/>
          <w:lang w:eastAsia="ru-RU"/>
        </w:rPr>
        <w:t>В российской дореволюционной фольклористике т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ермин «баллада» уже употреблялся П. В. Киреев</w:t>
        <w:softHyphen/>
        <w:t>ским, однако точного ограничения круга песен, вает их с историческими фактами—это имена героев. Доб</w:t>
      </w:r>
      <w:r>
        <w:rPr>
          <w:sz w:val="24"/>
          <w:lang w:eastAsia="ru-RU"/>
        </w:rPr>
        <w:t>авим, что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, имена Михаилы и Романа встречаются в целом ряде самых различ</w:t>
        <w:softHyphen/>
        <w:t>ных песе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Итак, в разработке теории русской народной баллады до револю</w:t>
        <w:softHyphen/>
        <w:t>ции не было сделано, по сути, ничего. Не было дано определение жанра, не исследованы ни форма, ни происхождение</w:t>
      </w:r>
      <w:r>
        <w:rPr>
          <w:sz w:val="24"/>
          <w:lang w:eastAsia="ru-RU"/>
        </w:rPr>
        <w:t xml:space="preserve"> баллад, даже не выяснен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круг песен, которые можно называть балладами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Несколько больше было сделано собирателями и издателями. Вме</w:t>
        <w:softHyphen/>
        <w:t>сте с другими песенными жанрами баллады собирались и публикова</w:t>
        <w:softHyphen/>
        <w:t>лись то в эпических сборниках, то среди лирических, «семейных</w:t>
      </w:r>
      <w:r>
        <w:rPr>
          <w:sz w:val="24"/>
          <w:lang w:eastAsia="ru-RU"/>
        </w:rPr>
        <w:t>», «бе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седных» </w:t>
      </w:r>
      <w:r>
        <w:rPr>
          <w:sz w:val="24"/>
          <w:lang w:eastAsia="ru-RU"/>
        </w:rPr>
        <w:t>и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прочих песен. Однако и здесь сказывалось отсутствие ясного представления о жанре. Так, П. Н. Рыбников и А. Ф. Гильфердинг бал</w:t>
        <w:softHyphen/>
        <w:t>ладам уделяли сравнительно мало внимания.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Первым большое количе</w:t>
        <w:softHyphen/>
        <w:t>ство старинных баллад собрал А. Д. Григорьев, да и то благодаря при</w:t>
        <w:softHyphen/>
        <w:t>нятой им системе сплошной записи эпических песен. Сам он не считал эти песни балладами. В семитомном своде песен Соболевского балла</w:t>
        <w:softHyphen/>
        <w:t>ды, как уже сказано, занимают первый том. Н. П. Андреев справедливо критиковал разнобой в определении жанров Соболевским: тут и темати</w:t>
        <w:softHyphen/>
        <w:t>ческий принцип, и выделение по художественным особенностям, и по тону повествования, благодаря чему</w:t>
      </w:r>
      <w:r>
        <w:rPr>
          <w:sz w:val="24"/>
          <w:lang w:eastAsia="ru-RU"/>
        </w:rPr>
        <w:t xml:space="preserve"> балладные сюжеты могли оказать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я в разных отделах. Однако большой художественный вкус и чувство стиля дали возможность Соболевскому выделить в первый том именно балладный материал, хотя и с некоторыми вкраплениями песен других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жанров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Так обстояло дело с изучением и изданием русских народных бал</w:t>
        <w:softHyphen/>
        <w:t>лад до 1917 года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первые годы после Великой</w:t>
      </w:r>
      <w:r>
        <w:rPr>
          <w:sz w:val="24"/>
          <w:lang w:eastAsia="ru-RU"/>
        </w:rPr>
        <w:t xml:space="preserve"> Октябрьской революции изучение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баллад прекратилось и возобновилось много позже, уже в тридцатые годы, когда появился до сих пор единственный, посвященный балладам, сборник В. И. Чернышева со вступи</w:t>
      </w:r>
      <w:r>
        <w:rPr>
          <w:sz w:val="24"/>
          <w:lang w:eastAsia="ru-RU"/>
        </w:rPr>
        <w:t>тельной статьей Н. П. Андреева—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«Русская баллада»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теории литературы к тому времени существовало только опреде</w:t>
        <w:softHyphen/>
        <w:t>ление литературной баллады как «фабулярного стихотворения», данное Б. В. Томашевским. Это определен</w:t>
      </w:r>
      <w:r>
        <w:rPr>
          <w:sz w:val="24"/>
          <w:lang w:eastAsia="ru-RU"/>
        </w:rPr>
        <w:t xml:space="preserve">ие крайне расплывчатое, так как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Томашевский пытался отыскать термин, подходящий ко всем жанрам баллад, народных и литературных. Фабулярн</w:t>
      </w:r>
      <w:r>
        <w:rPr>
          <w:sz w:val="24"/>
          <w:lang w:eastAsia="ru-RU"/>
        </w:rPr>
        <w:t xml:space="preserve">ость, повествовательность,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ействительно характерна для баллады, но она характерна и для всех жанров эпических песен без исключения и не может быть поэтому наз</w:t>
        <w:softHyphen/>
        <w:t>вана основным признаком баллады.</w:t>
      </w:r>
      <w:r>
        <w:rPr>
          <w:sz w:val="24"/>
          <w:lang w:eastAsia="ru-RU"/>
        </w:rPr>
        <w:t xml:space="preserve"> Кроме того. Томашевский давал свое определение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применительно к литературе и на .материале лите</w:t>
        <w:softHyphen/>
        <w:t xml:space="preserve">ратуры.            </w:t>
      </w:r>
    </w:p>
    <w:p>
      <w:pPr>
        <w:pStyle w:val="Normal"/>
        <w:spacing w:lineRule="auto" w:line="240" w:before="0" w:after="0"/>
        <w:ind w:firstLine="10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Теоретические предпосылки составителей: и практическое «наполне</w:t>
        <w:softHyphen/>
        <w:t>ние» сборника «Русская баллада», необходимо разобрать специально, так как до настоящего времени это единственное специальное и потому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авторитетное издание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Придется забежать вперед и да</w:t>
      </w:r>
      <w:r>
        <w:rPr>
          <w:sz w:val="24"/>
          <w:lang w:eastAsia="ru-RU"/>
        </w:rPr>
        <w:t xml:space="preserve">ть конспективную характеристику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жанра русской баллады и его отличий от эпоса, генетически предшест</w:t>
        <w:softHyphen/>
        <w:t>вовавшего балладному жанру, и от лирики, следующей после баллады. Трудно давать определение прежде детального анализа материала</w:t>
      </w:r>
      <w:r>
        <w:rPr>
          <w:sz w:val="24"/>
          <w:lang w:eastAsia="ru-RU"/>
        </w:rPr>
        <w:t xml:space="preserve">, н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ля обоснования последующей полемической части статьи это необ</w:t>
        <w:softHyphen/>
        <w:t>ходимо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Баллада—повествовательная, эпическая песня, причем ее повест</w:t>
        <w:softHyphen/>
        <w:t>вовательность, «сюжетность», подчеркиваются отсутствием описания внешности и переживаний героев, предыстории конфликта, авторского отношения к происходящему—пояснений, морализации. Рассказ строго объективен. Действие баллады сосредоточено на одном эпизоде, одном конфликте. Баллада, вместе с тем, всегда драматична. Конфликты в ней разрешаются в резких столкновениях, передаются самые динамичные узлы событий, развит диалог, динамика действия усилена композицион</w:t>
        <w:softHyphen/>
        <w:t xml:space="preserve">ным приемом повторения с нарастанием. В </w:t>
      </w:r>
      <w:r>
        <w:rPr>
          <w:sz w:val="24"/>
          <w:lang w:eastAsia="ru-RU"/>
        </w:rPr>
        <w:t xml:space="preserve">балладах использованы: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редневековая символика, аллегория, народные поверья, также усили</w:t>
        <w:softHyphen/>
        <w:t>вающие драматизм действия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Главное отличие баллады от эпоса заключается в принципе типиза</w:t>
        <w:softHyphen/>
        <w:t>ции и в способах изображения человека. Эпос создает образы чрезвыча</w:t>
      </w:r>
      <w:r>
        <w:rPr>
          <w:sz w:val="24"/>
          <w:lang w:eastAsia="ru-RU"/>
        </w:rPr>
        <w:t>й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но масштабные, преувеличенные; образы эти, получая самостоятель</w:t>
        <w:softHyphen/>
        <w:t>ное значение, кочуют из былины в былину. Эпос «общенароден» и опти</w:t>
        <w:softHyphen/>
        <w:t>мистичен. Баллада же решительно отказывается от эпического преуве</w:t>
        <w:softHyphen/>
        <w:t>личения, обращается к индивидуальной, частной судьбе, к трагическому в жизни. Способом типизации в балладе является сюжетная коллизия, а не образ. Герой баллады не может быть «оторван» от сюжета. Балла</w:t>
        <w:softHyphen/>
        <w:t>да сделала достоянием искусства новые трагические противоречия об</w:t>
        <w:softHyphen/>
        <w:t>щественной жизни, незнакомые эпосу.</w:t>
      </w:r>
    </w:p>
    <w:p>
      <w:pPr>
        <w:pStyle w:val="Normal"/>
        <w:spacing w:lineRule="auto" w:line="240" w:before="0" w:after="0"/>
        <w:ind w:firstLine="11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Лирическая песня приносит с собою эмоциональный характер изо</w:t>
      </w:r>
      <w:r>
        <w:rPr>
          <w:sz w:val="24"/>
          <w:lang w:eastAsia="ru-RU"/>
        </w:rPr>
        <w:t>б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ражения действительности, авторское переживание, оценку события. действующим лицом—героем песни. В балладе этого нет. В песне соот</w:t>
        <w:softHyphen/>
        <w:t>ветственно меняется композиция, описание начинает преобладать над действием. Сюжет заменяется картиной. Все это позволяет сравнитель</w:t>
        <w:softHyphen/>
        <w:t>но легко отличить лирическую песню от баллады.</w:t>
      </w:r>
    </w:p>
    <w:p>
      <w:pPr>
        <w:pStyle w:val="Normal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Как уже говорилось, авторы сборника «Русская баллада» столкну</w:t>
        <w:softHyphen/>
        <w:t>лись с полной неизученностью вопроса на русской почве. Сверх того, над ними тяготело непреодоленное еще в 30-х годах наследие вуль</w:t>
        <w:softHyphen/>
        <w:t>гарного социологизма в фольклористике и литературоведении.</w:t>
      </w:r>
    </w:p>
    <w:p>
      <w:pPr>
        <w:pStyle w:val="Normal"/>
        <w:spacing w:lineRule="auto" w:line="240" w:before="0" w:after="0"/>
        <w:ind w:left="0" w:firstLine="720"/>
        <w:jc w:val="both"/>
        <w:rPr>
          <w:sz w:val="24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Настораживает уже общее опред</w:t>
      </w:r>
      <w:r>
        <w:rPr>
          <w:sz w:val="24"/>
          <w:lang w:eastAsia="ru-RU"/>
        </w:rPr>
        <w:t>еление баллады, данное авторами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, сборника: «Мы можем ориентировочно определить песни-баллады как  песни с четко выраженным повествовательным содержанием (то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есть эпические—в этом смысле слова), отличающиеся от былин, истори</w:t>
        <w:softHyphen/>
        <w:t>ческих песен и духовных стихов отсутствием характерных для этих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видов специфических особенностей». Не говоря уже о том, что и на</w:t>
        <w:softHyphen/>
        <w:t>званные жанры не совсем ясны в своих границах, такое определение  жанра баллады явно недостаточно. На его основе нельзя ничего  решить, так как невозможно опред</w:t>
      </w:r>
      <w:r>
        <w:rPr>
          <w:sz w:val="24"/>
          <w:lang w:eastAsia="ru-RU"/>
        </w:rPr>
        <w:t xml:space="preserve">елить границы – балладног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материала.</w:t>
      </w:r>
    </w:p>
    <w:p>
      <w:pPr>
        <w:pStyle w:val="Normal"/>
        <w:spacing w:lineRule="auto" w:line="240" w:before="0" w:after="0"/>
        <w:ind w:left="0" w:firstLine="720"/>
        <w:jc w:val="both"/>
        <w:rPr>
          <w:sz w:val="24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Характерн</w:t>
      </w:r>
      <w:r>
        <w:rPr>
          <w:sz w:val="24"/>
          <w:lang w:eastAsia="ru-RU"/>
        </w:rPr>
        <w:t xml:space="preserve">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замечание В. И. Чернышева в предисловии: «Мы не можем установить в фольклорных памятниках данного рода такой твор</w:t>
      </w:r>
      <w:r>
        <w:rPr>
          <w:sz w:val="24"/>
          <w:lang w:eastAsia="ru-RU"/>
        </w:rPr>
        <w:t>ч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еской деятельности, которая была бы определенно направлена на со</w:t>
        <w:softHyphen/>
        <w:t>здание произведений, литературные свойства которых определялись бы известным содержанием и формою и были бы такими же «балладами», которые возникли в искусствен</w:t>
      </w:r>
      <w:r>
        <w:rPr>
          <w:sz w:val="24"/>
          <w:lang w:eastAsia="ru-RU"/>
        </w:rPr>
        <w:t>ной художественной литератур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Термин «баллада» в русской фольклористике укрепил</w:t>
      </w:r>
      <w:r>
        <w:rPr>
          <w:sz w:val="24"/>
          <w:lang w:eastAsia="ru-RU"/>
        </w:rPr>
        <w:t xml:space="preserve">ся далеко не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разу. Для группы старинных эпических песен, где главные действую</w:t>
        <w:softHyphen/>
        <w:t>щие лица именуются князьями, П. А. Бессонов предложил название «княжеские песни». Оно было бы верно лишь в том случае, если бы в фольклоре действительно существовал жанр специал</w:t>
      </w:r>
      <w:r>
        <w:rPr>
          <w:sz w:val="24"/>
          <w:lang w:eastAsia="ru-RU"/>
        </w:rPr>
        <w:t xml:space="preserve">ьных песен пр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князей; его однако, не было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конце XIX—начале XX века применительно к балладам укрепи</w:t>
        <w:softHyphen/>
        <w:t>лось другое название: «низшие эпические песни». Низшими эпическими песнями называет баллады и А. И. Соболевский, помещая их в первом томе своего свода. Это название отражало сложившееся мнение, что древняя баллада следует после эпоса и является позднейшей передел</w:t>
        <w:softHyphen/>
        <w:t>кой былин и старших исторических песен; оно не вполне удачно по ряду причин, в том числе и по причине заключенного в нем для нас пренебре</w:t>
        <w:softHyphen/>
        <w:t>жительного эстетического отношения к жанру баллады, как бы худше</w:t>
        <w:softHyphen/>
        <w:t>му, чем жанр былин, хотя слово «низший» здесь было употреблено не в его современном значении, а в значении временной последователь</w:t>
        <w:softHyphen/>
        <w:t>ности. Расплывчато и название, предложенное для баллад В. В. Сиповским,—«бытовые песни» (т.е. песни, отражающие быт)—ошибочное уже потому, что нельзя обозначать жа</w:t>
      </w:r>
      <w:r>
        <w:rPr>
          <w:sz w:val="24"/>
          <w:lang w:eastAsia="ru-RU"/>
        </w:rPr>
        <w:t xml:space="preserve">нр только по тематическому принципу.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Вопрос; о балладе в .пореволюционных авторитет</w:t>
      </w:r>
      <w:r>
        <w:rPr>
          <w:sz w:val="24"/>
          <w:lang w:eastAsia="ru-RU"/>
        </w:rPr>
        <w:t xml:space="preserve">ных курсах русской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ловесности рассматривался так: жанры постепенно переходят друг  в друга, былина «опускается» в народ,</w:t>
      </w:r>
      <w:r>
        <w:rPr>
          <w:sz w:val="24"/>
          <w:lang w:eastAsia="ru-RU"/>
        </w:rPr>
        <w:t xml:space="preserve"> и баллада есть связующее звен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между эпосом и позднейшей песн</w:t>
      </w:r>
      <w:r>
        <w:rPr>
          <w:sz w:val="24"/>
          <w:lang w:eastAsia="ru-RU"/>
        </w:rPr>
        <w:t xml:space="preserve">ей, знаменующее путь фольклора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к реализму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от как определяется баллада в к</w:t>
      </w:r>
      <w:r>
        <w:rPr/>
        <w:t xml:space="preserve">урсе М. Н. Сперанского. Указав,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что историческая песня падает, опускается до солдатской, он продолжа</w:t>
        <w:softHyphen/>
        <w:t>ет: « В другой же своей части, составляющей удел широких народных масс, эта песня вместе со старой былиной постепенно превращается в так называемую условно «низшую эпическую» песню. Под этим назва</w:t>
        <w:softHyphen/>
        <w:t xml:space="preserve">нием подразумеваем песню повествовательного характера, в отличие от песни лирической, как выражающей </w:t>
      </w:r>
      <w:r>
        <w:rPr/>
        <w:t xml:space="preserve">преимущественно настроение. Эта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низшая эпическая песня—прежде всего бытовая: она представляет отражение быта—чаще всего семейного, реже общественного, чаще домашнего, реже государственного; источники этой песни чрезвычайно разнообразны, но, прежде всего, это попытка в художественном обобще</w:t>
        <w:softHyphen/>
        <w:t>нии дать пережитое, реальное, иногда изложить поразивший внимание, выходящий из ряда вон случай, иначе сказать: и низшая эпическая песня, подобно казачьей и разбойничьей, реалистична по своему на</w:t>
        <w:softHyphen/>
        <w:t>строению и источникам. С этой-то песней сливается постепенно старшая эпическая песня-былина и историческая песня, или уступая ей сюжеты, или же сама</w:t>
      </w:r>
      <w:r>
        <w:rPr/>
        <w:t>,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обобщаясь и обезличиваясь под ее влиянием».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Подобное мнение еще раньше высказывал В. В. Сиповский. Быто</w:t>
        <w:softHyphen/>
        <w:t>вые песни, пишет он, «принято называть низшими эпическими в отличие от высших эпических—былин и исторических песен. Содержанием этих песен служит обыкновенно какой-нибудь эпизод из частной жизни... Все подобные произведения очень важны в историко-литературном отно</w:t>
        <w:softHyphen/>
        <w:t>шении. Это народные баллады, поэмы, повести в стихах—первые про</w:t>
      </w:r>
      <w:r>
        <w:rPr>
          <w:sz w:val="24"/>
          <w:lang w:eastAsia="ru-RU"/>
        </w:rPr>
        <w:softHyphen/>
        <w:t>блески народного романа. В них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много драматизма, много движения и страсти; действующие в них лица...</w:t>
      </w:r>
      <w:r>
        <w:rPr>
          <w:sz w:val="24"/>
          <w:lang w:eastAsia="ru-RU"/>
        </w:rPr>
        <w:t xml:space="preserve"> люди простые, обыкновенные— «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обрые молодцы» да «красные девушки», «старые мужья» да «моло</w:t>
        <w:softHyphen/>
        <w:t>дые жены», «злые свекровки» и «несчастные невестки». Между тем, сколько страданий и радостей вокруг этих обыкновенных людей! Рас</w:t>
        <w:softHyphen/>
        <w:t>пространение этих песен по всей России—там, где давно замолкла ста</w:t>
        <w:softHyphen/>
        <w:t>рая былина, ясно указывает нам тот путь, по которому идет поэтическое развитие народа: от образов религиозных, сказочных, фантастических надземных—к земным героям и, наконец, к людям обыкнов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Это—путь к реализму, путь, пройденный и изящной литературой и жи</w:t>
        <w:softHyphen/>
        <w:t>вописью».</w:t>
      </w:r>
    </w:p>
    <w:p>
      <w:pPr>
        <w:pStyle w:val="Normal"/>
        <w:spacing w:lineRule="auto" w:line="240" w:before="0" w:after="0"/>
        <w:ind w:firstLine="1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Это во многом верная и добросовестная констатация фактов. Но сама мысль о постепенности изменения художественных форм затрудня</w:t>
        <w:softHyphen/>
        <w:t>ет возможность наметить границы того или иного жанра. Кроме того, такое представление о развитии спорно по самому существу, так как не всегда развитие происходит эволюционным путем. Затем, ошибочно представлять развитие искусства как постепенный ход к реализму. Ра</w:t>
        <w:softHyphen/>
        <w:t>зумеется. каждый предшествующий этап развития подготовляет после</w:t>
        <w:softHyphen/>
        <w:t>дующий, однако, можно легко доказать, что движение к реализму отнюдь не прямолинейно и что подчас художественные явления, ближе стоящие к нашей эпохе, менее реалистичны, чем предыдущие (Шекспир и классицизм).</w:t>
      </w:r>
    </w:p>
    <w:p>
      <w:pPr>
        <w:pStyle w:val="Normal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vertAlign w:val="superscript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Кроме того, вопрос, поставленный Якушкиным, оказался неразре</w:t>
        <w:softHyphen/>
        <w:t xml:space="preserve">шенным и здесь. Сиповский, например, прямо оговаривается, что он в своем изложении от баллады незаметно переходит к лирике; баллада так и не была отделена от лирической пес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Несколько раньше И. Н. Жданов </w:t>
      </w:r>
      <w:r>
        <w:rPr>
          <w:sz w:val="24"/>
          <w:lang w:eastAsia="ru-RU"/>
        </w:rPr>
        <w:t>к анализу трех: старинных бал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л</w:t>
      </w:r>
      <w:r>
        <w:rPr>
          <w:sz w:val="24"/>
          <w:lang w:eastAsia="ru-RU"/>
        </w:rPr>
        <w:t>а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: «Мать князя Михаилы губит его жену», «Князь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Роман жену терял» и «Князь Роман и Марья Юрьевна» пытался применить методику исто</w:t>
        <w:softHyphen/>
        <w:t>рической школы. Применительно к балладам эта методика выказала свою полную несостоятельность особенно ярко. Жданов, сопоставив героев названных баллад с одноименными русскими князьями, в конце концов</w:t>
      </w:r>
      <w:r>
        <w:rPr>
          <w:sz w:val="24"/>
          <w:lang w:eastAsia="ru-RU"/>
        </w:rPr>
        <w:t>,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пришел к выводу, что никаких реальных исторических воспоми</w:t>
        <w:softHyphen/>
        <w:t>наний в названных балладах не сохранилось, и единственное, что</w:t>
      </w:r>
      <w:r>
        <w:rPr>
          <w:sz w:val="24"/>
          <w:lang w:eastAsia="ru-RU"/>
        </w:rPr>
        <w:t xml:space="preserve"> связанного рода,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а просто выделяем из всего огромного русского песенного репертуара подходя</w:t>
      </w:r>
      <w:r>
        <w:rPr>
          <w:sz w:val="24"/>
          <w:lang w:eastAsia="ru-RU"/>
        </w:rPr>
        <w:t>щий к данному понятию материал»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Что же это за материал? «...С одной стороны, это эпические песни, вошедшие в сборники былин,—замечает автор,—с другой—немалая часть повествовательных песен вошла в песни обря</w:t>
      </w:r>
      <w:r>
        <w:rPr>
          <w:sz w:val="24"/>
          <w:lang w:eastAsia="ru-RU"/>
        </w:rPr>
        <w:t>довые, больше всего хороводные»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.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от тут уже и сказалась расплывчатость термина «повествователь</w:t>
        <w:softHyphen/>
        <w:t>ная песня». Следовательно, перед нами две группы песен: эпических,— с одной стороны, хороводных (обрядовых),—с другой.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Можно ли относить хороводные песни к балладам? Вряд ли. У хо</w:t>
        <w:softHyphen/>
        <w:t>роводных песен своя поэтика, приспособленная к движению, к пляске. Композиция и сюжет такой песни, будь она даже «повествовательной», будь она даже когда-то в прошлом балладой (могут быть и такие пере</w:t>
        <w:softHyphen/>
        <w:t>ходы одного жанра в другой), всегда примут специфический «облегчен</w:t>
        <w:softHyphen/>
        <w:t>ный характер»; драматическое напряжение, кульминация исчезнет, рас</w:t>
        <w:softHyphen/>
        <w:t>сказ приобретет картинность. Повествование в хороводной песне распа</w:t>
        <w:softHyphen/>
        <w:t>дается на ряд отдельных картин, как бы нанизываемых на общую нить и подчиненных движению хоровода. Между тем общим у всех исследо</w:t>
        <w:softHyphen/>
        <w:t>вателей баллад является указание на драматизм, напряженность, сжа</w:t>
        <w:softHyphen/>
        <w:t>тость и стремительность повествования этого жанра. То же замечает и Н. П. Андреев во вступительной статье к сборнику.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val="en-US" w:eastAsia="ru-RU"/>
        </w:rPr>
      </w:pPr>
      <w:r>
        <w:rPr>
          <w:rFonts w:cs="Times New Roman"/>
          <w:b w:val="false"/>
          <w:i w:val="false"/>
          <w:sz w:val="24"/>
          <w:u w:val="none"/>
          <w:lang w:val="en-US" w:eastAsia="ru-RU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lang w:val="en-US"/>
        </w:rPr>
        <w:t xml:space="preserve">Глава 2. </w:t>
      </w:r>
      <w:r>
        <w:rPr>
          <w:sz w:val="24"/>
        </w:rPr>
        <w:t>Английские и шотландские баллады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При первом же обращении к нашим древним эпическим песням-балладам бросается в глаза резкое отличие их от западных баллад но форме: они не имеют ни одного из внешних формальных признаков западной баллады—наличия особой строфы, рифмы, припева и проч. Однако отсутствие сходства внешних формальных признаков еще не играет определяющей роли. так как они более или менее безразличны к содержанию. Важна внутренняя форма—принципы построения обра</w:t>
        <w:softHyphen/>
        <w:t>за, характер передачи содержания, сам подход к поэтическому отраже</w:t>
        <w:softHyphen/>
        <w:t>нию жизненного материала.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Какие же особенности общеевропейского жанра баллады счита</w:t>
        <w:softHyphen/>
        <w:t>ются установленными фольклористикой?</w:t>
      </w:r>
    </w:p>
    <w:p>
      <w:pPr>
        <w:pStyle w:val="Normal"/>
        <w:spacing w:lineRule="auto" w:line="240" w:before="0" w:after="0"/>
        <w:ind w:firstLine="1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vertAlign w:val="superscript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тносительно сущности жанра народной баллады наукой послед</w:t>
      </w:r>
      <w:r>
        <w:rPr>
          <w:sz w:val="24"/>
          <w:lang w:eastAsia="ru-RU"/>
        </w:rPr>
        <w:t>н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его полустолетия были поставлены; и в значительной мере разре</w:t>
      </w:r>
      <w:r>
        <w:rPr>
          <w:sz w:val="24"/>
          <w:lang w:eastAsia="ru-RU"/>
        </w:rPr>
        <w:t xml:space="preserve">шены, следующие проблемы.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О происхождении баллады были высказаны такие</w:t>
      </w:r>
      <w:r>
        <w:rPr>
          <w:sz w:val="24"/>
          <w:lang w:eastAsia="ru-RU"/>
        </w:rPr>
        <w:t xml:space="preserve"> взгляды: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</w:t>
      </w:r>
      <w:r>
        <w:rPr>
          <w:sz w:val="24"/>
          <w:lang w:eastAsia="ru-RU"/>
        </w:rPr>
        <w:t>п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редставители теории «коммунального» (коллективного) творчества, пола</w:t>
        <w:softHyphen/>
        <w:t>гавшие, что искусство появлялось и развивалось не как деятельность индивидов, а как групповое творчество всего первобытного коллектива (и из них крупнейший Ф. Гаммер), считали балладу произошедшей</w:t>
      </w:r>
      <w:r>
        <w:rPr>
          <w:sz w:val="24"/>
          <w:lang w:eastAsia="ru-RU"/>
        </w:rPr>
        <w:t xml:space="preserve"> из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первобытных групповых- «коммунальных» хороводных песен, а припев шотландских баллад— остатком хорового припева этих песен. В дальнейшем они насыщались эпическим содержанием, удлинялись,  вследствие чего возникли «длинные» баллады без припева. С этим сходен взгляд А. Н. Веселовского, счи</w:t>
      </w:r>
      <w:r>
        <w:rPr>
          <w:sz w:val="24"/>
          <w:lang w:eastAsia="ru-RU"/>
        </w:rPr>
        <w:t>тавшего, что баллада выделилась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из весенних хоровых плясовых песен в пору разложения первобытного синкретического искусства и со в</w:t>
      </w:r>
      <w:r>
        <w:rPr>
          <w:sz w:val="24"/>
          <w:lang w:eastAsia="ru-RU"/>
        </w:rPr>
        <w:t xml:space="preserve">ременем приобрела эпический или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лиро-эпический характер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днако баллады, дошедшие до нас, имеют эпический характер</w:t>
      </w:r>
      <w:r>
        <w:rPr>
          <w:sz w:val="24"/>
          <w:lang w:eastAsia="ru-RU"/>
        </w:rPr>
        <w:t>,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а припев, как установлено, при самом возникновении был свойственен только части баллад (шотландской балладе), да и он принципиально отличается от припевов хороводных песен, так как связан не с рит</w:t>
        <w:softHyphen/>
        <w:t>мом, а с. настроением и содержанием баллады. Вопрос не решен до конца, но большинство ученых склоняется ныне к той мысли, что бал</w:t>
        <w:softHyphen/>
        <w:t>лады появлялись уже как эпические (повествовательные) песни, вне связи с обрядом. Подтверждается это и тем, что имеется много бал</w:t>
        <w:softHyphen/>
        <w:t>лад исторического характера, баллад на эпические сюжеты, баллад— переделок рыцарских романов, которые уже в момент возникновения никак не могли восходить к хоровым обрядовым песням. В соответствии с этим народная баллада считается изначально эпическим, повествова</w:t>
        <w:softHyphen/>
        <w:t>тельным жанром, и разговор идет л</w:t>
      </w:r>
      <w:r>
        <w:rPr>
          <w:sz w:val="24"/>
          <w:lang w:eastAsia="ru-RU"/>
        </w:rPr>
        <w:t>ишь о степени лирико-драматиче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кой окраски баллад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ыясняется также, что баллада—явление стадиально позднейшее по отношению к эпосу. На это указывает и характер эпических сюжетов. использованных в балладах, которые оказываются позднейшими пере</w:t>
        <w:softHyphen/>
        <w:t>делками эпоса или стихотворных вставок в прозаические саги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связи с этим достигнуто согласие относительно времени возник</w:t>
        <w:softHyphen/>
        <w:t>новения баллад, которое устанавливается даже по самим сюжетам. Так, английские баллады, наполовину состоящие из исторических, не знают завоевания Англии в 1066 году; история, известная балладам, начинает</w:t>
        <w:softHyphen/>
        <w:t>ся на два-три века позже. Исследователи самых разных направлений датируют появление баллады XIII—XIV веками. В. М. Жирмунский в докладе на съезде славистов осенью 1958 года, обобщая итоги иссле</w:t>
        <w:softHyphen/>
        <w:t>дований по сравнительному изучению эпоса, говорил: «Рядом с рыцар</w:t>
        <w:softHyphen/>
        <w:t>ским романом на смену героическому эпосу на Западе приходит одно</w:t>
        <w:softHyphen/>
        <w:t>временно с XIII—XIV века народная баллада».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Наоборот, по вопросу о том, в какой социальной среде возникла баллада, разгорелись жаркие споры. Баллада объявлялась профессио</w:t>
        <w:softHyphen/>
        <w:t>нальным творчеством бардов и менестрелей, аристократическим искус</w:t>
        <w:softHyphen/>
        <w:t xml:space="preserve">ством, спустившимся в народную среду, осколком рыцарского романа, приспособленным к вульгарным вкусам </w:t>
      </w:r>
      <w:r>
        <w:rPr>
          <w:sz w:val="24"/>
          <w:lang w:eastAsia="ru-RU"/>
        </w:rPr>
        <w:t>толпы и т. д. На таких пози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циях стоят, например, У. Кортхоуп, з</w:t>
      </w:r>
      <w:r>
        <w:rPr>
          <w:sz w:val="24"/>
          <w:lang w:eastAsia="ru-RU"/>
        </w:rPr>
        <w:t>аимствовавший эту теорию от Нау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мана, американская исследовательница Л. Паунд и др.</w:t>
      </w:r>
      <w:r>
        <w:rPr>
          <w:rFonts w:cs="Times New Roman"/>
          <w:b w:val="false"/>
          <w:i w:val="false"/>
          <w:sz w:val="24"/>
          <w:u w:val="none"/>
          <w:vertAlign w:val="superscript"/>
          <w:lang w:eastAsia="ru-RU"/>
        </w:rPr>
        <w:t>5</w:t>
      </w:r>
      <w:r>
        <w:rPr>
          <w:sz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96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днако эти</w:t>
      </w:r>
      <w:r>
        <w:rPr>
          <w:sz w:val="24"/>
          <w:lang w:eastAsia="ru-RU"/>
        </w:rPr>
        <w:t xml:space="preserve"> заявления, хотя и имеют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вид внешнего правдоподобия (герои баллад весьма часто—рыцари и леди), разбиваются при непо</w:t>
        <w:softHyphen/>
        <w:t>средственном изучении материала, так как баллады обнаруживают чисто народные взгляды, вкусы, привычки. Народный характер балл</w:t>
      </w:r>
      <w:r>
        <w:rPr>
          <w:sz w:val="24"/>
          <w:lang w:eastAsia="ru-RU"/>
        </w:rPr>
        <w:t xml:space="preserve">ад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оказан трудами большинства исследователей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Народный характер баллад подтверждается отсутствием в них лич</w:t>
        <w:softHyphen/>
        <w:t>ного авторского начала, особой народной объективностью повествова</w:t>
        <w:softHyphen/>
        <w:t>ния и наличием в них народных поверий, обычаев, пережитков, языче</w:t>
        <w:softHyphen/>
        <w:t>ских воззрений. Вопрос этот освещался</w:t>
      </w:r>
      <w:r>
        <w:rPr>
          <w:sz w:val="24"/>
          <w:lang w:eastAsia="ru-RU"/>
        </w:rPr>
        <w:t xml:space="preserve"> Л. Уимберли и другими учены</w:t>
        <w:softHyphen/>
        <w:t>ми.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Наличие в балладах старинных народных верований современные болгарские фольклористы счи</w:t>
      </w:r>
      <w:r>
        <w:rPr>
          <w:sz w:val="24"/>
          <w:lang w:eastAsia="ru-RU"/>
        </w:rPr>
        <w:t xml:space="preserve">тают одним из коренных жанровых 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войств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То, что в балладах в качестве действующих лиц выступают много</w:t>
        <w:softHyphen/>
        <w:t>численные представители правящего класса, еще не говорит о классовой принадлежности данного жанра, ведь и в народных сказках, например, Иван-царевич в качестве главного героя—весьма частое явление. Та</w:t>
        <w:softHyphen/>
        <w:t>кое выведение героев из среды правящих кругов является общей чер</w:t>
      </w:r>
      <w:r>
        <w:rPr>
          <w:sz w:val="24"/>
          <w:lang w:eastAsia="ru-RU"/>
        </w:rPr>
        <w:t xml:space="preserve">той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народного искусства средневековь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 вопросе о времени угасания балладного творчества все исследователи «классической» баллады сходятся на том, что это—XVII век.</w:t>
      </w:r>
    </w:p>
    <w:p>
      <w:pPr>
        <w:pStyle w:val="Normal"/>
        <w:spacing w:lineRule="auto" w:line="240" w:before="0" w:after="0"/>
        <w:ind w:firstLine="106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бщие свойства жанра англо-шотландской баллады раскрыл и обобщил В. М. Жирмунский еще в 1916 году. В балладах,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пишет он,—«передаются не рассуждения по поводу событий, а самые события и страсти, в непосредственной красочной и художественной форме. В событиях проявляется индивидуальность действующих лиц, первобыт</w:t>
        <w:softHyphen/>
        <w:t>ная, несдержанная в любви и в не</w:t>
      </w:r>
      <w:r>
        <w:rPr>
          <w:sz w:val="24"/>
          <w:lang w:eastAsia="ru-RU"/>
        </w:rPr>
        <w:t xml:space="preserve">нависти, творчески импульсивная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и непосредственная».</w:t>
      </w:r>
    </w:p>
    <w:p>
      <w:pPr>
        <w:pStyle w:val="Normal"/>
        <w:spacing w:lineRule="auto" w:line="240" w:before="0" w:after="0"/>
        <w:ind w:firstLine="106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н делит английские баллады на три группы: баллады о погранич</w:t>
        <w:softHyphen/>
        <w:t>ных англо-шотландских войнах, цикл баллад о Робин-Гуде и баллады романтические, во многих из которых содержатся элементы чудесного и сказочного: эльфы, королева фей, оживающие мертвецы и проч. Сю</w:t>
        <w:softHyphen/>
        <w:t>жеты английских баллад вообще разнообразного происхождения: есть бродячие сюжеты, сюжеты из классических авторов, средневековых поэм, христианских легенд. «Но не сюжеты,— продолжает В. М. Жир</w:t>
        <w:softHyphen/>
        <w:t>мунский,—представляют характерное отличие баллады как поэтическо</w:t>
        <w:softHyphen/>
        <w:t>го рода, а своеобразная художественная форма». Баллада—«произве</w:t>
        <w:softHyphen/>
        <w:t xml:space="preserve">дение эпическое с сильной лирической и драматической окраской». Повествование «развертывается в </w:t>
      </w:r>
      <w:r>
        <w:rPr>
          <w:sz w:val="24"/>
          <w:lang w:eastAsia="ru-RU"/>
        </w:rPr>
        <w:t xml:space="preserve">каждый отдельный момент времени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как лирическое настроение, как драматический диалог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«Рядом</w:t>
      </w:r>
      <w:r>
        <w:rPr>
          <w:sz w:val="24"/>
          <w:lang w:eastAsia="ru-RU"/>
        </w:rPr>
        <w:t xml:space="preserve">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с этим, для балладного п</w:t>
      </w:r>
      <w:r>
        <w:rPr>
          <w:sz w:val="24"/>
          <w:lang w:eastAsia="ru-RU"/>
        </w:rPr>
        <w:t>овествования характерна отрывоч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ная, фрагментарная форма, начинающая</w:t>
      </w:r>
      <w:r>
        <w:rPr>
          <w:sz w:val="24"/>
          <w:lang w:eastAsia="ru-RU"/>
        </w:rPr>
        <w:t xml:space="preserve">ся без вступления, с самог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действия, не вводящая и часто даже не называющая действующих лиц  и место действия, перескакивающая от одного момента действия к другому, от подъема к подъему, без постепенного перехода, без обозначения промежуточных ступеней развития. Эта особенность, объясняющаяся происхождением баллады из устного творчества, дает простор фанта</w:t>
        <w:softHyphen/>
        <w:t>зии слушателя, лирически неопределенному вчувствованию в незакон</w:t>
        <w:softHyphen/>
        <w:t>ченные факты повествованиями в эт</w:t>
      </w:r>
      <w:r>
        <w:rPr>
          <w:sz w:val="24"/>
          <w:lang w:eastAsia="ru-RU"/>
        </w:rPr>
        <w:t xml:space="preserve">ом смысле была усвоена поэтикой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романтической школы»</w:t>
      </w:r>
      <w:r>
        <w:rPr>
          <w:sz w:val="24"/>
          <w:lang w:eastAsia="ru-RU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Баллада, указывает В. </w:t>
      </w:r>
      <w:r>
        <w:rPr>
          <w:sz w:val="24"/>
        </w:rPr>
        <w:t xml:space="preserve">М, Жирмунский, любит постоянные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эпитеты, пользуется приемом эпических повторений (например, посол повторяет слова госпожи). «Но есть в балладе повторения и другого рода: сопровожда</w:t>
      </w:r>
      <w:r>
        <w:rPr>
          <w:sz w:val="24"/>
        </w:rPr>
        <w:t>е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мые каждый раз соответствующей вариацией, они как бы пере</w:t>
        <w:softHyphen/>
        <w:t>двигают повес</w:t>
      </w:r>
      <w:r>
        <w:rPr>
          <w:sz w:val="24"/>
        </w:rPr>
        <w:t>твование со ступени на ступень»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. Пример: девушка про</w:t>
        <w:softHyphen/>
        <w:t>сит палача задержать казнь, так как она видит отца, мать, брата и каждый раз надеется, что те спасут ее, и каждый раз обманывается в надеждах, пока не приходит жених-спаситель. Просьбы девушки, ее вопросы к родным, их ответы почти дословно повторяются, но действие идет и напряжение усиливается. Жирмунский указывает, что такое же назначение (усиливать настроение, драматизм баллады) имеет и реф</w:t>
        <w:softHyphen/>
        <w:t>рен, иногда бессмысленный, а иногда «осмысленно подчеркивающий, суммирующий общее настроение баллады, полный лирического настрое</w:t>
        <w:softHyphen/>
        <w:t>ния, меняющийся сообразно содержанию соответствующей строфы».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тносительно классовой принадлежности англо-шотландских бал</w:t>
        <w:softHyphen/>
        <w:t>лад Жирмунский замечает: «Несомненно одно—баллады не отражают настроения индивидуального автора; они перед</w:t>
      </w:r>
      <w:r>
        <w:rPr>
          <w:sz w:val="24"/>
          <w:lang w:eastAsia="ru-RU"/>
        </w:rPr>
        <w:t xml:space="preserve">ают отношение к жизни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и духовные интересы всего народа»</w:t>
      </w:r>
      <w:r>
        <w:rPr>
          <w:sz w:val="24"/>
          <w:lang w:eastAsia="ru-RU"/>
        </w:rPr>
        <w:t xml:space="preserve">. «Баллады—произведения устного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творчества»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Особенности народной баллады как общеевропейского жанра пыта</w:t>
        <w:softHyphen/>
        <w:t>ется наметить современный американский ученый Джерулд, опираясь на данные не только англо-шотландских, но и скандинавских, немецких баллад, испанских романсов и баллад других европейских народов, в том числе славянских. Он определяет балладу как повествовательную народную песню, выделяя три основных жанровых признака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Первый признак—внимание творцов обращено на сюжет больше, чем на описание характеров. Действие сосредоточено в одном эпизоде, предыдущие причины события опускаются, прошлого нет, рассказ начи</w:t>
        <w:softHyphen/>
        <w:t xml:space="preserve">нается сразу с действия, с </w:t>
      </w:r>
      <w:r>
        <w:rPr>
          <w:sz w:val="24"/>
          <w:lang w:eastAsia="ru-RU"/>
        </w:rPr>
        <w:t>факта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, ведется с минимумом объяснений или дополнений, что отличает стиль балладного повествования от более обстоятельного стиля эпоса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Второй признак—драматичность баллад. Обязателен кульмина</w:t>
        <w:softHyphen/>
        <w:t>ционный пункт действия, события передаются в самых напряженных самых действенных моментах, все, что не относится к действию, убрано. Диалог в балладах посвящен непосредственно действиям, передает и отражает их, увеличивая драмат</w:t>
      </w:r>
      <w:r>
        <w:rPr>
          <w:sz w:val="24"/>
          <w:lang w:eastAsia="ru-RU"/>
        </w:rPr>
        <w:t xml:space="preserve">изм. Баллады драматичны, потому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что они представляют действия, события, частью которых являются диалоги героев.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Третий признак—объективность повествования,</w:t>
      </w:r>
      <w:r>
        <w:rPr>
          <w:sz w:val="24"/>
          <w:lang w:eastAsia="ru-RU"/>
        </w:rPr>
        <w:t xml:space="preserve"> «неперсональ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ность», отсутствие авторского вмешательства. Чувства выражают герои, но не авторы баллад. Когда баллада начинается рассказом от первого лица, это также не есть авторское вмешательство</w:t>
      </w:r>
      <w:r>
        <w:rPr>
          <w:sz w:val="24"/>
          <w:lang w:eastAsia="ru-RU"/>
        </w:rPr>
        <w:t>.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Первое лицо—герой баллады, а не автор, рассказ часто переходит затем к объективному изложению, а если эта</w:t>
      </w:r>
      <w:r>
        <w:rPr>
          <w:sz w:val="24"/>
          <w:lang w:eastAsia="ru-RU"/>
        </w:rPr>
        <w:t xml:space="preserve"> объективность и нарушается, 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то, видимо, как предполагает Джерулд, это происходит под влиянием лирики.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Наряду с выяснением сущности «классической» баллады, в иссле</w:t>
        <w:softHyphen/>
        <w:t>дованиях ученых Запада наблюдается тенденция к стиранию границ балладного жанра. Представительница реакционного крыла фолькло</w:t>
        <w:softHyphen/>
        <w:t>ристов Л. Паунд считает, например, балладой любое краткое стихотво</w:t>
        <w:softHyphen/>
        <w:t>рение, распеваемое в виде песни, автор которого забыт или неизвестен. Такое утверждение позволяет называть балладами все современные песни с каким-либо повествовательным  содержанием и приводи?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sz w:val="24"/>
          <w:lang w:eastAsia="ru-RU"/>
        </w:rPr>
        <w:t>К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стиранию границ жанра и потере всякой жанровой специфики баллады. Подобное определение, конечно, не может быть принято в качестве даже приблизительного обозначения балладного жанра.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Работы исследователей «классич</w:t>
      </w:r>
      <w:r>
        <w:rPr>
          <w:sz w:val="24"/>
          <w:lang w:eastAsia="ru-RU"/>
        </w:rPr>
        <w:t>еской» баллады позволяют гово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рить о наличии определенного общеевропейского жанра народной бал</w:t>
        <w:softHyphen/>
        <w:t>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spacing w:lineRule="auto" w:line="24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ЗАКЛЮЧЕНИЕ</w:t>
      </w:r>
    </w:p>
    <w:p>
      <w:pPr>
        <w:pStyle w:val="Normal"/>
        <w:spacing w:lineRule="auto" w:line="240" w:before="0" w:after="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так, в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 xml:space="preserve"> эпоху романтизма в связи с усиленным интересом романтиков к народной песне английские баллады стали всемирно знаменитыми. Последнее произошло не только в результате художественного совер</w:t>
        <w:softHyphen/>
        <w:t>шенства англо-шотландских баллад, но и благодаря тому, что первые собрания баллад, вызвавшие общеевропейский интерес к этому жанру были английскими. Это, во-первых, известное собрание старинных бал</w:t>
        <w:softHyphen/>
        <w:t>лад и песен Томаса Перси (1765—1794 годы) и, во-вторых, собрание шотландских баллад Вальтера Скотта (1802—1803 годы), за которыми последовал ряд других изданий.</w:t>
      </w:r>
    </w:p>
    <w:p>
      <w:pPr>
        <w:pStyle w:val="Normal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eastAsia="ru-RU"/>
        </w:rPr>
      </w:pPr>
      <w:r>
        <w:rPr>
          <w:rFonts w:cs="Times New Roman"/>
          <w:b w:val="false"/>
          <w:i w:val="false"/>
          <w:sz w:val="24"/>
          <w:u w:val="none"/>
          <w:lang w:eastAsia="ru-RU"/>
        </w:rPr>
        <w:t>Главное отличие баллады от эпоса заключается в принципе типиза</w:t>
        <w:softHyphen/>
        <w:t>ции и в способах изображения человека. Эпос создает образы чрезвыча</w:t>
      </w:r>
      <w:r>
        <w:rPr>
          <w:sz w:val="24"/>
          <w:lang w:eastAsia="ru-RU"/>
        </w:rPr>
        <w:t>й</w:t>
      </w:r>
      <w:r>
        <w:rPr>
          <w:rFonts w:cs="Times New Roman"/>
          <w:b w:val="false"/>
          <w:i w:val="false"/>
          <w:sz w:val="24"/>
          <w:u w:val="none"/>
          <w:lang w:eastAsia="ru-RU"/>
        </w:rPr>
        <w:t>но масштабные, преувеличенные; образы эти, получая самостоятель</w:t>
        <w:softHyphen/>
        <w:t>ное значение, кочуют из былины в былину. Эпос «общенароден» и опти</w:t>
        <w:softHyphen/>
        <w:t>мистичен. Баллада же решительно отказывается от эпического преуве</w:t>
        <w:softHyphen/>
        <w:t>личения, обращается к индивидуальной, частной судьбе, к трагическому в жизни. Способом типизации в балладе является сюжетная коллизия, а не образ. Герой баллады не может быть «оторван» от сюжета. Балла</w:t>
        <w:softHyphen/>
        <w:t>да сделала достоянием искусства новые трагические противоречия об</w:t>
        <w:softHyphen/>
        <w:t>щественной жизни, незнакомые эпосу.</w:t>
      </w:r>
    </w:p>
    <w:p>
      <w:pPr>
        <w:pStyle w:val="Normal"/>
        <w:spacing w:lineRule="auto" w:line="240" w:before="0" w:after="0"/>
        <w:ind w:firstLine="108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rFonts w:cs="Times New Roman"/>
          <w:b w:val="false"/>
          <w:i w:val="false"/>
          <w:sz w:val="24"/>
          <w:u w:val="none"/>
          <w:lang w:eastAsia="ru-RU"/>
        </w:rPr>
        <w:t>Баллада—повествовательная, эпическая песня, причем ее повест</w:t>
        <w:softHyphen/>
        <w:t>вовательность, «сюжетность», подчеркиваются отсутствием описания внешности и переживаний героев, предыстории конфликта, авторского отношения к происходящему—пояснений, морализации. Рассказ строго объективен. Действие баллады сосредоточено на одном эпизоде, одном конфликте.</w:t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center"/>
        <w:rPr>
          <w:sz w:val="24"/>
          <w:lang w:eastAsia="ru-RU"/>
        </w:rPr>
      </w:pPr>
      <w:r>
        <w:rPr>
          <w:sz w:val="24"/>
          <w:lang w:eastAsia="ru-RU"/>
        </w:rPr>
        <w:t>Список использованной литературы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Балашов Д.М. Постановка вопроса о балладе в русской и западной фольклористике. // Труды Карельского филиала Академии наук СССР,1962. – Выпуск 35 (Вопросы литературы и народного творчества)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Ярцева В. Проблема баллады в англо-американской фольклористике. // Советский фольклор (сб. статей и материалов),1936. - № 4-5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Жирмунский В.М. Английская народная баллада. // Северные записки,1916. - № 10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cs="Times New Roman"/>
          <w:b w:val="false"/>
          <w:i w:val="false"/>
          <w:sz w:val="24"/>
          <w:u w:val="none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12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3:35:00Z</dcterms:created>
  <dc:creator>Pavel</dc:creator>
  <dc:description/>
  <dc:language>en-US</dc:language>
  <cp:lastModifiedBy>Pavel</cp:lastModifiedBy>
  <dcterms:modified xsi:type="dcterms:W3CDTF">2000-10-27T11:37:00Z</dcterms:modified>
  <cp:revision>9</cp:revision>
  <dc:subject/>
  <dc:title>235rwer</dc:title>
</cp:coreProperties>
</file>