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СЭ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ОУ   ''Санкт-Петербургский институт современной экономики и технологий''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еферат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редмет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''Культурология''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"Язычество Древней Руси"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>
          <w:i/>
          <w:sz w:val="36"/>
        </w:rPr>
        <w:t xml:space="preserve">Выполнила: студентка </w:t>
      </w:r>
      <w:r>
        <w:rPr>
          <w:i/>
          <w:sz w:val="36"/>
          <w:lang w:val="en-US"/>
        </w:rPr>
        <w:t>II</w:t>
      </w:r>
      <w:r>
        <w:rPr>
          <w:i/>
          <w:sz w:val="36"/>
        </w:rPr>
        <w:t xml:space="preserve"> курс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экономического факультета</w:t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i/>
          <w:i/>
          <w:sz w:val="36"/>
        </w:rPr>
      </w:pPr>
      <w:r>
        <w:rPr>
          <w:i/>
          <w:sz w:val="36"/>
        </w:rPr>
        <w:t>Л. Ольг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>Николаевна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</w:t>
      </w:r>
      <w:r>
        <w:rPr>
          <w:i/>
          <w:sz w:val="36"/>
        </w:rPr>
        <w:t xml:space="preserve">Проверила преподаватель: 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 xml:space="preserve">Лебедева Валентина </w:t>
      </w:r>
    </w:p>
    <w:p>
      <w:pPr>
        <w:pStyle w:val="Normal"/>
        <w:jc w:val="right"/>
        <w:rPr>
          <w:sz w:val="36"/>
        </w:rPr>
      </w:pPr>
      <w:r>
        <w:rPr>
          <w:i/>
          <w:sz w:val="36"/>
        </w:rPr>
        <w:t>Генриховна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Санкт-Петербург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  <w:t>'' И смешал Бог народы, и разделил 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мьдесят и два народа, и рассеял п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сей земле. От этих же семидеся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вух язык произошел и нар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лавянский''. …</w:t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(Повесть временных л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</w:t>
      </w:r>
      <w:r>
        <w:rPr>
          <w:sz w:val="28"/>
        </w:rPr>
        <w:t xml:space="preserve">ериод, предшествующий становлению Русской государственности, религия и события этого времени являются одними из наименее изученных страниц нашей культуры и истории. Важнейшими письменными источниками, повествующими о тех временах, являются сочинения римских, византийских, арабских и иных авторов, живших в </w:t>
      </w:r>
      <w:r>
        <w:rPr>
          <w:sz w:val="28"/>
          <w:lang w:val="en-US"/>
        </w:rPr>
        <w:t>I</w:t>
      </w:r>
      <w:r>
        <w:rPr>
          <w:sz w:val="28"/>
        </w:rPr>
        <w:t xml:space="preserve"> тысячелетии нашей эры. Наблюдая жизнь восточнославянских племен еще в догосударственную эпоху, они зафиксировали основные черты общественного строя древних славян, рассказали об их верованиях, быте, занятиях. Славяне были хорошо известны в Византийской империи. О них писали такие авторы, как Прокопий Кессарийский, живший в </w:t>
      </w:r>
      <w:r>
        <w:rPr>
          <w:sz w:val="28"/>
          <w:lang w:val="en-US"/>
        </w:rPr>
        <w:t xml:space="preserve">VI </w:t>
      </w:r>
      <w:r>
        <w:rPr>
          <w:sz w:val="28"/>
        </w:rPr>
        <w:t xml:space="preserve">в., византийский император Константин </w:t>
      </w:r>
      <w:r>
        <w:rPr>
          <w:sz w:val="28"/>
          <w:lang w:val="en-US"/>
        </w:rPr>
        <w:t>VII Багрянородный (913-959).</w:t>
      </w:r>
      <w:r>
        <w:rPr>
          <w:sz w:val="28"/>
        </w:rPr>
        <w:t xml:space="preserve"> А также для изучения  Древней Руси и язычества, как её неотъемлемой части, использовались археологические и этнографические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Язычество прошло сложный многовековой путь от архаических, примитивных верований древнего человека до государственной "княжеской" религии Киевской Руси к 9 веку. К этому времени язычество обогатилось сложными обрядами, чёткой иерархией божеств  и имело на данный момент огромное влияние на культуру и быт древних славян. Именно язычество помогало древнему человеку противостоять неизвестной и враждебной стихии, делая мир ближе и понятнее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тнографические исследования показывают поразительную живучесть многих представлений о мире, которые славяне перенесли даже в христианство. После принятия христианства на Руси язычество стало подвергаться гонениям, но не так просто оказалось вытравить из души народа верования, которые складывались веками. Христианизация Руси продолжалась несколько столетий, в результате русское православие, по крайней мере в народном представлени, превратилось в симбиоз Византийского христианства и Славянского язычества. И многие христианские праздники уходят своими корнями в язычест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Язычество Восточных Славян - огромный культурный пласт, представляющий интерес для искусствоведов, этнографов и историков, влияние которого трудно переоценить  на дальнейшую судьбу Русского государства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ревнейшие цивилизации на территории Рус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position w:val="-13"/>
          <w:sz w:val="103"/>
        </w:rPr>
        <w:tab/>
        <w:t>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стоящее время  доля славян в славяноязычных странах составляет от 70% до 95%. Однако такое положение сложилось относительно недавно. На заре нашей эры лишь  северо-запад Украины входил в ареал расселения древних славян. По мере освоения новых земель, предки русских, украинцев и белорусов смешивались с местными народами, впитывая в себя их культуру и обычаи. Поэтому особенно важно учитывать огромную роль неславянских народов в становлении Древнерусского государства.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Северное побережье Чёрного моря и Кавказ ещё в доисторические времена были заселены Скифами. Скифы, в данном случае, могут отождествляться с иранцами, таврами, фракийцами, финскими и праславянскими племенами. Изначально Скифы были кочевниками, но позже основная их масса перешла к оседлому образу жизни и образовала "Скифское царство", которое  находилось в постоянных контактах со своими соседями. Примерно в 7 в. до н. э. началась  колонизация Северного Причерноморья древними греками. Колонизаторы встречали сопротивление со стороны скифов, но, как правило, в локальных стычках выходили победителями, обращая в рабство непокорные племена. Впрочем, рабы-скифы не пользовались большим спросом из-за их строптивости, поэтому большей частью скифов оставляли на местах и собирали дань в виде великолепной пшеницы, меда и изделиями других ремесел. Позже скифам приходилось вести борьбу и с Римлянами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олько в прошлом веке российскими археологами была открыта ещё одна своеобразная культура, существовавшая примерно в 2-4 веках нашей эры и названная историками "черняховская"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ды "черняховской" культуры были найдены на побережье Днепра, недалеко от Киева. Этнически "черняховцы" были близки к иранцам, вместе с тем среди них могли быть и другие народы, в том числе и праславяне. Известно, что "черняховцы" имели весьма тесные контакты с Римской империей и готскими племенами. Высокая концентрация населения, а также высокий уровень развития земледелия и ранних ремёсел создали предпосылки для создания государственности, но самобытная цивилизация не устояла под ударами гуннов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Большие изменения в демографическую обстановку на территории нашей страны в то время внесло гуннское нашествие. Гунны были известны ещё древним китайцам. Примерно во 2 веке до н.э. они были вынуждены отойти на запад под давлением войск "поднебесной" и где-то ко 2 веку н. э. вышли к Волге. На берегах Волги гунны вынуждены были задержаться почти на два столетия, поскольку встретили сопротивление со стороны алан (иранцев). Позже, сломив сопротивление аланских племён, гунны устремились на поселения "черняховцев" и далее на запад. Весьма воинственные гунны вели кочевой образ жизни, тем не менее, испытывая на себе влияние  культур покорённых народов, все более тяготели к благам цивилизации. Знаменитый гуннский царь Аттила уже имел дворцы и прочие атрибуты оседлого быта. Таким образом, можно говорить о появлении на карте мира к 4-5 вв. гуннского государства, простиравшегося до границ римской империи, и которое представляло собой сложный конгломерат народов, где пришлые гунны уже составляли меньшинство. После смерти Аттилы, начались распри среди наследников и покорённые народы, воспользовавшись ситуацией, оттеснили гуннов на восток в причерноморские степ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составе гуннских племён можно выделить прототюрков. Поначалу их роль не была доминирующей, но положение стало меняться в 6 веке, когда с востока, из пределов нынешней Монголии, на запад устремился мощный поток прототюркских племён. Тогда же ими была образована сильная конфедерация, названная Тюркский каганат и которая простиралась на огромном пространстве от Монголии до Волги. В каганате существовала чёткая иерархическая структура, во главе которой находился хакан, имеющий неограниченную власть и приравненный кочевниками к китайскому императору. Позже Тюркский каганат распался на две части, из которых так называемый Западнотюркский каганат властвовал на территории от Алтая до Волги, а затем распространил свою власть и на часть предкавказь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амым серьёзным последствием этого образования был приход тюрок на запад, в том числе и в Восточную Европу. На лесостепной территории утверждался доминант славя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олько на центральном Кавказе сохранился мощный массив аланского (иранского) этноса, который оправился после гуннского погрома и воссоздал своё политическое объединение - Аланский сою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  <w:t xml:space="preserve">В 7 в., распадается Западнотюркский каганат и из него, самостоятельным образованием, выделяется Хазарское царство. Изначально хазары описывались разными источниками как представители монголоидной расы, однако, позже они имели уже иной облик с явным преобладанием европеоидного расового типа. Это говорит о том, что, будучи представителями гуннских племён, хазары смешивались с местными народами. Центром Хазарской державы сначала был Приморский Дагестан, где находились первые две столицы - Баланджар и Самандар. Известно, что хазары часто выступали союзниками Византии в войнах с Ираном. Также, они активно соперничали с арабами и из-за войн с ними вынуждены были перенести свою столицу севернее, в устье Волги. Более того, хазары пошли дальше на северо-запад. Русские летописи отмечают, что им платили дань славянские племена - вятичи, радимичи и какое-то время поляне. 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ab/>
        <w:t>В покорённых хазарами странах поднимались восстания. К первой трети 9 в. освободились славяне-поляне, а к концу 9 в. попытки сбросить хазарскую власть предпринимались в Волжской Болгарии - небольшом государстве, возникшем на Средней Волге. В 10 век Хазария вступила ослабленной. Главным врагом её теперь была Русь, которая разгромила Хазарский каганат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</w:rPr>
        <w:t>Происхождение славян</w:t>
      </w:r>
    </w:p>
    <w:p>
      <w:pPr>
        <w:pStyle w:val="Normal"/>
        <w:rPr>
          <w:sz w:val="28"/>
          <w:u w:val="single"/>
        </w:rPr>
      </w:pPr>
      <w:r>
        <w:rPr>
          <w:position w:val="-13"/>
          <w:sz w:val="103"/>
        </w:rPr>
        <w:tab/>
        <w:t>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лоть до первых столетий нашего века трудно найти какие-либо упоминания о славянах. И это не удивительно. Прежде всего, восточные славяне возникли в результате слияния так называемых праславян, носителей славянской речи, с различными другими этносами Восточной Европ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Ареал расселения праславян, которые, как полагают лингвисты, отделились от родственных им балтов в середине 1 тыс. до н. э., был весьма невелик. В ранних источниках праславяне назывались венедами и связывались как с германскими племенами, так и с финнами. Отсюда можно сделать предположение, что венеды занимали часть территории нынешней Польши, Белоруссии и Украины. На протяжении 2 веков славяне оттеснили или ассимилировали какую-то часть других народов с побережья Балтийского моря и, позже, заняли районы Прикарпатья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уннское нашествие привело к значительным перемещениям населения. Примерно в одно время с заселением тюрками степной части Юго-Восточной Европы, её лесостепную часть постепенно осваивали славяне, которые уже  к 5 в. вышли  к среднему Днепру. Затем они продвинулись в бассейн реки Десны, получившей славянское название ''Правая''. Любопытно, что основная часть крупных рек на юге сохранили свои старые, иранские названия. Так, Дон - просто река, Днепр - объясняется как глубокая река и т. д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лавными врагами гуннов были готы и иранцы, славяне же если не стали союзниками гуннов, то, во всяком случае, смогли использовать сложившуюся ситуацию в свою пользу. После войн с азиатами в лесостепной части местное население значительно уменьшилось. В лесах же оно никогда многочисленным и не было. При этом славяне первоначально как жители лесов продвигались вдоль больших рек, служивших в ту пору едва ли не единственными транспортными артериями для лесных и лесостепных областей. Местное население (иранское, балтское, а затем и финское) довольно легко ассимилировалось славянами, как правило, мирным путё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о 6 в. Византийские историографы почти не упоминают о славянах, но, позже информация о них начинает расти. Это связано, скорее всего, с началом активной колонизации Балкан славянами (они вплотную приблизились к византийским границам). Византийцы делили славян на две группы. Западные славяне так и назывались как славяне (склавины, склавии). К ним же относились и балканские славяне. Но, кроме того, упоминались анты, которые считались особой, скорее всего восточной, группой славя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изантийские писатели выделяли антов как храбрейших из славян. Любопытно, что анты и склавины часто враждовали друг с другом и этим умело пользовались византийцы, ещё больше сталкивая своих северных соседе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Целесообразно привести отрывок  описания славян  в византийском трактате ''Стратегикон'': " Племена славян многочисленны и выносливы, легко переносят жар, холод,  дождь, наготу  и недостаток в пище. К прибывающим к ним иноземцам они относятся ласково и, оказывая им знаки внимания, охраняют и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У них большое количество разнообразного скота и плодов земных, лежащих в кучах, в особенности проса и пшеницы. Они селятся в лесах, у неудобопроходимых рек, болот и озер, устраивают в своих жилищах много выходов вследствие случающихся с ними опасностей.  Опытны они также и в переправе через реки, превосходя в этом отношении всех людей. Мужественно выдерживают они пребывание в воде, так что часто некоторые из остающихся дома, будучи застигнуты внезапным нападением, погружаются в пучину вод. При этом они держат во рту специально изготовленные выдолбленные внутри камыши, доходящие до поверхности воды, а сами, лёжа навзничь на дне,  дышат с помощью их и выдерживают много часов, так что не возникает на их счёт никакого подозрения... Поскольку у них много вождей и они не согласны друг с другом, нелишне некоторых из них прибирать к рукам с помощью речей или даров, в особенности тех, которые ближе к имперским границам, а на других нападать"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Упоминаемые византийцами славянские вожди - это вовсе не цари или князья, а скорее предводители военных дружин. Дружины всегда шли впереди своего народа, нередко углубляясь в своих походах во вражескую территорию, как бы готовя её к славянской колонизации.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лавяно-Русское язычество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) Классификация и общие сведения.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/>
        <w:t>«Я</w:t>
      </w:r>
      <w:r>
        <w:rPr>
          <w:sz w:val="28"/>
        </w:rPr>
        <w:t>зычество», как известно,— крайне неопределенный термин, возникший в церковной среде для обозначения всего нехристианского, дохристианского. Этим термином должны были покрываться самые разнородные и разного исторического уровня религиозные проявления: и мифы античного мира, и представления первобытных племен, и дохристианские верования славян, финнов, германцев, кельтов и домусульманская религия тат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лавяно-русскую часть общечеловеческого языческого массива нельзя понимать как обособленный, независимый и только славянам присущий, вариант первобытных религиозных представлений. Вычленение славяно-русского происходит лишь по этнографическому, локальному принципу, а не по каким-либо специфическим чер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ным, определяющим материалом для изучения язычества является этнографический: обряды, хороводы, песни, заговоры и заклинания, детские игры,  волшебные сказки, сохранившие фрагменты древней мифологии и эпоса; важен символический орнамент вышивки и резьбы по дереву. Этнографические материалы — сокровищница многовековой народной мудрости, архив истории познания мира и природных явлений человеч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поставляя фольклорные данные с надежными хронологическими ориентирами, имеющимися в распоряжении археологии (начало земледелия, начало литья металла, появление железа, время постройки первых укреплений и т. п.), можно уловить динамику языческих представлений, выявить стадии и фазы их разви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амом начале 12 в.  современник Владимира Мономаха  предложил периодизацию славянского язычества, разделив его на четыре стад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 xml:space="preserve"> Культ "упырей (вампиров) и берегинь" - одухотворявший всю природу и деливший духов на враждебных и благожелательны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Культ земледельческих небесных божеств "Рода и рожаниц". Исторически две рожаницы предшествуют Роду; это были богини плодовитости всего живого, ставшие в дальнейшем матриархальными богинями аграрного плодородия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Культ Перуна, являвшегося в древности богом грозы, молний и грома, а в дальнейшем ставшего божеством войны и покровителем воинов и князей. При создании государства Киевской Руси Перун</w:t>
      </w:r>
      <w:r>
        <w:rPr>
          <w:color w:val="FF0000"/>
          <w:sz w:val="28"/>
        </w:rPr>
        <w:t xml:space="preserve"> </w:t>
      </w:r>
      <w:r>
        <w:rPr>
          <w:sz w:val="28"/>
        </w:rPr>
        <w:t>стал первым, главным божеством в княжеско-государственном культе 10 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4.</w:t>
      </w:r>
      <w:r>
        <w:rPr>
          <w:sz w:val="28"/>
        </w:rPr>
        <w:t xml:space="preserve"> После принятия христианства в 988 г. язычество продолжало существовать, отодвинувшись на "украины" госу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аславянское общество  в 6 - 4 вв. до н. э., занимавшее восточную половину общеславянской прародины, достигло высшего уровня первобытности. С этой эпохи, называемой скифской, начинается полуторатысячелетний период, завершающийся созданием феодального государства Киевской Руси. Целостность обозначенного периода дважды нарушалась: вторжением в степи сарматов - кочевников (3 в. до н. э.) и вторжением гуннов (4 в. н. э.). Внутри этого периода можно наметить один существенный рубеж, связанный не с внешними событиями, а с уровнем развития самого славянского общества. Таким рубежом являются 5 - 6 века нашей эры, характеризуемые тремя категориями новых явлений: во-первых, славяне перестали поддаваться кочевникам, и новые наезды (авар, хазар, печенегов) встречали твердую оборону. Во-вторых, славяне осуществили военную колонизацию балканских владений Византии; в-третьих, славяне начали мирную колонизацию лесной зоны Восточной Европы. В этом периоде возникают огромные святилища на горах под открытым небом, которые отражают потребность в многолюдных общеплеменных</w:t>
      </w:r>
      <w:r>
        <w:rPr>
          <w:color w:val="FF0000"/>
          <w:sz w:val="28"/>
        </w:rPr>
        <w:t xml:space="preserve"> </w:t>
      </w:r>
      <w:r>
        <w:rPr>
          <w:sz w:val="28"/>
        </w:rPr>
        <w:t>"соборах", "собраниях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ежегодный праздник устраивался в честь таких священных предметов, как плуг, ярмо, топор и чаша. Тогда же, под скифским влиянием, происходит смена славянского термина "див", "дый" на новое обозначение - "бог", удержавшееся навсег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б) Мир в представлениях древних славян.</w:t>
      </w:r>
    </w:p>
    <w:p>
      <w:pPr>
        <w:pStyle w:val="Normal"/>
        <w:rPr>
          <w:sz w:val="28"/>
        </w:rPr>
      </w:pPr>
      <w:r>
        <w:rPr/>
        <w:tab/>
        <w:t>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р тогдашних язычников состоял из четырех частей: земли, двух небес и подземно-водной зо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 многих народов земля изображалась как округлая плоскость, окруженная водой. Вода конкретизировалась или как море, или же в виде двух рек, омывающих землю, что, может быть, архаичнее и локальнее — где бы человек ни был, он всегда находился между каких-либо двух рек или речек, ограничивающих его ближайшее сухопутное пространство. Судя по фольклору, славянские представления о море не имели законченного вида. Море где-то на краю земли. Оно может быть на севере, где на стеклянных горах находится хрустальный дворец Кощея Бессмертного, сверкающий всеми цветами радуги. Это — отражение позднейшего знакомства с Ледовитым океаном и северным сиянием. Море может быть обычным, без этих арктических признаков. Здесь ловят рыбу, плавают на кораблях, здесь находится девичье царство (сарматов) с каменными городами; отсюда, от морских берегов Змей Горыныч, олицетворение степняков, направляется в свои налеты на  Русь. Это — реальное историческое черноморско-азовское море, издавна известное славянам и даже носившее временами название "Русского моря". До этого моря от лесостепной окраины славянской прародины или, что то же самое, от южной окраины славянских царств можно доскакать "скорою ездою", как говаривали в 16 в., всего лишь за три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язычников был очень важен аграрный аспект земли: земля - почва, рождающая урожай, "Мать - сыра - земля", почва, насыщенная влагой, питающей корни растений, "матушка-земля", с которой связан целый ряд обрядов и заклинаний. Здесь почти неощутима грань с воображаемым подземным сказочным миром. Богиней плодоносящей земли-почвы, "матерью урожая" была Макошь, введенная в 980 г. в пантеон важнейших русских божеств, как богиня плодород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бо, в прямой зависимости от системы хозяйства, по-разному воспринималось первобытными людьми: охотники палеолита, представлявшие мир как бы плоским, одноярусным, не интересовались небом, не изображали солнца, занимаясь лишь плоскостью своей тундры и животными, на которых они охотились. Охотники мезолита, разобщенные на небольшие группы, затерянные в бесконечной тайге, поневоле обратились к нему, к звездам, помогавшим им ориентироваться в лесной пуще во время длительного преследования оленей. Было сделано важное астрономическое наблюдение: оказалось, что среди бесчисленного количества медленно движущихся по небу звезд есть неподвижная Полярная звезда, всегда указывающая Севе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тавления земледельцев о небе и его роли в природе и в человеческой жизни существенно отличались от воззрений охотников. Если охотникам нужно было знать звезды и ветры, то земледельцев интересовали тучи ("тучные", содействующие плодородию дождевые облака) и солнце. Непознанность процесса испарения земной воды, образования облаков и тумана ("росы") привела к своеобразному представлению о постоянных запасах воды где-то высоко над землей, на небе. Эта небесная влага иногда, в непредсказуемое время, может принять вид туч и пролиться на землю в виде дождя, "утучнить" ее и содействовать росту трав и урожаю. Отсюда один шаг до представлений о хозяине небесной воды, распоряжающемся дождями, грозовыми ливнями и молниями. В дополнение к двум архаичным рожаницам появился могущественный Род, повелитель неба и всей Вселенной, великий жизнедавец, вдувающий жизнь во все живое посредством дождевых кап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лнце тоже было ценимо земледельцами, как источник света и тепла и условие произрастания всего в природе, но здесь был исключен элемент случайности, элемент капризов божественной воли — солнце было воплощением закономерности. Весь годичный цикл языческих обрядов был построен на четырех солнечных фазах и подчинен 12 солнечным месяцам. Солнце в изобразительном искусстве всех веков было для земледельцев символом добра, знаком света, разгоняющего тьму. Древние славяне, как и многие другие народы, принимали геоцентрическую модель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едставлениях славян-язычников о подземно-подводном ярусе мира тоже много общечеловеческого, много отголосков той отдаленнейшей эпохи, когда после таяния гигантского ледника континенты были затоплены морями и озерами, быстро менявшими свои очертания, стремительными реками, пробивавшими горные кряжи, необъятными болотами в низких долинах. Фольклор еще не изучен с точки зрения того, какой резкий перелом должен был произойти в человеческом сознании при таком быстром перевороте в природе, в облике и сущности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ажной частью представлений о подземном мире является общечеловеческая концепция подземного океана, в который опускается солнце на закате, плывет ночью и выплывает на другом конце земли утром. Ночное продвижение солнца осуществлялось водоплавающими птицами (утками, лебедями), а иногда действующей фигурой был подземный ящер, заглатывавший солнце вечером на западе и вырыгивавший его утром на востоке. Днем солнце по небу над землей влекли кони пли мощные птицы вроде лебед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) Обряд погребения.</w:t>
      </w:r>
    </w:p>
    <w:p>
      <w:pPr>
        <w:pStyle w:val="Normal"/>
        <w:rPr>
          <w:sz w:val="28"/>
        </w:rPr>
      </w:pPr>
      <w:r>
        <w:rPr/>
        <w:tab/>
        <w:t>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ое место среди языческих обрядов занимал обряд погребения. На протяжении длительного периода сильно колебалось соотношение двух основных видов погребального обряда - трупоположения и сожжения. Первобытное погребение скорченных трупов, которым искусственно придавалось положение эмбриона в чреве, было связано с верой во второе рождение после смерти. Поэтому умершего и хоронили подготовленным к этому второму рождению. Праславяне еще в бронзовом веке поднялись на новую ступень и отказались от скорченности. Вскоре появился совершенно новый обряд погребения, порожденный новыми воззрениями о душе человека, которая не воплощается вновь в каком-либо другом существе (звере, человеке, птице...), а перемещается в воздушное пространство неба. Культ предков раздвоился: с одной стороны, невесомая, незримая душа приобщалась к небесным силам, столь важным для тех земледельцев, у которых не было искусственного орошения, а все зависело от небесной воды. С другой стороны, благожелательных предков, "дедов", необходимо было связать с землей, рождающей урожай. Это достигалось посредством закапывания сожженного праха в землю и постройки над погребением модели дома, "домовины". Много времени спустя, в 9 - 10 вв. н. э., когда уже сформировалась Киевская держава, среди некоторой части русской знати в третий раз появился обряд простого захоронения без сожжения, что произошло, по всей вероятности, под влиянием возобновившихся связей с христианской Византией. Но как только началась многолетняя война с империей, великокняжеское окружение подчеркнуто вернулось к кремации. Курганы эпохи Святослава, преследовавшего христиан, были грандиозными сооружениями на высоких берегах рек, погребальные костры которых должны были быть видимы в радиусе около 40 км, т. е. на пространство четырех - пяти тысяч квадратных километров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от что пишет арабский путешественник и писатель Ахмед Ибн-Фадлан во время поездки в качестве посла багдадского халифа в Волжскую Болгарию в своем сочинении, называемом ''Книга'': «Итак, они положили его в могиле и покрыли ее над ним настилом на десять дней, пока не закончат кройки его одежд и их сши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именно: если (это) бедный человек, то делают маленький корабль, кладут его в него и сжигают его. Что же касается богатого, то собирают то, что у него имеется, и делят это на три трети, причем (одна) треть – для его семьи, (одна) треть на то, чтобы на нее скроить для него одежды, и (одна) треть, чтобы на нее приготовить набиз, который они пьют до дня, когда его девушка будет сожжена вместе со своим господином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г) Волхвы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/>
        <w:tab/>
        <w:t>С</w:t>
      </w:r>
    </w:p>
    <w:p>
      <w:pPr>
        <w:pStyle w:val="Normal"/>
        <w:jc w:val="both"/>
        <w:rPr/>
      </w:pPr>
      <w:r>
        <w:rPr>
          <w:sz w:val="28"/>
        </w:rPr>
        <w:t>лавянское язычество достигло апогея накануне образования Киевской державы и в первые два столетия ее формирования (9 - 10 вв.)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когда культ Перуна, бога грозы и покровителя воинов и князей, стал государственной религией Киевской Руси. </w:t>
      </w:r>
    </w:p>
    <w:p>
      <w:pPr>
        <w:pStyle w:val="Normal"/>
        <w:jc w:val="both"/>
        <w:rPr/>
      </w:pPr>
      <w:r>
        <w:rPr>
          <w:sz w:val="28"/>
        </w:rPr>
        <w:tab/>
        <w:t>Особую роль здесь сыграло жреческое сословие древней Руси. Жрецы еще не выделились в особое сословие; жертвы родовым и небесным богам приносили представители родовых союзов; а о сношениях с низшими демонами земли, об избавлении людей от их вредного влияния и о получении от них разных услуг заботились вольнопрактикующие волхвы или волшебники. В составе всего их сословия было много различных разрядов. Известны "волхвы-облакопрогонители",</w:t>
      </w:r>
      <w:r>
        <w:rPr>
          <w:color w:val="FF0000"/>
          <w:sz w:val="28"/>
        </w:rPr>
        <w:t xml:space="preserve"> </w:t>
      </w:r>
      <w:r>
        <w:rPr>
          <w:sz w:val="28"/>
        </w:rPr>
        <w:t>те, которые должны были предсказывать и своими магическими действиями создавать необходимую людям погоду. Были волхвы-целители, лечившие людей средствами народной медицины, "волхвы-хранильники", руководившие сложным делом изготовления разного рода амулетов и оберегов и, очевидно, орнаментальных символических композиций. Творчество этой категории волхвов могут изучать как археологи по многочисленным древним украшениям, служившим одновременно и оберегами, так и этнографы по пережиточным сюжетам вышивки с богиней Макошью, молитвенно обращающейся к небу, богинями весны, едущими на конях "с золотой сохой" и многочисленными символическими узорами. Интереснейший разряд волхвов составляли "волхвы-кощунники", сказители "кощун" -  мифов, хранители древних преданий и эпических сказаний. Сказителей называли также "баянами", "обаятелями", что связано с глаголом "баять" -  рассказывать, петь, заклинать. Кроме волхвов существовали и женщины - колдуньи, ведьмы (от "ведать" - знать), чаровницы и "потворы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) Пантеон языческих богов.</w:t>
      </w:r>
    </w:p>
    <w:p>
      <w:pPr>
        <w:pStyle w:val="Normal"/>
        <w:rPr>
          <w:i/>
          <w:i/>
          <w:sz w:val="28"/>
        </w:rPr>
      </w:pPr>
      <w:r>
        <w:rPr>
          <w:i/>
          <w:position w:val="-11"/>
          <w:sz w:val="95"/>
        </w:rPr>
        <w:tab/>
        <w:t>О</w:t>
      </w:r>
    </w:p>
    <w:p>
      <w:pPr>
        <w:pStyle w:val="Normal"/>
        <w:jc w:val="both"/>
        <w:rPr/>
      </w:pPr>
      <w:r>
        <w:rPr>
          <w:sz w:val="28"/>
        </w:rPr>
        <w:t>коло полутора столетий (9-10вв) Киевская Русь была государством с языческой системой, нередко противостоящей проникновению христианства. В эпоху</w:t>
      </w:r>
      <w:r>
        <w:rPr>
          <w:color w:val="FF0000"/>
          <w:sz w:val="28"/>
        </w:rPr>
        <w:t xml:space="preserve"> </w:t>
      </w:r>
      <w:r>
        <w:rPr>
          <w:sz w:val="28"/>
        </w:rPr>
        <w:t>Святослава, в связи с войнами с Византией, христианство стало гонимой религией, а язычество было реформировано и противопоставлено проникавшему на Русь христианству. Действительность требовала какого-то упорядочения первобытной языческой религии с её племенными культами и приведения её в соответствие с новым уровнем государственно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концу 10в., в результате реформ, целью которых было объединение всего государства под властью одного человека, на Руси складывается пантеон Владимира, где языческие божества были расставлены в порядке их  старшинства и каждому из них были условно противопоставлены античные боги и христианские свят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ПЕРУН</w:t>
      </w:r>
      <w:r>
        <w:rPr>
          <w:sz w:val="28"/>
        </w:rPr>
        <w:t xml:space="preserve"> Глава княжеского пантеона, русский Зевс-громовержец, бог грома и молний, выдвинувшийся на первое место в условиях военных походов на Балканы  в 4в. и в процессе создания государственности Киевской Руси 9-10вв. как покровитель воинов, оружия, войн. После христианизации уподоблен пророку Иль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СТРИБОГ</w:t>
      </w:r>
      <w:r>
        <w:rPr>
          <w:sz w:val="28"/>
        </w:rPr>
        <w:t xml:space="preserve">   -   Род - Святовит - Сварог ("Небесный"). Древнее первенствующее божество неба и Вселенной, "бог-отец". Уподобен христианскому богу-творцу Саваофу. В греческой мифологии ему приблизительно соответствует Уран. Стрибог оспаривал у Перуна место на славянском Олимпе. Другие высшие боги, по свидетельству некоторых древних рукописей, считались его сыновьями, - «Сварожичам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ДАЖДЬ-БОГ</w:t>
      </w:r>
      <w:r>
        <w:rPr>
          <w:sz w:val="28"/>
        </w:rPr>
        <w:t xml:space="preserve">  -  Солнце - сын Сварогов. Древнее божество Природы, солнечности, "белого света", податель благ. Полностью соответствует античному Аполлону и противопоставлялся христианскому богу-сыну. Даждьбог и Стрибог оба были небесными богами. Даждь-бог: слово, которое прежде переводили «палящий бог», а теперь переводят как «дай богатство»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МОКОШЬ</w:t>
      </w:r>
      <w:r>
        <w:rPr>
          <w:sz w:val="28"/>
        </w:rPr>
        <w:t xml:space="preserve"> - Древняя богиня земли и плодородия. Дополнением к ней служат "вилы" - русалки, обеспечивающие орошение нив росою. Может быть приравнена к греческой Деметре "Земле-матери" и христианской матери божьей. Часто изображалась с турьим "рогом изобилия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СЕМАРГЛ</w:t>
      </w:r>
      <w:r>
        <w:rPr>
          <w:sz w:val="28"/>
        </w:rPr>
        <w:t xml:space="preserve">  -  Божество семян, ростков и корней растений. Охранитель побегов и зеленей. В более широком смысле - символ "вооружённого добра". Посредник между верховным божеством неба и землёй, его посланец. Имел прямое отношение к Макоши, как божество растительности, связанной с почв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ХОРС</w:t>
      </w:r>
      <w:r>
        <w:rPr>
          <w:sz w:val="28"/>
        </w:rPr>
        <w:t xml:space="preserve"> -  Божество солнечного светила. Представлял собою некое неотделимое дополнение к образу Дажьбога-Солнца. С именем Хорса связаны ритуальные "хороводы" и русское наречие "хорошо" - "солнечно". Отношение Хорса к Дажьбогу можно определить аналогией с Гелиосом и Аполлоном у гре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u w:val="single"/>
        </w:rPr>
        <w:t>ВЕЛЕС</w:t>
      </w:r>
      <w:r>
        <w:rPr>
          <w:sz w:val="28"/>
        </w:rPr>
        <w:t xml:space="preserve"> – Скотий бог, хранитель стад, смешанный впоследствии с христианским св. Власием, был первоначально солнечным бог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итоге появляются как бы три разряда богов: на первом месте стоит общегосударственный княжеский бог Перун, воспринимаемый не только как бог грозы, но и как бог оружия, воинов и князей. Второй разряд составляют древние божества неба, земли и "белого света" - Стрибог, Мокошь и Дажьбог. В третий разряд попадают божества дополнительного характера: Хорс дополняет Даждьбога, и Семаргл - Мокош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80"/>
          <w:sz w:val="32"/>
        </w:rPr>
      </w:pPr>
      <w:r>
        <w:rPr>
          <w:i/>
          <w:sz w:val="28"/>
        </w:rPr>
        <w:t>е) Влияние язычества на культуру и быт Восточных Славян.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position w:val="-11"/>
          <w:sz w:val="95"/>
        </w:rPr>
        <w:tab/>
        <w:t>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ьтура Руси складывалась с самого начала как синтетическая, находящаяся под влиянием различных культурных направлений, стилей, традиций. 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зычникам были известны многие виды искусств. Они занимались живописью, скульптурой, музыкой, развивали ремёсла. Здесь важную роль в изучении культуры и быта играют археологические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копки на территориях древних городов показывают всё разнообразие быта в городской жизни. Множество найденных кладов и вскрытые могильники донесли до нас предметы домашней утвари и ювелирные украшения. Обилие женских украшений в найденных кладах, сделало доступным изучение ремёсел. На диадемах, кольцах, серьгах древние ювелиры отразили свои представления о мире, с помощью витиеватого растительного орнамента они могли рассказать о "Кощеевой смерти", о смене времён года, о жизни языческих богов... Неведомые звери, русалки, грифоны и семарглы занимали воображение тогдашних худож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ое значение язычники придавали одежде. Она несла не только функциональную нагрузку, но и некоторую обрядность. Одежда украшалась изображениями берегинь, рожаниц, символами солнца, земли и отражала многоярусность мира. Верхний ярус, небо сопоставлялось с головным убором, земле соответствовала обувь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сожалению, почти вся языческая архитектура была деревянной и для нас почти утрачена, но в сохранившихся ранних каменных христианских храмах можно увидеть в отделке и орнаменте языческие мотивы. Это типично для периода двоеверия, когда художник мог изобразить рядом христианского святого и языческого божества, свести вместе в витиеватом орнаменте крест и древние славянские симво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им разнообразием отличались языческие обряды и празднества. В результате многовековых наблюдений славянами был создан свой календарь, в котором отражались их верования и бы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1. Праздник первых ростков - 2 м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2. Моления о дожде - с 20 по 30 ма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3. Ярилин день - 4 ию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4. Моления о дожде - с 11 по 20 ию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5. Праздник Купалы - 24 ию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 xml:space="preserve">6. Моления о дожде - с 4 по 6 июля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7. Отбор жертв, для праздника Перуна - 12 июл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8. Моления о дожде - с 15 по 18 июл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9. Праздник Перуна - 20 июл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10. Начало жатвы - 24 июля. Моления о прекращении дожд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11. "Зажинки", окончание жатвы - 7 августа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i/>
          <w:sz w:val="28"/>
        </w:rPr>
        <w:t xml:space="preserve">12. Рождение нового солнца. (Новый год)- конец декабря,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</w:t>
      </w:r>
      <w:r>
        <w:rPr>
          <w:i/>
          <w:sz w:val="28"/>
        </w:rPr>
        <w:t>начало январ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 xml:space="preserve">14. Победа солнца над зимой – «смертью», олицетворявшейся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  виде женского божества Марен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рьба светлых и темных сил природы, плодородия с бесплодием, теплого лета с холодной зимой, светлого дня с ночью – этот сюжет проходит через все представления арийцев. Подобно другим арийским народам, славяне представляли себе весь круговорот времен года в виде непрерывной борьбы и поочередной победы одной из н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</w:t>
      </w:r>
      <w:r>
        <w:rPr>
          <w:sz w:val="28"/>
        </w:rPr>
        <w:t xml:space="preserve">                                          </w:t>
      </w:r>
      <w:r>
        <w:rPr>
          <w:b/>
          <w:sz w:val="32"/>
        </w:rPr>
        <w:t>ВЫВ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 всего этого мы можем сделать вывод об общем положении религии у славян на данный промежуток времени до момента принятия христианства, а также о ее роли и влиянии впоследствии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1.</w:t>
      </w:r>
      <w:r>
        <w:rPr>
          <w:sz w:val="28"/>
        </w:rPr>
        <w:t xml:space="preserve">  Жрецы еще не выделились в особое, обособленное по своим функциям, месту проживания и отличительным признакам сословие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2.</w:t>
      </w:r>
      <w:r>
        <w:rPr>
          <w:sz w:val="28"/>
        </w:rPr>
        <w:t xml:space="preserve">    Место жертвоприношения и поклонения богам, славянское «капище», не превратилось в храм даже тогда, когда на этом месте стали ставить изображения богов, языческие «идолы»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3.  </w:t>
      </w:r>
      <w:r>
        <w:rPr>
          <w:sz w:val="28"/>
        </w:rPr>
        <w:t xml:space="preserve">Славянская религия не успела еще выработать строгих форм культа, не стала учением, а значит, не могла выполнять свою функцию по объединению людей разных племен под управлением централизованной власти, в чем так нуждались восточные славяне в </w:t>
      </w:r>
      <w:r>
        <w:rPr>
          <w:sz w:val="28"/>
          <w:lang w:val="en-US"/>
        </w:rPr>
        <w:t>X – XII</w:t>
      </w:r>
      <w:r>
        <w:rPr>
          <w:sz w:val="28"/>
        </w:rPr>
        <w:t xml:space="preserve"> веках.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Богов не отделили еще от явлений природы, они продолжали сливаться со стихиями и во время появления христиан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о, несмотря на столь ранее, по отношению к ''молодой'' неустоявшейся языческой религии, принятие более канонической христианской, с ее догмами и упорядоченностью, язычество так и не удалось искоренить из умов и души народ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мешав новую веру со старой, народное сознание частью слило своих богов с христианскими святыми, частью низвело их в положение «бесов». Но даже такое смешение языческих понятий с христианскими не заставило славян забыть первоначальное значение своих богов. Перун, превратившийся в святого Илью, разъезжающего по небу в своей колеснице, не перестал быть богом-громовником. До сих пор сохранился обычай языческого празднования святок, получивший у славян греко-римское название «коляды» (</w:t>
      </w:r>
      <w:r>
        <w:rPr>
          <w:sz w:val="28"/>
          <w:lang w:val="en-US"/>
        </w:rPr>
        <w:t>calendae, т.е. первый день месяца).</w:t>
      </w:r>
      <w:r>
        <w:rPr>
          <w:sz w:val="28"/>
        </w:rPr>
        <w:t xml:space="preserve"> До сих пор сжигают чучело Марены, красят яйца весной, хотя сам первоначальный смысл утрач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7230" w:leader="none"/>
        </w:tabs>
        <w:rPr>
          <w:sz w:val="28"/>
        </w:rPr>
      </w:pPr>
      <w:r>
        <w:rPr>
          <w:sz w:val="28"/>
        </w:rPr>
        <w:t>Введение …………………………………………………..  1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ревнейшие цивилизации на территории Руси ...………   3-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схождение славян  ………………………………….   6-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лавяно-Русское язычество ……………………………… 7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i/>
          <w:sz w:val="28"/>
        </w:rPr>
        <w:t xml:space="preserve">а) Классификация и общие сведения </w:t>
      </w:r>
      <w:r>
        <w:rPr>
          <w:sz w:val="28"/>
        </w:rPr>
        <w:t>…… ……. 7-9</w:t>
      </w:r>
    </w:p>
    <w:p>
      <w:pPr>
        <w:pStyle w:val="Normal"/>
        <w:rPr/>
      </w:pPr>
      <w:r>
        <w:rPr>
          <w:i/>
          <w:sz w:val="28"/>
        </w:rPr>
        <w:t xml:space="preserve">                     </w:t>
      </w:r>
      <w:r>
        <w:rPr>
          <w:i/>
          <w:sz w:val="28"/>
        </w:rPr>
        <w:t>б) Мир в представлениях древних славян</w:t>
      </w:r>
      <w:r>
        <w:rPr>
          <w:sz w:val="28"/>
        </w:rPr>
        <w:t>……… 9-11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i/>
          <w:sz w:val="28"/>
        </w:rPr>
        <w:t>в) Обряд погребения</w:t>
      </w:r>
      <w:r>
        <w:rPr>
          <w:sz w:val="28"/>
        </w:rPr>
        <w:t>……………………………  11-12</w:t>
      </w:r>
    </w:p>
    <w:p>
      <w:pPr>
        <w:pStyle w:val="Normal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г) Волхвы</w:t>
      </w:r>
      <w:r>
        <w:rPr>
          <w:sz w:val="28"/>
        </w:rPr>
        <w:t>………………………………………..   12-13</w:t>
      </w:r>
    </w:p>
    <w:p>
      <w:pPr>
        <w:pStyle w:val="Normal"/>
        <w:rPr/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д) Пантеон языческих богов……………………</w:t>
      </w:r>
      <w:r>
        <w:rPr>
          <w:sz w:val="28"/>
        </w:rPr>
        <w:t>..</w:t>
      </w:r>
      <w:r>
        <w:rPr>
          <w:i/>
          <w:sz w:val="28"/>
        </w:rPr>
        <w:t xml:space="preserve">  </w:t>
      </w:r>
      <w:r>
        <w:rPr>
          <w:sz w:val="28"/>
        </w:rPr>
        <w:t>13-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 xml:space="preserve">е) Влияние язычества на культуру и быт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i/>
          <w:sz w:val="28"/>
        </w:rPr>
        <w:t xml:space="preserve">                         </w:t>
      </w:r>
      <w:r>
        <w:rPr>
          <w:i/>
          <w:sz w:val="28"/>
        </w:rPr>
        <w:t>Восточных Славян</w:t>
      </w:r>
      <w:r>
        <w:rPr>
          <w:sz w:val="28"/>
        </w:rPr>
        <w:t>…………………………… 15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0" w:leader="none"/>
        </w:tabs>
        <w:rPr>
          <w:sz w:val="28"/>
        </w:rPr>
      </w:pPr>
      <w:r>
        <w:rPr>
          <w:sz w:val="28"/>
        </w:rPr>
        <w:t>Вывод ……………………………………………………… 17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</w:t>
      </w:r>
    </w:p>
    <w:p>
      <w:pPr>
        <w:pStyle w:val="Normal"/>
        <w:jc w:val="both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1. Хрестоматия по истории России: В 4-х тт. – Т.1. С древнейших времен до </w:t>
      </w:r>
      <w:r>
        <w:rPr>
          <w:sz w:val="28"/>
          <w:lang w:val="en-US"/>
        </w:rPr>
        <w:t xml:space="preserve">XVII века /Сост.: </w:t>
      </w:r>
      <w:r>
        <w:rPr>
          <w:sz w:val="28"/>
        </w:rPr>
        <w:t>И.В. Бабич, В.Н. Захаров, И.Е. Уколова. – М.: МИРОС – Междунар. отношения, 19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ыбаков Б.А.  Мир истории. М., 198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арамзин Н.М. История государства Российского/Примеч. А.М. Кузнецова – Калуга: Золотая аллея,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80"/>
          <w:sz w:val="28"/>
        </w:rPr>
      </w:pPr>
      <w:r>
        <w:rPr>
          <w:sz w:val="28"/>
        </w:rPr>
        <w:t xml:space="preserve">4. Седова М.В. Восточные славяне в 6-13 вв. М., 1982.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Arial" w:hAnsi="Arial" w:cs="Arial"/>
      <w:sz w:val="109"/>
    </w:rPr>
  </w:style>
  <w:style w:type="character" w:styleId="WW8Dropcap1">
    <w:name w:val="WW8Dropcap1"/>
    <w:qFormat/>
    <w:rPr>
      <w:sz w:val="103"/>
    </w:rPr>
  </w:style>
  <w:style w:type="character" w:styleId="WW8Dropcap2">
    <w:name w:val="WW8Dropcap2"/>
    <w:qFormat/>
    <w:rPr>
      <w:sz w:val="103"/>
    </w:rPr>
  </w:style>
  <w:style w:type="character" w:styleId="WW8Dropcap3">
    <w:name w:val="WW8Dropcap3"/>
    <w:qFormat/>
    <w:rPr>
      <w:sz w:val="120"/>
    </w:rPr>
  </w:style>
  <w:style w:type="character" w:styleId="WW8Dropcap4">
    <w:name w:val="WW8Dropcap4"/>
    <w:qFormat/>
    <w:rPr>
      <w:sz w:val="94"/>
    </w:rPr>
  </w:style>
  <w:style w:type="character" w:styleId="WW8Dropcap5">
    <w:name w:val="WW8Dropcap5"/>
    <w:qFormat/>
    <w:rPr>
      <w:sz w:val="95"/>
    </w:rPr>
  </w:style>
  <w:style w:type="character" w:styleId="WW8Dropcap6">
    <w:name w:val="WW8Dropcap6"/>
    <w:qFormat/>
    <w:rPr>
      <w:sz w:val="97"/>
    </w:rPr>
  </w:style>
  <w:style w:type="character" w:styleId="WW8Dropcap7">
    <w:name w:val="WW8Dropcap7"/>
    <w:qFormat/>
    <w:rPr>
      <w:i/>
      <w:sz w:val="95"/>
    </w:rPr>
  </w:style>
  <w:style w:type="character" w:styleId="WW8Dropcap8">
    <w:name w:val="WW8Dropcap8"/>
    <w:qFormat/>
    <w:rPr>
      <w:color w:val="000080"/>
      <w:sz w:val="95"/>
    </w:rPr>
  </w:style>
  <w:style w:type="character" w:styleId="WW8Dropcap9">
    <w:name w:val="WW8Dropcap9"/>
    <w:qFormat/>
    <w:rPr>
      <w:sz w:val="9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8:09:00Z</dcterms:created>
  <dc:creator>Levic</dc:creator>
  <dc:description/>
  <dc:language>en-US</dc:language>
  <cp:lastModifiedBy>Levic</cp:lastModifiedBy>
  <dcterms:modified xsi:type="dcterms:W3CDTF">2000-04-17T20:56:00Z</dcterms:modified>
  <cp:revision>24</cp:revision>
  <dc:subject/>
  <dc:title/>
</cp:coreProperties>
</file>