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  <w:u w:val="single"/>
        </w:rPr>
        <w:t>Ìåæäóíàðîäíûé Íåçàâèñèìûé Ýêîëîãî-Ïðàâîâîé Óíèâåðñèòåò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  <w:u w:val="single"/>
        </w:rPr>
        <w:t>Òâåðñêîé Èíñòèòóò Ýêîëîãèè è Ïðàâà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40"/>
          <w:szCs w:val="40"/>
        </w:rPr>
        <w:t>ÊÓÐÑÎÂÀß ÐÀÁÎÒÀ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>ïî ÃÐÀÆÄÀÍÑÊÎÌÓ ÏÐÀÂÓ (÷àñòü I)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òåìà: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“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  <w:t>ÑÎÇÄÀÍÈÅ ÞÐÈÄÈ×ÅÑÊÎÃÎ ËÈÖÀ”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Íàó÷íûé ðóêîâîäèòåë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ñòàðøèé ïðåïîäàâàòåëü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Èâàíîâà Å.Ý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Âûïîëíèë ñòóäåíò 2 êóðñà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Þðèäè÷åñêîãî ôàêóëüòåòà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Ãàëêèí Â.È.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2"/>
                <w:szCs w:val="22"/>
              </w:rPr>
              <w:t>çà÷. êí. ¹ 95 258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  <w:t>ã. Òâåðü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  <w:t>1996 ã.</w:t>
      </w:r>
    </w:p>
    <w:p>
      <w:pPr>
        <w:pStyle w:val="Normal"/>
        <w:numPr>
          <w:ilvl w:val="0"/>
          <w:numId w:val="0"/>
        </w:numP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6"/>
          <w:szCs w:val="36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Ñîäåðæàíèå: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ñòóïëåíèå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Îáùèå ïîëîæåíèÿ î þðèäè÷åñêîì ëèöå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1.1. Îòëè÷èå þðèäè÷åñêîãî îò ôèçè÷åñêîãî ëèöà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1.2. Ïðèçíàêè þðèäè÷åñêîãî ëèöà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1.3. Îáùèå òðåáîâàíèÿ ïðè ñîçäàíèè þðèäè÷åñêîãî ëèöà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Þðèäè÷åñêîå ëèöî â ñîîòâåòñòâèè ñ Ãðàæäàíñêèì êîäåêñîì ÐÔ (1994 ã.)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2.1. Îáùàÿ õàðàêòåðèñòèêà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2.2. Îñîáåííîñòè ñîçäàíèÿ þðèäè÷åñêîãî ëèöà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Þðèäè÷åñêîå ëèöî â Ðèìñêîì ïðàâå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1. Îáùèå ïîëîæåíèÿ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2. Îñîáåííîñòè ñîçäàíèÿ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Ñðàâíèòåëüíàÿ õàðàêòåðèñòèêà þðèäè÷åñêèõ ëèö â ñîîòâåòñòâèè ñ Ãðàæäàíñêèì êîäåêñîì ÐÔ (1994 ã.) è â Ðèìñêîì ïðàâå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4.1. Ñðàâíèòåëüíàÿ õàðàêòåðèñòèêà îáùèõ ïîëîæåíèé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4.2. Ñðàâíèòåëüíàÿ õàðàêòåðèñòèêà óñëîâèé ñîçäàíèÿ þðèäè÷åñêèõ ëèö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àêëþ÷åíèå.</w:t>
      </w:r>
    </w:p>
    <w:p>
      <w:pPr>
        <w:pStyle w:val="Normal"/>
        <w:numPr>
          <w:ilvl w:val="0"/>
          <w:numId w:val="0"/>
        </w:numPr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Âñòóïëåíèå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ñîâðåìåííîì ãðàæäàíñêîì ïðàâå þðèäè÷åñêèå è ôèçè÷åñêèå ëèöà âûñòóïàþò íàðàâíå â êà÷åñòâå íîñèòåëåé èìóùåñòâåííûõ ïðàâ è îáÿçàííîñòåé è íàçûâàþòñÿ îáúåäèíÿþùèì èìåíèåì - ëèöà. Òàêîå îáúåäèíåíèå ìîæíî ñ÷èòàòü îäíèì èç ïðèçíàêîâ ãðàæäàíñêîãî ïðàâà, ïðèñóùèõ òîëüêî åìó, èëè òåì íîâûì îòðàñëÿì ïðàâà, êîòîðûå ïî ñóòè ÿâëÿþòñÿ ÷àñòÿìè ãðàæäàíñêîãî ïðàâà - çåìåëüíîå, òîðãîâîå ïðàâî. È õîòÿ ëþáîå þðèäè÷åñêîå ëèöî â êîíå÷íîì ñ÷åòå ÿâëÿåòñÿ îáúåäèíåíèåì îïðåäåëåííîãî êîëè÷åñòâà ôèçè÷åñêèõ ëèö, òåì íå ìåíåå ýòî îáúåäèíåíèå èìååò ðÿä áåçóñëîâíî ïîëîæèòåëüíûõ êà÷åñòâ, êàê òî: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îêðàùàåò è áåç òîãî îáúåìíûé ìàòåðèàë ãðàæäàíñêîãî ïðàâà;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óïðîùàåò ïîíèìàíèå ìíîãèõ ãðàæäàíñêî-ïðàâîâûõ îòíîøåíèé è ò.ä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î òàê áûëî íå âñåãäà. Ïåðâûå óïîìèíàíèÿ î þðèäè÷åñêèõ ëèöàõ èçâåñòíû â Ðèìñêîì ïðàâå. Òîãäà åùå íå áûëî ñàìîãî òåðìèíà - “þðèäè÷åñêîå ëèöî”. Îäíàêî óæå ê XII â. ìíîãèå èçâåñòíûå þðèñòû âûÿâèëè íåîáõîäèìîñòü â “ïðåâðàùåíèè” îáúåäèíåíèé è îðãàíèçàöèé â íåêèå íîñèòåëè ãðàæäàíñêèõ ïðàâ, îòäåëüíûå îò ñâîèõ ó÷ðåäèòåëåé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Ðèìñêîì æå ïðàâå áûëî çàìå÷åíî, ÷òî ñîçäàíèå þðèäè÷åñêèõ ëèö, êîòîðûå ñâÿçàíû ñî ñâîèìè ó÷ðåäèòåëÿìè îñîáûìè âåùíûìè ïðàâèëàìè, ìîæåò ïðèâåñòè ê òîìó, ÷òî ó÷ðåäèòåëè óõîäÿò îò îïðåäåëåííîé èìóùåñòâåííîé îòâåòñòâåííîñòè, ÷òî â ñâîþ î÷åðåäü îòêðûâàëî âîçìîæíîñòè ê çëîóïîòðåáëåíèÿì è ìàõèíàöèÿì. Áûëè óñòàíîâëåíû îñîáåííûå ïðàâèëà, ïî êîòîðûì þðèäè÷åñêèå ëèöà ñîçäàâàëèñü è ïîëó÷àëè ïðàâî íà äåéñòâèå ó ãîñóäàðñòâà â ëèöå íåêîòîðûõ ñïåöèàëüíûõ îðãàíàõ. Ìîæíî ñ÷èòàòü ÷òî ñ ýòîãî ìîìåíòà ïîÿâèëàñü îñîáàÿ ïðîáëåìà ãðàæäàíñêîãî ïðàâà - ïðîáëåìà ñîçäàíèÿ þðèäè÷åñêèõ ëèö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ñâîåé êóðñîâîé ðàáîòå ÿ õîòåë áû ïðîâåñòè ñðàâíåíèå îñîáåííîñòåé ñîçäàíèÿ þðèäè÷åñêèõ ëèö â ðèìñêîì ïðàâå è â ñîâðåìåííîé Ðîññèéñêîé ïðàâîâîé ñèñòåìå íà îñíîâàíèè Ãðàæäàíñêîãî êîäåêñà (1994 ã.)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åëüþ äàííîé ðàáîòû ìîæíî ñ÷èòàòü ïîïûòêó ïðîñëåäèòü èñòîðè÷åñêèå èçìåíåíèÿ â îáëàñòè ñîçäàíèÿ þðèäè÷åñêèõ ëèö ñ òî÷êè çðåíèÿ ãðàæäàíñêîãî ïðàâà.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. Îáùèå ïîëîæåíèÿ î þðèäè÷åñêîì ëèöå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ê óæå áûëî ñêàçàíî âûøå, þðèäè÷åñêèìè ëèöàìè íàçûâàþòñÿ îáúåäèíåíèÿ, îðãàíèçàöèè, ñîçäàííûå ôèçè÷åñêèìè èëè äðóãèìè þðèäè÷åñêèìè ëèöàìè äëÿ âûïîëíåíèÿ îïðåäåëåííûõ öåëåé è çàäà÷. Êðîìå ôîðìóëèðîâàíèÿ äàííûõ çàäà÷, ïðè ñîçäàíèè þðèäè÷åñêîãî ëèöà ó÷ðåäèòåëÿì íåîáõîäèìî ðåøèòü è ðÿä äðóãèõ âîïðîñîâ, êîòîðûå âûòåêàþò èç ñóùíîñòè ñàìèõ þðèäè÷åñêèõ ëèö. Ñóùíîñòü æå þðèäè÷åñêîãî ëèöà ìîæíî ñôîðìóëèðîâàòü â âèäå íåñêîëüêèõ îïðåäåëåííûõ ïðèçíàêîâ. Íî ñíà÷àëà íåîáõîäèìî ÷åòêî îïðåäåëèòü ðàçëè÷èå ìåæäó þðèäè÷åñêèìè è ôèçè÷åñêèìè ëèöàìè.</w:t>
      </w:r>
    </w:p>
    <w:p>
      <w:pPr>
        <w:pStyle w:val="Normal"/>
        <w:bidi w:val="0"/>
        <w:spacing w:before="240" w:after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1.1. Îòëè÷èå þðèäè÷åñêîãî ëèöà îò ôèçè÷åñêîãî ëèöà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èçè÷åñêèå ëèöà ñîçäàíû ïðèðîäîé. Þðèäè÷åñêèå ëèöà ñîçäàþòñÿ äðóãèìè ëèöàìè íà îñíîâå îïðåäåëåííûõ þðèäè÷åñêèõ äåéñòâèé è àêòîâ. Ïîýòîìó ïåðâûì îòëè÷èåì þðèäè÷åñêîãî ëèöà îò ëèöà ôèçè÷åñêîãî ÿâëÿåòñÿ åãî ïðàâîâàÿ îñíîâà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åëüþ ñîçäàíèÿ þðèäè÷åñêîãî ëèöà âñåãäà ÿâëÿåòñÿ óäîâëåòâîðåíèå íåêîòîðûõ îáùåñòâåííûõ ïîòðåáíîñòåé, ïîýòîìó ìîæíî ñ÷èòàòü, ÷òî ñîçäàþòñÿ þðèäè÷åñêèå ëèöà îáùåñòâîì ïóòåì âîëåèçúÿâëåíèÿ íåêîòîðûõ ëèö. Ýòî è åñòü âòîðîå îòëè÷èå - þðèäè÷åñêèå ëèöà ñîçäàþòñÿ îáùåñòâîì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òî÷êè çðåíèÿ òåîðèè þðèäè÷åñêîãî ëèöà ãëàâíûìè âîïðîñàìè îòëè÷èÿ þðèäè÷åñêîãî ëèöà îò ëèöà ôèçè÷åñêîãî ÿâëÿåòñÿ âîïðîñ î òîì, ÷òî èëè êòî ÿâëÿåòñÿ íîñèòåëåì ñâîéñòâ þðèäè÷åñêîé ëè÷íîñòè. Ñóùåñòâóåò äâå áîëüøèå èäåè: êîíöåïöèè, îòðèöàþùèå ñóùåñòâîâàíèå íåêîåãî ðåàëüíîãî ñóáúåêòà ñî ñâîéñòâàìè þðèäè÷åñêîé ëè÷íîñòè, è êîíöåïöèè, ïðèçíàþùèå ñóùåñòâîâàíèå íîñèòåëÿ òàêèõ ñâîéñòâ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 ïåðâîé ãðóïïå îòíîñÿòñÿ êîíöåïöèè Ñàâèíüè “Òåîðèÿ ôóíêöèé”, Áðèíöà “Ïåðñîíèôèöèðîâàííîé öåëè”, Ãèðêå “Îðãàíè÷åñêîé òåîðèè”, Ñàëëåéëü “Ðåàëèñòè÷åñêàÿ òåîðèÿ”, à òàêæå “Êîíöåïöèÿ Èåðèíãà”. Ñîçäàòåëè äàííîé òåîðèè ïûòàëèñü âûÿñíèòü â îñíîâíîì âîïðîñ î òîì, ÿâëÿåòñÿ ëè þðèäè÷åñêîå ëèöî íåêèì þðèäè÷åñêèì êóðüåçîì, ñîçäàííûì çàêîíîäàòåëåì äëÿ óäîáñòâà, ëèáî îíî ÿâëÿåòñÿ íåêîåé ðåàëüíîé ñîþçíîé ëè÷íîñòüþ, îòäåëüíîé îò ëè÷íîñòåé ñîçäàòåëåé. Âñå ýòè êîíöåïöèè áûëè ñîçäàíû â XIX â. è ñ òåõ ïîð ïðàêòè÷åñêè íå ïðåòåðïåëè íèêàêèõ èçìåíåíèé è íå ïîëó÷èëè ðàçâèòèÿ. Ñàëëåéëü òàê âûñêàçàëñÿ î ïîïûòêàõ íàéòè îòâåò íà äàííûé âîïðîñ: “... ïîñëå ñòîëüêèõ ïîïûòîê ðàçðåøåíèÿ âîïðîñà î þðèäè÷åñêîì ëèöå, íè÷òî íå ìîæåò áûòü ëåã÷å íîâîé ïîïûòêè åãî ðàçðåøåíèÿ, íî âìåñòå ñ òåì, íè÷òî íå ìîæåò áûòü áîëåå áåñïëîäíîãî ...”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footnoteReference w:id="2"/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ðàìêàõ âòîðîé êîíöåïöèè, â êîòîðîé ïðèíÿòî ñ÷èòàòü ñóáñòðàòîì þðèäè÷åñêîãî ëèöà íåêîåãî ðåàëüíîãî ÷åëîâåêà èëè êîëëåêòèâà ëþäåé äåéñòâóþò ñëåäóþùèå êîíöåïöèè: “Òåîðèÿ äèðåêòîðà” - èñõîäèò èç òîãî, ÷òî èìåííî äèðåêòîð óïîëíîìî÷åí äåéñòâîâàòü îò èìåíè îðãàíèçàöèè â ñôåðå ãðàæäàíñêîãî îáîðîòà, ïîýòîìó îí è ÿâëÿåòñÿ îñíîâíûì íîñèòåëåì þðèäè÷åñêîé ëè÷íîñòè; “Òåîðèÿ òðóäîâîãî êîëëåêòèâà” - èìåííî òðóäîâîé êîëëåêòèâ ñîçäàåò òîâàðû è óñëóãè, îáåñïå÷èâàÿ òåì ñàìûì äåÿòåëüíîñòü þðèäè÷åñêîãî ëèöà è ïîýòîìó îí åãî ÿâëÿåòñÿ ñóáñòðàòîì; “Òåîðèÿ ñîçäàòåëåé” - âëàäåëüöû, èëè ó÷ðåäèòåëè ÿâëÿþòñÿ íîñèòåëåì ñâîéñòâ þðèäè÷åñêîãî ëèöà, ïîñêîëüêó îíè íàäåëèëè îðãàíèçàöèþ èìóùåñòâîì, âïðàâå ðåøàòü îñíîâíûå âîïðîñû, ñâÿçàííûå ñ åãî äåÿòåëüíîñòüþ è ò.ä. Ñóùåñòâóþò òàêæå “òåîðèÿ ïåðñîíèôèöèðîâàííîãî (öåëåâîãî) èìóùåñòâà” è “òåîðèÿ ãîñóäàðñòâà”, íî åäèíîãî ìíåíèÿ, êîòîðîãî áû ïðèäåðæèâàëèñü áîëüøèíñòâî ó÷åíûõ íåò, ïîýòîìó èìååò ñìûñë ïðèíÿòü ê ñâåäåíèþ êàæäóþ òåîðèþ.</w:t>
      </w:r>
    </w:p>
    <w:p>
      <w:pPr>
        <w:pStyle w:val="Normal"/>
        <w:bidi w:val="0"/>
        <w:spacing w:before="240" w:after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1.2. Ïðèçíàêè þðèäè÷åñêîãî ëèöà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ä ïðèçíàêàìè þðèäè÷åñêîãî ëèöà ïîíèìàþòñÿ òàêèå “âíóòðåííèå ïðèñóùèå åìó ñâîéñòâà, êàæäîå èç êîòîðûõ íåîáõîäèìî, à âñå âìåñòå - äîñòàòî÷íû äëÿ òîãî, ÷òîáû îðãàíèçàöèÿ ìîãëà ïðèçíàâàòüñÿ ñóáúåêòîì ãðàæäàíñêîãî ïðàâà”.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footnoteReference w:id="3"/>
      </w:r>
    </w:p>
    <w:p>
      <w:pPr>
        <w:pStyle w:val="Normal"/>
        <w:bidi w:val="0"/>
        <w:spacing w:before="24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 ïåðâîå ìåñòî â ðÿäó òàêèõ ïðèçíàêîâ ñòàâèòñÿ îáû÷íî èìóùåñòâåííàÿ îáîñîáëåííîñòü. Îáîñîáëåíèå èìóùåñòâà þðèäè÷åñêîãî ëèöà îçíà÷àåò îòäåëåíèå òàêîãî èìóùåñòâà îò èìóùåñòâà åãî ó÷ðåäèòåëåé.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footnoteReference w:id="4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Ëþáàÿ ïðàêòè÷åñêàÿ äåÿòåëüíîñòü íåìûñëèìà áåç ñîîòâåòñòâóþùèõ èíñòðóìåíòîâ: ïðåäìåòîâ òåõíèêè, çíàíèé, íàêîíåö, ïðîñòî - äåíåæíûõ ñðåäñòâ. Îáúåäèíåíèå ýòèõ èíñòðóìåíòîâ â îäèí èìóùåñòâåííûõ êîìïëåêñ, ïðèíàäëåæàùèé äàííîé îðãàíèçàöèè, è îòãðàíè÷åíèå åãî îò èìóùåñòâ, ïðèíàäëåæàùèõ äðóãèì ëèöàì, è íàçûâàåòñÿ èìóùåñòâåííîé îáîñîáëåííîñòüþ þðèäè÷åñêîãî ëèöà.</w:t>
      </w:r>
    </w:p>
    <w:p>
      <w:pPr>
        <w:pStyle w:val="Normal"/>
        <w:bidi w:val="0"/>
        <w:spacing w:before="24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ñå èìóùåñòâî îðãàíèçàöèè ó÷èòûâàåòñÿ íà åãî ñàìîñòîÿòåëüíîì áàëàíñå èëè ïðîâîäèòñÿ ïî ñàìîñòîÿòåëüíîé ñõåìå ðàñõîäîâ, â ÷åì è íàõîäèò âíåøíåå ïðîÿâëåíèå èìóùåñòâåííîå îáîñîáëåííîñòü äàííîãî þðèäè÷åñêîãî ëèöà. Ñàìîñòîÿòåëüíîñòü áàëàíñà ïðèíÿòî ïîíèìàòü â ñìûñëå çàâåðøåííîñòè, ïîëíîòû îòîáðàæåíèÿ â íåì âñåãî èìåþùåãîñÿ ó îðãàíèçàöèè èìóùåñòâà.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footnoteReference w:id="5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Äåëî â òîì, ÷òî áàëàíñ êàê ôîðìó áóõãàëòåðñêîé îò÷åòíîñòè ìîæåò âåñòè è ïîäðàçäåëåíèå þðèäè÷åñêîãî áàëàíñà, åãî ôèëèàë, íàïðèìåð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òîðîé ïðèçíàê þðèäè÷åñêîãî ëèöà - ñïîñîáíîñòü îòâå÷àòü ñâîèì èìóùåñòâîì ïî ñâîèì îáÿçàòåëüñòâàì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åäèòîðû þðèäè÷åñêîãî ëèöà ìîãóò îáðàùàòüñÿ ñ òðåáîâàíèÿìè, âûòåêàþùèìè èç îáÿçàòåëüñòâ è èíûõ îáÿçàííîñòåé þðèäè÷åñêîãî ëèöà òîëüêî ê ýòîìó þðèäè÷åñêîìó ëèöó; âçûñêàíèÿ ïî òðåáîâàíèÿì ìîãóò áûòü îáðàùåíû ëèøü íà îáîñîáëåííîå èìóùåñòâî äàííîãî þðèäè÷åñêîãî ëèöà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ðåòüèì íåîáõîäèìûì ïðèçíàêîì ÿâëÿåòñÿ ñïîñîáíîñòü îò ñâîåãî èìåíè ïðèîáðåòàòü è îñóùåñòâëÿòü ïðàâà è îáÿçàííîñòè (ó÷àñòâîâàòü â ãðàæäàíñêîì îáîðîòå). Èìåííî íàëè÷èå ïðàâîñóáúêòíîñòè ñâÿçûâàåòñÿ ñ ñîáñòâåííûì èìåíåì þðèäè÷åñêîãî ëèöà è ïîçâîëÿåò åìó ñîâåðøàòü þðèäè÷åñêèå ñäåëêè, áûòü èñòöîì è îòâåò÷èêîì â ñóäå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óùåñòâóþò åùå äâà âàæíûõ ïðèçíàêà, êîòîðûå íå ÿâëÿþòñÿ íåîáõîäèìûìè. Ýòî âî-ïåðâûõ: îðãàíèçàöèîííîå åäèíñòâî è, âî-âòîðûõ èñïîëüçîâàíèå þðèäè÷åñêèì ëèöîì ñîáñòâåííîãî íàèìåíîâàíèÿ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ðãàíèçàöèîííîå åäèíñòâî ïðîÿâëÿåòñÿ ïðåæäå âñåãî â îïðåäåëåííîé èåðàðõèè, ñîïîä÷èíåííîñòè îðãàíîâ óïðàâëåíèÿ (åäèíîëè÷íûõ èëè êîëëåãèàëüíûõ), ñîñòàâëÿþùèõ åãî ñòðóêòóðó, è â ÷åòêîé ðåãëàìåíòàöèè îòíîøåíèé ìåæäó åãî ó÷àñòíèêàìè. Áëàãîäàðÿ ýòîìó ñòàíîâèòñÿ âîçìîæíûì ïðåâðàòèòü æåëàíèÿ ìíîæåñòâà ó÷àñòíèêîâ â åäèíóþ âîëþ þðèäè÷åñêîãî ëèöà â öåëîì, à òàêæå íåïðîòèâîðå÷èâî âûðàçèòü ýòó âîëþ âîâíå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“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ìåñòî åñòåñòâåííîãî îáúåäèíåíèÿ èíòåðåñîâ ôèçè÷åñêîãî ëèöà åäèíñòâîì åãî ìûøëåíèÿ è âîëè, (â þðèäè÷åñêîì ëèöå) ìû èìååì èñêóññòâåííîå ñîåäèíåíèå, â êîòîðîì ðàñòâîðÿåòñÿ ÷àñòü èíòåðåñîâ îòäåëüíûõ ëèö, ïðåòâîðÿÿñü çàòåì â âûñøåì åäèíñòâå - îáùíîñòè èíòåðåñîâ”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footnoteReference w:id="6"/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ïîëüçîâàíèå þðèäè÷åñêèì ëèöîì ñîáñòâåííîãî íàèìåíîâàíèÿ ïîçâîëÿåò îòëè÷èòü åãî îò âñåõ èíûõ îðãàíèçàöèé è, ïîýòîìó, ÿâëÿåòñÿ íåîáõîäèìîé ïðåäïîñûëêîé ãðàæäàíñêîé ïðàâîñóáúåêòíîñòè þðèäè÷åñêîãî ëèöà, à ñàì ïðèíöèï îáîñîáëåííîñòè íàèìåíîâàíèÿ ÿâëÿåòñÿ ñîñòàâíîé ÷àñòüþ ïðèçíàêà ïðàâîñïîñîáíîñòè þðèäè÷åñêîãî ëèöà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Þðèäè÷åñêèå ëèöà êëàññè÷åñêè äåëÿòñÿ íà êîììåð÷åñêèå è íåêîììåð÷åñêèå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 íåêîììåð÷åñêèì îðãàíèçàöèÿì îòíîñÿòñÿ ãîñóäàðñòâåííûå ó÷ðåæäåíèÿ, îáùåñòâåííûå è ðåëèãèîçíûå îáúåäèíåíèÿ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ììåð÷åñêèå îðãàíèçàöèè êëàññè÷åñêè ïîäðàçäåëÿþòñÿ íà ôèðìû, êîìïàíèè è êîðïîðàöèè.</w:t>
      </w:r>
    </w:p>
    <w:p>
      <w:pPr>
        <w:pStyle w:val="Normal"/>
        <w:bidi w:val="0"/>
        <w:spacing w:before="240" w:after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1.3. Îáùèå òðåáîâàíèÿ ïðè ñîçäàíèè þðèäè÷åñêîãî ëèöà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íàóêå ãðàæäàíñêîãî ïðàâà âûäåëÿþòñÿ ñëåäóþùèå ñïîñîáû îáðàçîâàíèÿ þðèäè÷åñêèõ ëèö: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ðàñïîðÿäèòåëüíûé ïîðÿäîê;</w:t>
      </w:r>
    </w:p>
    <w:p>
      <w:pPr>
        <w:pStyle w:val="Normal"/>
        <w:bidi w:val="0"/>
        <w:spacing w:before="120" w:after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ðàçðåøèòåëüíûé ïîðÿäîê;</w:t>
      </w:r>
    </w:p>
    <w:p>
      <w:pPr>
        <w:pStyle w:val="Normal"/>
        <w:bidi w:val="0"/>
        <w:spacing w:before="120" w:after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îðìàòèâíî-ÿâî÷íûé ïîðÿäîê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ñïîðÿäèòåëüíûé ïîðÿäîê õàðàêòåðèçóåòñÿ òåì, ÷òî þðèäè÷åñêîå ëèöî âîçíèêàåò íà îñíîâå îäíîãî ëèøü ðàñïîðÿæåíèÿ ó÷ðåäèòåëÿ, à ñïåöèàëüíîé ãîñóäàðñòâåííîé ðåãèñòðàöèè íå ïîäëåæèò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çðåøèòåëüíûé ïîðÿäîê îáðàçîâàíèÿ þðèäè÷åñêîãî ëèöà ïðåäïîëàãàåò, ÷òî ñîçäàíèå îðãàíèçàöèè ðàçðåøåíî òåì èëè èíûì êîìïåòåíòíûì îðãàíîì. Òàêîé ïîðÿäîê äàåò âîçìîæíîñòü ãîñóäàðñòâåííûì îðãàíàì íå ðàçðåøèòü ñîçäàíèå þðèäè÷åñêîãî ëèöà ïî ðàçëè÷íûì ïðè÷èíàì, â òîì ÷èñëå è ïî ïðè÷èíàì “íåöåëåñîîáðàçíîñòè”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Íîðìàòèâíî-ÿâî÷íûé ïîðÿäîê ïðåäóñìàòðèâàåò âîçìîæíîñòü ñîçäàíèÿ þðèäè÷åñêèõ ëèö áåç ñîãëàñèÿ êàêèõ-ëèáî òðåòüèõ ëèö. Ðåãèñòðèðóþùèé îðãàí ëèøü ïðîâåðÿåò, ñîîòâåòñòâóþò ëè çàêîíó ó÷ðåäèòåëüíûå äîêóìåíòû îðãàíèçàöèè è ñîáëþäåí ëè óñòàíîâëåííûõ ïîðÿäîê åå îáðàçîâàíèÿ, ïîñëå ÷åãî îáÿçàí çàðåãèñòðèðîâàòü þðèäè÷åñêîå ëèöî. 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áû÷íûå õîçÿéñòâåííûå îðãàíèçàöèè â ðàçâèòûõ äåìîêðàòè÷åñêèõ ñòðàíàõ ñîçäàþòñÿ êàê ïðàâèëî â ðàñïîðÿäèòåëüíîì ïîðÿäêå. Íîðìàòèâíî-ÿâî÷íûé ïîðÿäîê äëÿ õîçÿéñòâåííûõ îðãàíèçàöèé ïðèñóù íåäåìîêðàòè÷åñêèì ñòðàíàì. Â òîæå âðåìÿ îáùåñòâåííûå îðãàíèçàöèè â áûâøèõ ñîöñòðàíàõ (íàïðèìåð, ïðîôñîþçû) êàê ïðàâèëî ñîçäàâàëèñü ðàñïîðÿäèòåëüíî, à  äåìîêðàòè÷åñêèõ ñòðàíàõ êàê ïðàâèëî íåêîììåð÷åñêèå (îáùåñòâåííûå è ðåëèãèîçíûå) îðãàíèçàöèè ñîçäàþòñÿ â íîðìàòèâíî-ÿâî÷íîì ïîðÿäêå. Âî ìíîãèõ ñòðàíàõ (â òîì ÷èñëå äåìîêðàòè÷åñêèõ) íîðìàòèâíî-ÿâî÷íûé õàðàêòåð ïðåäóñìîòðåí äëÿ íåêîòîðûõ õîçÿéñòâåííûõ îðãàíèçàöèé, òàêèõ êàê áàíêè è ñòðàõîâûå îáùåñòâà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çäàòåëÿì (ó÷ðåäèòåëÿì) þðèäè÷åñêèõ ëèö íåîáõîäèìî òàêæå ñàìîñòîÿòåëüíî ïðèíÿòü ðÿä ïðèíöèïèàëüíûõ ðåøåíèé è çàêðåïèòü èõ ïèñüìåííî â âèäå Ó÷ðåäèòåëüíîãî äîãîâîðà, óñòàâà, ðåøåíèÿ î ñîçäàíèè è íàçíà÷åíèÿ îòâåòñòâåííûõ ðóêîâîäèòåëåé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÷ðåäèòåëÿì íåîáõîäèìî ïðåæäå âñåãî âûáðàòü îðãàíèçàöèîííî-ïðàâîâóþ ôîðìó áóäóùåé îðãàíèçàöèè â çàâèñèìîñòè îò òîãî, ñ êàêîé öåëüþ ñîçäàåòñÿ þðèäè÷åñêîå ëèöî, êàêîâû áóäóò åãî ôóíêöèè, îáúåìû ïðîèçâîäñòâà è äð. Çàòåì íåîáõîäèìî íàéòè íàèìåíîâàíèå (êðîìå ãîñóäàðñòâåííûõ îðãàíèçàöèé è ó÷ðåæäåíèé), êîòîðîå áû èíäèâèäóàëèçèðîâàëî äàííîå þðèäè÷åñêîå ëèöî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ëè ñîçäàåòñÿ íåêîììåð÷åñêàÿ îðãàíèçàöèÿ, òî ó÷ðåäèòåëÿì íåîáõîäèìî îïðåäåëèòü ñóäüáó èìóùåñòâà þðèäè÷åñêîãî ëèöà ïîñëå åãî ëèêâèäàöèè - ëèáî îíî áóäåò ðàñïðåäåëÿòüñÿ ìåæäó ÷ëåíàìè, ëèáî ïåðåéäåò â ðàñïîðÿæåíèå íåêèõ òðåòüèõ ëèö, â òîì ÷èñëå ãîñóäàðñòâåííûõ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ëè ñîçäàåòñÿ êîììåð÷åñêàÿ îðãàíèçàöèÿ, òî íåîáõîäèìî óñòàíîâèòü ðàçìåð óñòàâíîãî êàïèòàëà, ÷åòêî ðàñïðåäåëèòü äîëè ó÷ðåäèòåëåé â óñòàâíîì êàïèòàëå, îïðåäåëèòü ñðîêè è ïîðÿäîê óïëàòû ñâîåé äîëè êàæäûì ó÷ðåäèòåëåì, à òàêæå îòâåòñòâåííîñòü çà íåñâîåâðåìåííîå âíåñåíèå è ò.ä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àæíåéøèì âîïðîñîì ïðè ñîçäàíèè þðèäè÷åñêîãî ëèöà ÿâëÿåòñÿ âîïðîñû î ñðîêàõ ñîçûâîâ îáùèõ ñîáðàíèé ó÷ðåäèòåëåé, ïîðÿäîê èçáðàíèÿ ðóêîâîäÿùèõ îðãàíîâ è äðóãèå îðãàíèçàöèîííûå âîïðîñû, ïðèçâàííûå çàùèòèòü ïðàâà ó÷ðåäèòåëåé â óïðàâëåíèè îáùåñòâîì.</w:t>
      </w:r>
    </w:p>
    <w:p>
      <w:pPr>
        <w:pStyle w:val="Normal"/>
        <w:bidi w:val="0"/>
        <w:spacing w:before="24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ä ó÷ðåäèòåëüíûì äîãîâîðîì ïîíèìàåòñÿ “êîíñåñóàëüíûé ãðàæäàíñêî-ïðàâîâîé äîãîâîð, ðåãóëèðóþùèé îòíîøåíèÿ ìåæäó ó÷ðåäèòåëÿìè â ïðîöåññå ñîçäàíèÿ è äåÿòåëüíîñòè þðèäè÷åñêîãî ëèöî”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footnoteReference w:id="7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Ó÷ðåäèòåëüíûé äîãîâîð ìîæåò ðàññìàòðèâàòüñÿ êàê ðàçíîâèäíîñòü äîãîâîðà î ñîâìåñòíîé äåÿòåëüíîñòè, èëè êàê ñàìîñòîÿòåëüíûé äîãîâîðíûé òèï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ñòàâ ïðåäïðèÿòèÿ ÿâëÿåòñÿ äîêóìåíòîì, êîòîðûé ðåãóëèðóåò ïðåæäå âñåãî îòíîøåíèÿ ìåæäó ó÷ðåäèòåëÿìè è ñàìèì þðèäè÷åñêèì ëèöîì, à òàêæå â êîòîðîì ïðåäóñìîòðåíû îáùèå âîïðîñû óïðàâëåíèÿ îðãàíèçàöèåé, ïîðÿäîê ðåàëèçàöèè ïðàâ è îáÿçàííîñòåé ó÷ðåäèòåëåé, ãàðàíòèè âûïîëíåíèÿ îáÿçàííîñòåé þðèäè÷åñêîãî ëèöà ïåðåä òðåòüèìè ëèöàìè è òðóäîâûì êîëëåêòèâîì è äð. Óñòàâ ïðåäïðèÿòèÿ íà çàêëþ÷àåòñÿ, à óòâåðæäàåòñÿ, à ýòî çíà÷èò ÷òî äëÿ çàâåðåíèÿ ïîäëèííîñòè óñòàâà ìîæåò íå ïîòðåáîâàòüñÿ ïîäïèñåé âñåõ ó÷ðåäèòåëåé, à äîñòàòî÷íî ïîäïèñåé íåêîòîðûõ óïîëíîìî÷åííûõ îáùèì ñîáðàíèåì ó÷ðåäèòåëåé ëèö (íàïðèìåð, ïðåäñåäàòåëåì îáùåãî ñîáðàíèÿ, ñåêðåòàðåì). Âî ìíîãèõ ñòðàíàõ ñóùåñòâóåò èíñòèòóò òàê íàçûâàåìûõ îáùèõ ïîëîæåíèé îá îðãàíèçàöèé äàííîãî âèäà èëè îáùåãî óñòàâà, êîòîðûé ïîçâîëÿåò ó÷ðåäèòåëÿì íå ñîñòàâëÿòü ñâîé îòäåëüíûé óñòàâ îðãàíèçàöèè, à ñîñëàòüñÿ íà íåêîòîðûé çàêîíîäàòåëüíûé àêò, â êîòîðîì ïåðå÷èñëåíû íàèáîëåå ðàñïðîñòðàíåííûå òèïû óñòàâîâ èëè îáùèõ ïîëîæåíèé âçàèìîîòíîøåíèé þðèäè÷åñêèõ ëèö è åãî ó÷ðåäèòåëåé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ðåøåíèè î ñîçäàíèè îðãàíèçàöèè îñíîâíûì âîïðîñîì ÿâëÿåòñÿ èçáðàíèå ïåðâîíà÷àëüíîãî èñïîëíèòåëüíîãî îðãàíà, ÷òî áû ïðåäïðèÿòèå èçíà÷àëüíî íå áûëî áåç îòâåòñòâåííîãî ëèöà.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2. Þðèäè÷åñêîå ëèöî â ñîîòâåòñòâèè ñ Ãðàæäàíñêèì êîäåêñîì ÐÔ (1994 ã.)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ñîîòâåòñòâèè ñ ï.1 ñò. 48  Ãðàæäàíñêîãî êîäåêñà ÐÔ 1994 ãîäà “þðèäè÷åñêèì ëèöîì ïðèçíàåòñÿ îðãàíèçàöèÿ, êîòîðàÿ èìååò â ñîáñòâåííîñòè, õîçÿéñòâåííîì âåäåíèè è îïåðàòèâíîì óïðàâëåíèè îáîñîáëåííîå èìóùåñòâî è îòâå÷àåò ïî ñâîèì îáÿçàòåëüñòâàì ýòèì èìóùåñòâîì, ìîæåò îò ñâîåãî èìåíè ïðèîáðåòàòü è íåñòè îáÿçàííîñòè, áûòü èñòöîì è îòâåò÷èêîì â ñóäå.” Ðàññìîòðèì äàííîå îïðåäåëåíèå ñ òî÷êè çðåíèÿ îñíîâíûõ ïðèçíàêîâ þðèäè÷åñêîãî ëèöà.</w:t>
      </w:r>
    </w:p>
    <w:p>
      <w:pPr>
        <w:pStyle w:val="Normal"/>
        <w:bidi w:val="0"/>
        <w:spacing w:before="240" w:after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2.1. Îáùàÿ õàðàêòåðèñòèêà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åðâûé ïðèçíàê þðèäè÷åñêîãî ëèöà - èìóùåñòâåííàÿ îáîñîáëåííîñòü - íàõîäèòñÿ â îïðåäåëåíèè äàííîì â Ãðàæäàíñêîì êîäåêñ ÐÔ 1994 ãîäà (äàëåå ïðîñòî ÃÊ) â ñàìîì íà÷àëå. Â êà÷åñòâå þðèäè÷åñêèõ ôîðì òàêîãî îáîñîáëåíèÿ íàçûâàåòñÿ ïðàâî ñîáñòâåííîñòè, ïðàâî õîçÿéñòâåííîãî âåäåíèÿ è ïðàâî îïåðàòèâíîãî óïðàâëåíèÿ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äíàêî íåêîòîðûå þðèäè÷åñêèå ëèöà, íàïðèìåð ïîñðåäíè÷åñêàÿ èëè áðîêåðñêàÿ êîíòîðà è ò.ï., ìîãóò íå èìåòü èìóùåñòâà íà îäíîì èç óêàçàííûõ âåùíûõ ïðàâ. Âñå èõ èìóùåñòâî ìîæåò ñîñòîÿòü â ñðåäñòâàõ íà ñ÷åòàõ â áàíêàõ, à íåîáõîäèìîå ïîìåùåíèå è èíâåíòàðü îíè àðåíäóþò. Â åùå áîëüøåé ñòåïåíè òàêàÿ èìóùåñòâåííàÿ áàçà ìîæåò áûòü ïðèñóùà þðèäè÷åñêèì ëèöàì - íåêîììåð÷åñêèì îáùåñòâåííûì îðãàíèçàöèÿì. Âåùíûå ïðàâà íå äîëæíû ðàññìàòðèâàòüñÿ êàê áåçóñëîâíî íåîáõîäèìûå è èñêëþ÷èòåëüíûå þðèäè÷åñêèå ôîðìû èìóùåñòâåííîãî îáîñîáëåíèÿ þðèäè÷åñêîãî ëèöà. Ýòî îáîñîáëåíèå ìîæåò áûòü îáåñïå÷åíî ïîñðåäñòâîì äðóãèõ ïðàâîâûõ ôîðì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òîðîé ïðèçíàê - ñïîñîáíîñòü îòâå÷àòü ñâîèì èìóùåñòâîì ïî ñâîèì îáÿçàòåëüñòâàì - òàêæå âûðàæåí â ï.1 ñò. 48 ÃÊ: “... è îòâå÷àåò ïî ñâîèì îáÿçàòåëüñòâàì ýòèì èìóùåñòâîì ...”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äî çàìåòèòü ÷òî äî ïðèíÿòèÿ ÃÊ ïðåäïðèÿòèÿ ñóùåñòâîâàëè íà îñíîâàíèè Çàêîíà “Î ïðåäïðèÿòèÿõ è ïðåäïðèíèìàòåëüñêîé äåÿòåëüíîñòè”, â êîòîðîé äëÿ íàèáîëåå ðàñïðîñòðàíåííîé îðãàíèçàöèîííî-ïðàâîâîé ôîðìû - òîâàðèùåñòâà ñ îãðàíè÷åííîé îòâåòñòâåííîñòüþ - íå áûë ïðåäóñìîòðåí äàííûé ïðèíöèï, è èìóùåñòâî òîâàðèùåñòâà ïðèíàäëåæàëî íå ñàìîìó òîâàðèùåñòâó, à ó÷ðåäèòåëÿì â ñîîòâåòñòâèè ñ èõ äîëÿìè.</w:t>
      </w:r>
    </w:p>
    <w:p>
      <w:pPr>
        <w:pStyle w:val="Normal"/>
        <w:bidi w:val="0"/>
        <w:spacing w:before="24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ç îáùåãî ïðàâèëà î òîì, ÷òî “âçûñêàíèÿ ïî òðåáîâàíèÿì ìîãóò áûòü îáðàùåíû ëèøü íà îáîñîáëåííîå èìóùåñòâî äàííîãî þðèäè÷åñêîãî ëèöà”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footnoteReference w:id="8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â ÃÊ ïðåäóñìîòðåíû íåêîòîðûå èñêëþ÷åíèÿ. Â ï.5 ñò. 115 ÃÊ ïî îáÿçàòåëüñòâàì ôåäåðàëüíîãî êàçåííîãî ïðåäïðèÿòèÿ ïðè íåäîñòàòî÷íîñòè åãî èìóùåñòâà äîïîëíèòåëüíóþ (ñóáñèäèàðíóþ) îòâåòñòâåííîñòü íåñåò Ðîññèéñêàÿ Ôåäåðàöèÿ; â ñèëó ï. 4 ñò. 107 ÃÊ ÷ëåíû ïðîèçâîäñòâåííîãî êîîïåðàòèâà, à â ñèëó ï. 4 ñò. 116 ïðè îïðåäåëåííûõ óñëîâèÿõ è ÷ëåíû ïîòðåáèòåëüñêîãî êîîïåðàòèâà íåñóò äîïîëíèòåëüíóþ (ñóáñèäèàðíóþ) îòâåòñòâåííîñòü ïî îáÿçàòåëüñòâàì ñîîòâåòñòâóþùåãî êîîïåðàòèâà. Êðîìå òîãî äëÿ ó÷àñòíèêîâ ïîëíîãî òîâàðèùåñòâà íà îñíîâàíèè ï. 1 ñò. 75 ÃÊ è äëÿ ó÷àñòíèêîâ îáùåñòâà ñ äîïîëíèòåëüíîé îòâåòñòâåííîñòüþ íà îñíîâàíèè ï. 1 ñò. 95 ÃÊ ïðåäóñìîòðåíà ñîëèäàðíàÿ ñóáñèäèàðíàÿ îòâåòñòâåííîñòü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ðåòèé ïðèçíàê þðèäè÷åñêîãî ëèöà - ïðàâîñóáúåêòíîñòü - òàêæå ïðÿìî çàêðåïëåí â òåêñòå ï. 1 ñò. 48 ÃÊ: “... (þðèäè÷åñêîå ëèöî) ìîæåò îò ñâîåãî èìåíè ïðèîáðåòàòü è îñóùåñòâëÿòü èìóùåñòâåííûå è ëè÷íûå íåèìóùåñòâåííûå ïðàâà, íåñòè îáÿçàííîñòè, áûòü èñòöîì è îòâåò÷èêîì â ñóäå.”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äàííîì îïðåäåëåíèè ïåðå÷èñëåíû âñå ïðåäïîñûëêè äëÿ îêîí÷àòåëüíîãî âíåøíåãî âûðàæåíèÿ ñàìîñòîÿòåëüíîñòè è ãðàæäàíñêîé ïðàâîñóáúåêòíîñòè þðèäè÷åñêîãî ëèöà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îáÿçàòåëüíûé ïðèçíàê - îðãàíèçàöèîííîå åäèíñòâî - íå çàêðåïëåí â ÃÊ ïðÿìî äëÿ âñåõ þðèäè÷åñêèõ ëèö, îäíàêî äëÿ êàæäîé îòäåëüíîé îðãàíèçàöèîííî-ïðàâîâîé ôîðìû ïðåäóñìîòðåíû îáÿçàòåëüíûå òðåáîâàíèÿ ê îðãàíèçàöèîííîé îñíîâå îðãàíèçàöèè. Äàííûé ïåðå÷åíü íå ÿâëÿåòñÿ èñ÷åðïûâàþùèì è êàê ïðàâèëî áîëåå ïîäðîáíî îïèñûâàåòñÿ â ñïåöèàëüíûõ çàêîíàõ, êàê, íàïðèìåð Çàêîí “Îá àêöèîíåðíûõ îáùåñòâàõ”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ùå îäèí íåîáÿçàòåëüíûé ïðèçíàê - èñïîëüçîâàíèå þðèäè÷åñêèì ëèöîì ñîáñòâåííîãî íàèìåíîâàíèÿ - çàêðåïëåíî â ï. 4 ñò. 54 ÃÊ: “Þðèäè÷åñêîå ëèöî, ÿâëÿþùååñÿ êîììåð÷åñêîé îðãàíèçàöèåé, äîëæíî èìåòü ôèðìåííîå íàèìåíîâàíèå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Þðèäè÷åñêîå ëèöî, ôèðìåííîå íàèìåíîâàíèå êîòîðîãî çàðåãèñòðèðîâàíî â óñòàíîâëåííîì ïîðÿäêå, èìååò èñêëþ÷èòåëüíîå ïðàâî åãî èñïîëüçîâàíèÿ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èöî, íåïðàâîìåðíî èñïîëüçóþùåå ÷óæîå çàðåãèñòðèðîâàííîå ôèðìåííîå íàèìåíîâàíèå, ïî òðåáîâàíèþ îáëàäàòåëÿ ïðàâà íà ôèðìåííîå íàèìåíîâàíèå îáÿçàíî ïðåêðàòèòü åãî èñïîëüçîâàíèå è âîçìåñòèòü ïðè÷èíåííûå óáûòêè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ðÿäîê ðåãèñòðàöèè è èñïîëüçîâàíèÿ ôèðìåííûõ íàèìåíîâàíèé îïðåäåëÿåòñÿ çàêîíîì è èíûìè ïðàâîâûìè àêòàìè â ñîîòâåòñòâèè ñ íàñòîÿùèì Êîäåêñîì”. Äàííàÿ ñòàòüÿ ÿâëÿåòñÿ ñêîðåå äåêëàðàòèâíîé, òàê êàê îòñóòñòâèå òåõíè÷åñêîé áàçû ó ðåãèñòðèðóþùèõ îðãàíîâ, à òàêæå íå ïðèíÿòèå Çàêîíà “Î ðåãèñòðàöèè þðèäè÷åñêèõ ëèö” íå îáåñïå÷èâàþò â íàñòîÿùèé ìîìåíò âîçìîæíîñòü ïðîâåðèòü èñïîëüçîâàíèå ôèðìåííîãî íàèìåíîâàíèÿ êàêèì-ëèáî äðóãèì þðèäè÷åñêèì ëèöîì ïðè ðåãèñòðàöèè êîììåð÷åñêîé îðãàíèçàöèè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åäóñìîòðåííûå ÃÊ äåëåíèå íåêîììåð÷åñêèõ îðãàíèçàöèé ïðàêòè÷åñêè ñîîòâåòñòâóþò îáùåïðèíÿòûì ìåæäóíàðîäíûì äåëåíèÿì íà îáùåñòâåííûå, ðåëèãèîçíûå è ãîñóäàðñòâåííûå îðãàíèçàöèè. Èñêëþ÷åíèåì ÿâëÿåòñÿ òîëüêî ïîòðåáèòåëüñêèå êîîïåðàòèâû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ììåð÷åñêèå æå îðãàíèçàöèè â ÃÊ äåëÿòñÿ áîëåå ñëîæíî è çíà÷èòåëüíî îòëè÷àþòñÿ îò “êëàññè÷åñêîãî äåëåíèÿ”. Òàê “êëàññè÷åñêèå” êîìïàíèè è êîðïîðàöèè âêëþ÷åíû â îáùèé ðàçäåë “Àêöèîíåðíûå îáùåñòâà”, à â ñò. 97 ÃÊ äàåòñÿ óêàçàíèå íà ðàçäåëåíèå àêöèîíåðíûõ îáùåñòâà íà çàêðûòûå (êîìïàíèè ïî “êëàññè÷åñêîé” ñõåìå) è îòêðûòûå (êîðïîðàöèè) àêöèîíåðíûå îáùåñòâà. À áîëåå ïðîñòàÿ ôîðìà êîììåð÷åñêîé îðãàíèçàöèè - ôèðìà - ïðåäñòàâëåíà â ÃÊ â âèäå ñëåäóþùèõ îðãàíèçàöèîííî-ïðàâîâûõ ôîðì: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ïðîèçâîäñòâåííûé êîîïåðàòèâ;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ïîëíîå òîâàðèùåñòâî;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òîâàðèùåñòâî íà âåðå;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áùåñòâî ñ îãðàíè÷åííîé îòâåòñòâåííîñòüþ;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áùåñòâî ñ äîïîëíèòåëüíîé îòâåòñòâåííîñòüþ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êîíîäàòåëè, âèäèìî â òàêîì ðàñøèðåíèè ôîðì íàìåðåíû áûëè óâåêîâå÷èòü èñòîðè÷åñêèå êîðíè Ðîññèéñêèõ êîììåð÷åñêèõ ñòðóêòóð è ïîêàçàòü îòñóòñòâèå âëèÿíèÿ çàïàäíîé êóëüòóðû íà çàêîíîäàòåëüíóþ áàçó Ðîññèè. Íî ïðàêòèêà ïîêàçûâàåò, ÷òî ïîäàâëÿþùååñÿ áîëüøèíñòâî êîììåð÷åñêèõ îðãàíèçàöèé ñîçäàåòñÿ â “êëàññè÷åñêèõ” ôîðìàõ - îáùåñòâî ñ îãðàíè÷åííîé îòâåòñòâåííîñòüþ (ôèðìà), çàêðûòîå (êîìïàíèÿ) è îòêðûòîå (êîðïîðàöèÿ) àêöèîíåðíûå îáùåñòâà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ñòîÿùèé ÃÊ ïðåäóñìàòðèâàåò ëèøü îäíó ôîðìó ñîçäàíèÿ þðèäè÷åñêîãî ëèöà íà îñíîâàíèè îáùåãî ïîëîæåíèÿ - ýòî îòäåëåíèÿ îáùåñòâåííûõ îáúåäèíåíèé, êîòîðûå ìîãóò äåéñòâîâàòü íà îñíîâàíèè óñòàâà òîãî îáùåñòâåííîãî îáúåäèíåíèÿ, â ñòðóêòóðó êîòîðîãî îíè âõîäÿò.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footnoteReference w:id="9"/>
      </w:r>
    </w:p>
    <w:p>
      <w:pPr>
        <w:pStyle w:val="Normal"/>
        <w:bidi w:val="0"/>
        <w:spacing w:before="240" w:after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2.2. Îñîáåííîñòè ñîçäàíèÿ þðèäè÷åñêîãî ëèöà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ñîâðåìåííîãî Ðîññèéñêîãî îáùåñòâà îñíîâíûì ïîðÿäêîì ñîçäàíèÿ þðèäè÷åñêèõ ëèö ÿâëÿåòñÿ íîðìîòèâíî-ÿâî÷íûé, ÷òî õàðàêòåðíî äëÿ ñòðàí, ñ ïåðåõîäíîé ðûíî÷íîé ýêîíîìèêîé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òîò ïîðÿäîê çàêðåïëåí â ï. 1 ñò. 51 ÃÊ: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“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Þðèäè÷åñêîå ëèöî ïîäëåæèò ãîñóäàðñòâåííîé ðåãèñòðàöèè â îðãàíàõ þñòèöèè â ïîðÿäêå, îïðåäåëÿåìîì çàêîíîì î ðåãèñòðàöèè þðèäè÷åñêèõ ëèö. Äàííûå ãîñóäàðñòâåííîé ðåãèñòðàöèè, â òîì ÷èñëå äëÿ êîììåð÷åñêèõ îðãàíèçàöèé, ôèðìåííîå íàèìåíîâàíèå, âêëþ÷àåòñÿ â åäèíûé ãîñóäàðñòâåííûé ðååñòð þðèäè÷åñêèõ ëèö, îòêðûòûé äëÿ âñåîáùåãî îçíàêîìëåíèÿ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ðóøåíèå óñòàíîâëåííîãî çàêîíîì ïîðÿäêà îáðàçîâàíèÿ þðèäè÷åñêîãî ëèöà èëè íåñîîòâåòñòâèå åãî ó÷ðåäèòåëüíûõ äîêóìåíòîâ çàêîíó âëå÷åò îòêàç â ãîñóäàðñòâåííîé ðåãèñòðàöèè þðèäè÷åñêîãî ëèöà. Îòêàç â ðåãèñòðàöèè ïî ìîòèâàì íåöåëåñîîáðàçíîñòè ñîçäàíèÿ þðèäè÷åñêîãî ëèöà íå äîïóñêàåòñÿ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òêàç â ãîñóäàðñòâåííîé ðåãèñòðàöèè, à òàêæå óêëîíåíèå îò òàêîé ðåãèñòðàöèè ìîãóò áûòü îáæàëîâàíû â ñóä.”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ï. 2 ñò. 51 ÃÊ äàåòñÿ óêàçàíèå íà ìîìåíò âîçíèêíîâåíèÿ ïðàâîñóáúåêòíîñòè ðîññèéñêîãî þðèäè÷åñêîãî ëèöà - ýòî äàòà ãîñóäàðñòâåííîé ðåãèñòðàöèè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ò. 52 ÃÊ “Ó÷ðåäèòåëüíûå äîêóìåíòû” óêàçûâàþòñÿ îñíîâíûå òðåáîâàíèÿ ê ó÷ðåäèòåëüíûì äîêóìåíòàì þðèäè÷åñêîãî ëèöà, èõ ñîäåðæàíèþ, ïîðÿäêó èõ çàêëþ÷åíèå, óòâåðæäåíèÿ è ðåãèñòðàöèè. Ïðè ýòîì â ï.2 äàííîé ñòàòüè óêàçûâàåòñÿ ÷òî “ïðåäìåò è îïðåäåëåííûå öåëè äåÿòåëüíîñòè êîììåð÷åñêîé îðãàíèçàöèè ìîãóò áûòü ïðåäóñìîòðåíû ó÷ðåäèòåëüíûìè äîêóìåíòàìè è â ñëó÷àÿõ, êîãäà ïî çàêîíó ýòî íå ÿâëÿåòñÿ îáÿçàòåëüíûì.”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äàííîé ñòàòüå íå äàåòñÿ îïðåäåëåíèå, êàêèå þðèäè÷åñêèå ëèöà íà îñíîâàíèè êàêèõ ó÷ðåäèòåëüíûõ äîêóìåíòîâ äåéñòâóþò. Ýòî ñêàçàíî â ñòàòüÿõ, îïðåäåëÿþùèõ êîíêðåòíûå îðãàíèçàöèîííî-ïðàâîâûå ôîðìû þðèäè÷åñêèõ ëèö: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òîëüêî íà îñíîâàíèè ó÷ðåäèòåëüíîãî äîãîâîðà äåéñòâóþò òîâàðèùåñòâà;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à îñíîâàíèè ó÷ðåäèòåëüíîãî äîãîâîðà è óñòàâà äåéñòâóþò õîçÿéñòâåííûå îáùåñòâà, â ñîñòàâå ó÷ðåäèòåëåé êîòîðûõ áîëåå îäíîãî ÷åëîâåêà;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òîëüêî íà îñíîâàíèè óñòàâà äåéñòâóþò õîçÿéñòâåííûå îáùåñòâà, ó÷ðåäèòåëåì êîòîðûõ âûñòóïàåò îäíî ëèöî, ïðîèçâîäñòâåííûå è ïîòðåáèòåëüñêèå êîîïåðàòèâû, âñå íåêîììåð÷åñêèå îðãàíèçàöèè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ÃÊ íåò óêàçàíèå íà ðåøåíèå î ñîçäàíèè þðèäè÷åñêîãî ëèöà êàê î ó÷ðåäèòåëüíîì äîêóìåíòå. Ñëåäîâàòåëüíî äàííûì ðåøåíèåì ìîæíî ñ÷èòàòü óòâåðæäåíèå óñòàâà èëè çàêëþ÷åíèå ó÷ðåäèòåëüíîãî äîãîâîðà, à â îòäåëüíûõ ñëó÷àÿõ è òî è äðóãîå.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3. Þðèäè÷åñêîå ëèöî â Ðèìñêîì ïðàâå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Ðèìñêèå þðèñòû íå ðàçðàáîòàëè ïîíÿòè þðèäè÷åñêîãî ëèöà êàê îñîáîãî ñóáúåêòà, ïðîòèâîïîñòàâëÿåìîãî ëèöó ôèçè÷åñêîìó, ââèäó òîãî, ÷òî îòíîøåíèÿ, íà ïî÷âå êîòîðûõ âîçíèêàþò þðèäè÷åñêèå ëèöà, â ðèìñêîé æèçíè íå áûëè äîñòàòî÷íî ðàçâèòû. Òåì íè ìåíåå óæå â çàêîíàõ XII òàáëèö óïîìèíàëèñü ðàçëè÷íûå ÷àñòíûå êîðïîðàöèè ðåëèãèîçíîãî õàðàêòåðà (collegia sodalicia), ïðîôåññèîíàëüíûå îáúåäèíåíèÿ ðåìåñëåííèêîâ è ò.ï. Èäåå ðàñøèðèòü êðóã ñóáúåêòîâ ÷àñòíîãî ïðàâà çà ñ÷åò îñîáûõ îðãàíèçàöèé, ñîþçîâ ãðàæäàí ìû îáÿçàíû ðèìñêîìó ïðàâó. Îäíàêî áûë ââåäåíû òåðìèíû personae vice (âìåñòî ëèöà) è privatorum loco (âìåñòî îòäåëüíûõ ëèö). 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ê, ðèìñêèé þðèñò Ìàðöèàí çàìå÷àåò, ÷òî òåàòðû, ðèñòàëèùà è òîìó ïîäîáíîå èìóùåñòâî ïðèíàäëåæàò ñàìîé îáùèíå êàê íåêîåìó öåëîìó, à íå îòäåëüíûì åå ÷ëåíàì, è åñëè îáùèíà èìååò ðàáà, òî ýòî íå çíà÷èò, ÷òî îòäåëüíûå ãðàæäàíå, ÷ëåíû äàííîé îáùèíû, èìåþò êàêóþ-òî äîëþ ïðàâà íà ýòîãî ðàáà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óãîé þðèñò Àëôåí ïðèâîäèò ñëåäóþùåå ñðàâíåíèå: âðåìÿ îò âðåìåíè íà êîðàáëå ïðèõîäèòñÿ ñìåíÿòü òî îäíó ÷àñòü, òî äðóãóþ, è ìîæåò íàñòóïèòü ìîìåíò, êîãäà âñå ñîñòàâíûå ÷àñòè êîðàáëÿ ñìåíÿþòñÿ, à êîðàáëü áóäåò âñå òîò æå. Òàê, óòâåðæäàë Àëôåí, è â ëåãèîíå îäíè âûáûâàþò, äðóãèå âíîâü âñòóïàþò, à ëåãèîí îñòàåòñÿ âñå òåì æå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êîíåö, òðåòèé þðèñò Óëüïèàí ãîâîðèë, ÷òî â êîðïîðàòèâíîì îáúåäèíåíèè (universitas) íå èìååò çíà÷åíèÿ äëÿ áûòèÿ îáúåäèíåíèÿ, îñòàþòñÿ ëè â íåì âñå âðåìÿ îäíè è òåæå ÷ëåíû, èëè òîëüêî ÷àñòü ïðåæíèõ, èëè âñå çàìå÷åíû íîâûìè; äîëãè îáúåäèíåíèÿ íå ÿâëÿþòñÿ äîëãàìè îòäåëüíûõ åãî ÷ëåíîâ, è ïðàâà îáúåäèíåíèÿ íè â êàêîé ìåðå íå ïðèíàäëåæàò îòäåëüíûì åãî ÷ëåíàì.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footnoteReference w:id="10"/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240" w:after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3.1. Îáùèå ïîëîæåíèÿ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èìñêèå þðèñòû ïðèçíàâàëè èìóùåñòâåííóþ îáîñîáëåííîñòü. Îíè ïðèçíàâàëè òîò ôàêò, ÷òî â íåêîòîðûõ ñëó÷àÿõ ïðàâà è îáÿçàííîñòè ïðèíàäëåæàò íå îòäåëüíûì ëèöàì è íå ïðîñòûì ãðóïïàì ôèçè÷åñêèõ ëèö, à öåëîé îðãàíèçàöèè, èìåþùåé ñàìîñòîÿòåëüíîå ñóùåñòâîâàíèå, íåçàâèñèìî îò ñîñòàâëÿþùèõ åå ôèçè÷åñêèõ ëèö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àâîñïîñîáíîñòü þðèäè÷åñêîãî ëèöà òàêæå áûëà èçâåñòíà â ðèìñêîì ïðàâå, íî ïîíèìàëàñü íåñêîëüêî ñâîåîáðàçíî ïî ñðàâíåíèþ ñ ñîâðåìåííûì åå ïîíèìàíèåì. Íàïðèìåð, þðèäè÷åñêîå ëèöî ïðèçíàâàëîñü ñïîñîáíûì èìåòü ïðàâà ïàòðîíàòà, íîñèâøèå ïî÷òè ñåìåéíûé õàðàêòåð, è íå ñ÷èòàëîñü ñïîñîáíûì ïîëó÷àòü èìóùåñòâî ïî íàñëåäñòâó è ò.ï. Îäíàêî þðèäè÷åñêèå ëèöà êàê òàêîâûå íå èìåëè ïðàâà âûñòóïàòü â ãðàæäàíñêîì ïðîöåññå. Çà íèõ ìîãëè âûñòóïàòü ÷ëåíû îáúåäèíåíèé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ñêîëüêó þðèäè÷åñêèå ëèöà íå èìåëè ìàññîâîãî õàðàêòåðà è áûëè êàê ïðàâèëî íåêîììåð÷åñêèìè îðãàíèçàöèÿìè, òî ïîòðåáíîñòü â èñïîëüçîâàíèè ñîáñòâåííîãî íàèìåíîâàíèÿ íå òðåáîâàëîñü è íå óïîìèíàëîñü. Äðóãîé íåîáÿçàòåëüíûé ïðèçíàê - îðãàíèçàöèîííàÿ îáîñîáëåííîñòü òàêæå íå òðåáîâàë ÷àñòîãî ïðàêòè÷åñêîãî ïðèìåíåíèÿ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Þðèäè÷åñêèå ëèöà äåëèëèñü íà universitas èëè collegium (êîðïîðàöèè) è societas (òîâàðèùåñòâà). Äàííîå äåëåíèå íå íîñèëî ñîâðåìåííîé òðàäèöèè äåëåíèÿ þðèäè÷åñêèõ ëèö íà êîììåð÷åñêèå è íåêîììåð÷åñêèå îðãàíèçàöèè. Ýòî äåëåíèå ïîäðàçóìåâàëî ëèøü èìååò ëè îòäåëüíûé ÷ëåí îáúåäèíåíèÿ ïðàâî íà âûäåëåíèÿ åãî äîëè ïðè åãî âûõîäå. Òàêèì ïðàâîì îáëàäàë ÷ëåí òîâàðèùåñòâà. Ïðè ýòîì åìó âûäåëÿëàñü äîëÿ, êîòîðàÿ èñ÷èñëÿëàñü ïðîñòûì äåëåíèåì èìóùåñòâà íà ÷èñëî ó÷àñòíèêîâ, äîëÿ â ïðîöåíòíîì îòíîøåíèè áûëà íåèçâåñòíà.</w:t>
      </w:r>
    </w:p>
    <w:p>
      <w:pPr>
        <w:pStyle w:val="Normal"/>
        <w:bidi w:val="0"/>
        <w:spacing w:before="240" w:after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3.2. Îñîáåííîñòè ñîçäàíèÿ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çàêîíàì XII òàáëèö äîïóñêàëàñü ïî÷òè ïîëíàÿ ñâîáîäà îáðàçîâàíèÿ êîëëåãèé, àññîöèàöèé è ò.ï. Òî åñòü ïðåäóñìàòðèâàëñÿ ðàñïîðÿäèòåëüíûé ïîðÿäîê îáðàçîâàíèÿ þðèäè÷åñêîãî ëèöà. Îäíàêî ïðè ïåðåõîäå îò ðåñïóáëèêè ê ìîíàðõèè Àâãóñòèíîì áûë ââåäåí ïîðÿäîê, ïî êîòîðîìó íè îäíà êîðïîðàöèÿ íå èìåëà ïðàâà íà ñóùåñòâîâàíèå áåç ïðåäâàðèòåëüíîãî ðàçðåøåíèÿ ñåíàòà è ñàíêöèè  èìïåðàòîðà. Òàêèì îáðàçîì äëÿ ìîíàðõè÷åñêîãî ïåðèîäà ðèìñêîãî ïðàâà õàðàêòåðåí ðàçðåøèòåëüíûé ïîðÿäîê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ñîçäàíèè þðèäè÷åñêîãî ëèöà ó÷àñòíèêè äîëæíû áûëè ïðåæäå âñåãî ñîáðàòü äëÿ ó÷àñòèÿ â þðèäè÷åñêîì ëèöå äîñòàòî÷íî áîëüøîå êîëè÷åñòâî ëþäåé (þðèäè÷åñêîå ëèöî ñ ó÷àñòèåì îäíîãî èëè äàæå äâóõ ëèö íå äîïóñêàëîñü), à òàêæå ðåøèòü ñëåäóþùèå âîïðîñû: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îçäàíèå èìóùåñòâà þð. ëèöà;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ïðåäåëåíèå ôîðìû þð. ëèöà - òîâàðèùåñòâî èëè êîëëåãèÿ;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âûðàáîòêà óñòàâà;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èçáðàíèå ôèçè÷åñêîãî ëèöà, êîòîðûé îáÿçàí áûë âåñòè äåëà þð. ëèöà íà îñíîâàíèè ëèöà.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4. Ñðàâíèòåëüíàÿ õàðàêòåðèñòèêà þðèäè÷åñêèõ ëèö â ñîîòâåòñòâèè ñ Ãðàæäàíñêèì êîäåêñîì ÐÔ (1994 ã.) è â Ðèìñêîì ïðàâå.</w:t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4.1. Ñðàâíèòåëüíàÿ õàðàêòåðèñòèêà îáùèõ ïîëîæåíèé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ñðàâíåíèè óñëîâèé ñîçäàíèÿ è äåÿòåëüíîñòè þðèäè÷åñêèõ ëèö â Ðèìñêîì ïðàâå è â ñîâðåìåííîì Ðîññèéñêîì ïðàâå ñðàçó áðîñàåòñÿ â ãëàçà òîò ôàêò, ÷òî êðàåóãîëüíûé êàìåíü ãðàæäàíñêîãî ïðàâà þðèäè÷åñêîãî ëèöà - ñïîñîáíîñòü îòâå÷àòü ñâîèì èìóùåñòâîì ïî ñâîèì îáÿçàòåëüñòâîì, êîòîðûé áûë âûÿâëåí ðèìñêèìè þðèñòàìè è ÿâëÿëñÿ äëÿ íèõ îñíîâíîé ïðè÷èííîé, ïî êîòîðîé íåîáõîäèìî áûëî ñîçäàòü îñîáûé èíñòèòóò þðèäè÷åñêîãî ëèöà áûë ïðîñòî èãíîðèðîâàí Ðîññèéñêèìè çàêîíîäàòåëÿìè ïðè íàïèñàíèè è ïðèíÿòèè Çàêîíà “Î ïðåäïðèÿòèÿõ è ïðåäïðèíèìàòåëüñêîé äåÿòåëüíîñòè”. Ïðàêòèêà ïðèìåíåíèÿ òàêîãî ïîëîæåíèÿ ñðàçó æå âûÿâèëà ýòîò íåäîñòàòîê, è ñòàòèñòèêà ïîêàçûâàåò, ÷òî êîëè÷åñòâî íàðóøåíèé ïðàâ ñîáñòâåííîñòè áûëî âûÿâëåíî èìåííî â òîâàðèùåñòâàõ ñ îãðàíè÷åííîé îòâåòñòâåííîñòüþ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ðóãîé ïðèçíàê - èìóùåñòâåííàÿ îáîñîáëåííîñòü - ÿâëÿåòñÿ ïðàêòè÷åñêè èäåíòè÷íûì êàê â Ðèìñêîì ïðàâå òàê è â ÃÊ, ÷òî ïîêàçûâàåò âûñîêèé óðîâåíü ðàçâèòîñòè è îñíîâîïîëàãàþùåé ñóùíîñòè Ðèìñêîãî ïðàâà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ðåòèé ïðèçíàê - ïðàâîñóáúåêòíîñòü - èçìåíèëñÿ â èñòîðè÷åñêîì ïëàíå, ïîñêîëüêó, ïîñòîëüêó èçìåíèëèñü îòíîøåíèÿ â îáùåñòâå è ïðåæäå âñåãî â ýêîíîìèêå. Êîììåð÷åñêèå îáúåäèíåíèÿ çàíÿëè äîìèíèðóþùåå ïîëîæåíèÿ, ñâåòñêàÿ âëàñòü âñòàëà âûøå ðåëèãèîçíîé. Ñ ýòèì æå ñâÿçàíû ïîÿâëåíèå íåîáõîäèìîñòè â èñïîëüçîâàíèè þðèäè÷åñêèì ëèöîì ñîáñòâåííîãî íàèìåíîâàíèÿ è áîëåå ÷åòêîì îïðåäåëåíèè îðãàíèçàöèîííîãî åäèíñòâà, à òàêæå ïîÿâëåíèå áîëüøåãî êîëè÷åñòâà îðãàíèçàöèîííî-ïðàâîâûõ ôîðì.</w:t>
      </w:r>
    </w:p>
    <w:p>
      <w:pPr>
        <w:pStyle w:val="Normal"/>
        <w:bidi w:val="0"/>
        <w:spacing w:before="240" w:after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4.2. Ñðàâíèòåëüíàÿ õàðàêòåðèñòèêà óñëîâèé ñîçäàíèÿ þðèäè÷åñêèõ ëèö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ëè â Ðèìñêîì ïðàâå ñíà÷àëà èñïîëüçîâàëñÿ ðàñïîðÿäèòåëüíûé ïîðÿäîê ñîçäàíèÿ þðèäè÷åñêèõ ëèö, êàê ïðîÿâëåíèå ñâîáîäû è ëîÿëüíîñòè îáùåñòâà ê ýòîìó âîïðîñó, à çàòåì ðàçðåøèòåëüíûé ïîðÿäîê, õàðàêòåðíûé äëÿ àâòîðèòàðíûõ è òîòàëèòàðíûõ ãîñóäàðñòâ, òî â ÃÊ ïðåäóñìîòðåí íîðìàòèâíî-ÿâî÷íûé ïîðÿäîê, äåìîíñòðèðóþùèé äåìîêðàòè÷åñêóþ íàïðàâëåííîñòü ãðàæäàíñêîãî ïðàâà ñîâðåìåííîé Ðîññèè è åå ñòðåìëåíèå ñòàòü ïðàâîâûì ãîñóäàðñòâîì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“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ÿâëåíèå ñðåäè ó÷ðåäèòåëüíûõ äîêóìåíòîâ ó÷ðåäèòåëüíîãî äîãîâîðà ãîâîðèò î ñîçäàíèè îñîáîãî èíñòèòóòà êàê ñàìîñòîÿòåëüíîãî äîãîâîðíîãî òèïà”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footnoteReference w:id="11"/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ñîçäàíèè êîììåð÷åñêîé îðãàíèçàöèè âàæíåéøèì âîïðîñîì ÿâëÿåòñÿ îïðåäåëåíèå äîëåé ó÷àñòèÿ ìåæäó ó÷àñòíèêàìè. Ýòîò âîïðîñ â Ðèìñêîì ïðàâå èãíîðèðîâàëñÿ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àæíîé îñîáåííîñòüþ ñòàëà âîçìîæíîñòü ñîçäàíèÿ þðèäè÷åñêîãî ëèöà îäíèì ëèöîì. Ýòîò ôàêò ìîæíî ðàññìîòðåòü êàê ðàñøèðåíèå ïðàâ è ñâîáîä îòäåëüíûõ ëèö, êîòîðûå èìåþò ïðàâî îòâå÷àòü ïî ðåçóëüòàòàì îïðåäåëåííîé äåÿòåëüíîñòè â ïðåäåëàõ äàííîé äåÿòåëüíîñòè.</w:t>
      </w:r>
    </w:p>
    <w:p>
      <w:pPr>
        <w:pStyle w:val="Normal"/>
        <w:bidi w:val="0"/>
        <w:spacing w:before="24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firstLine="709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Normal"/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Çàêëþ÷åíèå.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âåäÿ ñðàâíåíèå ìåæäó îñîáåííîñòÿìè ñîçäàíèÿ þðèäè÷åñêèõ ëèö â Ðèìñêîì ïðàâå â ñîâðåìåííîì ãðàæäàíñêîì ïðàâå Ðîññèè ÿ äåëàþ äâà ãëàâíûõ âûâîäà: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Ðèìñêîå ïðàâî, êàê îñíîâà ãðàæäàíñêîãî ïðàâà âîîáùå, è Ðîññèéñêîãî ïðàâà â ÷àñòíîñòè, ôàêòè÷åñêè ñîçäàëî èíñòèòóò þðèäè÷åñêîãî ëèöà, õîòÿ è íå ââåëî ñàìîãî òåðìèíà è íå èìåëî ñâîåãî îáùåãî îáîçíà÷åíèÿ, èäåíòè÷íîãî ñîâðåìåííîìó òåðìèíó “þðèäè÷åñêîå ëèöî”.</w:t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Ãðàæäàíñêèé êîäåêñ Ðîññèéñêîé Ôåäåðàöèè 1994 ã. íåñîìíåííî ðàñøèðèë ïîíèìàíèå äàííîãî âîïðîñà, ÷òî îòâå÷àåò ïîòðåáíîñòÿì óñëîæíåíèÿ èíôðàñòðóêòóðû è èíòåðíàöèîíàëèçàöèè ïðåäïðèíèìàòåëüñêîé äåÿòåëüíîñòè.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0"/>
        <w:ind w:firstLine="709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>Ñïèñîê ëèòåðàòóðû:</w:t>
      </w:r>
    </w:p>
    <w:p>
      <w:pPr>
        <w:pStyle w:val="Footnote"/>
        <w:bidi w:val="0"/>
        <w:spacing w:before="120" w:after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·</w:t>
        <w:tab/>
        <w:t>Áåççáàõ Â.Â., Ïó÷èíñêèé Â.Ê. Îñíîâû ðîññèéñêîãî ãðàæäàíñêîãî ïðàâà. Ó÷åáíîå ïîñîáèå. - Ì.</w:t>
      </w:r>
    </w:p>
    <w:p>
      <w:pPr>
        <w:pStyle w:val="Footnote"/>
        <w:bidi w:val="0"/>
        <w:spacing w:before="120" w:after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·</w:t>
        <w:tab/>
        <w:t>Âèòðÿíñêèé Â.Â. Ãðàæäàíñêèé êîäåêñ î þðèäè÷åñêèõ ëèöàõ // Âåñòíèê ÂÀÑ ÐÔ. 1995. ¹5. Ñ.101-102.</w:t>
      </w:r>
    </w:p>
    <w:p>
      <w:pPr>
        <w:pStyle w:val="Footnote"/>
        <w:bidi w:val="0"/>
        <w:spacing w:before="120" w:after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·</w:t>
        <w:tab/>
        <w:t xml:space="preserve">Ãðàæäàíñêîå ïðàâî Ðîññèè. Êóðñ ëåêöèé. ×àñòü ïåðâàÿ. Ïîä ðåä. Î.Í.Ñàäèêîâà. - Ì.: </w:t>
      </w:r>
    </w:p>
    <w:p>
      <w:pPr>
        <w:pStyle w:val="Footnote"/>
        <w:bidi w:val="0"/>
        <w:spacing w:before="120" w:after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·</w:t>
        <w:tab/>
        <w:t>Ãðàæäàíñêîå ïðàâî. ×àñòü I. Ó÷åáíèê/Ïîä ðåä. Þ.Ê.Òîëñòîãî, À.Ï.Ñåðãååâà, - Ì.: Èçäàòåëüñòâî</w:t>
      </w:r>
    </w:p>
    <w:p>
      <w:pPr>
        <w:pStyle w:val="Footnote"/>
        <w:bidi w:val="0"/>
        <w:spacing w:before="120" w:after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·</w:t>
        <w:tab/>
        <w:t>Çåðöàëî, ÒÅÈÑ, 1995.</w:t>
      </w:r>
    </w:p>
    <w:p>
      <w:pPr>
        <w:pStyle w:val="Footnote"/>
        <w:bidi w:val="0"/>
        <w:spacing w:before="120" w:after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·</w:t>
        <w:tab/>
        <w:t>Êîçëîâà Í.Â. Ó÷ðåäèòåëüíûé äîãîâîð î ñîçäàíèè êîììåð÷åñêèõ îáùåñòâ è òîâàðèùåñòâ. Ì., 1994 ã. ñòð.4.</w:t>
      </w:r>
    </w:p>
    <w:p>
      <w:pPr>
        <w:pStyle w:val="Footnote"/>
        <w:bidi w:val="0"/>
        <w:spacing w:before="120" w:after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·</w:t>
        <w:tab/>
        <w:t>Íîâèöêèé È.Á. Ðèìñêîå ïðàâî. - Èçä. 4-å, ñòåðåîòèïíîå. - Ì., 1993. ñòð. 59.</w:t>
      </w:r>
    </w:p>
    <w:p>
      <w:pPr>
        <w:pStyle w:val="Footnote"/>
        <w:bidi w:val="0"/>
        <w:spacing w:before="120" w:after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·</w:t>
        <w:tab/>
        <w:t>ÒÅÈÑ, 1996. ñòð.119.</w:t>
      </w:r>
    </w:p>
    <w:p>
      <w:pPr>
        <w:pStyle w:val="Footnote"/>
        <w:bidi w:val="0"/>
        <w:spacing w:before="120" w:after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·</w:t>
        <w:tab/>
        <w:t>Þðèä.ëèò., 1996. ñòð. 119.</w:t>
      </w:r>
    </w:p>
    <w:p>
      <w:pPr>
        <w:pStyle w:val="Footnote"/>
        <w:bidi w:val="0"/>
        <w:spacing w:before="120" w:after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·</w:t>
        <w:tab/>
        <w:t>Otto Bahr/ Der Rechtsstaat Skizze, 1864. S.20.</w:t>
      </w:r>
    </w:p>
    <w:p>
      <w:pPr>
        <w:pStyle w:val="Footnote"/>
        <w:bidi w:val="0"/>
        <w:spacing w:before="120" w:after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·</w:t>
        <w:tab/>
        <w:t>Salleiles. De la personalite juridique, p. 516.</w:t>
      </w:r>
    </w:p>
    <w:p>
      <w:pPr>
        <w:pStyle w:val="Footnote"/>
        <w:bidi w:val="0"/>
        <w:spacing w:before="120" w:after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</w:p>
    <w:p>
      <w:pPr>
        <w:pStyle w:val="Normal"/>
        <w:bidi w:val="0"/>
        <w:spacing w:before="120" w:after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lleiles. De la personalite juridique, p. 516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Ãðàæäàíñêîå ïðàâî. ×àñòü I. Ó÷åáíèê/Ïîä ðåä. Þ.Ê.Òîëñòîãî, À.Ï.Ñåðãååâà, - Ì.: Èçäàòåëüñòâî ÒÅÈÑ, 1996. ñòð. 107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Áåççáàõ Â.Â., Ïó÷èíñêèé Â.Ê. Îñíîâû ðîññèéñêîãî ãðàæäàíñêîãî ïðàâà. Ó÷åáíîå ïîñîáèå. - Ì. Çåðöàëî, ÒÅÈÑ, 1995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Âèòðÿíñêèé Â.Â. Ãðàæäàíñêèé êîäåêñ î þðèäè÷åñêèõ ëèöàõ // Âåñòíèê ÂÀÑ ÐÔ. 1995. ¹5. Ñ.101-102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tto Bahr/ Der Rechtsstaat Skizze, 1864. S.20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Ãðàæäàíñêîå ïðàâî. ×àñòü I. Ó÷åáíèê/Ïîä ðåä. Þ.Ê.Òîëñòîãî, À.Ï.Ñåðãååâà, - Ì.: Èçäàòåëüñòâî ÒÅÈÑ, 1996. ñòð.119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Ãðàæäàíñêîå ïðàâî Ðîññèè. Êóðñ ëåêöèé. ×àñòü ïåðâàÿ. Ïîä ðåä. Î.Í.Ñàäèêîâà. - Ì.: Þðèä.ëèò., 1996. ñòð. 54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Ãðàæäàíñêîå ïðàâî Ðîññèè. Êóðñ ëåêöèé. ×àñòü ïåðâàÿ. Ïîä ðåä. Î.Í.Ñàäèêîâà. - Ì.: Þðèä.ëèò., 1996. ñòð. 119.</w:t>
      </w:r>
    </w:p>
    <w:p>
      <w:pPr>
        <w:pStyle w:val="Footnote"/>
        <w:bidi w:val="0"/>
        <w:jc w:val="left"/>
        <w:rPr/>
      </w:pPr>
      <w:r>
        <w:rPr/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Íîâèöêèé È.Á. Ðèìñêîå ïðàâî. - Èçä. 4-å, ñòåðåîòèïíîå. - Ì., 1993. ñòð. 59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Êîçëîâà Í.Â. Ó÷ðåäèòåëüíûé äîãîâîð î ñîçäàíèè êîììåð÷åñêèõ îáùåñòâ è òîâàðèùåñòâ. Ì., 1994 ã. ñòð.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tyle5">
    <w:name w:val="òåêñò êîíö. ñíîñêè"/>
    <w:next w:val="Normal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6-21T19:49:00Z</cp:lastPrinted>
  <cp:revision>0</cp:revision>
  <dc:subject/>
  <dc:title/>
</cp:coreProperties>
</file>